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pageBreakBefore w:val="false"/>
        <w:suppressAutoHyphens w:val="true"/>
        <w:ind w:hanging="0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Содержание</w:t>
      </w:r>
    </w:p>
    <w:p>
      <w:pPr>
        <w:pStyle w:val="Normal"/>
        <w:suppressAutoHyphens w:val="true"/>
        <w:ind w:hanging="0"/>
        <w:jc w:val="left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rPr>
          <w:b w:val="false"/>
          <w:b w:val="false"/>
          <w:bCs w:val="false"/>
          <w:caps w:val="false"/>
          <w:smallCaps w:val="false"/>
          <w:szCs w:val="22"/>
          <w:lang w:val="en-US" w:eastAsia="en-US"/>
        </w:rPr>
      </w:pPr>
      <w:r>
        <w:rPr>
          <w:rStyle w:val="InternetLink"/>
          <w:b/>
          <w:caps/>
          <w:kern w:val="2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rPr>
          <w:b w:val="false"/>
          <w:b w:val="false"/>
          <w:bCs w:val="false"/>
          <w:caps w:val="false"/>
          <w:smallCaps w:val="false"/>
          <w:szCs w:val="22"/>
          <w:lang w:val="en-US" w:eastAsia="en-US"/>
        </w:rPr>
      </w:pPr>
      <w:r>
        <w:rPr>
          <w:rStyle w:val="InternetLink"/>
          <w:b/>
          <w:caps/>
          <w:kern w:val="2"/>
          <w:lang w:val="en-US" w:eastAsia="en-US"/>
        </w:rPr>
        <w:t>1 Специфика городского маркетинга. Особенности функционирования и развития городов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ind w:left="0" w:hanging="0"/>
        <w:rPr>
          <w:caps w:val="false"/>
          <w:smallCaps w:val="false"/>
          <w:szCs w:val="22"/>
          <w:lang w:val="en-US" w:eastAsia="en-US"/>
        </w:rPr>
      </w:pPr>
      <w:r>
        <w:rPr>
          <w:rStyle w:val="InternetLink"/>
          <w:smallCaps/>
          <w:lang w:val="en-US" w:eastAsia="en-US"/>
        </w:rPr>
        <w:t>1.1 Сущность городского маркетинга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ind w:left="0" w:hanging="0"/>
        <w:rPr>
          <w:caps w:val="false"/>
          <w:smallCaps w:val="false"/>
          <w:szCs w:val="22"/>
          <w:lang w:val="en-US" w:eastAsia="en-US"/>
        </w:rPr>
      </w:pPr>
      <w:r>
        <w:rPr>
          <w:rStyle w:val="InternetLink"/>
          <w:smallCaps/>
          <w:lang w:val="en-US" w:eastAsia="en-US"/>
        </w:rPr>
        <w:t>1.2 Субъекты маркетинга территорий, их цели и интересы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ind w:left="0" w:hanging="0"/>
        <w:rPr>
          <w:caps w:val="false"/>
          <w:smallCaps w:val="false"/>
          <w:szCs w:val="22"/>
          <w:lang w:val="en-US" w:eastAsia="en-US"/>
        </w:rPr>
      </w:pPr>
      <w:r>
        <w:rPr>
          <w:rStyle w:val="InternetLink"/>
          <w:smallCaps/>
          <w:lang w:val="en-US" w:eastAsia="en-US"/>
        </w:rPr>
        <w:t>1.3 Особенности функционирования и развития г. Новосибирска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rPr>
          <w:b w:val="false"/>
          <w:b w:val="false"/>
          <w:bCs w:val="false"/>
          <w:caps w:val="false"/>
          <w:smallCaps w:val="false"/>
          <w:szCs w:val="22"/>
          <w:lang w:val="en-US" w:eastAsia="en-US"/>
        </w:rPr>
      </w:pPr>
      <w:r>
        <w:rPr>
          <w:rStyle w:val="InternetLink"/>
          <w:b/>
          <w:caps/>
          <w:kern w:val="2"/>
          <w:lang w:val="en-US" w:eastAsia="en-US"/>
        </w:rPr>
        <w:t>2 Маркетинговые стратегии городов и планирование городского развития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rPr>
          <w:b w:val="false"/>
          <w:b w:val="false"/>
          <w:bCs w:val="false"/>
          <w:caps w:val="false"/>
          <w:smallCaps w:val="false"/>
          <w:szCs w:val="22"/>
          <w:lang w:val="en-US" w:eastAsia="en-US"/>
        </w:rPr>
      </w:pPr>
      <w:r>
        <w:rPr>
          <w:rStyle w:val="InternetLink"/>
          <w:b/>
          <w:caps/>
          <w:kern w:val="2"/>
          <w:lang w:val="en-US" w:eastAsia="en-US"/>
        </w:rPr>
        <w:t>3 SWOT-анализ конкретной территории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ind w:left="0" w:hanging="0"/>
        <w:rPr>
          <w:caps w:val="false"/>
          <w:smallCaps w:val="false"/>
          <w:szCs w:val="22"/>
          <w:lang w:val="en-US" w:eastAsia="en-US"/>
        </w:rPr>
      </w:pPr>
      <w:r>
        <w:rPr>
          <w:rStyle w:val="InternetLink"/>
          <w:smallCaps/>
          <w:lang w:val="en-US" w:eastAsia="en-US"/>
        </w:rPr>
        <w:t>3.1 Социальное развитие г. Новосибирска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ind w:left="0" w:hanging="0"/>
        <w:rPr>
          <w:caps w:val="false"/>
          <w:smallCaps w:val="false"/>
          <w:szCs w:val="22"/>
          <w:lang w:val="en-US" w:eastAsia="en-US"/>
        </w:rPr>
      </w:pPr>
      <w:r>
        <w:rPr>
          <w:rStyle w:val="InternetLink"/>
          <w:smallCaps/>
          <w:lang w:val="en-US" w:eastAsia="en-US"/>
        </w:rPr>
        <w:t>3.2 Экономика территории г. Новосибирска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rPr>
          <w:b w:val="false"/>
          <w:b w:val="false"/>
          <w:bCs w:val="false"/>
          <w:caps w:val="false"/>
          <w:smallCaps w:val="false"/>
          <w:szCs w:val="22"/>
          <w:lang w:val="en-US" w:eastAsia="en-US"/>
        </w:rPr>
      </w:pPr>
      <w:r>
        <w:rPr>
          <w:rStyle w:val="InternetLink"/>
          <w:b/>
          <w:caps/>
          <w:kern w:val="2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rPr>
          <w:b w:val="false"/>
          <w:b w:val="false"/>
          <w:bCs w:val="false"/>
          <w:caps w:val="false"/>
          <w:smallCaps w:val="false"/>
          <w:szCs w:val="22"/>
          <w:lang w:val="en-US" w:eastAsia="en-US"/>
        </w:rPr>
      </w:pPr>
      <w:r>
        <w:rPr>
          <w:rStyle w:val="InternetLink"/>
          <w:b/>
          <w:caps/>
          <w:kern w:val="2"/>
          <w:lang w:val="en-US" w:eastAsia="en-US"/>
        </w:rPr>
        <w:t>Список литературы</w:t>
      </w:r>
    </w:p>
    <w:p>
      <w:pPr>
        <w:pStyle w:val="Heading1"/>
        <w:keepNext w:val="false"/>
        <w:pageBreakBefore w:val="false"/>
        <w:suppressAutoHyphens w:val="true"/>
        <w:ind w:hanging="0"/>
        <w:jc w:val="left"/>
        <w:rPr>
          <w:b w:val="false"/>
          <w:b w:val="false"/>
          <w:bCs/>
          <w:caps/>
          <w:color w:val="000000"/>
          <w:kern w:val="0"/>
          <w:sz w:val="28"/>
          <w:szCs w:val="22"/>
          <w:lang w:val="en-US" w:eastAsia="en-US"/>
        </w:rPr>
      </w:pPr>
      <w:r>
        <w:rPr>
          <w:b w:val="false"/>
          <w:bCs/>
          <w:caps/>
          <w:color w:val="000000"/>
          <w:kern w:val="0"/>
          <w:sz w:val="28"/>
          <w:szCs w:val="22"/>
          <w:lang w:val="en-US" w:eastAsia="en-US"/>
        </w:rPr>
      </w:r>
    </w:p>
    <w:p>
      <w:pPr>
        <w:pStyle w:val="Heading1"/>
        <w:keepNext w:val="false"/>
        <w:pageBreakBefore w:val="false"/>
        <w:suppressAutoHyphens w:val="true"/>
        <w:ind w:hanging="0"/>
        <w:rPr>
          <w:b w:val="false"/>
          <w:b w:val="false"/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Введение</w:t>
      </w:r>
    </w:p>
    <w:p>
      <w:pPr>
        <w:pStyle w:val="Normal"/>
        <w:suppressAutoHyphens w:val="true"/>
        <w:rPr>
          <w:b/>
          <w:b/>
          <w:color w:val="000000"/>
          <w:kern w:val="2"/>
          <w:sz w:val="28"/>
        </w:rPr>
      </w:pPr>
      <w:r>
        <w:rPr>
          <w:b/>
          <w:color w:val="000000"/>
          <w:kern w:val="2"/>
          <w:sz w:val="28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Применительно к городу маркетинг осуществляется аналогично маркетингу региона, но с учетом особенностей собственно городского образа жизни. Одна из них - высокая (относительно сельских районов) стоимость жизни в городах, особенно - в крупных. Именно этот показатель, наряду с обеспеченностью современными городскими удобствами и благами, выступает одним из ведущих. Стоимость жизни в городах мира особенно важна для оценки перспектив миграции и развития рынка туристических услуг. Но пока статистическая и аналитическая работа в этом направлении ведется эпизодически, усилия разрознены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Территориальный маркетинг - это маркетинг в интересах территории, ее внутренних субъектов, а также внешних субъектов, во внимании которых заинтересована территория. В связи с этим можно выделить: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маркетинг территорий, объектом внимания которого выступает территория в целом, осуществляется как внутри, так и за ее пределами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маркетинг на (внутри) территориях, объектом внимания которого являются отношения по поводу конкретных товаров, услуг и др., осуществляемый в пределах территории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Цель работы – рассмотреть маркетинг конкретной территории.</w:t>
      </w:r>
    </w:p>
    <w:p>
      <w:pPr>
        <w:pStyle w:val="Normal"/>
        <w:suppressAutoHyphens w:val="true"/>
        <w:rPr>
          <w:color w:val="000000"/>
          <w:szCs w:val="22"/>
        </w:rPr>
      </w:pPr>
      <w:r>
        <w:rPr>
          <w:color w:val="000000"/>
        </w:rPr>
        <w:t>Задачи работы – определить сущность и разновидности территориального маркетинга; охарактеризовать субъектов маркетинга территорий, их цели и интересы; изучить стратегии маркетинга территорий; изучить особенности функционирования и развития г. Новосибирска; провести SWOT-анализ конкретной территории.</w:t>
      </w:r>
    </w:p>
    <w:p>
      <w:pPr>
        <w:pStyle w:val="Normal"/>
        <w:suppressAutoHyphens w:val="true"/>
        <w:rPr>
          <w:color w:val="000000"/>
          <w:szCs w:val="22"/>
        </w:rPr>
      </w:pPr>
      <w:r>
        <w:rPr>
          <w:color w:val="000000"/>
          <w:szCs w:val="22"/>
        </w:rPr>
      </w:r>
      <w:r>
        <w:br w:type="page"/>
      </w:r>
    </w:p>
    <w:p>
      <w:pPr>
        <w:pStyle w:val="Normal"/>
        <w:suppressAutoHyphens w:val="true"/>
        <w:ind w:hanging="0"/>
        <w:jc w:val="center"/>
        <w:rPr/>
      </w:pPr>
      <w:r>
        <w:rPr>
          <w:b/>
          <w:color w:val="000000"/>
          <w:kern w:val="2"/>
        </w:rPr>
        <w:t>1 Специфика городского маркетинга. Особенности функционирования и развития городов</w:t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</w:r>
    </w:p>
    <w:p>
      <w:pPr>
        <w:pStyle w:val="Heading2"/>
        <w:keepNext w:val="false"/>
        <w:suppressAutoHyphens w:val="true"/>
        <w:ind w:hanging="0"/>
        <w:rPr>
          <w:color w:val="000000"/>
        </w:rPr>
      </w:pPr>
      <w:r>
        <w:rPr>
          <w:color w:val="000000"/>
        </w:rPr>
        <w:t>1.1 Сущность городского маркетинга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Применительно к городу маркетинг осуществляется аналогично маркетингу региона, но с учетом особенностей собственно городского образа жизни. Одна из них — высокая (относительно сельских районов) стоимость жизни в городах, особенно — в крупных. Именно этот показатель, наряду с обеспеченностью современными городскими удобствами и благами, выступает одним из ведущих. Стоимость жизни в городах мира особенно важна для оценки перспектив миграции и развития рынка туристических услуг. Но пока статистическая и аналитическая работа в этом направлении ведется эпизодически, усилия разрознены.</w:t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4835</wp:posOffset>
                </wp:positionH>
                <wp:positionV relativeFrom="paragraph">
                  <wp:posOffset>336550</wp:posOffset>
                </wp:positionV>
                <wp:extent cx="4709795" cy="2476500"/>
                <wp:effectExtent l="0" t="0" r="0" b="29019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9880" cy="2476440"/>
                          <a:chOff x="0" y="0"/>
                          <a:chExt cx="4709880" cy="2476440"/>
                        </a:xfrm>
                      </wpg:grpSpPr>
                      <wps:wsp>
                        <wps:cNvSpPr/>
                        <wps:spPr>
                          <a:xfrm>
                            <a:off x="1006560" y="754920"/>
                            <a:ext cx="133920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0" h="450">
                                <a:moveTo>
                                  <a:pt x="0" y="450"/>
                                </a:moveTo>
                                <a:lnTo>
                                  <a:pt x="0" y="430"/>
                                </a:lnTo>
                                <a:lnTo>
                                  <a:pt x="0" y="420"/>
                                </a:lnTo>
                                <a:lnTo>
                                  <a:pt x="0" y="410"/>
                                </a:lnTo>
                                <a:lnTo>
                                  <a:pt x="10" y="390"/>
                                </a:lnTo>
                                <a:lnTo>
                                  <a:pt x="10" y="380"/>
                                </a:lnTo>
                                <a:lnTo>
                                  <a:pt x="20" y="370"/>
                                </a:lnTo>
                                <a:lnTo>
                                  <a:pt x="40" y="350"/>
                                </a:lnTo>
                                <a:lnTo>
                                  <a:pt x="40" y="350"/>
                                </a:lnTo>
                                <a:lnTo>
                                  <a:pt x="60" y="330"/>
                                </a:lnTo>
                                <a:lnTo>
                                  <a:pt x="70" y="320"/>
                                </a:lnTo>
                                <a:lnTo>
                                  <a:pt x="80" y="310"/>
                                </a:lnTo>
                                <a:lnTo>
                                  <a:pt x="100" y="290"/>
                                </a:lnTo>
                                <a:lnTo>
                                  <a:pt x="120" y="280"/>
                                </a:lnTo>
                                <a:lnTo>
                                  <a:pt x="140" y="270"/>
                                </a:lnTo>
                                <a:lnTo>
                                  <a:pt x="160" y="260"/>
                                </a:lnTo>
                                <a:lnTo>
                                  <a:pt x="190" y="240"/>
                                </a:lnTo>
                                <a:lnTo>
                                  <a:pt x="200" y="240"/>
                                </a:lnTo>
                                <a:lnTo>
                                  <a:pt x="230" y="220"/>
                                </a:lnTo>
                                <a:lnTo>
                                  <a:pt x="260" y="210"/>
                                </a:lnTo>
                                <a:lnTo>
                                  <a:pt x="280" y="200"/>
                                </a:lnTo>
                                <a:lnTo>
                                  <a:pt x="310" y="190"/>
                                </a:lnTo>
                                <a:lnTo>
                                  <a:pt x="350" y="180"/>
                                </a:lnTo>
                                <a:lnTo>
                                  <a:pt x="370" y="170"/>
                                </a:lnTo>
                                <a:lnTo>
                                  <a:pt x="400" y="160"/>
                                </a:lnTo>
                                <a:lnTo>
                                  <a:pt x="440" y="150"/>
                                </a:lnTo>
                                <a:lnTo>
                                  <a:pt x="460" y="140"/>
                                </a:lnTo>
                                <a:lnTo>
                                  <a:pt x="510" y="130"/>
                                </a:lnTo>
                                <a:lnTo>
                                  <a:pt x="550" y="120"/>
                                </a:lnTo>
                                <a:lnTo>
                                  <a:pt x="570" y="110"/>
                                </a:lnTo>
                                <a:lnTo>
                                  <a:pt x="620" y="100"/>
                                </a:lnTo>
                                <a:lnTo>
                                  <a:pt x="660" y="90"/>
                                </a:lnTo>
                                <a:lnTo>
                                  <a:pt x="690" y="90"/>
                                </a:lnTo>
                                <a:lnTo>
                                  <a:pt x="740" y="80"/>
                                </a:lnTo>
                                <a:lnTo>
                                  <a:pt x="790" y="70"/>
                                </a:lnTo>
                                <a:lnTo>
                                  <a:pt x="810" y="70"/>
                                </a:lnTo>
                                <a:lnTo>
                                  <a:pt x="860" y="60"/>
                                </a:lnTo>
                                <a:lnTo>
                                  <a:pt x="920" y="50"/>
                                </a:lnTo>
                                <a:lnTo>
                                  <a:pt x="940" y="50"/>
                                </a:lnTo>
                                <a:lnTo>
                                  <a:pt x="1000" y="40"/>
                                </a:lnTo>
                                <a:lnTo>
                                  <a:pt x="1050" y="30"/>
                                </a:lnTo>
                                <a:lnTo>
                                  <a:pt x="1080" y="30"/>
                                </a:lnTo>
                                <a:lnTo>
                                  <a:pt x="1140" y="20"/>
                                </a:lnTo>
                                <a:lnTo>
                                  <a:pt x="1200" y="20"/>
                                </a:lnTo>
                                <a:lnTo>
                                  <a:pt x="1230" y="20"/>
                                </a:lnTo>
                                <a:lnTo>
                                  <a:pt x="1280" y="10"/>
                                </a:lnTo>
                                <a:lnTo>
                                  <a:pt x="1340" y="10"/>
                                </a:lnTo>
                                <a:lnTo>
                                  <a:pt x="1370" y="10"/>
                                </a:lnTo>
                                <a:lnTo>
                                  <a:pt x="1430" y="0"/>
                                </a:lnTo>
                                <a:lnTo>
                                  <a:pt x="1490" y="0"/>
                                </a:lnTo>
                                <a:lnTo>
                                  <a:pt x="1520" y="0"/>
                                </a:lnTo>
                                <a:lnTo>
                                  <a:pt x="1580" y="0"/>
                                </a:lnTo>
                                <a:lnTo>
                                  <a:pt x="1640" y="0"/>
                                </a:lnTo>
                                <a:lnTo>
                                  <a:pt x="1670" y="0"/>
                                </a:lnTo>
                                <a:lnTo>
                                  <a:pt x="1730" y="0"/>
                                </a:lnTo>
                                <a:lnTo>
                                  <a:pt x="1730" y="450"/>
                                </a:lnTo>
                                <a:lnTo>
                                  <a:pt x="0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3400" y="1132200"/>
                            <a:ext cx="6912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620">
                                <a:moveTo>
                                  <a:pt x="90" y="0"/>
                                </a:moveTo>
                                <a:lnTo>
                                  <a:pt x="90" y="10"/>
                                </a:lnTo>
                                <a:lnTo>
                                  <a:pt x="90" y="20"/>
                                </a:lnTo>
                                <a:lnTo>
                                  <a:pt x="80" y="40"/>
                                </a:lnTo>
                                <a:lnTo>
                                  <a:pt x="80" y="40"/>
                                </a:lnTo>
                                <a:lnTo>
                                  <a:pt x="70" y="60"/>
                                </a:lnTo>
                                <a:lnTo>
                                  <a:pt x="70" y="70"/>
                                </a:lnTo>
                                <a:lnTo>
                                  <a:pt x="60" y="80"/>
                                </a:lnTo>
                                <a:lnTo>
                                  <a:pt x="50" y="90"/>
                                </a:lnTo>
                                <a:lnTo>
                                  <a:pt x="40" y="110"/>
                                </a:lnTo>
                                <a:lnTo>
                                  <a:pt x="30" y="110"/>
                                </a:lnTo>
                                <a:lnTo>
                                  <a:pt x="10" y="130"/>
                                </a:lnTo>
                                <a:lnTo>
                                  <a:pt x="0" y="140"/>
                                </a:lnTo>
                                <a:lnTo>
                                  <a:pt x="0" y="620"/>
                                </a:lnTo>
                                <a:lnTo>
                                  <a:pt x="10" y="610"/>
                                </a:lnTo>
                                <a:lnTo>
                                  <a:pt x="30" y="590"/>
                                </a:lnTo>
                                <a:lnTo>
                                  <a:pt x="40" y="590"/>
                                </a:lnTo>
                                <a:lnTo>
                                  <a:pt x="50" y="570"/>
                                </a:lnTo>
                                <a:lnTo>
                                  <a:pt x="60" y="560"/>
                                </a:lnTo>
                                <a:lnTo>
                                  <a:pt x="70" y="550"/>
                                </a:lnTo>
                                <a:lnTo>
                                  <a:pt x="70" y="540"/>
                                </a:lnTo>
                                <a:lnTo>
                                  <a:pt x="80" y="520"/>
                                </a:lnTo>
                                <a:lnTo>
                                  <a:pt x="80" y="520"/>
                                </a:lnTo>
                                <a:lnTo>
                                  <a:pt x="90" y="500"/>
                                </a:lnTo>
                                <a:lnTo>
                                  <a:pt x="90" y="490"/>
                                </a:lnTo>
                                <a:lnTo>
                                  <a:pt x="90" y="48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4d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754920"/>
                            <a:ext cx="134676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59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90" y="0"/>
                                </a:lnTo>
                                <a:lnTo>
                                  <a:pt x="150" y="0"/>
                                </a:lnTo>
                                <a:lnTo>
                                  <a:pt x="210" y="0"/>
                                </a:lnTo>
                                <a:lnTo>
                                  <a:pt x="240" y="0"/>
                                </a:lnTo>
                                <a:lnTo>
                                  <a:pt x="300" y="0"/>
                                </a:lnTo>
                                <a:lnTo>
                                  <a:pt x="330" y="10"/>
                                </a:lnTo>
                                <a:lnTo>
                                  <a:pt x="390" y="10"/>
                                </a:lnTo>
                                <a:lnTo>
                                  <a:pt x="450" y="10"/>
                                </a:lnTo>
                                <a:lnTo>
                                  <a:pt x="480" y="10"/>
                                </a:lnTo>
                                <a:lnTo>
                                  <a:pt x="540" y="20"/>
                                </a:lnTo>
                                <a:lnTo>
                                  <a:pt x="600" y="20"/>
                                </a:lnTo>
                                <a:lnTo>
                                  <a:pt x="620" y="30"/>
                                </a:lnTo>
                                <a:lnTo>
                                  <a:pt x="680" y="30"/>
                                </a:lnTo>
                                <a:lnTo>
                                  <a:pt x="740" y="40"/>
                                </a:lnTo>
                                <a:lnTo>
                                  <a:pt x="760" y="40"/>
                                </a:lnTo>
                                <a:lnTo>
                                  <a:pt x="820" y="50"/>
                                </a:lnTo>
                                <a:lnTo>
                                  <a:pt x="840" y="50"/>
                                </a:lnTo>
                                <a:lnTo>
                                  <a:pt x="900" y="60"/>
                                </a:lnTo>
                                <a:lnTo>
                                  <a:pt x="950" y="70"/>
                                </a:lnTo>
                                <a:lnTo>
                                  <a:pt x="970" y="70"/>
                                </a:lnTo>
                                <a:lnTo>
                                  <a:pt x="1020" y="80"/>
                                </a:lnTo>
                                <a:lnTo>
                                  <a:pt x="1070" y="90"/>
                                </a:lnTo>
                                <a:lnTo>
                                  <a:pt x="1090" y="100"/>
                                </a:lnTo>
                                <a:lnTo>
                                  <a:pt x="1140" y="110"/>
                                </a:lnTo>
                                <a:lnTo>
                                  <a:pt x="1190" y="120"/>
                                </a:lnTo>
                                <a:lnTo>
                                  <a:pt x="1210" y="120"/>
                                </a:lnTo>
                                <a:lnTo>
                                  <a:pt x="1250" y="130"/>
                                </a:lnTo>
                                <a:lnTo>
                                  <a:pt x="1270" y="140"/>
                                </a:lnTo>
                                <a:lnTo>
                                  <a:pt x="1310" y="150"/>
                                </a:lnTo>
                                <a:lnTo>
                                  <a:pt x="1350" y="160"/>
                                </a:lnTo>
                                <a:lnTo>
                                  <a:pt x="1370" y="170"/>
                                </a:lnTo>
                                <a:lnTo>
                                  <a:pt x="1410" y="180"/>
                                </a:lnTo>
                                <a:lnTo>
                                  <a:pt x="1440" y="200"/>
                                </a:lnTo>
                                <a:lnTo>
                                  <a:pt x="1460" y="200"/>
                                </a:lnTo>
                                <a:lnTo>
                                  <a:pt x="1490" y="220"/>
                                </a:lnTo>
                                <a:lnTo>
                                  <a:pt x="1520" y="230"/>
                                </a:lnTo>
                                <a:lnTo>
                                  <a:pt x="1530" y="240"/>
                                </a:lnTo>
                                <a:lnTo>
                                  <a:pt x="1560" y="250"/>
                                </a:lnTo>
                                <a:lnTo>
                                  <a:pt x="1570" y="260"/>
                                </a:lnTo>
                                <a:lnTo>
                                  <a:pt x="1600" y="270"/>
                                </a:lnTo>
                                <a:lnTo>
                                  <a:pt x="1620" y="290"/>
                                </a:lnTo>
                                <a:lnTo>
                                  <a:pt x="1630" y="290"/>
                                </a:lnTo>
                                <a:lnTo>
                                  <a:pt x="1650" y="310"/>
                                </a:lnTo>
                                <a:lnTo>
                                  <a:pt x="1670" y="320"/>
                                </a:lnTo>
                                <a:lnTo>
                                  <a:pt x="1680" y="330"/>
                                </a:lnTo>
                                <a:lnTo>
                                  <a:pt x="1690" y="350"/>
                                </a:lnTo>
                                <a:lnTo>
                                  <a:pt x="1710" y="360"/>
                                </a:lnTo>
                                <a:lnTo>
                                  <a:pt x="1710" y="370"/>
                                </a:lnTo>
                                <a:lnTo>
                                  <a:pt x="1720" y="380"/>
                                </a:lnTo>
                                <a:lnTo>
                                  <a:pt x="1720" y="390"/>
                                </a:lnTo>
                                <a:lnTo>
                                  <a:pt x="1730" y="410"/>
                                </a:lnTo>
                                <a:lnTo>
                                  <a:pt x="1740" y="420"/>
                                </a:lnTo>
                                <a:lnTo>
                                  <a:pt x="1740" y="430"/>
                                </a:lnTo>
                                <a:lnTo>
                                  <a:pt x="1740" y="450"/>
                                </a:lnTo>
                                <a:lnTo>
                                  <a:pt x="1740" y="460"/>
                                </a:lnTo>
                                <a:lnTo>
                                  <a:pt x="1740" y="470"/>
                                </a:lnTo>
                                <a:lnTo>
                                  <a:pt x="1730" y="490"/>
                                </a:lnTo>
                                <a:lnTo>
                                  <a:pt x="1720" y="500"/>
                                </a:lnTo>
                                <a:lnTo>
                                  <a:pt x="1720" y="510"/>
                                </a:lnTo>
                                <a:lnTo>
                                  <a:pt x="1710" y="530"/>
                                </a:lnTo>
                                <a:lnTo>
                                  <a:pt x="1710" y="530"/>
                                </a:lnTo>
                                <a:lnTo>
                                  <a:pt x="1690" y="550"/>
                                </a:lnTo>
                                <a:lnTo>
                                  <a:pt x="1680" y="560"/>
                                </a:lnTo>
                                <a:lnTo>
                                  <a:pt x="1670" y="570"/>
                                </a:lnTo>
                                <a:lnTo>
                                  <a:pt x="1650" y="590"/>
                                </a:lnTo>
                                <a:lnTo>
                                  <a:pt x="0" y="45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1132200"/>
                            <a:ext cx="774000" cy="7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" h="890">
                                <a:moveTo>
                                  <a:pt x="1000" y="410"/>
                                </a:moveTo>
                                <a:lnTo>
                                  <a:pt x="940" y="400"/>
                                </a:lnTo>
                                <a:lnTo>
                                  <a:pt x="920" y="390"/>
                                </a:lnTo>
                                <a:lnTo>
                                  <a:pt x="860" y="390"/>
                                </a:lnTo>
                                <a:lnTo>
                                  <a:pt x="810" y="380"/>
                                </a:lnTo>
                                <a:lnTo>
                                  <a:pt x="790" y="370"/>
                                </a:lnTo>
                                <a:lnTo>
                                  <a:pt x="740" y="370"/>
                                </a:lnTo>
                                <a:lnTo>
                                  <a:pt x="690" y="360"/>
                                </a:lnTo>
                                <a:lnTo>
                                  <a:pt x="660" y="350"/>
                                </a:lnTo>
                                <a:lnTo>
                                  <a:pt x="620" y="340"/>
                                </a:lnTo>
                                <a:lnTo>
                                  <a:pt x="570" y="330"/>
                                </a:lnTo>
                                <a:lnTo>
                                  <a:pt x="550" y="330"/>
                                </a:lnTo>
                                <a:lnTo>
                                  <a:pt x="510" y="320"/>
                                </a:lnTo>
                                <a:lnTo>
                                  <a:pt x="460" y="300"/>
                                </a:lnTo>
                                <a:lnTo>
                                  <a:pt x="440" y="300"/>
                                </a:lnTo>
                                <a:lnTo>
                                  <a:pt x="400" y="290"/>
                                </a:lnTo>
                                <a:lnTo>
                                  <a:pt x="370" y="270"/>
                                </a:lnTo>
                                <a:lnTo>
                                  <a:pt x="350" y="270"/>
                                </a:lnTo>
                                <a:lnTo>
                                  <a:pt x="310" y="260"/>
                                </a:lnTo>
                                <a:lnTo>
                                  <a:pt x="280" y="240"/>
                                </a:lnTo>
                                <a:lnTo>
                                  <a:pt x="260" y="240"/>
                                </a:lnTo>
                                <a:lnTo>
                                  <a:pt x="230" y="220"/>
                                </a:lnTo>
                                <a:lnTo>
                                  <a:pt x="200" y="210"/>
                                </a:lnTo>
                                <a:lnTo>
                                  <a:pt x="190" y="200"/>
                                </a:lnTo>
                                <a:lnTo>
                                  <a:pt x="160" y="190"/>
                                </a:lnTo>
                                <a:lnTo>
                                  <a:pt x="140" y="170"/>
                                </a:lnTo>
                                <a:lnTo>
                                  <a:pt x="120" y="170"/>
                                </a:lnTo>
                                <a:lnTo>
                                  <a:pt x="100" y="150"/>
                                </a:lnTo>
                                <a:lnTo>
                                  <a:pt x="80" y="140"/>
                                </a:lnTo>
                                <a:lnTo>
                                  <a:pt x="70" y="130"/>
                                </a:lnTo>
                                <a:lnTo>
                                  <a:pt x="60" y="110"/>
                                </a:lnTo>
                                <a:lnTo>
                                  <a:pt x="40" y="100"/>
                                </a:lnTo>
                                <a:lnTo>
                                  <a:pt x="40" y="90"/>
                                </a:lnTo>
                                <a:lnTo>
                                  <a:pt x="20" y="80"/>
                                </a:lnTo>
                                <a:lnTo>
                                  <a:pt x="10" y="60"/>
                                </a:lnTo>
                                <a:lnTo>
                                  <a:pt x="10" y="50"/>
                                </a:lnTo>
                                <a:lnTo>
                                  <a:pt x="0" y="40"/>
                                </a:lnTo>
                                <a:lnTo>
                                  <a:pt x="0" y="2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480"/>
                                </a:lnTo>
                                <a:lnTo>
                                  <a:pt x="0" y="490"/>
                                </a:lnTo>
                                <a:lnTo>
                                  <a:pt x="0" y="500"/>
                                </a:lnTo>
                                <a:lnTo>
                                  <a:pt x="0" y="520"/>
                                </a:lnTo>
                                <a:lnTo>
                                  <a:pt x="10" y="530"/>
                                </a:lnTo>
                                <a:lnTo>
                                  <a:pt x="10" y="540"/>
                                </a:lnTo>
                                <a:lnTo>
                                  <a:pt x="20" y="560"/>
                                </a:lnTo>
                                <a:lnTo>
                                  <a:pt x="40" y="570"/>
                                </a:lnTo>
                                <a:lnTo>
                                  <a:pt x="40" y="580"/>
                                </a:lnTo>
                                <a:lnTo>
                                  <a:pt x="60" y="590"/>
                                </a:lnTo>
                                <a:lnTo>
                                  <a:pt x="70" y="610"/>
                                </a:lnTo>
                                <a:lnTo>
                                  <a:pt x="80" y="620"/>
                                </a:lnTo>
                                <a:lnTo>
                                  <a:pt x="100" y="630"/>
                                </a:lnTo>
                                <a:lnTo>
                                  <a:pt x="120" y="650"/>
                                </a:lnTo>
                                <a:lnTo>
                                  <a:pt x="140" y="650"/>
                                </a:lnTo>
                                <a:lnTo>
                                  <a:pt x="160" y="670"/>
                                </a:lnTo>
                                <a:lnTo>
                                  <a:pt x="190" y="680"/>
                                </a:lnTo>
                                <a:lnTo>
                                  <a:pt x="200" y="690"/>
                                </a:lnTo>
                                <a:lnTo>
                                  <a:pt x="230" y="700"/>
                                </a:lnTo>
                                <a:lnTo>
                                  <a:pt x="260" y="720"/>
                                </a:lnTo>
                                <a:lnTo>
                                  <a:pt x="280" y="720"/>
                                </a:lnTo>
                                <a:lnTo>
                                  <a:pt x="310" y="740"/>
                                </a:lnTo>
                                <a:lnTo>
                                  <a:pt x="350" y="750"/>
                                </a:lnTo>
                                <a:lnTo>
                                  <a:pt x="370" y="750"/>
                                </a:lnTo>
                                <a:lnTo>
                                  <a:pt x="400" y="770"/>
                                </a:lnTo>
                                <a:lnTo>
                                  <a:pt x="440" y="780"/>
                                </a:lnTo>
                                <a:lnTo>
                                  <a:pt x="460" y="780"/>
                                </a:lnTo>
                                <a:lnTo>
                                  <a:pt x="510" y="800"/>
                                </a:lnTo>
                                <a:lnTo>
                                  <a:pt x="550" y="810"/>
                                </a:lnTo>
                                <a:lnTo>
                                  <a:pt x="570" y="810"/>
                                </a:lnTo>
                                <a:lnTo>
                                  <a:pt x="620" y="820"/>
                                </a:lnTo>
                                <a:lnTo>
                                  <a:pt x="660" y="830"/>
                                </a:lnTo>
                                <a:lnTo>
                                  <a:pt x="690" y="840"/>
                                </a:lnTo>
                                <a:lnTo>
                                  <a:pt x="740" y="850"/>
                                </a:lnTo>
                                <a:lnTo>
                                  <a:pt x="790" y="850"/>
                                </a:lnTo>
                                <a:lnTo>
                                  <a:pt x="810" y="860"/>
                                </a:lnTo>
                                <a:lnTo>
                                  <a:pt x="860" y="870"/>
                                </a:lnTo>
                                <a:lnTo>
                                  <a:pt x="920" y="870"/>
                                </a:lnTo>
                                <a:lnTo>
                                  <a:pt x="940" y="880"/>
                                </a:lnTo>
                                <a:lnTo>
                                  <a:pt x="1000" y="890"/>
                                </a:lnTo>
                                <a:lnTo>
                                  <a:pt x="1000" y="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1132200"/>
                            <a:ext cx="133920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0" h="410">
                                <a:moveTo>
                                  <a:pt x="1000" y="410"/>
                                </a:moveTo>
                                <a:lnTo>
                                  <a:pt x="940" y="400"/>
                                </a:lnTo>
                                <a:lnTo>
                                  <a:pt x="920" y="390"/>
                                </a:lnTo>
                                <a:lnTo>
                                  <a:pt x="860" y="390"/>
                                </a:lnTo>
                                <a:lnTo>
                                  <a:pt x="810" y="380"/>
                                </a:lnTo>
                                <a:lnTo>
                                  <a:pt x="790" y="370"/>
                                </a:lnTo>
                                <a:lnTo>
                                  <a:pt x="740" y="370"/>
                                </a:lnTo>
                                <a:lnTo>
                                  <a:pt x="690" y="360"/>
                                </a:lnTo>
                                <a:lnTo>
                                  <a:pt x="660" y="350"/>
                                </a:lnTo>
                                <a:lnTo>
                                  <a:pt x="620" y="340"/>
                                </a:lnTo>
                                <a:lnTo>
                                  <a:pt x="570" y="330"/>
                                </a:lnTo>
                                <a:lnTo>
                                  <a:pt x="550" y="330"/>
                                </a:lnTo>
                                <a:lnTo>
                                  <a:pt x="510" y="320"/>
                                </a:lnTo>
                                <a:lnTo>
                                  <a:pt x="460" y="300"/>
                                </a:lnTo>
                                <a:lnTo>
                                  <a:pt x="440" y="300"/>
                                </a:lnTo>
                                <a:lnTo>
                                  <a:pt x="400" y="290"/>
                                </a:lnTo>
                                <a:lnTo>
                                  <a:pt x="370" y="270"/>
                                </a:lnTo>
                                <a:lnTo>
                                  <a:pt x="350" y="270"/>
                                </a:lnTo>
                                <a:lnTo>
                                  <a:pt x="310" y="260"/>
                                </a:lnTo>
                                <a:lnTo>
                                  <a:pt x="280" y="240"/>
                                </a:lnTo>
                                <a:lnTo>
                                  <a:pt x="260" y="240"/>
                                </a:lnTo>
                                <a:lnTo>
                                  <a:pt x="230" y="220"/>
                                </a:lnTo>
                                <a:lnTo>
                                  <a:pt x="200" y="210"/>
                                </a:lnTo>
                                <a:lnTo>
                                  <a:pt x="190" y="200"/>
                                </a:lnTo>
                                <a:lnTo>
                                  <a:pt x="160" y="190"/>
                                </a:lnTo>
                                <a:lnTo>
                                  <a:pt x="140" y="170"/>
                                </a:lnTo>
                                <a:lnTo>
                                  <a:pt x="120" y="170"/>
                                </a:lnTo>
                                <a:lnTo>
                                  <a:pt x="100" y="150"/>
                                </a:lnTo>
                                <a:lnTo>
                                  <a:pt x="80" y="140"/>
                                </a:lnTo>
                                <a:lnTo>
                                  <a:pt x="70" y="130"/>
                                </a:lnTo>
                                <a:lnTo>
                                  <a:pt x="60" y="110"/>
                                </a:lnTo>
                                <a:lnTo>
                                  <a:pt x="40" y="100"/>
                                </a:lnTo>
                                <a:lnTo>
                                  <a:pt x="40" y="90"/>
                                </a:lnTo>
                                <a:lnTo>
                                  <a:pt x="20" y="80"/>
                                </a:lnTo>
                                <a:lnTo>
                                  <a:pt x="10" y="60"/>
                                </a:lnTo>
                                <a:lnTo>
                                  <a:pt x="10" y="50"/>
                                </a:lnTo>
                                <a:lnTo>
                                  <a:pt x="0" y="40"/>
                                </a:lnTo>
                                <a:lnTo>
                                  <a:pt x="0" y="2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730" y="0"/>
                                </a:lnTo>
                                <a:lnTo>
                                  <a:pt x="1000" y="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1249560"/>
                            <a:ext cx="1842840" cy="66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0" h="790">
                                <a:moveTo>
                                  <a:pt x="2380" y="0"/>
                                </a:moveTo>
                                <a:lnTo>
                                  <a:pt x="2360" y="10"/>
                                </a:lnTo>
                                <a:lnTo>
                                  <a:pt x="2350" y="20"/>
                                </a:lnTo>
                                <a:lnTo>
                                  <a:pt x="2330" y="30"/>
                                </a:lnTo>
                                <a:lnTo>
                                  <a:pt x="2320" y="40"/>
                                </a:lnTo>
                                <a:lnTo>
                                  <a:pt x="2290" y="50"/>
                                </a:lnTo>
                                <a:lnTo>
                                  <a:pt x="2260" y="70"/>
                                </a:lnTo>
                                <a:lnTo>
                                  <a:pt x="2250" y="80"/>
                                </a:lnTo>
                                <a:lnTo>
                                  <a:pt x="2220" y="90"/>
                                </a:lnTo>
                                <a:lnTo>
                                  <a:pt x="2190" y="100"/>
                                </a:lnTo>
                                <a:lnTo>
                                  <a:pt x="2170" y="110"/>
                                </a:lnTo>
                                <a:lnTo>
                                  <a:pt x="2140" y="120"/>
                                </a:lnTo>
                                <a:lnTo>
                                  <a:pt x="2120" y="130"/>
                                </a:lnTo>
                                <a:lnTo>
                                  <a:pt x="2080" y="140"/>
                                </a:lnTo>
                                <a:lnTo>
                                  <a:pt x="2040" y="150"/>
                                </a:lnTo>
                                <a:lnTo>
                                  <a:pt x="2020" y="160"/>
                                </a:lnTo>
                                <a:lnTo>
                                  <a:pt x="1980" y="170"/>
                                </a:lnTo>
                                <a:lnTo>
                                  <a:pt x="1960" y="180"/>
                                </a:lnTo>
                                <a:lnTo>
                                  <a:pt x="1920" y="190"/>
                                </a:lnTo>
                                <a:lnTo>
                                  <a:pt x="1870" y="200"/>
                                </a:lnTo>
                                <a:lnTo>
                                  <a:pt x="1850" y="200"/>
                                </a:lnTo>
                                <a:lnTo>
                                  <a:pt x="1800" y="210"/>
                                </a:lnTo>
                                <a:lnTo>
                                  <a:pt x="1750" y="220"/>
                                </a:lnTo>
                                <a:lnTo>
                                  <a:pt x="1730" y="230"/>
                                </a:lnTo>
                                <a:lnTo>
                                  <a:pt x="1680" y="230"/>
                                </a:lnTo>
                                <a:lnTo>
                                  <a:pt x="1650" y="240"/>
                                </a:lnTo>
                                <a:lnTo>
                                  <a:pt x="1600" y="250"/>
                                </a:lnTo>
                                <a:lnTo>
                                  <a:pt x="1550" y="250"/>
                                </a:lnTo>
                                <a:lnTo>
                                  <a:pt x="1520" y="260"/>
                                </a:lnTo>
                                <a:lnTo>
                                  <a:pt x="1470" y="270"/>
                                </a:lnTo>
                                <a:lnTo>
                                  <a:pt x="1410" y="270"/>
                                </a:lnTo>
                                <a:lnTo>
                                  <a:pt x="1380" y="270"/>
                                </a:lnTo>
                                <a:lnTo>
                                  <a:pt x="1330" y="280"/>
                                </a:lnTo>
                                <a:lnTo>
                                  <a:pt x="1300" y="280"/>
                                </a:lnTo>
                                <a:lnTo>
                                  <a:pt x="1240" y="290"/>
                                </a:lnTo>
                                <a:lnTo>
                                  <a:pt x="1180" y="290"/>
                                </a:lnTo>
                                <a:lnTo>
                                  <a:pt x="1150" y="290"/>
                                </a:lnTo>
                                <a:lnTo>
                                  <a:pt x="1090" y="300"/>
                                </a:lnTo>
                                <a:lnTo>
                                  <a:pt x="1060" y="300"/>
                                </a:lnTo>
                                <a:lnTo>
                                  <a:pt x="1000" y="300"/>
                                </a:lnTo>
                                <a:lnTo>
                                  <a:pt x="940" y="300"/>
                                </a:lnTo>
                                <a:lnTo>
                                  <a:pt x="910" y="310"/>
                                </a:lnTo>
                                <a:lnTo>
                                  <a:pt x="850" y="310"/>
                                </a:lnTo>
                                <a:lnTo>
                                  <a:pt x="790" y="310"/>
                                </a:lnTo>
                                <a:lnTo>
                                  <a:pt x="760" y="310"/>
                                </a:lnTo>
                                <a:lnTo>
                                  <a:pt x="700" y="310"/>
                                </a:lnTo>
                                <a:lnTo>
                                  <a:pt x="670" y="310"/>
                                </a:lnTo>
                                <a:lnTo>
                                  <a:pt x="610" y="310"/>
                                </a:lnTo>
                                <a:lnTo>
                                  <a:pt x="550" y="310"/>
                                </a:lnTo>
                                <a:lnTo>
                                  <a:pt x="520" y="300"/>
                                </a:lnTo>
                                <a:lnTo>
                                  <a:pt x="460" y="300"/>
                                </a:lnTo>
                                <a:lnTo>
                                  <a:pt x="430" y="300"/>
                                </a:lnTo>
                                <a:lnTo>
                                  <a:pt x="370" y="300"/>
                                </a:lnTo>
                                <a:lnTo>
                                  <a:pt x="310" y="290"/>
                                </a:lnTo>
                                <a:lnTo>
                                  <a:pt x="280" y="290"/>
                                </a:lnTo>
                                <a:lnTo>
                                  <a:pt x="230" y="290"/>
                                </a:lnTo>
                                <a:lnTo>
                                  <a:pt x="170" y="280"/>
                                </a:lnTo>
                                <a:lnTo>
                                  <a:pt x="140" y="280"/>
                                </a:lnTo>
                                <a:lnTo>
                                  <a:pt x="80" y="270"/>
                                </a:lnTo>
                                <a:lnTo>
                                  <a:pt x="50" y="270"/>
                                </a:lnTo>
                                <a:lnTo>
                                  <a:pt x="0" y="270"/>
                                </a:lnTo>
                                <a:lnTo>
                                  <a:pt x="0" y="750"/>
                                </a:lnTo>
                                <a:lnTo>
                                  <a:pt x="50" y="750"/>
                                </a:lnTo>
                                <a:lnTo>
                                  <a:pt x="80" y="750"/>
                                </a:lnTo>
                                <a:lnTo>
                                  <a:pt x="140" y="760"/>
                                </a:lnTo>
                                <a:lnTo>
                                  <a:pt x="170" y="760"/>
                                </a:lnTo>
                                <a:lnTo>
                                  <a:pt x="230" y="770"/>
                                </a:lnTo>
                                <a:lnTo>
                                  <a:pt x="280" y="770"/>
                                </a:lnTo>
                                <a:lnTo>
                                  <a:pt x="310" y="770"/>
                                </a:lnTo>
                                <a:lnTo>
                                  <a:pt x="370" y="780"/>
                                </a:lnTo>
                                <a:lnTo>
                                  <a:pt x="430" y="780"/>
                                </a:lnTo>
                                <a:lnTo>
                                  <a:pt x="460" y="780"/>
                                </a:lnTo>
                                <a:lnTo>
                                  <a:pt x="520" y="780"/>
                                </a:lnTo>
                                <a:lnTo>
                                  <a:pt x="550" y="790"/>
                                </a:lnTo>
                                <a:lnTo>
                                  <a:pt x="610" y="790"/>
                                </a:lnTo>
                                <a:lnTo>
                                  <a:pt x="670" y="790"/>
                                </a:lnTo>
                                <a:lnTo>
                                  <a:pt x="700" y="790"/>
                                </a:lnTo>
                                <a:lnTo>
                                  <a:pt x="760" y="790"/>
                                </a:lnTo>
                                <a:lnTo>
                                  <a:pt x="790" y="790"/>
                                </a:lnTo>
                                <a:lnTo>
                                  <a:pt x="850" y="790"/>
                                </a:lnTo>
                                <a:lnTo>
                                  <a:pt x="910" y="790"/>
                                </a:lnTo>
                                <a:lnTo>
                                  <a:pt x="940" y="780"/>
                                </a:lnTo>
                                <a:lnTo>
                                  <a:pt x="1000" y="780"/>
                                </a:lnTo>
                                <a:lnTo>
                                  <a:pt x="1060" y="780"/>
                                </a:lnTo>
                                <a:lnTo>
                                  <a:pt x="1090" y="780"/>
                                </a:lnTo>
                                <a:lnTo>
                                  <a:pt x="1150" y="770"/>
                                </a:lnTo>
                                <a:lnTo>
                                  <a:pt x="1180" y="770"/>
                                </a:lnTo>
                                <a:lnTo>
                                  <a:pt x="1240" y="770"/>
                                </a:lnTo>
                                <a:lnTo>
                                  <a:pt x="1300" y="760"/>
                                </a:lnTo>
                                <a:lnTo>
                                  <a:pt x="1330" y="760"/>
                                </a:lnTo>
                                <a:lnTo>
                                  <a:pt x="1380" y="750"/>
                                </a:lnTo>
                                <a:lnTo>
                                  <a:pt x="1410" y="750"/>
                                </a:lnTo>
                                <a:lnTo>
                                  <a:pt x="1470" y="750"/>
                                </a:lnTo>
                                <a:lnTo>
                                  <a:pt x="1520" y="740"/>
                                </a:lnTo>
                                <a:lnTo>
                                  <a:pt x="1550" y="730"/>
                                </a:lnTo>
                                <a:lnTo>
                                  <a:pt x="1600" y="730"/>
                                </a:lnTo>
                                <a:lnTo>
                                  <a:pt x="1650" y="720"/>
                                </a:lnTo>
                                <a:lnTo>
                                  <a:pt x="1680" y="710"/>
                                </a:lnTo>
                                <a:lnTo>
                                  <a:pt x="1730" y="710"/>
                                </a:lnTo>
                                <a:lnTo>
                                  <a:pt x="1750" y="700"/>
                                </a:lnTo>
                                <a:lnTo>
                                  <a:pt x="1800" y="690"/>
                                </a:lnTo>
                                <a:lnTo>
                                  <a:pt x="1850" y="680"/>
                                </a:lnTo>
                                <a:lnTo>
                                  <a:pt x="1870" y="680"/>
                                </a:lnTo>
                                <a:lnTo>
                                  <a:pt x="1920" y="670"/>
                                </a:lnTo>
                                <a:lnTo>
                                  <a:pt x="1960" y="660"/>
                                </a:lnTo>
                                <a:lnTo>
                                  <a:pt x="1980" y="650"/>
                                </a:lnTo>
                                <a:lnTo>
                                  <a:pt x="2020" y="640"/>
                                </a:lnTo>
                                <a:lnTo>
                                  <a:pt x="2040" y="630"/>
                                </a:lnTo>
                                <a:lnTo>
                                  <a:pt x="2080" y="620"/>
                                </a:lnTo>
                                <a:lnTo>
                                  <a:pt x="2120" y="610"/>
                                </a:lnTo>
                                <a:lnTo>
                                  <a:pt x="2140" y="600"/>
                                </a:lnTo>
                                <a:lnTo>
                                  <a:pt x="2170" y="590"/>
                                </a:lnTo>
                                <a:lnTo>
                                  <a:pt x="2190" y="580"/>
                                </a:lnTo>
                                <a:lnTo>
                                  <a:pt x="2220" y="570"/>
                                </a:lnTo>
                                <a:lnTo>
                                  <a:pt x="2250" y="560"/>
                                </a:lnTo>
                                <a:lnTo>
                                  <a:pt x="2260" y="550"/>
                                </a:lnTo>
                                <a:lnTo>
                                  <a:pt x="2290" y="530"/>
                                </a:lnTo>
                                <a:lnTo>
                                  <a:pt x="2320" y="520"/>
                                </a:lnTo>
                                <a:lnTo>
                                  <a:pt x="2330" y="510"/>
                                </a:lnTo>
                                <a:lnTo>
                                  <a:pt x="2350" y="500"/>
                                </a:lnTo>
                                <a:lnTo>
                                  <a:pt x="2360" y="490"/>
                                </a:lnTo>
                                <a:lnTo>
                                  <a:pt x="2380" y="480"/>
                                </a:lnTo>
                                <a:lnTo>
                                  <a:pt x="23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a1a66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1132200"/>
                            <a:ext cx="18428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0" h="450">
                                <a:moveTo>
                                  <a:pt x="2380" y="140"/>
                                </a:moveTo>
                                <a:lnTo>
                                  <a:pt x="2360" y="150"/>
                                </a:lnTo>
                                <a:lnTo>
                                  <a:pt x="2350" y="160"/>
                                </a:lnTo>
                                <a:lnTo>
                                  <a:pt x="2330" y="170"/>
                                </a:lnTo>
                                <a:lnTo>
                                  <a:pt x="2320" y="180"/>
                                </a:lnTo>
                                <a:lnTo>
                                  <a:pt x="2290" y="190"/>
                                </a:lnTo>
                                <a:lnTo>
                                  <a:pt x="2260" y="210"/>
                                </a:lnTo>
                                <a:lnTo>
                                  <a:pt x="2250" y="220"/>
                                </a:lnTo>
                                <a:lnTo>
                                  <a:pt x="2220" y="230"/>
                                </a:lnTo>
                                <a:lnTo>
                                  <a:pt x="2190" y="240"/>
                                </a:lnTo>
                                <a:lnTo>
                                  <a:pt x="2170" y="250"/>
                                </a:lnTo>
                                <a:lnTo>
                                  <a:pt x="2140" y="260"/>
                                </a:lnTo>
                                <a:lnTo>
                                  <a:pt x="2120" y="270"/>
                                </a:lnTo>
                                <a:lnTo>
                                  <a:pt x="2080" y="280"/>
                                </a:lnTo>
                                <a:lnTo>
                                  <a:pt x="2040" y="290"/>
                                </a:lnTo>
                                <a:lnTo>
                                  <a:pt x="2020" y="300"/>
                                </a:lnTo>
                                <a:lnTo>
                                  <a:pt x="1980" y="310"/>
                                </a:lnTo>
                                <a:lnTo>
                                  <a:pt x="1960" y="320"/>
                                </a:lnTo>
                                <a:lnTo>
                                  <a:pt x="1920" y="330"/>
                                </a:lnTo>
                                <a:lnTo>
                                  <a:pt x="1870" y="340"/>
                                </a:lnTo>
                                <a:lnTo>
                                  <a:pt x="1850" y="340"/>
                                </a:lnTo>
                                <a:lnTo>
                                  <a:pt x="1800" y="350"/>
                                </a:lnTo>
                                <a:lnTo>
                                  <a:pt x="1750" y="360"/>
                                </a:lnTo>
                                <a:lnTo>
                                  <a:pt x="1730" y="370"/>
                                </a:lnTo>
                                <a:lnTo>
                                  <a:pt x="1680" y="370"/>
                                </a:lnTo>
                                <a:lnTo>
                                  <a:pt x="1650" y="380"/>
                                </a:lnTo>
                                <a:lnTo>
                                  <a:pt x="1600" y="390"/>
                                </a:lnTo>
                                <a:lnTo>
                                  <a:pt x="1550" y="390"/>
                                </a:lnTo>
                                <a:lnTo>
                                  <a:pt x="1520" y="400"/>
                                </a:lnTo>
                                <a:lnTo>
                                  <a:pt x="1470" y="410"/>
                                </a:lnTo>
                                <a:lnTo>
                                  <a:pt x="1410" y="410"/>
                                </a:lnTo>
                                <a:lnTo>
                                  <a:pt x="1380" y="410"/>
                                </a:lnTo>
                                <a:lnTo>
                                  <a:pt x="1330" y="420"/>
                                </a:lnTo>
                                <a:lnTo>
                                  <a:pt x="1300" y="420"/>
                                </a:lnTo>
                                <a:lnTo>
                                  <a:pt x="1240" y="430"/>
                                </a:lnTo>
                                <a:lnTo>
                                  <a:pt x="1180" y="430"/>
                                </a:lnTo>
                                <a:lnTo>
                                  <a:pt x="1150" y="430"/>
                                </a:lnTo>
                                <a:lnTo>
                                  <a:pt x="1090" y="440"/>
                                </a:lnTo>
                                <a:lnTo>
                                  <a:pt x="1060" y="440"/>
                                </a:lnTo>
                                <a:lnTo>
                                  <a:pt x="1000" y="440"/>
                                </a:lnTo>
                                <a:lnTo>
                                  <a:pt x="940" y="440"/>
                                </a:lnTo>
                                <a:lnTo>
                                  <a:pt x="910" y="450"/>
                                </a:lnTo>
                                <a:lnTo>
                                  <a:pt x="850" y="450"/>
                                </a:lnTo>
                                <a:lnTo>
                                  <a:pt x="790" y="450"/>
                                </a:lnTo>
                                <a:lnTo>
                                  <a:pt x="760" y="450"/>
                                </a:lnTo>
                                <a:lnTo>
                                  <a:pt x="700" y="450"/>
                                </a:lnTo>
                                <a:lnTo>
                                  <a:pt x="670" y="450"/>
                                </a:lnTo>
                                <a:lnTo>
                                  <a:pt x="610" y="450"/>
                                </a:lnTo>
                                <a:lnTo>
                                  <a:pt x="550" y="450"/>
                                </a:lnTo>
                                <a:lnTo>
                                  <a:pt x="520" y="440"/>
                                </a:lnTo>
                                <a:lnTo>
                                  <a:pt x="460" y="440"/>
                                </a:lnTo>
                                <a:lnTo>
                                  <a:pt x="430" y="440"/>
                                </a:lnTo>
                                <a:lnTo>
                                  <a:pt x="370" y="440"/>
                                </a:lnTo>
                                <a:lnTo>
                                  <a:pt x="310" y="430"/>
                                </a:lnTo>
                                <a:lnTo>
                                  <a:pt x="280" y="430"/>
                                </a:lnTo>
                                <a:lnTo>
                                  <a:pt x="230" y="430"/>
                                </a:lnTo>
                                <a:lnTo>
                                  <a:pt x="170" y="420"/>
                                </a:lnTo>
                                <a:lnTo>
                                  <a:pt x="140" y="420"/>
                                </a:lnTo>
                                <a:lnTo>
                                  <a:pt x="80" y="410"/>
                                </a:lnTo>
                                <a:lnTo>
                                  <a:pt x="50" y="410"/>
                                </a:lnTo>
                                <a:lnTo>
                                  <a:pt x="0" y="410"/>
                                </a:lnTo>
                                <a:lnTo>
                                  <a:pt x="730" y="0"/>
                                </a:lnTo>
                                <a:lnTo>
                                  <a:pt x="238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cc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8840" y="184320"/>
                            <a:ext cx="1211040" cy="4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Федеральны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461160"/>
                            <a:ext cx="473760" cy="4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П*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5440" y="737280"/>
                            <a:ext cx="3888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920" y="1954440"/>
                            <a:ext cx="1073160" cy="4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убъект Р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8320" y="2230920"/>
                            <a:ext cx="3873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7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00" y="1661040"/>
                            <a:ext cx="760680" cy="4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толиц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37520"/>
                            <a:ext cx="1116360" cy="48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убъекта Р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2214360"/>
                            <a:ext cx="38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040" y="0"/>
                            <a:ext cx="623520" cy="4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Други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276120"/>
                            <a:ext cx="570240" cy="48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МС</w:t>
                              </w:r>
                              <w:r>
                                <w:rPr>
                                  <w:kern w:val="2"/>
                                  <w:b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552960"/>
                            <a:ext cx="38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05pt;margin-top:26.5pt;width:370.85pt;height:195.05pt" coordorigin="921,530" coordsize="7417,3901">
                <v:shape id="shape_0" coordsize="1730,450" path="m0,450l0,430l0,420l0,410l10,390l10,380l20,370l40,350l40,350l60,330l70,320l80,310l100,290l120,280l140,270l160,260l190,240l200,240l230,220l260,210l280,200l310,190l350,180l370,170l400,160l440,150l460,140l510,130l550,120l570,110l620,100l660,90l690,90l740,80l790,70l810,70l860,60l920,50l940,50l1000,40l1050,30l1080,30l1140,20l1200,20l1230,20l1280,10l1340,10l1370,10l1430,0l1490,0l1520,0l1580,0l1640,0l1670,0l1730,0l1730,450l0,450xe" fillcolor="#b2b2b2" stroked="t" o:allowincell="f" style="position:absolute;left:2506;top:1719;width:2108;height:593;mso-wrap-style:none;v-text-anchor:middle">
                  <v:fill o:detectmouseclick="t" type="solid" color2="#4d4d4d"/>
                  <v:stroke color="black" weight="6480" joinstyle="round" endcap="flat"/>
                  <w10:wrap type="topAndBottom"/>
                </v:shape>
                <v:shape id="shape_0" coordsize="90,620" path="m90,0l90,10l90,20l80,40l80,40l70,60l70,70l60,80l50,90l40,110l30,110l10,130l0,140l0,620l10,610l30,590l40,590l50,570l60,560l70,550l70,540l80,520l80,520l90,500l90,490l90,480l90,0xe" fillcolor="#00664d" stroked="t" o:allowincell="f" style="position:absolute;left:6627;top:2313;width:108;height:818;mso-wrap-style:none;v-text-anchor:middle">
                  <v:fill o:detectmouseclick="t" type="solid" color2="#ff99b2"/>
                  <v:stroke color="black" weight="6480" joinstyle="round" endcap="flat"/>
                  <w10:wrap type="topAndBottom"/>
                </v:shape>
                <v:shape id="shape_0" coordsize="1740,590" path="m0,0l60,0l90,0l150,0l210,0l240,0l300,0l330,10l390,10l450,10l480,10l540,20l600,20l620,30l680,30l740,40l760,40l820,50l840,50l900,60l950,70l970,70l1020,80l1070,90l1090,100l1140,110l1190,120l1210,120l1250,130l1270,140l1310,150l1350,160l1370,170l1410,180l1440,200l1460,200l1490,220l1520,230l1530,240l1560,250l1570,260l1600,270l1620,290l1630,290l1650,310l1670,320l1680,330l1690,350l1710,360l1710,370l1720,380l1720,390l1730,410l1740,420l1740,430l1740,450l1740,460l1740,470l1730,490l1720,500l1720,510l1710,530l1710,530l1690,550l1680,560l1670,570l1650,590l0,450l0,0xe" fillcolor="#00cc99" stroked="t" o:allowincell="f" style="position:absolute;left:4615;top:1719;width:2120;height:778;mso-wrap-style:none;v-text-anchor:middle">
                  <v:fill o:detectmouseclick="t" type="solid" color2="#ff3366"/>
                  <v:stroke color="black" weight="6480" joinstyle="round" endcap="flat"/>
                  <w10:wrap type="topAndBottom"/>
                </v:shape>
                <v:shape id="shape_0" coordsize="1000,890" path="m1000,410l940,400l920,390l860,390l810,380l790,370l740,370l690,360l660,350l620,340l570,330l550,330l510,320l460,300l440,300l400,290l370,270l350,270l310,260l280,240l260,240l230,220l200,210l190,200l160,190l140,170l120,170l100,150l80,140l70,130l60,110l40,100l40,90l20,80l10,60l10,50l0,40l0,20l0,10l0,0l0,480l0,490l0,500l0,520l10,530l10,540l20,560l40,570l40,580l60,590l70,610l80,620l100,630l120,650l140,650l160,670l190,680l200,690l230,700l260,720l280,720l310,740l350,750l370,750l400,770l440,780l460,780l510,800l550,810l570,810l620,820l660,830l690,840l740,850l790,850l810,860l860,870l920,870l940,880l1000,890l1000,410xe" fillcolor="#666680" stroked="t" o:allowincell="f" style="position:absolute;left:2506;top:2313;width:1218;height:1174;mso-wrap-style:none;v-text-anchor:middle">
                  <v:fill o:detectmouseclick="t" type="solid" color2="#99997f"/>
                  <v:stroke color="black" weight="6480" joinstyle="round" endcap="flat"/>
                  <w10:wrap type="topAndBottom"/>
                </v:shape>
                <v:shape id="shape_0" coordsize="1730,410" path="m1000,410l940,400l920,390l860,390l810,380l790,370l740,370l690,360l660,350l620,340l570,330l550,330l510,320l460,300l440,300l400,290l370,270l350,270l310,260l280,240l260,240l230,220l200,210l190,200l160,190l140,170l120,170l100,150l80,140l70,130l60,110l40,100l40,90l20,80l10,60l10,50l0,40l0,20l0,10l0,0l1730,0l1000,410xe" fillcolor="#ccccff" stroked="t" o:allowincell="f" style="position:absolute;left:2506;top:2313;width:2108;height:540;mso-wrap-style:none;v-text-anchor:middle">
                  <v:fill o:detectmouseclick="t" type="solid" color2="#333300"/>
                  <v:stroke color="black" weight="6480" joinstyle="round" endcap="flat"/>
                  <w10:wrap type="topAndBottom"/>
                </v:shape>
                <v:shape id="shape_0" coordsize="2380,790" path="m2380,0l2360,10l2350,20l2330,30l2320,40l2290,50l2260,70l2250,80l2220,90l2190,100l2170,110l2140,120l2120,130l2080,140l2040,150l2020,160l1980,170l1960,180l1920,190l1870,200l1850,200l1800,210l1750,220l1730,230l1680,230l1650,240l1600,250l1550,250l1520,260l1470,270l1410,270l1380,270l1330,280l1300,280l1240,290l1180,290l1150,290l1090,300l1060,300l1000,300l940,300l910,310l850,310l790,310l760,310l700,310l670,310l610,310l550,310l520,300l460,300l430,300l370,300l310,290l280,290l230,290l170,280l140,280l80,270l50,270l0,270l0,750l50,750l80,750l140,760l170,760l230,770l280,770l310,770l370,780l430,780l460,780l520,780l550,790l610,790l670,790l700,790l760,790l790,790l850,790l910,790l940,780l1000,780l1060,780l1090,780l1150,770l1180,770l1240,770l1300,760l1330,760l1380,750l1410,750l1470,750l1520,740l1550,730l1600,730l1650,720l1680,710l1730,710l1750,700l1800,690l1850,680l1870,680l1920,670l1960,660l1980,650l2020,640l2040,630l2080,620l2120,610l2140,600l2170,590l2190,580l2220,570l2250,560l2260,550l2290,530l2320,520l2330,510l2350,500l2360,490l2380,480l2380,0xe" fillcolor="#1a1a66" stroked="t" o:allowincell="f" style="position:absolute;left:3725;top:2498;width:2901;height:1042;mso-wrap-style:none;v-text-anchor:middle">
                  <v:fill o:detectmouseclick="t" type="solid" color2="#e5e599"/>
                  <v:stroke color="black" weight="6480" joinstyle="round" endcap="flat"/>
                  <w10:wrap type="topAndBottom"/>
                </v:shape>
                <v:shape id="shape_0" coordsize="2380,450" path="m2380,140l2360,150l2350,160l2330,170l2320,180l2290,190l2260,210l2250,220l2220,230l2190,240l2170,250l2140,260l2120,270l2080,280l2040,290l2020,300l1980,310l1960,320l1920,330l1870,340l1850,340l1800,350l1750,360l1730,370l1680,370l1650,380l1600,390l1550,390l1520,400l1470,410l1410,410l1380,410l1330,420l1300,420l1240,430l1180,430l1150,430l1090,440l1060,440l1000,440l940,440l910,450l850,450l790,450l760,450l700,450l670,450l610,450l550,450l520,440l460,440l430,440l370,440l310,430l280,430l230,430l170,420l140,420l80,410l50,410l0,410l730,0l2380,140xe" fillcolor="#3333cc" stroked="t" o:allowincell="f" style="position:absolute;left:3725;top:2313;width:2901;height:593;mso-wrap-style:none;v-text-anchor:middle">
                  <v:fill o:detectmouseclick="t" type="solid" color2="#cccc33"/>
                  <v:stroke color="black" weight="648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31;top:820;width:1906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Федеральны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042;top:1256;width:745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П*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103;top:1691;width:611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54;top:3608;width:1689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убъект Р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15;top:4043;width:60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7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13;top:3146;width:1197;height: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толиц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21;top:3581;width:1757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убъекта Р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18;top:4017;width:611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06;top:530;width:981;height: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Други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55;top:965;width:897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МС</w:t>
                        </w:r>
                        <w:r>
                          <w:rPr>
                            <w:kern w:val="2"/>
                            <w:b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01;top:1401;width:611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uppressAutoHyphens w:val="true"/>
        <w:ind w:hanging="0"/>
        <w:jc w:val="center"/>
        <w:rPr/>
      </w:pPr>
      <w:r>
        <w:rPr>
          <w:b/>
          <w:color w:val="000000"/>
        </w:rPr>
        <w:t xml:space="preserve">Рисунок </w:t>
      </w:r>
      <w:r>
        <w:rPr>
          <w:b/>
          <w:color w:val="000000"/>
          <w:lang w:val="en-US" w:eastAsia="en-US"/>
        </w:rPr>
        <w:t>1</w:t>
      </w:r>
      <w:r>
        <w:rPr>
          <w:b/>
          <w:color w:val="000000"/>
        </w:rPr>
        <w:t>. Структура консолидированного бюджета субъектов РФ (среднее)</w:t>
      </w:r>
      <w:r>
        <w:rPr>
          <w:rStyle w:val="FootnoteAnchor"/>
          <w:b/>
          <w:color w:val="000000"/>
          <w:vertAlign w:val="superscript"/>
        </w:rPr>
        <w:footnoteReference w:id="3"/>
      </w:r>
      <w:r>
        <w:rPr>
          <w:b/>
          <w:color w:val="000000"/>
        </w:rPr>
        <w:t>.</w:t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rPr/>
      </w:pPr>
      <w:r>
        <w:rPr>
          <w:color w:val="000000"/>
        </w:rPr>
        <w:t>Примечания: ОМС* - органы местного самоуправления; БП** - безвозмездные перечисления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.</w:t>
      </w:r>
    </w:p>
    <w:p>
      <w:pPr>
        <w:pStyle w:val="Heading2"/>
        <w:keepNext w:val="false"/>
        <w:suppressAutoHyphens w:val="true"/>
        <w:ind w:hanging="0"/>
        <w:rPr>
          <w:color w:val="000000"/>
        </w:rPr>
      </w:pPr>
      <w:r>
        <w:rPr>
          <w:color w:val="000000"/>
        </w:rPr>
        <w:t>1.2 Субъекты маркетинга территорий, их цели и интересы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Разделение содержания маркетинга территорий наиболее продуктивно производить по критерию нахождения интересующихся территорией субъектов - вовне или внутри ее. Внешние субъекты заинтересованы в благополучии региона преимущественно потому, что хотят вывезти часть этого благополучия (физических ресурсов, "мозгов", продуктов труда дешевой рабочей силы, возможностей реализации финансовых средств и др.) за пределы данной территории, преобразовав ее благополучие в благополучие личное и своей (то есть иной) территории. Внутренние же субъекты связывают свое личное благополучие с благополучием своего родного региона, своей "родины". Каждая из этих двух позиций может быть интересна для территории, но явно по-разному, а потому и подходы к этим двум категориям потребителей должны быть различными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К числу основных субъектов маркетинга в любой сфере деятельности относятся производители того или иного продукта (товаров, услуг и др.), его потребители (покупатели, пользователи) и посредники. Соучаствовать в маркетинговых отношениях и действиях могут органы управления, целые сферы экономики (например, торговля), средства массовой информации, учебные и научные учреждения, организации и их системы. Наиболее активными участниками маркетинговых отношений традиционно выступают производители продуктов, а субъектами, пользующимися особым вниманием к себе - потребители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Целевые группы (рынки), "потребители территорий" могут быть классифицированы по ряду признаков, критериев. Наиболее крупные из них составляют пары "резиденты - нерезиденты" (критерий территориальной принадлежности, постоянного проживания, расположения) и "физические лица - юридические лица" (критерий юридического статуса). Вместе с тем надо иметь в виду: потребители в маркетинге территорий могут, при определенных условиях становиться субъектами, заинтересованными в дальнейшем продвижении или, наоборот, непродвижении территорий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Резиденты - физические лица - основной кадровый потенциал любой территории. Одновременно они - основной объект внимания и воздействия в политическом маркетинге, поскольку представляют собой электорат. По срокам проживания на территории могут быть выделены люди, родившиеся и постоянно живущие на ней, родившиеся на других территориях, но длительное время живущие здесь, и так называемые "новые резиденты"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Нерезиденты - физические лица могут быть классифицированы по срокам пребывания в пределах данной территории, его целям, роду занятий и т.п. Наиболее многочисленная, разношерстная, переменчивая группа - туристы. Другая значимая категория, имеющая относительно постоянный состав - лица, в течение длительного срока обучающиеся в пределах данной территории или приехавшие с целью временной работы, занятости (специалисты различных профилей, рабочие разных уровней квалификации). Особая категория - это приезжие деловые люди: предприниматели (производственники и торговцы), потенциальные инвесторы, посетители выставок и ярмарок, командировочные лица. Отдельно (прежде всего, в силу трудностей планирования этого контингента) могут быть выделены лица, приезжающие в гости, по другим личным делам, путешественники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В числе юридических лиц - потребителей в маркетинге территорий могут быть названы предприятия, учреждения и организации, центральные офисы и представительства корпораций, холдингов, ассоциаций и т.п., особенно - ориентированные на внешнеэкономическую деятельность. Основные группы отраслей - добывающая промышленность (например, на основе концессий), перерабатывающие отрасли, предприятия связи, финансовые учреждения, гостиничные сети и др. отрасли, представители инфраструктуры бизнеса и рынка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В чем заинтересованы субъекты - реальные и потенциальные потребители территории? В наиболее общем виде это эффективное использование конкурентных преимуществ данной территории - для жизни, для бизнеса, для краткосрочного пребывания. Более конкретно это могут быть: объем рынка и величина платежеспособного спроса, развитость инфраструктуры, культурный и оздоровительный потенциал территории, комфорт, богатые сырьевые ресурсы и различные характеристики рабочей силы (например, специалисты определенного профиля, уровень квалификации, дешевизна рабочей силы) и др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Чтобы эффективно продвигать территорию, место, нужно знать: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Какие люди, организации вовлечены в процесс принятие решения о выборе территории и каковы их роли?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Какие критерии используются ими?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Каковы типичные образцы, стереотипы, приемы инициирования, влияния и принятия решения по выбору территории?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Один из принципиальных вопросов маркетинга территорий - осмысление того как, на основании чего осуществляют выбор их потребители - реальные и потенциальные. В маркетинге известно как минимум шесть основных категорий лиц, так или иначе участвующих в процессе принятия решения, воздействующих на него. Среди них: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Инициатор - субъект, первым осознавший проблему, потребность, или возможность и осуществляющий первые, чаще всего предварительные действия, например: сбор информации, первое формулирование или упоминание проблемы в разговоре с другими лицами, часто более значимыми. Инициаторами могут быть общественные организации и деятели, отдельные граждане, представители науки, органов статистики и т.п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Лицо влияния - лицо, которое вовлекается на некоторой стадии в принятие решений, обрабатывает информацию и проявляет некоторое влияние на решение. Среди прочих здесь журналисты, в целом средства массовой информации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Лицо, принимающее решение - лицо (орган), имеющее власть, полномочия, чтобы сделать окончательное или хотя бы необходимое промежуточное решение (например, вынести варианты решения проблемы на обсуждение, референдум)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>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Лицо, утверждающее решение - тот, чье одобрение, санкция требуется для вступления решения в силу, и кто может отменить решение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Покупатель - лицо, орган, кто реализует принятое решение, используя для этого имеющиеся у него ресурсы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Пользователь - человек, который потребляет, использует конечный территориальный продукт или услугу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В зависимости от того, каковы ответы на эти вопросы, можно выбирать эффективные маркетинговые сообщения и их носители, и адресовать их в правильном направлении и в лучший момент времени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Как конкретная организация, так и человек и в единственном лице может осуществлять последовательно все шесть ролей. Например, осознав необходимость личного отдыха (роль 1), человек вспоминает, собирает и анализирует информацию о возможных местах отдыха (роль 2), выбирает конкретное место (роль 3), подписывает договор с соответствующей фирмой (роль 4), финансирует поездку (роль 5) и отправляется в путешествие (роль 6)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Понятно, что в каждой роли, на каждом этапе принятия и реализации решения присутствуют свои проблемы, однако ясно и то, что ключевой в любом случае является информация, адекватная возникшим проблемам и имеющимся ресурсам. Ведущим современным средством предоставления информации для выбора являются геоинформационные системы (ГИСы)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Субъектами, активно осуществляющими продвижение и, условно говоря, "продажу территорий", выступают территориальные органы власти и управления, местные экономические агентства развития, туристические операторы и агентства, торговые дома, спортивные комитеты и федерации, любые другие структуры, локализованные на территории и проявляющие активность с целью привлечения внимания к ней возможных потребителей (заказчиков продукции) и удержания уже присутствующих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Ведущей целью этих субъектов маркетинга территорий выступает создание, поддержание или изменение мнений, намерений и/или поведения субъектов-потребителей. Более конкретными целями в этом отношении являются: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притягательность, престиж территории (места) в целом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привлекательность сосредоточенных на территории природных, материально-технических, финансовых, трудовых, организационных, социальных и других ресурсов, а также возможностей реализации и воспроизводства таких ресурсов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Для реализации своей целевой ориентации маркетинг территорий вырабатывает комплексы мер, обеспечивающих: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формирование и улучшение имиджа территории, ее престижа, деловой и социальной конкурентоспособности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расширение участия территории и ее субъектов в реализации международных, федеральных, региональных программ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привлечение на территорию государственных и иных внешних по отношению к территории заказов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повышение притягательности вложения, реализации на территории внешних по отношению к ней ресурсов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стимулирование приобретения и использования собственных ресурсов территории за ее пределами к ее выгоде и в ее интересах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Интересы и цели этой, традиционно наиболее активной категории субъектов маркетинга территорий, могут быть различны в отношении различных категорий потребителей. В большинстве случаев, территория и ее представители заинтересованы в привлечении на территорию недостающих ресурсов и заказов на ее продукцию. Вместе с тем, на территорию могут прибывать субъекты, к которым она относится нейтрально, как к приемлемым и не подлежащим преследованию, а также нуждающимся в социальной помощи (беженцы, вынужденные переселенцы, политические эмигранты и др.; это, почти безусловно, создает дополнительную нагрузку на территорию, однако умелая постановка работы с такими категориями потребителей может создать территории дополнительный престиж. Однако есть и третья категория - нежелательные субъекты потребления территории: экс- и действующие преступники, торговцы наркотиками, сомнительные предприниматели, другие деятели социально вредных сфер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Немало примеров демаркетинга территорий наблюдается в отношении туристов. Так, Финляндия заинтересована в привлечении большего количества туристов в зимний период и меньшего количества в течение лета, когда зоны рекреации и инфраструктура перегружены. Жители Французской Ривьеры, российского Сочи постоянно жалуются на то, что они фактически не могут использовать побережье в пик летнего сезона. Бывший премьер-министр Греции А.Папандреу неоднократно высказывался против гипертрофии въездного туризма, которая, по его оценкам, ведет к превращению населения страны в "нацию официантов". Известно негативное отношение многих резидентов Нью-Йорка в отношении Организации Объединенных Наций и сопутствующих ей других некоммерческих организаций, не приносящих городу серьезных доходов, но значительно напрягающих его инфраструктуру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В маркетинге территорий практически нет посредников в чистом виде, хотя бы в силу неизбежности их территориальной локализации. Со значительной степенью условности к посредникам могут быть отнесены следующие субъекты маркетинга территорий: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органы власти и общественные организации, ассоциации более высокого территориального уровня и их представители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торгово-промышленные палаты, центры бизнеса и международной торговли, выставочные центры, ярмарки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транснациональные и другие многотерриториальные субъекты бизнеса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разнообразные межтерриториальные сетевые организационные структуры, системные интеграторы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средства массовой информации и коммуникации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учреждения профессионального образования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color w:val="000000"/>
        </w:rPr>
        <w:t>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uppressAutoHyphens w:val="true"/>
        <w:ind w:hanging="0"/>
        <w:rPr>
          <w:color w:val="000000"/>
        </w:rPr>
      </w:pPr>
      <w:r>
        <w:rPr>
          <w:color w:val="000000"/>
        </w:rPr>
        <w:t>1.3 Особенности функционирования и развития г. Новосибирска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Относительная экономическая стабилизация в стране в последние несколько лет позволяет многим городам перейти от решения текущих проблем к стратегическому планированию экономического развития. Основная проблема реформирования экономики городов заключается в том, что управленческие воздействия на проблемную ситуацию зачастую оказываются неэффективными. Результатом проведения не вполне продуманных реформ 1990-х гг. явилось обострение социальных противоречий, дезорганизация экономической жизни, институционализация теневых экономических практик. Преодоление кризисных тенденций и переход к экономическому развитию требует выработки адекватного представления о социальных механизмах и закономерностях функционирования современной российской экономики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Сформировавшиеся в процессе реформ социальные практики и механизмы функционирования экономики являются малоизученными. Они не являются ни прямым наследием советской административно–хозяйственной системы управления, ни полными аналогами западных образцов, а представляют собой новый тип социальных отношений, процессов и институтов, взаимодействие которых не укладывается в сложившиеся теоретические схемы. Многочисленные дискуссии ученых по вопросам экономического развития свидетельствуют, что однозначного ответа на вопрос о том, как преодолевать возникающие в экономической сфере трудности, не существует. Однако общепризнанным является факт необходимости соединения усилий ученых различных специальностей – экономистов, юристов, социологов, политологов, демографов и т.д. Роль социологического анализа экономического развития города состоит в изучении роли социальных субъектов в обеспечении успешного протекания экономических преобразований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Учет сформировавшихся в различных регионах нашей страны особенностей социально–экономических отношений может способствовать наиболее полному использованию социального потенциала региона в построении взаимодействия местных административных структур, социальных институтов и населения с целью достижения целей успешного экономического развития. Нестабильность функционирования социального механизма экономического развития оказывает негативное влияние на все городские процессы и проявляется в ухудшении качества жизни населения. Преодоление негативных тенденций экономического развития делает актуальным изучение структуры и особенностей функционирования социального механизма экономического развития города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Особенностью процесса функционирования социального механизма развития экономики города является взаимодействие пространственных, институциональных и личностных структур в воспроизводстве социальных практик. Субъектами экономического развития города, которое представляет собой совокупность институционально оформленных социальных практик, являются: социальные акторы, реализующие поведенческие стратегии, социальные институты, определяющие возможности и ограничения активности акторов, социальная структура, которая выражает неравенство возможностей акторов, и социальное пространство города, которое обеспечивает взаимодействие субъектов развития. Экономическое развитие города подчинено логике урбанизации и определяется особенностями ее протекания. Это проявляется в дифференциации показателей качества жизни и развития человеческого потенциала в зависимости от историко–географического положения города. Наиболее экономически развитые города расположены в наиболее урбанизированных районах России – Северо-западном и Центрально-европейском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Основным “энергетическим” блоком социального механизма экономического развития города является деятельность социальных акторов. Выстраивание акторами стратегий поведения основывается на рефлексивном мониторинге городской среды и своего положения в социальном пространстве. Этот процесс формирует оценки окружающей действительности и самоэффективности на когнитивном и эмоциональном уровне. При сохранении в длительной перспективе негативных оценок происходит размывание ценностного слоя, происходящее под влиянием механизма депривации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Уровень и формы экономической активности акторов определяются наличием ресурсов аллокативных, отражающих неравенство в распределении материальных ресурсов, и авторитативных, характеризующих способность актора концентрировать властные нематериальные ресурсы, вовлеченные в генерацию власти. Неравенство в распределении аллокативных ресурсов определяется, прежде всего, неравенством доходов акторов. Неравенство обладания авторитативными ресурсами основывается на различии профессиональных и должностных позиций акторов, дифференциации сфер и форм занятости.</w:t>
      </w:r>
    </w:p>
    <w:p>
      <w:pPr>
        <w:pStyle w:val="Normal"/>
        <w:suppressAutoHyphens w:val="true"/>
        <w:rPr/>
      </w:pPr>
      <w:r>
        <w:rPr>
          <w:color w:val="000000"/>
        </w:rPr>
        <w:t>Проблемы функционирования социального механизма экономического развития Волгограда проявляются в следующих основных сферах: во-первых, в разрыве между формальными и неформальными нормами и практиками, который приобретает устойчивый характер; во-вторых, в формировании слоя горожан, реализующего девиантные стратегии поведения, которые выступают фактором повышения уровня риска городской среды; в-третьих, в дисфункциональном состоянии дистрибутивного механизма, которое проявляется в значительном расслоении горожан по доходам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color w:val="000000"/>
        </w:rPr>
        <w:t>.</w:t>
      </w:r>
    </w:p>
    <w:p>
      <w:pPr>
        <w:pStyle w:val="Normal"/>
        <w:suppressAutoHyphens w:val="true"/>
        <w:rPr/>
      </w:pPr>
      <w:r>
        <w:rPr>
          <w:color w:val="000000"/>
        </w:rPr>
        <w:t>Центральным элементом в структуре интенций деятельности и ценностных ориентаций населения Волгограда являются ориентации на стратегии, связанны с обеспечением гармоничной семейной жизни и хорошего здоровья. Сложившаяся на фоне негативных социальных условий, данная ценностная структура характеризует снижение возможностей населения активно включаться в экономическую жизнь. Основными стратегиями экономического поведения будут стратегии адаптации, направленные на достижения успеха внутри микрогрупп и не связанные с активной инновационной деятельностью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color w:val="000000"/>
        </w:rPr>
        <w:t>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pageBreakBefore w:val="false"/>
        <w:suppressAutoHyphens w:val="true"/>
        <w:ind w:hanging="0"/>
        <w:rPr/>
      </w:pPr>
      <w:r>
        <w:rPr>
          <w:color w:val="000000"/>
          <w:kern w:val="2"/>
          <w:sz w:val="28"/>
        </w:rPr>
        <w:t>2 Маркетинговые стратегии городов и планирование городского развития</w:t>
      </w:r>
    </w:p>
    <w:p>
      <w:pPr>
        <w:pStyle w:val="Normal"/>
        <w:suppressAutoHyphens w:val="true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</w:r>
    </w:p>
    <w:p>
      <w:pPr>
        <w:pStyle w:val="Normal"/>
        <w:suppressAutoHyphens w:val="true"/>
        <w:rPr/>
      </w:pPr>
      <w:r>
        <w:rPr>
          <w:color w:val="000000"/>
        </w:rPr>
        <w:t>В России возможность и насущность применения стратегического подхода в планировании, как отмечают специалисты</w:t>
      </w:r>
      <w:r>
        <w:rPr>
          <w:rStyle w:val="FootnoteAnchor"/>
          <w:color w:val="000000"/>
        </w:rPr>
        <w:footnoteReference w:id="10"/>
      </w:r>
      <w:r>
        <w:rPr>
          <w:color w:val="000000"/>
        </w:rPr>
        <w:t>, определяется следующими обстоятельствами.</w:t>
      </w:r>
    </w:p>
    <w:p>
      <w:pPr>
        <w:pStyle w:val="Normal"/>
        <w:suppressAutoHyphens w:val="true"/>
        <w:rPr/>
      </w:pPr>
      <w:r>
        <w:rPr>
          <w:color w:val="000000"/>
        </w:rPr>
        <w:t>Меняется философия, принципы, цели развития городов. Еще 10–20 лет назад при проектировании городов доминировал принцип «производство ради производства», приводивший к созданию городов-гигантов, городов-заводов, часто моноспециализированных. Сейчас набирают вес гораздо более гуманистические принципы, рассматривающие город как среду обитания человека, как место предпринимательской деятельности и ставящие целями развития города устойчивое развитие, создание благоприятной среды жизнедеятельности, в том числе и предпринимательской среды.</w:t>
      </w:r>
    </w:p>
    <w:p>
      <w:pPr>
        <w:pStyle w:val="Normal"/>
        <w:suppressAutoHyphens w:val="true"/>
        <w:rPr/>
      </w:pPr>
      <w:r>
        <w:rPr>
          <w:color w:val="000000"/>
        </w:rPr>
        <w:t>Если раньше городская власть отвечала преимущественно за решение основных производственных задач, возложенных на город, то теперь задачей местных властей становится работа по смягчению последствий падения производства и сокращения занятости, поддержание новых видов деятельности. При этом местная власть становится главным лицом, ответственным за социально-экономическое развитие города, включая его благоустройство, безопасность граждан, социальную защиту горожан и т. д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Города начинают реально конкурировать друг с другом и с пригородами. Именно в этой связи особенно возрастает роль стратегического выбора и планирования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Сами горожане постепенно становятся реальными участниками системы планирования, активно выступая в защиту своих интересов. Поэтому выбор стратегии и планирование развития города должны проходить так, чтобы согласовывать интересы различных групп населения, предпринимателей, органов управления.</w:t>
      </w:r>
    </w:p>
    <w:p>
      <w:pPr>
        <w:pStyle w:val="Normal"/>
        <w:suppressAutoHyphens w:val="true"/>
        <w:rPr/>
      </w:pPr>
      <w:r>
        <w:rPr>
          <w:color w:val="000000"/>
        </w:rPr>
        <w:t>Стратегия развития города – это результат выбора целей и пути развития, русла, в котором должен развиваться данный объект, причем выбора, осуществляемого на основе неких принципов, составляющих базу для принятия управленческих решений. Главная проблема – разработать, принять и реализовать такую стратегию, которая не просто соответствовала бы приоритетам и интересам определенных групп лоббирования, а объективно нацеливалась бы на перспективные цели городского развития с учетом складывающейся и прогнозируемой экономической конъюнктуры. На решение этой задачи нацелена концепция ключевых факторов успеха (ключевых компетенций) городов и территорий, развиваемая в последние годы рядом западных исследователей на основании разработок профессора Гарвардского университета Р.М.Кантера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В соответствии с этой концепцией для успеха городских сообществ в условиях глобализированной рыночной экономики решающее значение имеет формирование совокупности «твердых» и «мягких» системных факторов, обеспечивающих владение следующим набором ключевых компетенций: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компетенция мастерства, т.е. способность производить товары и услуги в сфере материального производства на уровне высших мировых стандартов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компетенция знаний, т.е. способность создавать и продавать новые знания, технологии и наукоемкие продукты и услуги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компетенция связей, т.е. способность создавать и продавать услуги в сфере коммуникации и коммутации материальных, информационных и финансовых потоков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компетенция эффективного управления городом как единой системой (корпорацией), нацеленная на достижение общих целей ведущих групп влияния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компетенция сотрудничества, т.е. способность эффективно выявлять и согласовывать интересы различных групп влияния, стратегических партнеров и на этой основе формулировать общие цели и стратегии их достижения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компетенция жизнеобеспечения, т.е. способность создавать среду обитания, удовлетворяющую и превосходящую ожидания представителей ведущих групп по совокупности важных для них аспектов качества жизни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Стратегия рождается на основе системного, многоуровневого, детального анализа состояния системы и внешних условий и позволяет: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оценить условия, в которых будет проходить развитие города, его преимущества и недостатки, чтобы минимизировать угрозы (отрицательные эффекты) и максимизировать возможности (положительные эффекты), – SWOT-анализ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четко определить согласованные в территориальном сообществе общие цели, позиционировать его, в том числе среди конкурентов, по ключевым направлениям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оптимально сочетать политику продукта с политикой «цены» территории, распределения ресурсов и продвижения территории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скоординировать программы городского развития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получить ориентиры и инструменты для измерения и оценки результатов развития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Единой методики стратегического планирования развития города пока что не выработано, однако можно выделить ряд важных этапов составления стратегического плана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Уже на этапе постановки целей развития целесообразно сформулировать так называемый девиз города, отразив в нем главную цель сообщества. Важно, чтобы она отражала ориентацию на удовлетворение потребностей жителей, но при этом вызывала симпатии и понимание и субъектов, внешних для территории.</w:t>
      </w:r>
    </w:p>
    <w:p>
      <w:pPr>
        <w:pStyle w:val="Heading1"/>
        <w:keepNext w:val="false"/>
        <w:pageBreakBefore w:val="false"/>
        <w:suppressAutoHyphens w:val="true"/>
        <w:ind w:hanging="0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3 SWOT-анализ конкретной территории</w:t>
      </w:r>
    </w:p>
    <w:p>
      <w:pPr>
        <w:pStyle w:val="Heading2"/>
        <w:keepNext w:val="false"/>
        <w:suppressAutoHyphens w:val="true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</w:r>
    </w:p>
    <w:p>
      <w:pPr>
        <w:pStyle w:val="Heading2"/>
        <w:keepNext w:val="false"/>
        <w:suppressAutoHyphens w:val="true"/>
        <w:ind w:hanging="0"/>
        <w:rPr>
          <w:color w:val="000000"/>
        </w:rPr>
      </w:pPr>
      <w:r>
        <w:rPr>
          <w:color w:val="000000"/>
        </w:rPr>
        <w:t>3.1 Социальное развитие г. Новосибирска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Социально-экономическое развитие города Новосибирска в 2005 году характеризовалось положительной динамикой основных социально-экономических показателей: увеличился объем производства промышленной продукции, возрос оборот розничной торговли и объем инвестиций в основной капитал. Как следствие позитивных сдвигов в производственной сфере улучшились финансовые показатели деятельности предприятий. В социальной сфере отмечено увеличение реальных доходов населения, совершенствовалась система социальной защиты малообеспеченных слоев горожан, снизились темпы инфляции. Уровень официальной безработицы составил 7,1 тыс. человек при наличии 15,1 тыс. вакантных мест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hanging="0"/>
        <w:jc w:val="right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suppressAutoHyphens w:val="true"/>
        <w:ind w:hanging="0"/>
        <w:jc w:val="center"/>
        <w:rPr/>
      </w:pPr>
      <w:r>
        <w:rPr/>
        <w:t>Основные показатели социально-экономического развития города Новосибирска за 2005 год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27"/>
        <w:gridCol w:w="859"/>
        <w:gridCol w:w="1285"/>
        <w:gridCol w:w="745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NN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.п.</w:t>
            </w:r>
          </w:p>
        </w:tc>
        <w:tc>
          <w:tcPr>
            <w:tcW w:w="4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2 год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отчет)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3 год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>план (прогноз)</w:t>
            </w:r>
            <w:r>
              <w:rPr>
                <w:color w:val="000000"/>
                <w:sz w:val="20"/>
                <w:szCs w:val="28"/>
                <w:vertAlign w:val="superscript"/>
              </w:rPr>
              <w:t>1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ч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декс физического объема промышленного производства (по крупным и средним предприятиям)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1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1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7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вестиции в основной капитал, % (в соп. ценах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112,9 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6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мпы роста объемов розничного товарооборота, % (в сопоставимых ценах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7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5,1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вод в действие:</w:t>
              <w:br/>
              <w:t>жилых домов за счет всех источников финансирования, тыс. кв. м общей площад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2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5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4,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рог (строительство, реконструкция и капитальный ремонт), тыс. кв. 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9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4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емесячная заработная плата одного работающего (крупные и средние предприятия), рубле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72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31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48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водный индекс потребительских цен, % к декабрю предыдущего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6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2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9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я дотаций из бюджета на жилищно-коммунальные услуги (на социальную норму)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ьготы, млн рублей: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 жилищно-коммунальные услуги (включая субсидии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666,9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52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3,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 пассажирском транспорт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2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6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4,1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 приобретение лекарст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рганизация летнего отдыха детей, млн рубле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0,7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4</w:t>
            </w:r>
          </w:p>
        </w:tc>
      </w:tr>
    </w:tbl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Планомерная целенаправленная работа структурных подразделений мэрии в отчетном году была направлена на развитие отраслей городского хозяйства и социальной сферы.</w:t>
      </w:r>
    </w:p>
    <w:p>
      <w:pPr>
        <w:pStyle w:val="Heading2"/>
        <w:keepNext w:val="false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uppressAutoHyphens w:val="true"/>
        <w:ind w:hanging="0"/>
        <w:rPr>
          <w:color w:val="000000"/>
        </w:rPr>
      </w:pPr>
      <w:r>
        <w:rPr>
          <w:color w:val="000000"/>
        </w:rPr>
        <w:t>3.2 Экономика территории г. Новосибирска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Формирование плана, городских целевых программ и организация контроля за их исполнением осуществлялись во взаимодействии со структурными подразделениями мэрии, постоянными комиссиями городского Совета. Особые акценты сделаны в направлении привлечения средств федерального и областного бюджетов, инвестиционных ресурсов на решение социально-экономических проблем города Новосибирска. Проведена экспертиза инвестиционных проектов по застройке жилых массивов «Береговой» и «Ключ-Камышенское плато», жилого квартала по ул. Шамшурина-Ивачева. Оформлены инвестиционные договоры, в которых предусматривается привлечение средств для строительства социального жилья на жилых массивах «Береговой» и «Ключ-Камышенское плато»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Продолжена работа по рассмотрению обращений граждан о предоставлении льгот по налогам, сборам и иным платежам в бюджет города, по регулированию тарифов на товары и услуги, оказываемые предприятиям различных форм собственности. За счет исключения необоснованных расходов предприятий (учреждений) обеспечена экономия средств бюджета города в сумме 60,0 млн рублей. Проводилась экспертиза тарифов на платные медицинские услуги, оказываемые муниципальными учреждениями здравоохранения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Совершенствовалась система социальной защиты малоимущих граждан при оплате жилищно-коммунальных услуг — субсидии предоставлялись в случае превышения собственных расходов граждан: половины установленного законодательством минимального размера оплаты труда при совокупном доходе семьи, не превышающем установленный прожиточный минимум из расчета на человека; 12% (со второго полугодия) совокупного семейного дохода при доходе от одного до двух прожиточных минимумов на человека; 15% совокупного семейного дохода — для всех категорий граждан, независимо от уровня дохода (федеральный стандарт — 22%). Тарифы для населения при оплате жилищно-коммунальных услуг были установлены в размере 70% от их стоимости. В целях дальнейшей дифференциации тарифов на жилищно-коммунальные услуги в зависимости от уровня благоустройства разработаны тарифы на услуги по водоснабжению и канализованию стоков для населения при отсутствии некоторых элементов благоустройства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Учреждения здравоохранения районного подчинения и муниципальные учреждения культуры переведены на казначейскую систему исполнения смет доходов и расходов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Формирование и эффективное использование кадрового потенциала Новосибирска — важнейшее направление планирования социально-экономического развития. В 2003 г. комитетом по труду и занятости населения составлен баланс трудовых ресурсов города, сформирован прогноз потребности предприятий города в рабочей силе, организована работа по подготовке необходимых специалистов. При содействии МУ «Молодежный центр труда» трудоустроен 3741 человек, сформировано 7 летних студенческих бригад для работы на промышленных предприятиях города, проведена профориентационная работа с 1375 обратившимися в МУ «Молодежный центр труда». Утвержден порядок проведения аттестации руководителей муниципальных предприятий и учреждений в целях повышения эффективности и результативности их работы. Зарегистрировано 17625 трудовых договоров работников, работающих у работодателей - физических лиц, 406 коллективных договоров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В целях пропаганды и повышения престижа рабочих профессий проведено 8 районных и 2 городских конкурса профессионального мастерства по 5 профессиям, в которых участвовало 207 человек со 113 предприятий. Впервые проведен городской конкурс «На лучшее состояние условий и охраны труда», 442 организации города приняли участие в 3-м городском конкурсе «Лучшая организация по социальному партнерству». В июне 2003 года торжественно открыта городская Доска почета, на которой представлено 66 организаций города и 18 новосибирцев, достигших выдающихся результатов в творческой и профессиональной деятельности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Финансирование программы социальной поддержки населения города Новосибирска в 2003 году составило 2073,0 млн рублей (113,2% к плану). Приоритетная поддержка оказывалась семьям с детьми: организованы новогодние рождественские праздники для 25 тысяч детей из социально незащищенных семей; проведены городские мероприятия, посвященные Дню защиты детей; на содержание реабилитационных центров, оздоровительный отдых и дотации на питание детей выделено 5,3 млн рублей. Для поддержки женщин, попавших в кризисную ситуацию, в городе созданы 2 кризисных отделения, помощь одиноким матерям оказывается в приюте «Материнская обитель» благотворительной организации «Каритас». Многодетным семьям, детям-сиротам, детям, оставшимся без попечения родителей, одиноким матерям, кроме льгот, предоставляемых по законодательству, из бюджета города предоставлена 50%-ная льгота по проезду на речном пассажирском транспорте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В целях решения проблем социальной адаптации инвалидов реализуются программы по обеспечению доступной среды жизнедеятельности для инвалидов, 123 студентам-инвалидам выплачены стипендии из бюджета города на сумму 111,6 тыс. рублей, 625 участников и инвалидов Великой Отечественной войны и детей-инвалидов обеспечены слуховыми аппаратами на сумму 2,3 млн рублей, 228 инвалидов и ветеранов — глазными протезами на сумму 120,4 тыс. рублей. Для 960 инвалидов оформлена подписка на газету «Голос» на 223,1 тыс. рублей, оказана финансовая поддержка общественным организациям инвалидов. В размере 2,0 млн рублей оказана помощь на оплату жизненно необходимого дорогостоящего лечения 130 жителей города. Продолжена работа по социальной поддержке участников и инвалидов Великой Отечественной войны: в рамках празднования 58-й годовщины Дня Победы на дому поздравлены 1800 ветеранов войны; из бюджета города выделено 654,0 тыс. рублей на решение проблем телефонной связи для 64 инвалидов войны; оформлена подписка на газету «Вечерний Новосибирск» для 943 ветеранов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Пенсионерам Новосибирска предоставлена 50%-ная льгота по оплате проезда на речном пассажирском транспорте, Героям Советского Союза и Российской Федерации, Героям Социалистического труда — 100%-ная льгота. Адресную социальную помощь по оплате жилищно-коммунальных услуг в части жилой площади сверх социальной нормы получают 98 одиноких граждан и инвалидов города. Заключено 22 договора пожизненной ренты на условиях передачи жилья в муниципальную собственность (всего действует 71 договор). Продолжено создание единой системы учета получателей льгот. Малообеспеченным жителям города выдано 26 тыс. штук дисконтных карт на приобретение товаров с 7%-ной скидкой в аптеках и специализированных магазинах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Города выступают лидерами как муниципального, так и регионального и в целом федерального развития. Такую роль играют прежде всего крупные города, в которых сосредотачивается огромный экономический потенциал. Некоторые города создают гораздо большее богатство, чем целые нации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Комплексным доказательством этого служит способность городов генерировать доходы бюджетов всех уровней. В консолидированном бюджете среднего российского региона на собственные доходы столичного города приходится примерно 1/5 его часть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Информация и индикаторы состояния городов. В большом массиве информации о городах существует несколько слоев, каждый из которых имеет свою специфику. Наиболее распространенные информационные слои представляют собой первичные данные, обработанные данные, статистические материалы, индикаторы, индексы и рейтинги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Индикаторы - это статистические данные, которые подобраны специально по какой-либо проблеме и указывают на пути ее решения. Неудивительно, что в арабском языке слово "индикатор" означает "указатель". Индикаторы обычно являются весьма обобщенными показателями и четко определяют цели. Индикаторы - это переменные величины, или функции от нескольких переменных величин, и они отражают реальные изменения, происходящие во времени. Индикаторы состояния городов - это показатели, которые характеризуют такие проблемы, как доступность жилья, развитие инфраструктуры, возможность пользования различными услугами, безопасность в городах, загрязнение окружающей среды. Используя индикаторы, можно выделить и формализовать проблему, дать комплексное представление о предмете исследования. Индикаторы становятся все более распространенным компонентом городского управления во всем мире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</w:rPr>
        <w:t>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Итак, проведем SWOT-анализ конкурентоспособности города Новосибирска.</w:t>
      </w:r>
    </w:p>
    <w:p>
      <w:pPr>
        <w:pStyle w:val="Normal"/>
        <w:suppressAutoHyphens w:val="tru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ильные стороны: (S)</w:t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  <w:t>*статус центра СФО и развитая институциональная структура федеральных и региональных государственных органов</w:t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  <w:t>*близость к государствам азиатского континента, к субъектам РФ, добывающим углеводородное сырье и производящим электроэнергию</w:t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  <w:t>*Центральное положение города в обширной сельскохозяйственной зоне</w:t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  <w:t>* Наличие достаточного количества водных ресурсов высокого качества</w:t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  <w:t>* Наличие предприятий, производящих уникальную продукцию в России (а иногда и в мире)</w:t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  <w:t>* уровне) медицинских технологий, предприятий разработки и производства лекарственных средств</w:t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  <w:t>* наличие сибирских отделений государственных академий наук</w:t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  <w:t>* развития образовательная база, постоянно обогащаемая интеллектуальной средой</w:t>
      </w:r>
    </w:p>
    <w:p>
      <w:pPr>
        <w:pStyle w:val="Normal"/>
        <w:suppressAutoHyphens w:val="tru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лабые стороны:(W)</w:t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  <w:t>* удаленное положение относительно важных центров РФ, Европы и мира</w:t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  <w:t>* неконкурентоспособность отдельных отраслей производства, как на внешнем, так и на внутреннем рынке</w:t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  <w:t>* высокая степени открытости города для ввоза наркотиков</w:t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  <w:t>* большая имущественная дифференциация населения</w:t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  <w:t>* высокая степень заболеваемости, особенно органов дыхания, систем кровообращения и пищеварения</w:t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  <w:t>*высокая степень загрязнения атмосферы автомобильными выхлопами и производственными выбросами</w:t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  <w:t>*сильная загрязненность малых рек города</w:t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  <w:t>* высокая радиационная нагрузка на население от радона</w:t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  <w:t>* отсутствие мощностей по переработке твердых отходов</w:t>
      </w:r>
    </w:p>
    <w:p>
      <w:pPr>
        <w:pStyle w:val="Normal"/>
        <w:suppressAutoHyphens w:val="tru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озможности: (O)</w:t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  <w:t>* эффективное использование геополитического и географического положения города в Азии</w:t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  <w:t>* использование статуса Новосибирска как центра СФО для привлечения инвесторов</w:t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  <w:t>* широкое развитие инновационного менеджмента</w:t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  <w:t>*расширение рынка продукции местных производителей, предназначенной для производственно-технических нужд (особенно инвестиционного назначения)</w:t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  <w:t>* вывод экономики из теневого сектора</w:t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  <w:t>* развитие туристического и культурно-досугового бизнеса</w:t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  <w:t>* формирование на территории города эффективной экологической инфраструктуры</w:t>
      </w:r>
    </w:p>
    <w:p>
      <w:pPr>
        <w:pStyle w:val="Normal"/>
        <w:suppressAutoHyphens w:val="tru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грозы: (T)</w:t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  <w:t>* отсутвие идеологических установок и патриотического отношения к Новосибирску у многих жителей города</w:t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  <w:t>* недостаточное управление процессами духовного развития</w:t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  <w:t>* рост доли импортной продукции в структуре продаж и свертывание соответствующих отечественных производств</w:t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  <w:t>* отток из города способной творческой молодежи</w:t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  <w:t>* снижение рождаемости и старение населения</w:t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  <w:t>* сокращение зеленого фонда города</w:t>
      </w:r>
    </w:p>
    <w:p>
      <w:pPr>
        <w:pStyle w:val="Heading1"/>
        <w:keepNext w:val="false"/>
        <w:pageBreakBefore w:val="false"/>
        <w:suppressAutoHyphens w:val="true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Heading1"/>
        <w:keepNext w:val="false"/>
        <w:pageBreakBefore w:val="false"/>
        <w:suppressAutoHyphens w:val="true"/>
        <w:ind w:hanging="0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Заключение</w:t>
      </w:r>
    </w:p>
    <w:p>
      <w:pPr>
        <w:pStyle w:val="Normal"/>
        <w:suppressAutoHyphens w:val="true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Акцент в мировой цивилизации на развитие территориальных сообществ делает актуальной проблематику маркетинга территорий, в общих рамках которого можно говорить о маркетинге сообществ государств (ООН, ОПЕК, СНГ и др.), о маркетинге отдельных стран, регионов, муниципальных образований, отдельных более локальных мест. Сотрудничая в целом ряде случаев с политическим маркетингом, маркетингом туризма и др., маркетинг территорий все более отчетливо заявляет о себе в то же время как о самостоятельном перспективном направлении развития маркетинга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Это маркетинг в интересах территории, ее внутренних субъектов, а также внешних субъектов, во внимании которых заинтересована территория. Он осуществляется как внутри, так и за ее пределами по поводу территории в целом, ориентирован преимущественно на внешних по отношению к ней субъектов и имеет целью создание, поддержание или изменение мнений, намерений и/или поведения субъектов, внешних по отношению к данной территории. Вновь формируемое мнение должно соответствовать стратегическим задачам развития территории и способствовать привлечению к ней тех субъектов хозяйствования, организаций и людей, а также ресурсов и заказов, которые востребованы территорией, нужны ей и полезны для ее развития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Наряду с маркетингом территории правомерно и нужно работать также в направлении развития маркетинга на территории. Эта деятельность направлена на становление и развитие на территории цивилизованных рыночных отношений, маркетингового подхода в отношении территориальных ресурсов, продукции и услуг и также должна осуществляться под руководством, при участии и по заказу территориальных органов управления - субъектов Федерации и муниципальных образований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Первостепенными задачами такого маркетинга являются: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формирование и развитие некоммерческого маркетинга продукции, финансируемой из федерального, регионального, местного бюджетов, а также продукции расположенных на территории общественных, благотворительных организаций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содействие развитию территориального рынка коммерческих товаров и его субъектов, маркетингового подхода в их управленческой деятельности. Сюда входят: исследование территориальных рынков (включая состояние и динамику спроса и предложения товаров на территории), прогнозирование развития, консультирование, экспертиза, правовая защита, образование по проблемам маркетинга и др.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маркетинг услуг территориальных органов власти - полити-ческий маркетинг перед и между выборами органов власти, включая маркетинг личностей политиков, программ действий власти, отдельных территориальных проектов и учреждений власти, а также политику в отношении ассортимента, распределения и продвижения услуг власти, управленческих технологий, регулирующих воздействий в работе с населением, предприятиями и организациями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повышение эффективности рыночного взаимодействия хозяйствующих субъектов и других социальных институтов данного региона с другими регионами и их рыночными субъектами через властные учреждения, включая территориальные органы управления (органы статистики, управления имуществом, антимонопольные управления и др.), общественные организации и объединения (структуры поддержки малого предпринимательства, торгово-промышленные палаты, общества защиты прав потребителей, ассоциации специалистов-профессионалов по маркетингу, рекламе, связям с общественностью и др.)</w:t>
      </w:r>
    </w:p>
    <w:p>
      <w:pPr>
        <w:pStyle w:val="Normal"/>
        <w:tabs>
          <w:tab w:val="clear" w:pos="708"/>
          <w:tab w:val="left" w:pos="6915" w:leader="none"/>
        </w:tabs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pageBreakBefore w:val="false"/>
        <w:suppressAutoHyphens w:val="true"/>
        <w:ind w:hanging="0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Список литературы</w:t>
      </w:r>
    </w:p>
    <w:p>
      <w:pPr>
        <w:pStyle w:val="Normal"/>
        <w:suppressAutoHyphens w:val="true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0" w:hanging="0"/>
        <w:rPr>
          <w:color w:val="000000"/>
        </w:rPr>
      </w:pPr>
      <w:r>
        <w:rPr>
          <w:color w:val="000000"/>
        </w:rPr>
        <w:t>Академия рынка: маркетинг /Пер. с Фр/ А.Дайан, Ф. Букерель, Р.Ланкар и др. - М.: 1993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0" w:hanging="0"/>
        <w:rPr>
          <w:color w:val="000000"/>
        </w:rPr>
      </w:pPr>
      <w:r>
        <w:rPr>
          <w:color w:val="000000"/>
        </w:rPr>
        <w:t>Котлер Ф., Боуан Дж., Мейкенз Дж. Маркетинг. Гостеприимство и туризм: Учебник для ВУЗов /Пер. с англ. Под. ред. Р.Н.Ноздревой - М.:ЮНИТИ, 1998. - 787 с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0" w:hanging="0"/>
        <w:rPr>
          <w:color w:val="000000"/>
        </w:rPr>
      </w:pPr>
      <w:r>
        <w:rPr>
          <w:color w:val="000000"/>
        </w:rPr>
        <w:t>Потер М. Международная конкуренция: Пер. с англ./Под. ред. и с предисл. В.Д.Щетинина. - М.: Междунар. отношения, 1993. - 896 с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0" w:hanging="0"/>
        <w:rPr>
          <w:color w:val="000000"/>
        </w:rPr>
      </w:pPr>
      <w:r>
        <w:rPr>
          <w:color w:val="000000"/>
        </w:rPr>
        <w:t>Лавров А.М., Сурнин В.С. Реформирование экономики: региональные аспекты 4.2. Региональный маркетинг и тенденции его развития. - Кемерово, Кузбассвузиздат, 2004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0" w:hanging="0"/>
        <w:rPr>
          <w:color w:val="000000"/>
        </w:rPr>
      </w:pPr>
      <w:r>
        <w:rPr>
          <w:color w:val="000000"/>
        </w:rPr>
        <w:t>Лобанов В. Маркетинг в государственном управлении // Проблемы теории и практики управления, 1994. - № 4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0" w:hanging="0"/>
        <w:rPr>
          <w:color w:val="000000"/>
        </w:rPr>
      </w:pPr>
      <w:r>
        <w:rPr>
          <w:color w:val="000000"/>
        </w:rPr>
        <w:t>Маркетинг: Учебник / Романов А.Н. и др. Под. ред. А.Н.Романова - М.: Банки и биржи, ЮНИТИ, 1995. С. 478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0" w:hanging="0"/>
        <w:rPr>
          <w:color w:val="000000"/>
        </w:rPr>
      </w:pPr>
      <w:r>
        <w:rPr>
          <w:color w:val="000000"/>
        </w:rPr>
        <w:t>Панкрухин А.П. Территориальный маркетинг // Маркетинг в Росии и за рубежом, 1997, ноябрь-декабр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0" w:hanging="0"/>
        <w:rPr>
          <w:color w:val="000000"/>
        </w:rPr>
      </w:pPr>
      <w:r>
        <w:rPr>
          <w:color w:val="000000"/>
        </w:rPr>
        <w:t>Кудрявцев Ю.Н. Харченко А.В. Территориальный маркетинг как основа стратегии устойчивого развития муниципальных образований // Аналитический вестник / ВНТИЦ. - 1999. - № 4. - С.3-13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0" w:hanging="0"/>
        <w:rPr>
          <w:color w:val="000000"/>
        </w:rPr>
      </w:pPr>
      <w:r>
        <w:rPr>
          <w:color w:val="000000"/>
        </w:rPr>
        <w:t>Маркетинг / Под ред. Б.Б. Борисова. М.: ЮНИТИ-ДАНА, 2005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0" w:hanging="0"/>
        <w:rPr>
          <w:color w:val="000000"/>
        </w:rPr>
      </w:pPr>
      <w:r>
        <w:rPr>
          <w:color w:val="000000"/>
        </w:rPr>
        <w:t>Розин А.С. Маркетинг. М.: ЮНИТИ, 2005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Розин А.С. Маркетинг. М.: ЮНИТИ, 2005. С. 55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овиков А.В. Что надежнее - регион или его столица? // Эра городов / Проблемы городов переходных экономик. 1998. № 2. С. 3. </w:t>
      </w:r>
    </w:p>
  </w:footnote>
  <w:footnote w:id="4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Кудрявцев Ю.Н. Харченко А.В. Территориальный маркетинг как основа стратегии устойчивого развития муниципальных образований // Аналитический вестник / ВНТИЦ. - 1999. - № 4. - С.3-13.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етинг / Под ред. Б.Б. Борисова. М.: ЮНИТИ-ДАНА, 2005. С. 212.</w:t>
      </w:r>
    </w:p>
  </w:footnote>
  <w:footnote w:id="6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Кудрявцев Ю.Н. Харченко А.В. Территориальный маркетинг как основа стратегии устойчивого развития муниципальных образований // Аналитический вестник / ВНТИЦ. - 1999. - № 4. - С.3-13.</w:t>
      </w:r>
    </w:p>
  </w:footnote>
  <w:footnote w:id="7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Кудрявцев Ю.Н. Харченко А.В. Территориальный маркетинг как основа стратегии устойчивого развития муниципальных образований // Аналитический вестник / ВНТИЦ. - 1999. - № 4. - С.3-13.</w:t>
      </w:r>
    </w:p>
  </w:footnote>
  <w:footnote w:id="8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етинг / Под ред. Б.Б. Борисова. М.: ЮНИТИ-ДАНА, 2005. С. 98.</w:t>
      </w:r>
    </w:p>
  </w:footnote>
  <w:footnote w:id="9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Лавров А.М., Сурнин В.С. Реформирование экономики: региональные аспекты 4.2. Региональный маркетинг и тенденции его развития. - Кемерово, Кузбассвузиздат, 1994. С. 112.</w:t>
      </w:r>
    </w:p>
  </w:footnote>
  <w:footnote w:id="1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Власова Н. Стратегическое планирование городского развития: теория и практика // Управленческое консультирование. </w:t>
      </w:r>
      <w:r>
        <w:rPr>
          <w:lang w:val="en-US"/>
        </w:rPr>
        <w:t xml:space="preserve">1999. № 3. </w:t>
      </w:r>
    </w:p>
  </w:footnote>
  <w:footnote w:id="1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тлер Ф., Боуан Дж., Мейкенз Дж. Маркетинг. Гостеприимство и туризм: Учебник для ВУЗов /Пер. с англ. Под. ред. Р.Н.Ноздревой - М.:ЮНИТИ, 1998. С. 33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примечания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  <w:ind w:firstLine="56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9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Название объекта"/>
    <w:basedOn w:val="Normal"/>
    <w:qFormat/>
    <w:pPr>
      <w:widowControl w:val="false"/>
      <w:spacing w:lineRule="auto" w:line="240" w:before="240" w:after="60"/>
      <w:ind w:hanging="0"/>
      <w:jc w:val="center"/>
    </w:pPr>
    <w:rPr>
      <w:b/>
      <w:kern w:val="2"/>
      <w:sz w:val="24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/>
      <w:ind w:left="567" w:firstLine="284"/>
    </w:pPr>
    <w:rPr>
      <w:sz w:val="24"/>
    </w:rPr>
  </w:style>
  <w:style w:type="paragraph" w:styleId="Style22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60"/>
      <w:ind w:left="567" w:hanging="283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35:00Z</dcterms:created>
  <dc:creator>Генерозова Наталья</dc:creator>
  <dc:description/>
  <cp:keywords/>
  <dc:language>en-US</dc:language>
  <cp:lastModifiedBy>Mage</cp:lastModifiedBy>
  <cp:lastPrinted>2006-04-27T10:37:00Z</cp:lastPrinted>
  <dcterms:modified xsi:type="dcterms:W3CDTF">2011-10-06T18:35:00Z</dcterms:modified>
  <cp:revision>2</cp:revision>
  <dc:subject/>
  <dc:title>Содержание</dc:title>
</cp:coreProperties>
</file>