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1. Роль интерьера и рекламно-информационного оформления для эффективной деятельности розничных торговых точе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Интерьер магаз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Рекламно-информационное оформление магаз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2. Анализ интерьера и рекламно-информационного оформления магазина № 1 ОАО «Омега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о-экономическая характеристика магазина № 1 ОАО «Омег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Интерьер и рекламно-информационное оформление магазина № 1 ОАО «Омега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Анализ эффективности использования элементов рекламно - информационного оформления магазина № 1 ОАО «Омега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рыночных отношений, роста числа торговых предприятий между ними все более обостряется конкурентная борьба за покупателя. И чтобы обеспечить себе прочные позиции, магазину необходимо постоянно использовать соответствующие реклам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здать и поддерживать оборот товаров в магазине, предприятие розничной торговли должно решить четыре задачи: дать информацию о магазине, создать у потребителей представление о предлагаемых товарах, убедить потребителей, что эти товары высокого качества (или экономичны), и добиться возникновения у потребителя желания пойти за покупками в этот конкретный магазин. Кроме того, при помощи рекламы можно привлечь новых клиентов, увеличить объемы продаж, а также повлиять на сезонное падение уровня продаж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онкуренция и хаос ударили по торговым рядам многих розничных магазинчиков, все больше внимания уделяется маркетингу внутри магазина, или мерчандайзингу. Маркетинг в магазинах - это разработка материалов, которые передают сообщение о продажах в том месте, где потребитель готов сделать покуп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одним из таких материалов, является создание товарно-декоративной витрины внутри магазина, вне его, или одновременно: внутри и вне магаз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также должно уделяться интерьеру магазина, который оказывает значительное влияние на покупателя. Интерьер - это своего рода «визитная карточка» магазина, его «фирменное лиц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канули в лету те времена, когда все магазины были одинаково похожими - пустые прилавки и накрахмаленные белые колпаки у вечно недовольных продавцов. В наши дни, когда магазинов довольно много определяющим фактором выбора помимо цены и ассортимента становится и фирменный стиль магазина. Наличие привлекательного фирменного стиля помогает покупателю воспринимать магазин как нечто отличное от других, увидеть в нем преимущества, отсутствующие у конкурентов, выбрать его в качестве постоянного места для совершения покупок [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ый стиль магазина включает в себя несколько составляющих, позволяющих создать целостный образ торгового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й стиль торгового предприятия просто необходим. Это лицо компании, те черты, с помощью которых покупатель опознает компанию, услугу, товар. Сюда входит логотип, фирменные цвета, начертание названия и другие графические решения, которые используются в оформлении торговых залов, одежде продавцов и оформлении магазина в целом. Именно фирменный стиль подчеркивает индивидуальность магазина и совершенно необходим, когда предприятие имеет сеть магаз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специфики интерьера и рекламно-информационного оформления магазина на примере магазина № 1 ОАО «Оме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необходимо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проанализировать специальную литературу по тем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роль интерьера и рекламно-информационного оформления для эффективной деятельности розничных торговых точ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ать организационно-экономическую характеристику магазина № 1 ОАО «Оме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овать интерьер и рекламно-информационное оформление магазина № 1 ОАО «Омег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сти анализ эффективности использования элементов рекламно информационного оформления магазина № 1 ОАО «Оме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магазин № 1 ОАО «Оме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специфика интерьера и рекламно информационного оформления магазина. Методы исследования: теоретический анализ литературных источников, обобщение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РОЛЬ ИНТЕРЬЕРА И РЕКЛАМНО ИНФОРМАЦИОННОГО ОФОРМЛЕНИЯ ДЛЯ ЭФФЕКТИВНОЙ ДЕЯТЕЛЬНОСТИ РОЗНИЧНЫХ ТОРГОВЫХ ТОЧ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Интерьер магаз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ьер от французск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nterieur т.е. внутренний, - архитектурное внутреннее пространство здания. Основной целью архитектуры на всём протяжении её развития было создание внутри строения в каждом помещении среду, которая соответствовала бы его практическому назначению. Дизайн интерьеров – проектирование, отделка и обстановка внутренних помещений зданий [1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человека о красоте меняется вместе со сменой эпох и веков. Возможности научно технического прогресса приносят новые материалы, возможности сделать окружающие предметы более сложными и замысловатыми, воплощающими почти любую фантазию. Стиль жизни человека влияет на оформление помещения в целом и, конечно, на предметы интерь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от того, какое впечатление останется у покупателя от посещения магазина, зависит, станет ли он и его знакомые постоянными клиентами. Чем же можно привлечь покупателя помимо проведения рекламных кампаний и предоставления скидок? Безусловно, оригинальным дизайном интерьера и удобной системой экспонирования товара. Кроме запоминающегося образа, интерьер магазина создает комфортную атмосферу, необходимую для успешного взаимодействия с покупателем. Многие покупатели готовы платить за комфорт и высококлассное обслужи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агазин требует наличия определенных функциональных помещений, которые должны обеспечить необходимые условия для торгового обслуживания покупателей, удобства для работников и сохранность товарно-материальных ценностей. Устройство магазина, планировка его помещений и торгово-технологический процесс взаимосвязаны и взаимообусловлены. Они зависят от товарного ассортимента, торговой площади, методов продажи, от характера работ по подготовке к продаже (перемеривание тканей, утюжка одежды, проверка теле- и радиоаппаратуры, продажа живой рыбы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этими группами помещений должна быть надлежащая взаимосвязь, которая обеспечивала бы рациональную организацию всего технологического процесса. Например, вспомогательные помещения должны быть хорошо связаны с торговым залом, конторские помещения — с торговым залом и вспомогательными помещениями. Помещения для приемки, хранения и подготовки товаров к продаже не должны быть проходными, их размещение должно соответствовать схеме торгово-технологического процесса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требования к строительству магазинов предусматривают прежде всего беспрепятственное движение покупательских потоков, выделение помещений или зон в соответствии со стадиями технологического процесса, отсутствие перекрещивающихся покупательских потоков и обеспечение кратчайших путей движения товаров. Исходя из этого требования в магазине выделяется главная зона — торговая, на долю которой должно приходиться 50 — 80% всей полезной площади торгов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сводятся к повышению производительности труда торговых работников за счет как применения современных средств механизации и автоматизации торговых процессов, так и создания комфортных условий для работников магазинов. Выполнение этих требований связано с выделением отдельных помещений бытового характера (душевых, моечных, комнат отдыха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сновные требования, предъявляемые к торговым зданиям-магазин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ие - наличие специальных помещений для организации торгового процесса и рационального движения покупательских, товарных потоков; условия для механизации трудоемких операций, обслуживания покупателей с минимальными затратами труда и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хитектурно-строительные - использование современных индустриальных методов строительства отдельных помещений; возможность реконструкции и расширения отдельных помещений, наличие удобных подходов и подъездов к магазин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ие - обеспечение необходимых влажности воздуха, температуры, освещ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ие - оформление и отделка помещений в соответствии с их назначением, современным дизай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номические - эффективность торгового процесса, выбор условий, обеспечивающих наименьшие затраты на проектирование, строительство,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ланировка магазина — это совокупность всех помещений магазина в определенной взаимосвязи, позволяющей/ обеспечить рациональную организацию оперативных процессов. Планировка формирует пути, траектории движения людей и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я, предъявляемые к планировке магазин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рговые залы должны быть технологически связаны с помещениями для подготовки товаров к продаж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довые и помещения для подготовки товаров к продаже не должны быть проходны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очные следует располагать вблизи помещений для хранения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ещения для приема, хранения и подготовки товаров к продаже должны обеспечивать кратчайшие пути движения товаров в торговый з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ка магазина должна создавать для покупателей условия беспрепятственного выбора товаров в минимально короткий срок; предусматривать оптимальное использование площадей, создание необходимых условий работникам магазина для рациональной организации оперативны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ка должна обеспечить легкость и простоту совершения покупок, создать максимальную видимость выложенных товаров и способствовать лучшей обозримости ассортимента, стимулировать совершение импульсивных покупок, минимизировать время поиска нужных товаров и расстояние, которое требуется преодолеть для того, чтобы приобрести все намеченные тов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ехнологических планировок торгового зала в зависимости от размеров и конфигурации торгового зала, ассортимента реализуемых товаров, форм и методов продаж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нейная — размещение товаров и проходов для покупателей в виде параллельных линий торгового оборудования, перпендикулярно линии узла расчета. Используется в основном в магазинах самообслуживания. Может быть продольной, поперечной, смешан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ксовая — торговый зал разбит на отделы, изолированные друг от друга. Используется в крупных магазинах, при продаже через прилав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шанная — расстановка оборудования в магазине с использованием комбинаций линейной и боксовой планиров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очная — размещение крупногабаритных товаров на различном оборудовании, т.е. выставка товаров. Используется при продаже товаров по образц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ая — расстановка оборудования без определенной геометрической системы в соответствии с формой торгового зала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существлении планировки помещений магазина необходимо соблюдать следующие основные треб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узочные (платформы или помещения) должны примыкать к помещениям для приемки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приемки следует располагать так, чтобы обеспечивались кратчайшие связи между ними и помещениями для хранения товаров, а также торговыми залами, если товары поступают в таре-оборудов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хранения товаров не должны быть проходными, их размещают в непосредственной близости от помещений для подготовки товаров к продаже; помещения для хранения товаров и подготовки их к продаже должны быть непосредственно связаны с соответствующими отделами торговых залов и располагаться на одном уров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и бытовые помещения располагают таким образом, чтобы обеспечивалась необходимая связь между этой группой помещений и другими неторговыми и торговыми помещен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ое расположение служебных и бытовых помещений определяется их функциями (например, должна быть обеспечена связь между помещениями для отдыха и приема пищ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мещения, входящие в одну функциональную группу, следует, по возможности, объединять (например: мелкие помещения для хранения товаров объединять в одно; в небольших магазинах выделять в помещениях для хранения товаров площадь для их подготовки к продаже) [1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й зал - часть торговой площади, на которой осуществляется продажа товаров. Он является основным помещением магаз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ланировка торгового зала должны соответствовать его функциям и разрабатываться с учетом следующих требов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я рациональной организации торгового процесса, движения покупательских и товарных пото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условий для механизации трудоемких процессов обслуживания покуп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обного для покупателей размещения входов, выходов, секций (отделов), торгов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го использования площади торгового зала при размещении торгов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я рационального размещения и максимальной видимости выложенных това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условий экономичности и простоты санитарного и техническ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являются торговые залы прямоугольной конфигурации с пропорциями сторон от 1:1 до 1:3. Подобная конфигурация торгового зала обеспечивает оптимальные условия для организации продажи товаров такими современными методами, как самообслуживание, продажа товаров по образцам. Это не только способствует соблюдению требований рациональной организации торгово-технологических операций, выполняемых в магазине, но и предоставляет покупателям возможность хорошо ориентироваться в размещении товарных групп и совершать покупки в минимальные сроки, создает условия для комфортного пребывания покупателей в магазине [1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залы магазинов, расположенных в отдельно стоящих зданиях, имеют пропорции близкие к квадрату (1:1; 1:1,5), что делает их эксплуатацию еще более эффективной с точки зрения перечисленных выше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технологического процесса в магазине большое значение имеет расстояние между колоннами (опорами) в торговом зале, то есть сетка колонн. Чем больше расстояния между колоннами, тем эффективнее используется площадь торгового зала, больше возможностей имеется для размещения торго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етки колонн зависит от площади торгового зала и конструктивных особенностей здания. Наиболее экономична сетка колонн 6x6, 6x9, 6х12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ке торгового зала важную роль играет правильная организация потоков покупателей, которая зависит от размещения входов и выходов, расстановки торгового оборудования и расположения контрольно-кассового уз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самообслуживания вход и выход совмещены и расположены, как правило, у правого угла фасада здания, чтобы поток покупателей был направлен против часовой стр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площадь торгового зала можно условно разделить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очную площад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щадь проходов для покупателей и перемещения това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щадь рабочих мест обслуживающего персон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щадь контрольно-кассового уз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очная площадь включает в себя площадь, занятую торговым оборудованием для выкладки товаров и крупногабаритными товарами (холодильниками, стиральными машинами и т. п.), размещенными в торговом зале, а также площадь для проведения денежных расчетов и обслуживания покупателей. В магазинах самообслуживания под установочную площадь обычно отводится примерно 30% всей площади торгового зала [1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использования площади торгового зала судят по коэффициенту установочной площа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коэффициента установочной площади низкое (меньше 0,25), то это говорит о нерациональном использовании торговой площади из-за небольшого количества оборудования. Если же значение коэффициента завышено (более 0,35), то это может привести к неудобствам для покупателей, поскольку недостаточная ширина проходов между оборудованием в таком случае будет препятствовать их свободному перемещ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может изменяться в зависимости от размера магазина (чем больше торговая площадь, тем, как правило, меньше доля установочной площади) и от его специ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ациональным использованием торговой площади под установку оборудования в магазине необходимо максимально эффективно использовать ее под выкладку товаров. Это достигается за счет применения оборудования, имеющего большую экспозиционную площад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бодного перемещения товаров и покупателей часть торгового зала магазина самообслуживания отводится под проходы. Ширина проходов между торговым оборудованием определяется строительными нормами и правилами, однако она может изменяться в каждом конкретном магазине с учетом применяемых средств механизации и интенсивности покупательского потока. Для свободного перемещения покупателей обязательным является наличие магистральных (более широких по сравнению с обычными) проходов, расположенных вдоль стен навязывающих все зоны торгового з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 оборудованная часть площади торгового зала, предназначенная для расчетов с покупателями за товары в зонах самообслуживания магазинов, в пределах которой сосредоточено более одной контрольно-кассовой машины, называется контрольно-кассовым узлом. Площадь контрольно-кассового узла включает в себя площадь, занимаемую кассовыми кабинами, проходами между ними, столами для упаковки товаров, а также площадь для хранения корзин и тележек для отборки товаров покупателями. В магазинах самообслуживания эта площадь не должна превышать 15% площади торгового з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вольственных магазинах на одно рабочее место контролера-кассира должно приходиться до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торгового зала, а в непродовольственных — до 1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технологической планировки торгового зала большое значение имеет рациональное использование площади магазина за счет правильного размещения и применения торго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размеров и конфигурации торгового зала, ассортимента реализуемых товаров и методов продажи применяют линейную, боксовую, выставочную и смешанную планировки [1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самообслуживания наиболее рациональна линейная планировка торгового зала, когда расстановка оборудования и проходы для покупателей спланированы в виде параллельных линий, расположенных, как правило, перпендикулярно линии узла расчета. При этом часть оборудования устанавливают вдоль стен торгового зала, что позволяет с большей эффективностью использовать его площад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газина должно осуществляться с использованием элементов фирменности, с помощью которых создается его фирменный стиль. Фирменный стиль создается путем использования единых принципов оформления, цветовых сочетаний и образов для рекламы, деловых бумаг, вывески магазина, торгового зала и т. 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е планировочное: решение торгового зала не только отвечает требованиям эффективной организации совершаемых здесь торгово-технологических операций, но и позволяет создать наиболее удачный интерьер, под которым следует понимать как оформление торгового зала, так и организацию внутреннего пространства помещения, и решение всех его составляющих элементов — отделки, освещения, торгового оборудования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художественные качества интерьера торгового зала определяются уровнем комплексно решенных задач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я оптимальных пропорций помещений, расстановки оборудования с учетом положения колонн, лестниц, пандусов, эскалаторов, основных проходов и т. д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оложения витрин и различных средств рекла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делки полов, потолков, стен и колонн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ветовой характеристики помещен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оложения светильников и местных подсвет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ройства подвесных потолков, коробов, стояков с учетом архитектуры пространства торгового зала [1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ьер торгового зала магазина должен отвечать эстетическим и эргономическим требованиям. Фактор эргономики должен учитываться при организации основных функциональных зон, при расстановке и конструировании основных элементов интерьера торгового зала, выборе размеров оборудования. В интерьерах торговых залов должна широко использоваться реклама, информирующая о наличии товаров, о ближайшем их поступлении, о расположении торговых отделов, мест отдыха, стола находок и т. п. Рекламно-информационное оформление магазина удобнее осуществлять по предварительно разработанному проекту. При разработке такого проекта следует ознакомиться с расположением здания, его архитектурно-строительными особенностями, технологической планировкой торгового зала, организацией торгово-технологического процесса. Внешняя информация торгового предприятия, как правило, включает вывеску, состоящую из названия магазина, отвечающего типу предприятия, фирменного знака, а также указателя времени работы магаз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ывесок применяются указатели, размещаемые вблизи магазинов, на остановках транспорта и в других местах скопления людей. С их помощью можно сообщить адрес магазина, направление движения к нему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ходе в магазин должна быть размещена информация не только о времени его работы, но и о расположении основных товарных груп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элементов оформления магазина является торговое оборудование, при выборе и расстановке которого следует учитывать сочетание практической и эстетической сторон. Большое влияние на общее впечатление о магазине оказывают витрины. С их помощью информируют покупателей о товарном профиле магазина, рекламируют новые товары, прогрессивные методы продажи, дополнительные услуги, оказываемые магазином. Витрины являются украшением магазинов и улиц населенных пунк-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рекламное воздействие на покупателей оказывает выкладка товаров на торгово-технологическом оборудов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еречисленных средств рекламы в магазинах используют световую рекламу в виде вывесок, указателей, табло и т. д. Для их размещения используют фасады и крыши зданий, витрины, торговые залы магазинов [12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в магазине рекламные средства следует сочетать с внутримагазинной информацией. К основным средствам внутримагазинной информации относят указатели, ценники, объявления, информационные сх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екламно-информационное оформление магази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реклама представляет собой совокупность организационно-технических, экономических, эстетических и психологических средств и методов, используемых для объективной информации потребителей об имеющихся в продаже товарах, их свойствах и качестве, размещении торговых предприятий, формах торгов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торговой реклам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проса и формирование потребностей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и расширение рынка сбыта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товарооборачиваемости, достижение сбалансированности спроса и пред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культуры потребления и развитие эстетических вкусов населения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орговой рекламы покупатели приобретают сведения об основных правилах обращения с товарами, способах их применения и хранения. Рекламное средство - это материальное воплощение рекламного сооб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любого рекламного мероприятия следует предварительно ответить на ряд вопросов: Какой товар и почему необходимо рекламировать? Как построить рекламное сообщение? На какую аудиторию (целевую группу) рассчитано рекламное воздействие? Каков оптимальный уровень затрат? Только после этого можно переходить к подбору конкретных рекламных средств и рекламных носителей и к принятию решения о том, где и когда распространять рекламн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нное рекламное средство позволяет решить конкретную рекламную задачу наиболее успешно и с меньшими затратами. При его выборе надо учиты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рекламного сре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воздействия на объект рекла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енность рекламного сре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полагаемые затраты на рекламное средство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характером рекламного средства понимают его влияние на потенциальных покупателей с учетом социально-экономической структуры целевой группы, на которую рассчитано это средство; возраста объекта рекламы; величины охвата целевой группы действием данного рекламного средства; стоимости рекламного средства; продолжительности и интенсивности его воздействия. При этом следует различать понятия: субъект, предмет, цель, объект рекламы и рекламное сооб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екламы - это организация или частное лицо, которые являются заказчиком рекламы. Предмет рекламы - то, что рекламируют, что является главным в содержании рекламного сообщения. Предметом может быть товар, услуга (например, доставка товаров на дом), вид деятельности (например, охрана предприятия), событие (например, юбилей предприятия) и само предприятие. Цель рекламы - достижение конкретного результата (стимулирование продаж, создание имиджа предприятию или его торговой марке). Под объектом рекламы понимают как отдельного человека, так и группу людей, объединенных по каким-либо признакам (целевую группу), имеющих возможность коллективно воспринимать рекламу, обсуждая ее и создавая определенное мнение о предмете рекла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е сообщение - это информация о предмете рекламы. Для его составления используют текст, изображение, цвет, свет, звук и т.д. Рекламное сообщение может распространяться с помощью различных средств и носителей информации (газеты, журналы, упаковка товаров). Рекламные средства, применяемые в торговле, классифицируют по ряду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сту использования: внутримагазинные (указатели, ценники и т.д.) и наружные (вывески, рекламные шиты и т.д.). По характеру применения (витринно-выставочные, печатные, световые, демонстрационные, живописно-графические, радио- и телевизионная реклама). По способу воздействия на органы чувств человека (зрительные, слуховые, зрительно-слуховые, зрительно-обонятельные, зрительно-вкусовые) [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на адресата (объект рекламы): индивидуальные (каталоги, брошюры) и массовые (объявления, листовки). В зависимости от предмета рекламы различают рекламу товаров и рекламу предприятия. При наличии на товаре товарного знака обе эти задачи решаются одновременно. С учетом задач, решаемых в процессе рекламной акции: реклама, стимулирующая спрос на товары и формирующая 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торговли должно стремиться к созданию своего неповторимого облика. Этого можно достичь за счет оформления фасада, внутреннего устройства, места расположения здания. Кроме того, успеху в работе будет способствовать и применение элементов, создающих фирменный сти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й стиль предполагает единый подход в оформлении предприятия, использовании определенных цветовых сочетаний и образов для рекламных материалов, деловых бумаг, упаковки. Он формируется применением товарного знака, фирменных цветов, фирменного комплекта шрифтов (логотипа), фирменного лозунга (слогана), рекламного персона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ый знак - это слово, название, символ или рисунок, а также любое их сочетание, используемое производителями товаров и торговыми предприятиями для идентификации и отличия товаров от аналогичных товаров других производителей или реализуемых другими магазинами. Товарные знаки подлежат государственной регистрации. Наличие их ассоциируется с повышенным качеством товара [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товарного знака присутствует не только на товаре, но и на рекламных материалах, таре, упаковке, этикетках, ярлы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рменных цветов также способствует узнаваемости товара, усиливает декоративность рекламных элементов, помогает сделать необходимый акцент при выкладке товаров, привлечь внимание покуп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й лозунг (слоган) - легко запоминающийся девиз фирмы, рекламный призыв, выраженный в нескольких сло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ждый магазин должен использовать весь набор фирменных элементов. Но в любом случае даже при минимальном их количестве надо выделить магазин при помощи вывески - товарного знака, придав ему запоминающийся обл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нуть индивидуальность магазина, даже построенного по типовому проекту и использующего типовое оборудование, можно при творческом подходе к его интерьеру. Под интерьером понимается как внутреннее убранство и оформление помещения, так и организация внутреннего пространства здания. Основная задача интерьера магазина - обеспечить показ товаров, удобство приобретения их покупателями, комфортность работы обслуживающего персонала. Этому должны быть подчинены все элементы интерьера: цвет и вид отделочных материалов для стен, потолка и пола; освещение; подбор и размещение оборудования; рекламно-информационные материалы; выкладка товаров в витринах [2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фирменного стиля магазина следует учитывать, что его оформление не только создает комфортные условия труда работников, но и позволяет создать благоприятную среду для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екламно-информационного оформления магазина состоит в том, чтобы помочь работникам магазина не просто предложить покупателю товар, а заинтересовать им, побудить сделать покупку. Для ее решения используют различные средства и приемы. Условно при рекламно-информационном оформлении магазина можно выделить такие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сад здания и витринные ок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продаж (внутримагазинная реклам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трины - если не самое основное, то одно из наиболее действенных средств торговой рекламы. Они не только информируют о наличии отдельных товаров в продаже, напоминают о приближении сезона или праздника, но и рекламируют товары-новинки, отражают новые направления моды, сообщают о дополнительных услугах, оказываемых магазином, влияют на эстетические вкусы покупателей, помогают их активному формированию. Витрины украшают населенные пункты, оживляют их. Особенно эффектно выглядят ярко освещенные витрины по вечерам [2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хорошего оформления оконных витрин является выбор конструкции витринной коробки, ее соответствие выставленным товарам. Конструкция оконной витрины зависит от архитектурного решения фасада магазина. В большинстве магазинов, построенных по современным типовым проектам, витринной коробки как таковой нет. Их фасадная стена полностью застеклена и представляет собой рамы с двумя близко расположенными стеклами (стеклопакет). Это позволяет просматривать с улицы интерьер магазина, и витриной становится весь торговый з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витрины учитывают ее целевое назначение, правила подбора и показа товаров в витрине, композиционное и цветов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тринах магазина выставляют образцы только тех товаров, которые имеются в продаже. Как правило, это натуральные образцы. Они должны иметь хороший товарный вид. Чтобы избежать их порчи, выставленные товары надо периодически менять, а продовольственные товары выставлять в витринах в небольших количествах и менять ежедневно. Вместо скоропортящихся продуктов можно использовать их упаков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отбирать для показа новые, мало известные покупателям товары. Рекомендуется подбирать товары по родственности в потреблении и спросе (например, мясо и овощи; готовое платье и головные уборы), с соблюдением правил товарного соседства. Товары располагают так, чтобы помочь покупателю сориентироваться в выставленных образцах, обратить внимание на те из них, которые нуждаются в особой рекламе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реализации товаров способствует их правильная выкладка в сочетании с различными средствами рекламы (красочно оформленными плакатами, ценниками, пояснительными текстами). Рекламная выкладка товаров решает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ует покупателей об имеющихся в продаже товар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комит их с качеством, способами применения и особенностями конструкции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оминает о сопутствующих това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этих целей рекламную выкладку можно разделить на: выкладку-информацию; выкладку-консультацию; выкладку-напоминание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ИНТЕРЬЕРА И РЕКЛАМНО ИНФОРМАЦИОННОГО ОФОРМЛЕНИЯ МАГАЗИНА № 1 ОАО «ОМЕ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о-экономическая характеристика магазина № 1 ОАО «Оме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газин розничной торговли № 1 является составной частью ОАО «Омега». Открытое акционерное общество «Омега» создано в 1993 году в результате преобразования арендного торгово-производственного предприятия «Омег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 ОАО «Омега» состоит из головного предприятия и торговой сети, состоящей из 3-х магазинов общей площадью 3661,79 кв.м., в том числе торговая площадь 1017,7 кв.м., два склада оптовой торговли площадью 608,34 кв.м., строительная группа площадью 1060 кв.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Омега» осуществляет следующие фун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зучает с использованием прогнозов спрос и конъюнктуру рынка на перспективу и текущий период и на этой основе определяет совместно с предприятиями-изготовителями потребность в товарных ресурсах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рабатывает и представляет заявку и заказы предприятиями промышленности на производство и поставку товаров народного потреб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уществляет оперативный контроль за выполнением поставок по заключенным договора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рабатывает экспортно-импортный потенциал, занимается внешнеэкономической деятельностью, включая бартерные операц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установленном законодательством порядке ОАО «Омега» осуществляет внешнеэкономическую деяте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головное предприятие по отношению к торговой сети имеет функции снабжения продукцией, а также производит материально-техническое обеспечение, производит бухгалтерский учет и контроль, решает вопросы по транспортному обеспечению, занимается управлением кадров, то все это находит отражение в характере структуры управ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акционерного общества построена таким образом, чтобы обеспечить наиболее эффективное выполнение поставленных задач. Отделы акционерного общества и централизованная бухгалтерия тесно взаимосвязаны между собой, что позволяет осуществлять подробный анализ торгово-финансовой деятельности и прогнозы дальнейшего развития. Управление в акционерном обществе осуществляет общее собрание акционеров, наблюдательный совет, дирек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 2009 год валовой товарооборот акционерного общества составил 65272 млн. руб. В динамике валовой товарооборот вырос в действующих ценах на 10,6 %, в сопоставимых - на 2,2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мма товаров, реализованных в порядке мелкого опта, составила 2517,9 млн. руб. (4,5 % к товарообороту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ОАО «Омега» за текущий год составил 52854,1 млн. руб., в том числе реализация продовольственных товаров составила 50145 млн.руб. (94,9 %),непродовольственных - 2709,1 млн.руб. (5,1 %). В динамике розничный товарооборот вырос в действующих ценах на 13,9 % , в сопоставимых ценах - на 7,7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розничной торговли № 1 находится по адресу г. Витебск, пр-т Строителей, 40. Режим работы с 10.00 до 23.00 без обеда и выход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№ 1 является коммерческой организацией, юридическим лицом. Целью деятельности магазина № 1 является хозяйственная деятельность, направленная на получение прибыли. Виды деятельности: розничная торговля продовольственными товарами. Магазин № 1 осуществляет свою деятельность в соответствии с Законодательством Республики Беларусь и Уставом ОАО «Омег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магазином осуществляет заведующая, она же руководит планово-экономической работой, занимается подбором кадров и организует повышение квалификации, обеспечивает охрану труда, технику безопасности и пожарную безопасност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состав административно-управленческих работников магазина № 1 входят заместитель заведующей заведующие секциями и администратор. Непосредственную продажу товаров покупателям осуществляют продавцы. Работают продавцы в две смены поочередно, т.е. чередуются по неделям. В смену в магазине работают семь продавцов т.к. торговая площадь большая. Организация труда в магазине осуществляется согласно штатному расписанию. Организационная структура магазина представлена на рис.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196215</wp:posOffset>
                </wp:positionV>
                <wp:extent cx="2076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ая магаз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ая магаз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19.1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54940</wp:posOffset>
                </wp:positionV>
                <wp:extent cx="23050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заведую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заведую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228600" cy="236855"/>
                <wp:effectExtent l="19685" t="5715" r="203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downArrow">
                          <a:avLst>
                            <a:gd name="adj1" fmla="val 50000"/>
                            <a:gd name="adj2" fmla="val 25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.8pt;width:17.95pt;height:1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228600" cy="236855"/>
                <wp:effectExtent l="19685" t="5715" r="203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downArrow">
                          <a:avLst>
                            <a:gd name="adj1" fmla="val 50000"/>
                            <a:gd name="adj2" fmla="val 25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8pt;width:17.95pt;height:1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13030</wp:posOffset>
                </wp:positionV>
                <wp:extent cx="19621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в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ов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13030</wp:posOffset>
                </wp:positionV>
                <wp:extent cx="16192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228600" cy="236855"/>
                <wp:effectExtent l="19685" t="5715" r="20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downArrow">
                          <a:avLst>
                            <a:gd name="adj1" fmla="val 50000"/>
                            <a:gd name="adj2" fmla="val 25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2pt;width:17.95pt;height:1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228600" cy="236855"/>
                <wp:effectExtent l="19685" t="5715" r="203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downArrow">
                          <a:avLst>
                            <a:gd name="adj1" fmla="val 50000"/>
                            <a:gd name="adj2" fmla="val 25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2pt;width:17.95pt;height:1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221615</wp:posOffset>
                </wp:positionV>
                <wp:extent cx="20764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7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вц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221615</wp:posOffset>
                </wp:positionV>
                <wp:extent cx="20764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помогательный персона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7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спомогательный персона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− Организационная структура магазина № 1 ОАО «Омега» г. Витебс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магазина № 1 в 2009 г. составила 47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магазина организован в комплексную хозрасчетную бригаду, что позволяет за счет совмещения профессий обеспечивать выполнение установленных заданий с меньшей численностью работников. Кроме того, в хозрасчетной бригаде конечные результаты труда тесно увязаны с материальным стимулированием, что способствует увеличению розничного товарооборота и улучшению финансовых показателей магази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продаж в магазине № 1 является традиционный метод с комбинированием продажи товаров по методу самообслуживания. Удельный вес реализации товаров по методу самообслуживания составляет 51,3% от общего товарооборота. В данном магазине денежная форма расчетов с потребител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магазин расположен в центре жилого сектора, что благоприятно сказывается на продажах т.к. реализуемая продукция пользуется большим спросом у местного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и задачи, которые выполняет магази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упка товаров у поставщик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завоза товара в магази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емка и хранение товар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сортировка и подготовка товаров к продаж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жа товаров населению и мелко оптовым покупателя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ное удовлетворение спроса населения в това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, характеризующие экономико-организационную деятельность магазина № 1 являются: валовой доход, прибыль и рентабельность, товарооборот и заработная плата работников. Динамика изменения основных финансовых показателей по магазину № 1 ОАО «Омега» за 2007-2009 годы представлена в таблице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Основные финансовые показатели по магазину № 1 ОАО «Омега» за 2007-2009</w:t>
      </w:r>
      <w:r>
        <w:rPr/>
        <w:t xml:space="preserve"> годы</w:t>
      </w:r>
    </w:p>
    <w:tbl>
      <w:tblPr>
        <w:tblW w:w="925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60"/>
        <w:gridCol w:w="900"/>
        <w:gridCol w:w="900"/>
        <w:gridCol w:w="902"/>
        <w:gridCol w:w="907"/>
        <w:gridCol w:w="969"/>
        <w:gridCol w:w="1002"/>
      </w:tblGrid>
      <w:tr>
        <w:trPr>
          <w:trHeight w:val="3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>
          <w:trHeight w:val="4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% к товарооборот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% к товарооборот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товарообороту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</w:tr>
      <w:tr>
        <w:trPr>
          <w:trHeight w:val="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товарообо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бел 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6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 ч. Работники прил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 ч работников прил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бел. руб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ой доход в 2009 году возрос по сравнению с 2008 годом на 91,4 млн.бел. рублей, или на 22 %; по сравнению с 2007 увеличился на 115,4 млн.бел. рублей или на 29,6%. На его размер положительно повлияло увеличение общей суммы валового дохода от реализации товаров и отрицательно - рост налогов и других обязательных платежей, взимаемых за счет валового дохода. В этой связи понизился уровень валового дохода магазина (в % к обороту) по сравнению с данными 2008 года на 0,28 % к обороту, что с отрицательной стороны характеризует финансовые результаты деятельности магазина, хотя по сумме произошло увелич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прибыль является важнейшим показателем оценки экономико-организационной характеристики магазина, так как в ней аккумулируются все доходы, расходы, потери, обобщаются результаты хозяйствования. Прибыль является одним из источников стимулирования труда, производственного и социального развития предприятия, роста его имущества, собственного капит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от реализации товаров в 2009 году составила 36,4 млн.бел.руб., что по сравнению с прошлым годом на 23,8 млн.бел.руб. больше. Это произошло в основном за счёт существенного снижения издержек обращения по сравнению с прошлым годом на 68296 тыс.бел. рубл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оказателем эффективности работы магазина является уровень издержек обращения, по сравнению с 2008 годом он снизился на 1,5% к оборо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ь магазина в 2009 году по сравнению с предыдущим годом в увеличилась на 39,2 млн.бел. рублей. Отрицательно на прибыль влияют внереализационные расходы - в основном это налоги и сборы, по сравнению с прошлым периодом они уменьшились на 1518 тыс. руб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экономической эффективности магазина, а также в целях проведения сравнительного анализа необходимо знать не только абсолютную величину прибыли, но и её уровень. Уровень прибыли характеризует рентабельность торгового предприятия - один из показателей эффективности его деятельности. Рентабельность (по чистой прибыли) в данном магазине в процентном отношении к товарообороту составляет 1,2%, что показывает долю чистого дохода торговли в сумме товарообор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мало важным является показатель среднемесячной заработной платы работников. По сравнению с 2008 годом заработная плата возросла на 64,4 тыс. бел. рублей и на 76,5 тыс.бел.рублей в по сравнению с 2006 годом, что является хорошим показателем успешного экономического развития магази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актически по всем финансовым показателям, приведенным в данной таблице, по сравнению с предыдущими годами произошло увеличение. Исключение составляют только издержки обращения, которые в 2009 году уменьшились по сравнению с прошлым годом на 68296 тыс. руб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расположение, вследствие чего большой поток покупателей, широкий ассортимент товара, квалифицированный персонал, перевыполнение плана по основным финансовым показателям благотворно влияют на развитие данного торгового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Интерьер и рекламно-информационное оформление магазина № 1 ОАО «Оме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азин № 1 «Омега» располагает комплексом помещений, необходимых для рационального функционирования торгово-технологического процесса. Все помещения магазина расположены с учетом обеспечения рациональной взаимосвязи между ни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планировка торговых помещений магазина № 1 «Омега», а также помещений (зон) для приемки, хранения и подготовки товаров к продаже, вспомогательных и административно-бытовых помещений отвечают основны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рговые помещения непосредственно связаны с помещениями для хранения и подготовки товаров к продаже, чтобы можно было обеспечить оперативное пополнение товарных запасов в торговом зале, используя кратчайшие пути движения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рговый зал и кладовые расположены на одном уров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рговый зал связан с помещениями для приемки товаров кратчайшим путем, что особенно важно при поступлении в магазин товаров в таре-оборудов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ещения для хранения тары, обменного фонда контейнеров, упаковочных материалов и инвентаря расположено непосредственно у приемочной или разгрузочной рамп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дминистративно-бытовые помещения связаны с торговыми помещениями, а также с помещениями для приемки, хранения и подготовки товаров к продаж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этих помещений и их планировка направлены на обеспечение максимальных удобств для покупателей при отборе и покупке ими товаров. Планировка помещений магазина обеспечивает нормальные условия работы персонала, высокий уровень производительности труда работников. Устройство и размещение помещений подчинены требованиям сохранности товарно-материальных ценностей на торговом предприятии. При этом рациональное осуществление всех торгово-технологических операций возможно только на основе широкого внедрения современного торгово-технологическ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торговым помещением магазина № 1 «Омега» является торговый зал. Он служит для размещения рабочего и выставочного запаса товаров, здесь производится отбор товаров покупателями, осуществляются расчетные операции за отобранные товары, оказываются различные дополнительные услуги покупателям. В торговом зале организованы рабочие места продавцов, кассиров, продавцов-консультантов, кассиров-контролеров и других работников магазина. При этом устройство и планировка торгового зала магазина № 1 «Омега» отвечает требованиям рациональной организации, важнейшими из этих требований являются: свободное движение покупательского потока; обеспечение кратчайших путей движения товаров из зон хранения и подготовки товаров к продаже к местам их выкладки и размещения; создание условий хорошей просматриваемости и удобства для ориентации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площади торгового зала магазина № 1 «Омега» отводится под зоны для проходов покупателей, выделена площадь для организации рабочих мест продавцов. Торговый зал имеет большой периметр глухих стен и перегородок, что очень важно для расширения возможности установки торгового оборудования, стены имеют блестящую поверхность, поверхность полов ровная, нескользкая, влагоустойчивая и прочная. Искусственное освещение торгового зала равномерное, яркое и имеет благоприятный спектральный состав. Планировка узла расчета обеспечивает беспрепятственное направление движения покупательских потоков, исключать встречные пото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помещения и склад расположены на одном уровне, они связаны между собой небольшим коридором, что позволяет оперативно пополнять товарные запасы. Помещение для приемки товаров расположено в непосредственной близости от торгового зала. Рядом с помещением для приемки товаров и разгрузочной рампой расположено подсобное помещение для хранения тары и упаковочных материалов. Административно-бытовые помещения связаны с торговыми помещениями, а также с помещениями для приемки, хранения и подготовки товаров к прода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грузки транспортных средств в магазине № 1 «Омега» оборудовано специальное место. Помещение (зоны) для приемки товаров по количеству и качеству примыкает к месту разгрузки. В магазине выделена специальная зона для товаров, прибывших во внерабочее время. Зона для приемки товаров связана с помещениями для хранения и подготовки товаров к продаже. Кроме того, помещение для приемки товаров имеет кратчайшую связь с торговым залом для доставки товаров, поступивших в таре-оборудовании, непосредственно в зал. Помещения для хранения оснащены соответствующим технологическим оборудова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газине № 1 «Омега» учтены требования эргономики, это относится не только к выбору геометрических параметров помещений, но и к размерам торгового оборудования и меб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магазина № 1 «Омега» составляет 6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 из них 2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нимают торговые помещения, 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административно-бытовые,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одсобные помещения и 2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омещения для приемки и хранения товаров (таблица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- Структура площадей магазина № 1 «Омега»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148"/>
        <w:gridCol w:w="3098"/>
      </w:tblGrid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кв.метро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вес, %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1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ая площад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е помещ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приемки и хранения товар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таблицы 2 можно сделать вывод, что торговые площади занимают только 1/3 от общей площади магазина, поэтому руководству магазина необходимо изыскать резервы для расширения торгового зала и размещения там соответствующего торгового оборудования, которое позволило бы увеличить площадь выкл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мебель для торговых предприятий играет важную роль в рациональной организации торгово-технологического процесса в магазине. Она широко применяется при выполнении различных операций, связанных с приемкой, хранением и продажей това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торговым оборудованием в магазине № 1 «Омега» являются универсальные горки, собранные из ограниченного количества взаимозаменяемых унифицированных деталей и узлов, что позволяет широко применять разнообразные группы товаров. Она обеспечивает рациональное использование площади торгового зала, пригодна для оперативного пополнения запасов товаров, обеспечивает наглядность показа и удобства отборки их покуп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Форма, пропорции и цвет торговой мебели соответствует своему функциональному назначению и архитектурно-художественному оформлению интерьера торгового зала магазина, она подчеркивает единство ансамбля интерьера магазина. В цветовой отделке максимально использовались декоративные свойства материалов (дерева, пластических масс и др.). Отделка торговой мебели увязана с общим решением оборудования, т. е. с ее формой, конструкцией. Окрашена мебель в нейтральные спокойные тона, в тона контрастные цвету товара, чтобы выявить и подчеркнуть его основные свойства. Цвет мебели гармонирует с интерьером магазина, и выявлять цветовые свойства экспонируемых товаров. При этом источники света располагаются так, чтобы выделить товар, обратить на него внимание покупа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ниверсальные горки, собранные из ограниченного количества взаимозаменяемых унифицированных деталей и узлов в магазине "БРЕСТ" можно легко демонтировать и устанавливать в других местах торгового з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монтаже пристенных и островных горок в линию не возникает зрительного впечатления провисания полок. При этом все вертикальные членения мебели малозаметны, а горизонтальные - подчеркну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кже в магазине используются поддоны и стенды. На которые непосредственно и размещается продаваемый тов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кспонирования мяса, колбас, сыров и прочих продуктов используют холодильные витрины различных размеров и конфигураций с температурой +3...+8 градусов. Все они снабжаются подсветкой. Во многих холодильных витринах устанавливаются лампы розового освещения - от этого внешний вид мяса и колбас становится более привлекательным. Весьма распространены морозильные лари, пристенные холодильники и охлаждаемые ванны. В некоторых отделах дополнительно будут установлены аппараты для нарезки колбас, сыра, овощ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продовольственный магазин, осуществляющий продажу услуг на принципах самообслуживания, насчитывает десятки других наименований торгового оборудования - это прилавки, стеллажи, торговые горки, ограждения, турникеты, инвентарные тележки и корзины любых конфигураций и разм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№ 1 ОАО «Омега» используются разнообразные рекламные и информационные средства, многие из которых применяются для эстетического оформления магазина. Они предоставляют собой носители информации, с помощью которых до посетителей доводится определённое рекламное сооб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информационное оформление магазина удобнее осуществлять по предварительно разработанному проекту. При разработке такого проекта следует ознакомиться с расположением здания, его архитектурно-строительными особенностями технологической планировкой зала для организаций технолог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комплексное рекламно-информационное оформление магазина, необходимо придерживаться принятого для него стиля рекламного оформ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информация о магазине № 1 ОАО «Омега» включает вывеску, состоящую из названия, фирменного знака, а также указателя часов работы магазина. Для изготовления использовались унифицированные короба, изготовленные из металлических каркасов и белого полистирола. На короба нанесены изображения букв, цифр, знаков. Короба крепятся на фасаде 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ходе в магазин размещена информация не только о времени его работы, но и об оказании различных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унифицированных рекламных средств современных методов оформления отдельных зон зола для обслуживания вестибюля и создания условий для хорошего проведения досуга оформители добились единого типового стиля оформления интерьера, характерного для данного магазина и определяющую общую картину з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№ 1 ОАО «Омега» хорошо воспринимается сочетания цветов синего на белом, чёрного на жёлтом, чёрного на б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общее впечатление о магазине оказывают витрины. Они помогают ознакомиться с основным ассортиментом товаров. Витрины являются украшением магазина № 1 ОАО «Омега». В нем используется такой вид тип витрины, как товарные витрины. В них размещаются мясо и мясные полуфабрикаты, колбасы, сыры, рыба, кулинарные продукты. Витрины всегда чистые и прозра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магазине рекламные средства сочетаются с внутренней рекламой. К основным средствам внутренней информации в магазине № 1 ОАО «Омега» относятся информационные объявления, схемы, плакаты, привлекательный внешний товаров, продавцов, уборщиц, мебели, интерьер з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й этикет также является одним из элементов внутренней рекламы. В работе продавца, кассира - показатель не только внешней и внутренней культуры работника, но и культуры столовой в целом. Красота движений рук, походки, умения держаться перед покупателями, вести себя в конфликтных ситуациях - это и есть проявление хороших манер. Манеры работников магазина № 1 ОАО «Омега» строятся на принципе заботы о покупателях. Их поведение должно свидетельствовать о внимании к покупателю, его запросам. Всё поведение работников магазина должно выражать приветливость, корректность и сдержанность. Улыбка также играет важную роль. Следующее требование - красивая осанка и походка. Внешний вид работников столовой во многом зависит от хорошо сшитой форменной одежды и обуви. Внешний вид - не только привлекательное лицо и опрятная одежда. Это и такие компоненты, как причёска и косметика. Обслуживающий персонал всегда должен выглядеть элегантно. Работники уже своим видом оказывают эмоционально-психологическое воздействие на посетителей, поэтому они следят за своим внешним ви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купательского спроса - важный элемент рекламной деятельности магазина № 1 ОАО «Омега». При изучении и анализе рынка внимание сконцентрировано на трёх основных област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нужд и потребностей покупателей магаз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степени осведомлённости покупателей магази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тепени удовлетворённости покупателей магази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рекламы в магазине № 1 ОАО «Омега» также является товарный знак, марка предприятия, логотип. При приобретении марки или логотипа магазин № 1 ОАО «Омега» повысил свой престиж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Анализ эффективности использования элементов рекламно информационного оформления магазина № 1 ОАО «Оме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ламно-информационной работы в ОАО «Столовая №29» от чистой прибыли выделяется ничтожно малая сумма – 0,3%, что объясняется рядом объективных причин, таких как ремонт здания, своевременная выплата заработной платы работникам, приобретение оборудования и других целей. Однако, на выделение средств для рекламы оказывает влияние и субъективизм в оценке этого вида информации. Анализ использования различных рекламных средств в столовой приведён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, можно отметить, что большую долю столовая выделяет для наружной рекламы, при чём если выделенные средства на этот вид рекламы в 1999 году были израсходованы не полностью, то в 2000 году, как видно из таблицы, использованы полностью: была установлена световая вывеска столовой, остальные средства были потрачены на изготовление плакатов, на приобретение готовых бланков меню, фужеров, для оформления фас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- Анализ использования различных рекламных средств ОАО «Столовая №29» за 2008–2009 годы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828"/>
        <w:gridCol w:w="900"/>
        <w:gridCol w:w="1080"/>
        <w:gridCol w:w="714"/>
        <w:gridCol w:w="900"/>
        <w:gridCol w:w="801"/>
        <w:gridCol w:w="1080"/>
        <w:gridCol w:w="621"/>
        <w:gridCol w:w="708"/>
      </w:tblGrid>
      <w:tr>
        <w:trPr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средств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и 2009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–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–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пресс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ая рекла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дио рекла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е рекла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рекла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тавки - продаж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3, увеличилась доля рекламы в прессе на 9,6% по сравнению с отчётным периодом. Неоднократно помещались рекламные объявления в газетах «Витебский проспект», «Вечерний Витебск», «В каждый д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не раз давались объявления о поступлениях полуфабрикатов, о проведении банкетов – на радио «Витебск», местной ГТРК «Скиф», однако, следует отметить, сто эти объявления носили эпизодический характер, не было ни одного радиорепортажа о выставках, ярмарках. Магазину № 1 ОАО «Омега» следует активизировать работу в этом направлении, привлекая для этих целей расположенные на её площади фирмы, в частности представительство фирмы «Сивм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о то, что магазин № 1 ОАО «Омега» в 2009 году на телерекламу израсходовала почти в 2,5 раза больше средств, чем в 2008 году. Так как в ходе теле рекламы можно не только рассказать о продукции, о работе магазина, но и показать это в действии, то это естественно приведёт к усилению воздействия на потребителя, расширит их информирова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возросшую стоимость телеобъявлений, даже по местному каналу, этой суммы естественно недостато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м моментом в работе магазина можно назвать нерациональное сокращение средств на печатную рекламу, её уровень по сравнению с 2008 годом уменьшился и составил 75%. Печатная реклама – одно из основных средств рекламы, рассчитанной исключительно на зрительное восприятие, и уменьшать её долю крайне нецелесообразно, ведь именно из плакатов, объявлений посетители узнают о товарах, об услугах магазина. Печатные материалы могли бы хорошо быть использованы в ходе деловых встреч, ярмарок, да и просто раздаваться покупателям. Всё это усиливало бы информацию о товарах, дополнительных услугах магаз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целей магазин № 1 ОАО «Омега» при заключении договоров на поставку товаров необходимо оговаривать снабжение своей продукцией рекламными печатными изделиями для поднятия имиджа магазина, его престижа, популярности сред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3, магазином ни разу за отчётный период не было проведено выставок-продаж, дегустаций. В 2008 году на этот вид рекламы средства даже не планировались. В 2009 году магазин планировал проведение выставки-продажи. Для этих целей даже были выделены средства, однако мероприятие проведено не бы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и магазина № 1 ОАО «Омега» необходимо в будущем использовать проведение выставок-продаж для поднятия конкурен-тоспособности продукции, престижа магазина, информированности среди посетителей. Выставки посещает, как правило, широкий круг людей и у администрации магазина есть уникальный шанс напрямую пообщаться с потенциальными покупателями, выяснить их отношение, поинтересоваться мнением по всем вопросам, касающимся ассортимента и качества товаров, их оформлением, обслуживан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хотелось бы порекомендовать магазину № 1 ОАО «Омега» в этих трудных экономических условиях продолжить активизацию работы по рекламированию продукции и услуг. Реклама, как информация о продукции, способствует формированию спроса, стимулирует продажу продукции и, в конечном счете, способствует получению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терьера магазина своей целью имеет формирование имиджа, узнаваемости брэнда, привлечение внимания как внешних потоков, так и посетителей внутри помещения к рекламно-информационным сообщениям, изображениям. Рекламно-информационные сообщения могут быть сезонного, новостного характера. Красивое исполнение носителей и правильно сформулированные сообщения повышают лояльность потенциальных клиентов, вызывают интерес и побуждают к действию. Примером служат анонсы рекламных акций и специальных пред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газина должно осуществляться с использованием элементов фирменности, с помощью которых создается его фирменный стиль. Фирменный стиль создается путем использования единых принципов оформления, цветовых сочетаний и образов для рекламы, деловых бумаг, вывески магазина, торгового зала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планировочное: решение торгового зала не только отвечает требованиям эффективной организации совершаемых здесь торгово-технологических операций, но и позволяет создать наиболее удачный интерьер, под которым следует понимать как оформление торгового зала, так и организацию внутреннего пространства помещения, и решение всех его составляющих элементов — отделки, освещения, торгового оборудования и т. д. </w:t>
        <w:br/>
        <w:t xml:space="preserve">Поэтому художественные качества интерьера торгового зала определяются уровнем комплексно решенных задач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я оптимальных пропорций помещений, расстановки оборудования с учетом положения колонн, лестниц, пандусов, эскалаторов, основных проходов и т. д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оложения витрин и различных средств реклам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делки полов, потолков, стен и колонн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ветовой характеристики помещен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оложения светильников и местных подсвет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тройства подвесных потолков, коробов, стояков с учетом архитектуры пространства торгового з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ьер торгового зала магазина должен отвечать эстетическим и эргономическим требованиям. Фактор эргономики должен учитываться при организации основных функциональных зон, при расстановке и конструировании основных элементов интерьера торгового зала, выборе размеров оборудования. В интерьерах торговых залов должна широко использоваться реклама, информирующая о наличии товаров, о ближайшем их поступлении, о расположении торговых отделов, мест отдыха, стола находок и т. п. Рекламно-информационное оформление магазина удобнее осуществлять по предварительно разработанному проекту. При разработке такого проекта следует ознакомиться с расположением здания, его архитектурно-строительными особенностями, технологической планировкой торгового зала, организацией торгово-технологического процесса. Внешняя информация торгового предприятия, как правило, включает вывеску, состоящую из названия магазина, отвечающего типу предприятия, фирменного знака, а также указателя времени работы магаз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ывесок применяются указатели, размещаемые вблизи магазинов, на остановках транспорта и в других местах скопления людей. С их помощью можно сообщить адрес магазина, направление движения к нему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ходе в магазин должна быть размещена информация не только о времени его работы, но и о расположении основных товарных груп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№ 1 ОАО «Омега» используются разнообразные рекламные и информационные средства, многие из которых применяются для эстетического оформления магазина. Они предоставляют собой носители информации, с помощью которых до посетителей доводится определённое рекламное сообще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теменко В.Г. Реклама в торговле. - Новосибирск: НГАЭиУ, 1996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Баженов Ю.К., Васькин Е.В. Организация рекламы в магазине: Учебно практическое пособие - М.: Маркетинг, 1998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ерман Б., Эванс Дж. Розничная торговля: стратегический подход: Пер.с анг.- 8-е изд..-М.: Издат.дом «Вильямс»,2003. -23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ноградова С.Н. Коммерческая деятельность – Мн.: Высшая школа, 199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ермогенова Л.Ю. Как сделать рекламу магазина (Магазин, реклама, товар. Стимулирование сбыта: методы торговли, формы продажи) - М.: Партнер Лтд, 1994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лазунов В.В. Торговая реклама – М.: Экономика, 198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льман И.А. Рекламное планирование. Рекламные технологии. Организация рекламной деятельности. - М.: Гелла-принт, 1996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рдасевич А.А. Эффективная реклама: Шаг за шагом. - М., 2001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умницкий Г.Н., Кононова О.М. Эстетика в общественном питании – М.: Экономика, 1984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ейян А. Стимулирование сбыта и реклама на месте продажи / Дейян А., Троадек А., Троадек Л. Пер. с фр. В.С. Загашвили - М.: Прогресс, 1994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Дымшиц М.Н. Манипулирование покупателем. – М.: Омега-Л, 2004. – 25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щенко И.С. Городская наружная реклама и контроль за ее состоянием: Учебное пособие. - М.: Аир-Арт, 1999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3. Касьянова Г. Ю. Дизайн и интерьер предприятия - М.: Академия, 2003. -36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ндраков Н. П. Оснащение торгового предприятия - М., 2003. - 254 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ихайлов Г. П. Торговое предприятие - М., 2003. - 187 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анкратов Ф.Г. и др. Организация и технология торговых процессов – М.: Экономика и финансы, 2002. - 156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7. Панкратов Ф.Г., Памбухчиянц В.К. Коммерция и технология торговли – М.: Маркетинг, 2004. - 250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8. Панкратов Ф.Г., Серегина Т.К., Шахурин В.Г. Рекламная деятельность - М.: Маркетинг, 1998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9. Песоцкий Е. Современная реклама: теория и практика. - Ростов-на-Дону: Феникс, 200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0. Рамазанов И.А. Мерчендайзинг в розничном торговом бизнесе. – М.: Изд-во Деловая литература, 2002. – 33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1. Ромат Е.В. Реклама: История. Теория. Практика. - СПб.: Питер, 200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2. Уэллс У., Бернет Дж., Мориарти С. Реклама: принципы и практика. - СПб.: Питер, 200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. Хромов Л.Н. Рекламная деятельность: искусство, теория, практика - Петрозаводск: АО «Фолиум», 199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095">
    <w:name w:val="Стиль Основной текст + 14 пт По ширине Первая строка:  0.95 см"/>
    <w:basedOn w:val="TextBody"/>
    <w:qFormat/>
    <w:pPr>
      <w:spacing w:lineRule="auto" w:line="360"/>
      <w:ind w:firstLine="54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5:00Z</dcterms:created>
  <dc:creator>an</dc:creator>
  <dc:description/>
  <cp:keywords/>
  <dc:language>en-US</dc:language>
  <cp:lastModifiedBy>Mage</cp:lastModifiedBy>
  <cp:lastPrinted>2010-05-06T11:23:00Z</cp:lastPrinted>
  <dcterms:modified xsi:type="dcterms:W3CDTF">2011-10-06T18:35:00Z</dcterms:modified>
  <cp:revision>2</cp:revision>
  <dc:subject/>
  <dc:title>Введение</dc:title>
</cp:coreProperties>
</file>