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360"/>
        <w:ind w:firstLine="709"/>
        <w:rPr>
          <w:bCs/>
          <w:sz w:val="28"/>
        </w:rPr>
      </w:pPr>
      <w:bookmarkStart w:id="0" w:name="T_12"/>
      <w:bookmarkEnd w:id="0"/>
      <w:r>
        <w:rPr>
          <w:bCs/>
          <w:sz w:val="28"/>
        </w:rPr>
        <w:t>БЕЛОРУССКИЙ ГОСУДАРСТЕННЫЙ УНИВЕРСИТЕТ ИНФОРМАТИКИ И РАДИОЭЛЕКРОНИКИ</w:t>
      </w:r>
    </w:p>
    <w:p>
      <w:pPr>
        <w:pStyle w:val="22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Кафедра менеджмента</w:t>
      </w:r>
    </w:p>
    <w:p>
      <w:pPr>
        <w:pStyle w:val="22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РЕФЕРАТ</w:t>
      </w:r>
    </w:p>
    <w:p>
      <w:pPr>
        <w:pStyle w:val="22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на тему:</w:t>
      </w:r>
    </w:p>
    <w:p>
      <w:pPr>
        <w:pStyle w:val="22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  <w:t>«СПЕЦИФИЧЕСКИЕ ОСОБЕННОСТИ ПЛАНИРОВАНИЯ РАБОТЫ ЦЕХОВ И УЧАСТКОВ»</w:t>
      </w:r>
    </w:p>
    <w:p>
      <w:pPr>
        <w:pStyle w:val="22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spacing w:lineRule="auto" w:line="360"/>
        <w:ind w:firstLine="709"/>
        <w:rPr>
          <w:bCs/>
          <w:sz w:val="28"/>
        </w:rPr>
      </w:pPr>
      <w:r>
        <w:rPr>
          <w:bCs/>
          <w:sz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bookmarkStart w:id="1" w:name="T_12"/>
      <w:bookmarkEnd w:id="1"/>
      <w:r>
        <w:rPr>
          <w:b/>
          <w:sz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Общая характеристика планирования работы цехов и участ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ланирование производственных программ цех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Планирование производственных программ цех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Планирование работы участков.</w:t>
      </w:r>
      <w:r>
        <w:br w:type="page"/>
      </w:r>
    </w:p>
    <w:p>
      <w:pPr>
        <w:pStyle w:val="22"/>
        <w:spacing w:lineRule="auto" w:line="360"/>
        <w:ind w:firstLine="709"/>
        <w:rPr>
          <w:b/>
          <w:b/>
          <w:bCs/>
          <w:sz w:val="28"/>
        </w:rPr>
      </w:pPr>
      <w:bookmarkStart w:id="2" w:name="V_12_1"/>
      <w:bookmarkEnd w:id="2"/>
      <w:r>
        <w:rPr>
          <w:b/>
          <w:bCs/>
          <w:sz w:val="28"/>
        </w:rPr>
        <w:t>1. Общая характеристика планирования работы цехов и участков</w:t>
      </w:r>
    </w:p>
    <w:p>
      <w:pPr>
        <w:pStyle w:val="22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3" w:name="V_12_1"/>
      <w:bookmarkStart w:id="4" w:name="V_12_1"/>
      <w:bookmarkEnd w:id="4"/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В предыдущих темах были рассмотрены содержание и методика планирования работы предприятия в целом. Ниже будет рассмотрено содержание и планирование работы его структурных подразделений. Поскольку в методическом плане расчёт многих показателей планов по уровням управления аналогичен, основное внимание будет уделяться специфическим особенностям планирования работы структурных подразделений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При рассмотрении вопроса о планировании работы цехов и участков необходимо иметь в виду, во-первых, их место и роль в производственном процессе. То есть применительно к конкретным условиям количество, состав, содержание плановых показателей работы цеха, участка, может меняться в зависимости от специфики предприятия, его производственной структуры, принятой практики планирования. Во-вторых, планирование как функция управления реализуется здесь (применительно к цехам и участкам) в рамках организации внутрипроизводственного хозрасчёта. Поэтому применительно к цехам принято выделять утверждаемые, расчётные и оценочные показатели. Поскольку наш курс посвящен планированию, мы будем рассматривать две первые группы показателей (утверждаемые и расчётные)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Цеха (как основные, так и вспомогательные) не являются самостоятельными субъектами хозяйствования, поэтому их планы гораздо уже бизнес-планов работы предприятия. До цехов нет необходимости доведения показателей по маркетингу, рекламе, реализации продукции, материально-техническому обеспечению, прибыли, финансам. Планы по этим направлениям составляются для предприятия в целом, а их выполнение контролируется соответствующими функциональными службами предприятия. 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Планы работы цехов разрабатываются ПЭО с участием соответствующих служб цехов, утверждаются директором предприятия и доводятся до цехов: годовые – за 30 дней до начала планируемого года, а квартальные, с помесячной разбивкой – за 10 дней до начала планируемого  квартала.</w:t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 числу доводимых (утверждаемых) показателей для цехов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менклату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выпуска продукции в натуральном и стоимостном выражении, а иногда и в нормо-час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работающи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тельность тру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заработной плат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бестоимость произведенной продукции (или затраты на производство продукции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траты на единицу или тыс. р. планируемой продукции.</w:t>
      </w:r>
    </w:p>
    <w:p>
      <w:pPr>
        <w:pStyle w:val="31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ланировании себестоимости единицы продукции (или на тыс. р. планируемой продукции) и всего объема планируемой продукции выделяют следующие элем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ырье и материалы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купные, комплектующие изделия и полуфабрикаты,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звратные отходы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пливо и энергия на технологические цел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ую заработную плату производственных рабочи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олнительную заработную плату производственных рабочих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по содержанию и эксплуатации машин и оборудования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оды по организации, обслуживанию и управлению производством и т.д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тальные показатели являются расчетными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енность работающих по категория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онд оплаты труда по категория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няя заработная плата по категориям и в цело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мета расходов по содержанию и эксплуатации машин и оборудования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мета расходов по организации, обслуживанию и управлению производством.</w:t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Все доводимые до цехов показатели должны быть взаимоувязаны. Они являются обязательными для выполнения и используются в дальнейшем для оценки работы цехов. 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Расчётные показатели разрабатываются самими хозрасчётными подразделениями.</w:t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360"/>
        <w:ind w:firstLine="709"/>
        <w:rPr>
          <w:bCs/>
          <w:sz w:val="28"/>
        </w:rPr>
      </w:pPr>
      <w:bookmarkStart w:id="5" w:name="V_12_2"/>
      <w:bookmarkEnd w:id="5"/>
      <w:r>
        <w:rPr>
          <w:bCs/>
          <w:sz w:val="28"/>
        </w:rPr>
        <w:t>2 Планирование производственных программ цехов</w:t>
      </w:r>
    </w:p>
    <w:p>
      <w:pPr>
        <w:pStyle w:val="22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  <w:bookmarkStart w:id="6" w:name="V_12_2"/>
      <w:bookmarkStart w:id="7" w:name="V_12_2"/>
      <w:bookmarkEnd w:id="7"/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Наиболее специфическим, с точки зрения методики расчёта из числа утверждаемых показателей, являются номенклатура и объём выпуска продукции в натуральном измерении (т.е. производственная программа цеха). При рассмотрении этого вопроса прежде всего необходимо отметить, что они (производственные программы основных цехов) должны соответствовать (по номенклатуре, количеству, срокам) производственной программе предприятия 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Распределение выпуска продукции по отдельным цехам осуществляется соответственно их специализации.</w:t>
      </w:r>
      <w:r>
        <w:rPr>
          <w:bCs/>
          <w:iCs/>
          <w:sz w:val="28"/>
        </w:rPr>
        <w:t xml:space="preserve"> </w:t>
      </w:r>
      <w:r>
        <w:rPr>
          <w:sz w:val="28"/>
        </w:rPr>
        <w:t>Объектами планирования при этом могут быть детали, комплекты деталей или объем работ по заказу. С этой точки зрения выделяют три системы планирования: подетальную, комплектные и позаказную.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детальной системе планирования производственные программы цехам устанавливаются в виде конкретной номенклатуры деталей, которые должны быть изготовлены в цехе в плановом периоде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комплектных системах планирования производственные программы цехам устанавливаются в виде комплектов деталей, изготавливаемых в цехах без расшифровки какие конкретно детали входят в комплект. Различают следующие виды комплектных систем: комплектно-узловую, комплектно-групповую, машино-комплектную и условно-комплектную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комплектно-узловой системе планирования за планово-учетную единицу принимается конструктивный узел. То есть в комплект включаются все детали, изготавливаемые в цехе для определенного узла независимо от их трудоемкости, сроков подачи на сборку изделия, календарно-плановых нормативов и т.д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комплектно-групповой (иногда ее называют комплектно-цикловой) системе планирования планово-учетной единицей формирования комплектов служат календарно-плановые нормативы. То есть цикловой комплект – это набор конкретных деталей разных конструктивных  узлов в том числе и разных изделий, имеющих одинаковую очередь подачи на сборку и одинаковые ритм, длительность цикла, межцеховые маршруты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машино-комплектной системе планирования планово-учетной единицей формирования комплекта является само изделие (машина), а точнее полный набор заготовок, деталей, узлов, производимых в цехе и используемых для изготовления конкретного изделия (машины)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условно-комплектной системе планово-учетной единицей формирования комплекта является условное изделие. Оно формируется следующим образом: один из видов продукции, имеющий наибольший удельный вес в выпуске продукции, принимается в качестве базового, а вся прочая продукция (в пропорциях, предусмотренных программой) добавляется к этому изделию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позаказной системе планирования планово-учетной единицей является заказ. То есть производственная программа цеха – это сумма объемов работ, необходимых для выполнения определенного заказа в плановом периоде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Каждая из этих систем имеет эффективную область применения. Подетальная система применяется преимущественно в массовом производстве, комплектные системы – в серийном производстве, позаказная система – в единичном производстве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установлении количественных параметров производственных программ основных цехов необходимо, во-первых, обеспечить выпуск предприятием продукции, предусмотренной планом производства и, во-вторых, поддерживать величину заделов в цехах и между цехами на нормативном уровне ибо в противном случае будут возникать простои смежных участков и цехов. Это обеспечивается применением особой технологии расчета производственных программ цехов при которой любое недовыполнение (перевыполнение) плана по выпуску продукции цехом автоматически включается (исключается) в план производства на следующий период. В практике применяются два метода разработки производственных программ основных цехов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- метод с использованием нормативов заделов или так называемый «цепной метод»;</w:t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тод с использованием нормативов опережений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применении любого из них исходной точкой расчета является выпуск предприятием готовой продукции или программа выпуска сборочного цеха (</w:t>
      </w: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Для поддержания нормативного уровня внутрицеховых заделов рассчитываются программа выпуска и программа запуска </w:t>
      </w:r>
      <w:r>
        <w:rPr>
          <w:sz w:val="28"/>
          <w:lang w:val="en-US"/>
        </w:rPr>
        <w:t>i</w:t>
      </w:r>
      <w:r>
        <w:rPr>
          <w:sz w:val="28"/>
        </w:rPr>
        <w:t>-го цеха (</w:t>
      </w: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270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и применении метода с использованием нормативов заделов порядок расчета следующий. Программа выпускающего цеха (</w:t>
      </w: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принимается на уровне программы выпуска предприятием готовой продукции. Программа запуска этого цеха принимается на уровне программы выпуска плюс-минус разница между нормативной (плановой) и фактической величиной цехового задела. В формализованном виде это можно записать в следующем виде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</w:t>
      </w:r>
      <w:r>
        <w:rPr>
          <w:sz w:val="28"/>
        </w:rPr>
        <w:t>(1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</w:rPr>
        <w:drawing>
          <wp:inline distT="0" distB="0" distL="0" distR="0">
            <wp:extent cx="292100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 </w:t>
      </w:r>
      <w:r>
        <w:rPr>
          <w:sz w:val="28"/>
        </w:rPr>
        <w:drawing>
          <wp:inline distT="0" distB="0" distL="0" distR="0">
            <wp:extent cx="36830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ответственно нормативная и фактическая величина цехового задела, шт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рограмма выпуска цеха поставляющего узлы и детали (</w:t>
      </w:r>
      <w:r>
        <w:rPr>
          <w:sz w:val="28"/>
        </w:rPr>
        <w:drawing>
          <wp:inline distT="0" distB="0" distL="0" distR="0">
            <wp:extent cx="381000" cy="27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в сборочный цех принимается на уровне запуска сборочного цеха плюс-минус разница между нормативной (плановой) и фактической величиной складского задела. В общем виде это можно записать следующим образом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279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</w:t>
      </w:r>
      <w:r>
        <w:rPr>
          <w:sz w:val="28"/>
        </w:rPr>
        <w:t>(2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81000" cy="279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ограмма выпуска механического цеха, поставляющего детали и узлы в сборочный цех, шт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3" t="-118" r="-1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drawing>
          <wp:inline distT="0" distB="0" distL="0" distR="0">
            <wp:extent cx="368300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ответственно нормативная и фактическая величина складского задела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В целом расчеты программ запуска и выпуска в формализованном виде без относительно к конкретным видам цехов можно записать в следующем виде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838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3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279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</w:t>
      </w:r>
      <w:r>
        <w:rPr>
          <w:sz w:val="28"/>
        </w:rPr>
        <w:t>(4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рограмма запуска </w:t>
      </w:r>
      <w:r>
        <w:rPr>
          <w:sz w:val="28"/>
          <w:lang w:val="en-US"/>
        </w:rPr>
        <w:t>i</w:t>
      </w:r>
      <w:r>
        <w:rPr>
          <w:sz w:val="28"/>
        </w:rPr>
        <w:t>-го цеха, шт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рограмма выпуска цеха поставляющего узлы и детали в </w:t>
      </w:r>
      <w:r>
        <w:rPr>
          <w:sz w:val="28"/>
          <w:lang w:val="en-US"/>
        </w:rPr>
        <w:t>i</w:t>
      </w:r>
      <w:r>
        <w:rPr>
          <w:sz w:val="28"/>
        </w:rPr>
        <w:t>-ый цех, шт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Поскольку при таком методе расчет производственных программ должен выполняться по цепочке от сборочного цеха к заготовительным и выпадение расчетов по какому-то структурному подразделению недопустимо, этот метод получил название «цепной метод». Применяется преимущественно в массовом производстве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Метод с использованием нормативов опережений применяется в серийном и единичном производстве. При его применении, так же как и при цепном методе, ставится цель обеспечить выпуск, предусмотренной планом продукции и поддержать на уровне нормативную величину заделов в цехах и между цехами. В общем виде программы выпуска любого цеха рассчитываются следующим образом: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39900" cy="279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tab/>
        <w:tab/>
        <w:tab/>
        <w:t xml:space="preserve"> (5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01800" cy="279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 xml:space="preserve"> (6)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орядковый номер выпуска комплекта в </w:t>
      </w:r>
      <w:r>
        <w:rPr>
          <w:sz w:val="28"/>
          <w:lang w:val="en-US"/>
        </w:rPr>
        <w:t>i</w:t>
      </w:r>
      <w:r>
        <w:rPr>
          <w:sz w:val="28"/>
        </w:rPr>
        <w:t>-ом цехе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68300" cy="279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порядковый номер выпуска изделий в сборочном цехе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пережение выпуска </w:t>
      </w:r>
      <w:r>
        <w:rPr>
          <w:sz w:val="28"/>
          <w:lang w:val="en-US"/>
        </w:rPr>
        <w:t>i</w:t>
      </w:r>
      <w:r>
        <w:rPr>
          <w:sz w:val="28"/>
        </w:rPr>
        <w:t>-го   цеха по данному изделию по отношению к выпуску сборочного цеха, дн.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30200" cy="279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опережение запуска </w:t>
      </w:r>
      <w:r>
        <w:rPr>
          <w:sz w:val="28"/>
          <w:lang w:val="en-US"/>
        </w:rPr>
        <w:t>i</w:t>
      </w:r>
      <w:r>
        <w:rPr>
          <w:sz w:val="28"/>
        </w:rPr>
        <w:t>-го цеха по данному изделию по отношению к выпуску сборочного цеха, дн.;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дневная программа выпуска данных изделий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Несколько слов об опережениях запуска (</w:t>
      </w:r>
      <w:r>
        <w:rPr>
          <w:sz w:val="28"/>
        </w:rPr>
        <w:drawing>
          <wp:inline distT="0" distB="0" distL="0" distR="0">
            <wp:extent cx="3302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 выпуска (</w:t>
      </w: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 В обобщенном виде опрежение запуска и выпуска партии деталей (сборочных единиц) – это время, отделяющее сроки начала (</w:t>
      </w:r>
      <w:r>
        <w:rPr>
          <w:sz w:val="28"/>
        </w:rPr>
        <w:drawing>
          <wp:inline distT="0" distB="0" distL="0" distR="0">
            <wp:extent cx="3302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 или окончания (</w:t>
      </w:r>
      <w:r>
        <w:rPr>
          <w:sz w:val="28"/>
        </w:rPr>
        <w:drawing>
          <wp:inline distT="0" distB="0" distL="0" distR="0">
            <wp:extent cx="3556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работ в </w:t>
      </w:r>
      <w:r>
        <w:rPr>
          <w:sz w:val="28"/>
          <w:lang w:val="en-US"/>
        </w:rPr>
        <w:t>i</w:t>
      </w:r>
      <w:r>
        <w:rPr>
          <w:sz w:val="28"/>
        </w:rPr>
        <w:t>-ом цехе до момента выпуска со сборки всех изделий, в которых использовались эти детали (сборочные единицы).</w:t>
      </w:r>
    </w:p>
    <w:p>
      <w:pPr>
        <w:pStyle w:val="22"/>
        <w:spacing w:lineRule="auto" w:line="360"/>
        <w:ind w:firstLine="709"/>
        <w:jc w:val="both"/>
        <w:rPr/>
      </w:pPr>
      <w:r>
        <w:rPr>
          <w:sz w:val="28"/>
        </w:rPr>
        <w:t>Объем производственной программы по цеху при использовании нормативов опережений, определяется как разность между номером выпуска комплекта (заказа) последующего (или планируемого) и предшествующего месяца. При этом методе планирования всякое недовыполнение или перевыполнение производственной программы автоматически отразится в плане цеха очередного периода. Кроме того нет необходимости последовательного расчета программ по всем цехам. Каждый цех, зная нормативные величины опережений и плановые задания по выпуску готовых изделий, может независимо от других цехов рассчитать свою производственную программу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раммы для вспомогательных и обслуживающих цехов предприятия разрабатываются на основе производственных программ основных цехов с учетом их бесперебойного функционирования, то есть снабжения их инструментом, энергией, транспортом и т.д. Производственные программы для вспомогательных цехов разрабатываются отделами и службами заводоуправления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ремонтных цехов – отделом главного механика (ОГМ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нергетических цехов – отделом главного энергетика (ОГЭ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инструментальных цехов – отделом главного технолога (ОГТ) или инструментальным отделом (ИнО) и т.д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бщённые параметры программ  предварительно согласуются с ПЭО, а конкретное содержание  утверждается главным инженером или директором предприятия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ходными данными составления производственной программы ремонтных цехов (или цеха) являются годовые планы планово-предупредительного ремонта (ППР), модернизации оборудования, изготовления нестандартного оборудования и приспособлений для механизации и автоматизации производства, а также для других организационно-технических мероприятий, реализация которых возлагается на эти цехи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изводственная программа для инструментальных цехов разрабатывается на основе потребности в инструменте, выпускаемом собственными силами. В производственное задание инструментальному цеху могут включаться ремонт и восстановление инструмента, а при централизованной заточке инструмента – и данный вид работ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определении производственной программы энергетических цехов рассчитывается потребность в энергии на производственные цели, на отопление, освещение и бытовые нужды (столовые, души), а также для обслуживания различных хозяйств (ЖКХ, клубов и т.д.). Расчет потребности осуществляется на основе норм расхода энергии с учетом сезонности расхода некоторых ее видов (пар для отопления, электроэнергия для освещения и т.д.).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изводственное задание транспортному цеху определяется на основе расчета объема работ по видам выполняемых операций, т.е. перевозки различных грузов железнодорожными в</w:t>
      </w:r>
      <w:r>
        <w:rPr>
          <w:rFonts w:cs="Times New Roman" w:ascii="Times New Roman" w:hAnsi="Times New Roman"/>
          <w:bCs/>
          <w:sz w:val="28"/>
        </w:rPr>
        <w:t xml:space="preserve">агонами, автомобилями, автокарами, а также с учётом планируемых погрузочно-разгрузочных работ. Единицами измерения служат тонна-км, тонны, м3. Заявки на эти работы поступают от цехов и складов.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>Далее натуральные показатели производственных программ цехов переводятся в стоимостные или же трудовые, для этого используются внутризаводские цены, нормы времени.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Heading2"/>
        <w:spacing w:lineRule="auto" w:line="360"/>
        <w:ind w:firstLine="709"/>
        <w:rPr>
          <w:bCs/>
          <w:sz w:val="28"/>
        </w:rPr>
      </w:pPr>
      <w:bookmarkStart w:id="8" w:name="V_12_3"/>
      <w:bookmarkEnd w:id="8"/>
      <w:r>
        <w:rPr>
          <w:bCs/>
          <w:sz w:val="28"/>
        </w:rPr>
        <w:t>3. Планирование основных технико-экономических показателей работы цехов</w:t>
      </w:r>
    </w:p>
    <w:p>
      <w:pPr>
        <w:pStyle w:val="TextBodyIndent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  <w:bookmarkStart w:id="9" w:name="V_12_3"/>
      <w:bookmarkStart w:id="10" w:name="V_12_3"/>
      <w:bookmarkEnd w:id="10"/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Расчёт остальных утверждаемых показателей работы цехов (численность, производительность труда, фонд заработной платы, себестоимость) с методической точки зрения аналогичен расчёту этих показателей в бизнес-плане работы предприятия. </w:t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лановая численность определяется: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>основных производственных рабочих, исходя из трудоёмкости производственной программы на начало планируемого года, планируемого снижения трудоёмкости изготавливаемых деталей (узлов, комплектов), полезного фонда рабочего времени одного рабочего и среднего коэффициента выполнения норм или же на основе соответствующих расчётов по рабочим местам;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</w:rPr>
        <w:t>вспомогательных рабочих - на основе утверждённого  для цеха лимита численности, обоснованного соответствующими расчётами;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bCs/>
          <w:sz w:val="28"/>
        </w:rPr>
      </w:pPr>
      <w:r>
        <w:rPr>
          <w:bCs/>
          <w:sz w:val="28"/>
        </w:rPr>
        <w:t>служащих – согласно утверждённому штатному расписанию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Производительность труда определяется как отношение объёма выпуска продукции к плановой численности работающих цеха. Иногда осуществляется расчёт этого показателя по отношению к численности основных производственных рабочих. При планировании фонда  заработной платы рассчитываются прямая, основная и дополнительная заработная плата. Расчёты выполняются по категориям работающих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В основу определения себестоимости произведённой продукции цехов принимаются нормативы материальных и трудовых затрат на каждую единицу выпускаемой продукции, действующие на начало года; их планируемое снижение в течение года; сметы расходов по содержанию и эксплуатации машин и оборудования; сметы расходов по организации, обслуживанию и управлению производством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Себестоимость единицы или тыс.р. планируемой продукции рассчитывается по  всем указанным выше элементам затрат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Планы работы цехов в свою очередь должны быть дифференцированы и доведены до участков. В методическом аспекте планирование показателей работы участков аналогично планированию работы цехов. Здесь также должна быть обеспечена взаимная увязка показателей плана цеха и планов участка.</w:t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spacing w:lineRule="auto" w:line="360"/>
        <w:ind w:firstLine="709"/>
        <w:rPr>
          <w:bCs/>
          <w:sz w:val="28"/>
        </w:rPr>
      </w:pPr>
      <w:bookmarkStart w:id="11" w:name="V_12_4"/>
      <w:bookmarkEnd w:id="11"/>
      <w:r>
        <w:rPr>
          <w:bCs/>
          <w:sz w:val="28"/>
        </w:rPr>
        <w:t>4. Планирование работы участков</w:t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  <w:bookmarkStart w:id="12" w:name="V_12_4"/>
      <w:bookmarkStart w:id="13" w:name="V_12_4"/>
      <w:bookmarkEnd w:id="13"/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Планы участков разрабатываются на квартал с помесячной разбивкой, утверждаются начальником цеха и доводится до участков не позднее 25 числа месяца предшествующего планируемому кварт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еречень планируемых показателей должен учитывать специфику участка и, что очень важно, возможности учета. Обычно план участка содержит следующие показате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менклату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бъём выпуска продукции в натуральном и  стоимостном измерении или нормо-час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сленность, фонд заработной платы, среднюю заработную пла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казатели по производительности труда (обычно это выработ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отдельные элементы себестоимости продукции в той части, которая непосредственно зависит от деятельности участка и может быть точно учт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диницей измерения производственной программы участка может быть изделие, если  участок производит сборку и выпуск готовой продукции. В обрабатывающих цехах в зависимости от типа производства, единицей измерения производственной программы могут быть деталь, комплект деталей, сборочная единица.</w:t>
      </w:r>
    </w:p>
    <w:p>
      <w:pPr>
        <w:pStyle w:val="22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оизводственная программа выдаётся участкам в виде месячных планов-графиков сдачи деталей и узлов. Планы-графики должны быть строго увязаны с планом производства цеха и составлены с учетом полной загрузки рабочих и оборудования, а также ритмичной подачи деталей другим участкам или цехам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Показатели по труду и заработной плате рассчитываются исходя из плана производства по участку, действующих норм и нормативов по труду, календарного графика пересмотра норм на изготовление деталей и узлов, полезного фонда рабочего времени одного рабочего и среднего коэффициента выполнения норм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В качестве элементов себестоимости до участков могут доводиться расход основных и некоторых вспомогательных материалов, затраты на комплектующие изделия и полуфабрикаты, основная заработная плата производственных рабочих, заработная плата служащих, износ малоценного и быстро изнашивающегося инструмента и др. В любом случае расчёт затрат осуществляется исходя из программы выпуска продукции, действующих на начало года норм и нормативов с учётом их планируемого снижения в результате внедрения планируемых организационно технических мероприятий.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Аналогично участкам, с целью внедрения внутрипроизводственного хозрасчёта, может осуществляться планирование работы бригады. Принципы организации и методика расчёта показателей для бригад аналогичны участкам. </w:t>
      </w:r>
    </w:p>
    <w:p>
      <w:pPr>
        <w:pStyle w:val="22"/>
        <w:spacing w:lineRule="auto" w:line="360"/>
        <w:ind w:firstLine="709"/>
        <w:jc w:val="both"/>
        <w:rPr/>
      </w:pPr>
      <w:r>
        <w:rPr>
          <w:bCs/>
          <w:sz w:val="28"/>
        </w:rPr>
        <w:t>В заключении следует отметить, что доводимые до участков, бригад показатели используются в дальнейшем для оценки работы последних и организация на этой основе премирование их работников. Таким образом, хорошая организация внутризаводского планирования является важнейшим условием эффективности внутризаводского хозрасчёта, а следовательно и, при прочих равных условиях, эффективной работы предприятия.</w:t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алков М.И. Внутрифирменное планирование: Учебник. – М.: ИНФРА-М, 2005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льин А.И. Планирование на предприятии. Учебник. – Мн.: Новое знание, 2004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тодические рекомендации по планированию, учёту и калькулированию себестоимости продукции (работ, услуг) на промышленных предприятиях Министерства промышленности</w:t>
      </w:r>
      <w:r>
        <w:rPr>
          <w:sz w:val="28"/>
          <w:szCs w:val="28"/>
          <w:lang w:val="be-BY"/>
        </w:rPr>
        <w:t>. – Мн.: РУП “Промпечать”, 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jc w:val="center"/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2.wmf"/><Relationship Id="rId22" Type="http://schemas.openxmlformats.org/officeDocument/2006/relationships/image" Target="media/image1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18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7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8:34:00Z</dcterms:created>
  <dc:creator>User</dc:creator>
  <dc:description/>
  <cp:keywords/>
  <dc:language>en-US</dc:language>
  <cp:lastModifiedBy>Mage</cp:lastModifiedBy>
  <dcterms:modified xsi:type="dcterms:W3CDTF">2011-10-06T18:34:00Z</dcterms:modified>
  <cp:revision>2</cp:revision>
  <dc:subject/>
  <dc:title>БЕЛОРУССКИЙ ГОСУДАРСТЕННЫЙ УНИВЕРСИТЕТ ИНФОРМАТИКИ И РАДИОЭЛЕКРОНИКИ</dc:title>
</cp:coreProperties>
</file>