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</w:rPr>
        <w:t>АВТОНОМНАЯ  НЕКОММЕРЧЕСКАЯ ОРГАНИЗАЦИЯ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ГО ПРОФЕССИОНАЛЬНОГО ОБРАЗОВАНИЯ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ОСОЮЗА РОССИЙСОЙ ФЕДЕРАЦИИ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РОССИЙСКИЙ УНИВЕРСИТЕТ КООПЕРАЦИИ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Химкинский филиа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ФЕДРА ТОВАРОВЕДЕНИЯ И ЭКСПЕРТИЗЫ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 Р С О В А Я   Р А Б О Т 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дисциплине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ОВАРОВЕДЕНИЕ ХОЗЯЙСТВЕННЫХ И КУЛЬТУРНО-БЫТОВЫХ ТОВАРОВ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 тему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СРАВНИТЕЛЬНЫЙ АНАЛИЗ ФУНКЦИОНАЛЬНОГО НАЗНАЧЕНИЯ РАДИОЭЛЕКТРОННОЙ АППАРАТУРЫ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а студентка 3 курса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оведного факультета</w:t>
      </w:r>
    </w:p>
    <w:p>
      <w:pPr>
        <w:pStyle w:val="Style17"/>
        <w:spacing w:lineRule="auto" w:line="360"/>
        <w:jc w:val="right"/>
        <w:rPr/>
      </w:pPr>
      <w:r>
        <w:rPr>
          <w:rFonts w:cs="Times New Roman" w:ascii="Times New Roman" w:hAnsi="Times New Roman"/>
        </w:rPr>
        <w:t>очной формы обучения  (гр.Т-31)                                                                                                                               Кухтина Алла Сергеевна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ий преподаватель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рова Любовь Александровна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0340</wp:posOffset>
                </wp:positionH>
                <wp:positionV relativeFrom="paragraph">
                  <wp:posOffset>392430</wp:posOffset>
                </wp:positionV>
                <wp:extent cx="4965700" cy="91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0"/>
                              <w:gridCol w:w="3910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тупила на проверку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звращена на доработку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пущена к защите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1.7pt;mso-wrap-distance-left:9pt;mso-wrap-distance-right:9pt;mso-wrap-distance-top:0pt;mso-wrap-distance-bottom:0pt;margin-top:30.9pt;mso-position-vertical-relative:text;margin-left:114.2pt;mso-position-horizontal-relative:page">
                <v:fill opacity="0f"/>
                <v:textbox inset="0in,0in,0in,0in">
                  <w:txbxContent>
                    <w:tbl>
                      <w:tblPr>
                        <w:tblW w:w="7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0"/>
                        <w:gridCol w:w="3910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упила на проверку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звращена на доработку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пущена к защите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.Сходня  2007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р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                                                                                                                                            3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Факторы, формирующие потребительские свойства и качество радиоэлектронной аппаратуры                                                                                                                                       5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Потребительские свойства РЭА                                                                                             5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Классификация РЭА                                                                                                                 7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1.Классификация современных цифровых плееров                                                          9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Характеристика ассортимента цифровых плееров                                                          14</w:t>
      </w:r>
    </w:p>
    <w:p>
      <w:pPr>
        <w:pStyle w:val="Style17"/>
        <w:tabs>
          <w:tab w:val="clear" w:pos="708"/>
          <w:tab w:val="right" w:pos="9638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Требования к качеств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ЭА                                                                                                  21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5.Маркировка, упаковка, транспортирование, хранения и эксплуатация РЭА            24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равнительный анализ технико-экономических показателей плееров                         26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 и предложения                                                                                                               29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Список используемой литературы                                                                                         30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480"/>
        <w:rPr/>
      </w:pPr>
      <w:r>
        <w:rPr/>
      </w:r>
    </w:p>
    <w:p>
      <w:pPr>
        <w:pStyle w:val="Style17"/>
        <w:spacing w:lineRule="auto" w:line="48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7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Style17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>Годом рождения формата MP3 принято считать 1995. Благодаря появлению бесплатных программ для кодирования и проигрывания он практически сразу начал, словно вирус, распространяться по сети Интернет. В результате к 1998 году, когда появились первые портативные MP3-плееры, у многих пользователей уже образовались немаленькие коллекции MP3-файлов. А первые MP3-плееры на флэш-памяти имели карликовые объемы в 32 МБ, расширяемые картами памяти максимум до 64, что позволяло записать на них не более одного альбома, 12-15 песен. Прогнозируемо возник неудовлетворенный спрос на продукты с накопителями многократно большей емкости, который флэш-память на этом этапе своего развития никак не могла удовлетворить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</w:rPr>
        <w:t>Еще десять лет назад вершиной технического прогресса в аудиомире, бесспорно, был  компакт-диск. А сегодня мы считаем С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</w:rPr>
        <w:t xml:space="preserve">-плееры громоздкими и устаревшими. Их стремительно вытесняют из наших карманов так называемые 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</w:rPr>
        <w:t>рЗ-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</w:rPr>
        <w:t>- плееры. Они не только воспроизводят музыку, но и могут быть диктофонами, радиоприемниками и носителями данных. Наряду с этим появились портативные медиа-устройства, сочетающие аудио- и видеовозможности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color w:val="000000"/>
          <w:spacing w:val="-5"/>
          <w:w w:val="107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</w:rPr>
        <w:t xml:space="preserve">Появление 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</w:rPr>
        <w:t>рЗ-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</w:rPr>
        <w:t>- плееров с объемом памяти 512 Мб поставило С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</w:rPr>
        <w:t>/МРЗ-плеер в весьма невыгод</w:t>
        <w:softHyphen/>
        <w:t>ное положение. Ведь более ком</w:t>
        <w:softHyphen/>
        <w:t xml:space="preserve">пактные 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</w:rPr>
        <w:t>-модели легко поме</w:t>
        <w:softHyphen/>
        <w:t>щаются в нагрудном кармане и не требуют дополнительного места для хранения дисков, так как музыку можно закачивать прямо с компью</w:t>
        <w:softHyphen/>
        <w:t xml:space="preserve">тера. На 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</w:rPr>
        <w:t>рЗ-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</w:rPr>
        <w:t>-плеер с объе</w:t>
        <w:softHyphen/>
        <w:t>мом памяти 512 Мб можно записать 7-8 музыкальных альбомов в фор</w:t>
        <w:softHyphen/>
        <w:t>мате МРЗ. А если память составляет 1 Гб, то музыки поместится в два ра</w:t>
        <w:softHyphen/>
        <w:t>за больше. Эти устройства очень экономичны: 20 часов непрерыв</w:t>
        <w:softHyphen/>
        <w:t>ной работы при однократной за</w:t>
        <w:softHyphen/>
        <w:t>рядке - далеко не предел. При изучении рынка  экспер</w:t>
        <w:softHyphen/>
        <w:t>ты обратили внимание, что сейчас большой популярностью пользуют</w:t>
        <w:softHyphen/>
        <w:t xml:space="preserve">ся модели 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</w:rPr>
        <w:t>рЗ-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</w:rPr>
        <w:t xml:space="preserve">-плееров с функцией просмотра видео. 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spacing w:val="-5"/>
          <w:w w:val="107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 xml:space="preserve">MP3-плеер, точнее, портативный проигрыватель сжатого цифрового контента, представляет собой финал 34-летнего развития портативных аудиоустройств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 xml:space="preserve">История этих устройств своеобразна и выпадает из стройного ряда «кассетный плеер –&gt; CD-плеер». </w:t>
      </w:r>
    </w:p>
    <w:p>
      <w:pPr>
        <w:pStyle w:val="Style17"/>
        <w:spacing w:lineRule="auto" w:line="360"/>
        <w:ind w:firstLine="513"/>
        <w:jc w:val="both"/>
        <w:rPr/>
      </w:pP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 xml:space="preserve">Высокая технологичность MP3-плеера как устройства, универсальность, широкая доступность и низкая стоимость его составных компонентов, относительная простота его конструкции. Все это сделало входной билет на рынок необычно дешевым и способствовало появлению огромного числа производителей. </w:t>
      </w:r>
    </w:p>
    <w:p>
      <w:pPr>
        <w:pStyle w:val="Style17"/>
        <w:spacing w:lineRule="auto" w:line="360"/>
        <w:ind w:firstLine="513"/>
        <w:jc w:val="both"/>
        <w:rPr>
          <w:rFonts w:ascii="Times New Roman" w:hAnsi="Times New Roman" w:cs="Times New Roman"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>Стихийная популярность MP3-формата, как и большинства его аналогов. В отличие от аудиокассеты или CD-диска, за продвижением сжатых аудиоформатов не стояли крупные корпорации, их распространение шло «снизу» и стало одним из первых серьезных достижений Интернет-культуры. Следствием этого стало то, что крупнейшие игроки,  такие, как, прежде всего, Sony, а также Panasonic, Philips и другие, привыкшие крепко держать вожжи рыночного развития в своих руках, не смогли адекватно отреагировать на новую ситуацию и потеряли рынок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>Современный рынок MP3-плееров представляет собой весьма пеструю картину, в которой местные, локальные рынки имеют свое лицо и особенности. Отличия эти глубоки, они не исчерпываются перечнем ведущих игроков и охватывают распространенность и степень внедрения тех или иных технических решений, особенности позиционирования устройств, стиль потребительского поведения и многое друго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>Статистическая информация по мировому рынку в силу этого достаточно труднодоступна и противоречива. К примеру, цифра мировых продаж в 2005 году по сведениям разных, при этом уважаемых и заслуживающих доверия, источников колеблется от 50 до 140 миллионов штук. Конечно, здесь может вмешаться фактор терминологии, кто-то считает исключительно Flash- и HDD-устройства, кто-то добавляет к ним CD-MP3, а кто-то и Audio-CD, да и кассетные плееры. Все равно расхождение вопиющее. Косвенные данные позволяют говорить о цифре в районе 100 млн. штук цифровых портативных аудиоустройств, проданных в 2005 году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>Примерно 22 миллиона или 22% из них – продукция компании Apple. Наводняющая Интернет информация о 70-, 80- и даже 92-процентной доле iPod относится к американскому рынку и в какой-то степени иллюстрирует глубину географических различий в мире. Тем не менее, этот бренд пока серьезно выделяется на фоне торговых марок, претендующих на глобальный статус, он имеет хорошую представленность, узнаваемость и значительную рыночную долю на большинстве локальных рынков. Samsung, Creative, iriver, Sony, iAudio обладают хорошей представленностью, но не могут похвастаться высокой рыночной долей, а iriver и iAudio – и высокой узнаваемостью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w w:val="107"/>
          <w:sz w:val="24"/>
          <w:szCs w:val="24"/>
        </w:rPr>
        <w:t xml:space="preserve">Объектом </w:t>
      </w: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>данной работы является изучение факторов, влияющих на потребительские свойства РЭА, в частности цифровых плееро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w w:val="107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>работы: ассортимент цифровых плееров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w w:val="107"/>
          <w:sz w:val="24"/>
          <w:szCs w:val="24"/>
        </w:rPr>
        <w:t>Задача:</w:t>
      </w: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 xml:space="preserve"> сделать сравнительную характеристику  </w:t>
      </w:r>
      <w:r>
        <w:rPr>
          <w:rFonts w:cs="Times New Roman" w:ascii="Times New Roman" w:hAnsi="Times New Roman"/>
          <w:color w:val="000000"/>
          <w:spacing w:val="-5"/>
          <w:w w:val="107"/>
          <w:sz w:val="24"/>
          <w:szCs w:val="24"/>
        </w:rPr>
        <w:t>4х образцов</w:t>
      </w:r>
      <w:r>
        <w:rPr>
          <w:rFonts w:cs="Times New Roman" w:ascii="Times New Roman" w:hAnsi="Times New Roman"/>
          <w:color w:val="FF0000"/>
          <w:spacing w:val="-5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>по технико-экономическим показателям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зяли эту тему, так как рынок РЭА в наше время пользуется большой популярностью и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ельно развивается за счет научно-технических разработок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Факторы, формирующие потребительские свойства и качество РЭ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Потребительские свойства радиоэлектронной аппаратуры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)  Функциональные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щие: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)Верность воспроизведения звука</w:t>
      </w:r>
      <w:r>
        <w:rPr>
          <w:rFonts w:cs="Times New Roman" w:ascii="Times New Roman" w:hAnsi="Times New Roman"/>
          <w:sz w:val="24"/>
          <w:szCs w:val="24"/>
        </w:rPr>
        <w:t>(характеризует качество звучания и определяется степенью соответствующего звука ,воспроизводимого акустической системой натуральному звучанию. Это свойство зависит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От диапазона воспроизводимых частот</w:t>
      </w:r>
      <w:r>
        <w:rPr>
          <w:rFonts w:cs="Times New Roman" w:ascii="Times New Roman" w:hAnsi="Times New Roman"/>
          <w:sz w:val="24"/>
          <w:szCs w:val="24"/>
        </w:rPr>
        <w:t>(Гц) и определяется как богадство звука низкими и высокими частотами. И должно находиться в пределах от 16 до 2000Гц – max диапазон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От коэффициента гармонических</w:t>
      </w:r>
      <w:r>
        <w:rPr>
          <w:rFonts w:cs="Times New Roman" w:ascii="Times New Roman" w:hAnsi="Times New Roman"/>
          <w:sz w:val="24"/>
          <w:szCs w:val="24"/>
        </w:rPr>
        <w:t xml:space="preserve"> (нелинейных) искажений по звуковому давлению, который характеризует естественность тембра воспроизводимого звука(в %).Не должен превышать 2%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От уровня шума</w:t>
      </w:r>
      <w:r>
        <w:rPr>
          <w:rFonts w:cs="Times New Roman" w:ascii="Times New Roman" w:hAnsi="Times New Roman"/>
          <w:sz w:val="24"/>
          <w:szCs w:val="24"/>
        </w:rPr>
        <w:t>. При уровне шума 50-60 ДБ помехи практически незаметны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Коэффициент детонации</w:t>
      </w:r>
      <w:r>
        <w:rPr>
          <w:rFonts w:cs="Times New Roman" w:ascii="Times New Roman" w:hAnsi="Times New Roman"/>
          <w:sz w:val="24"/>
          <w:szCs w:val="24"/>
        </w:rPr>
        <w:t xml:space="preserve"> – применяется для оценки аппаратуры, имеющей носитель записи. Характеризует равномерность движения носителя звука по отношению номинальному значению скорости движения. И при показателе + - 0,2% искажение звука практически незаметно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i/>
          <w:iCs/>
          <w:sz w:val="24"/>
          <w:szCs w:val="24"/>
        </w:rPr>
        <w:t>Верность воспроизведения электрических сигналов</w:t>
      </w:r>
      <w:r>
        <w:rPr>
          <w:rFonts w:cs="Times New Roman" w:ascii="Times New Roman" w:hAnsi="Times New Roman"/>
          <w:sz w:val="24"/>
          <w:szCs w:val="24"/>
        </w:rPr>
        <w:t>. Учитываются низкие частоты для тех видов РЭА которые не предназначены для воспроизведения звука(тюнеры, магнитофонные приставки, усилители).Характеризуется частотной характеристикой, коэффициентом гармонических искажений и уровнем помех при линейном выходе в РЭА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sz w:val="24"/>
          <w:szCs w:val="24"/>
        </w:rPr>
        <w:t>Громкость воспроизводимого звука</w:t>
      </w:r>
      <w:r>
        <w:rPr>
          <w:rFonts w:cs="Times New Roman" w:ascii="Times New Roman" w:hAnsi="Times New Roman"/>
          <w:sz w:val="24"/>
          <w:szCs w:val="24"/>
        </w:rPr>
        <w:t>. Определяет пригодность РЭА для озвучивания конкретной площади. Зависит от уровня громкости или звукового давления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sz w:val="24"/>
          <w:szCs w:val="24"/>
        </w:rPr>
        <w:t>Мощность электрического сигнала низкой частоты</w:t>
      </w:r>
      <w:r>
        <w:rPr>
          <w:rFonts w:cs="Times New Roman" w:ascii="Times New Roman" w:hAnsi="Times New Roman"/>
          <w:sz w:val="24"/>
          <w:szCs w:val="24"/>
        </w:rPr>
        <w:t xml:space="preserve"> (Вт) определяет возможность подключения к аппаратуре акустических систем конкретной мощности. Это свойство является важнейшим для усилителей и РЭА, имеющей возможность коммуникации с другими видами аппаратуры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i/>
          <w:iCs/>
          <w:sz w:val="24"/>
          <w:szCs w:val="24"/>
        </w:rPr>
        <w:t>Возможность воспроизведения стереосигналов</w:t>
      </w:r>
      <w:r>
        <w:rPr>
          <w:rFonts w:cs="Times New Roman" w:ascii="Times New Roman" w:hAnsi="Times New Roman"/>
          <w:sz w:val="24"/>
          <w:szCs w:val="24"/>
        </w:rPr>
        <w:t xml:space="preserve"> характеризует возможность создания стереофонического эффекта и определяется наличием двухканальной системы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Специфические функциональные свойства РЭА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Количество диапазонов принимаемых волн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пособность приемов слабых сигналов станций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Легкость настройки на нужную частоту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Возможность фиксирования настройки на 3-5 станций в диапазоне ультракоротких волн(УКВ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) Эргономические свойства</w:t>
      </w:r>
      <w:r>
        <w:rPr>
          <w:rFonts w:cs="Times New Roman" w:ascii="Times New Roman" w:hAnsi="Times New Roman"/>
          <w:sz w:val="24"/>
          <w:szCs w:val="24"/>
        </w:rPr>
        <w:t xml:space="preserve"> – соответствие изделий антропометрическим требованиям, физиологическим и психологическим. Эргономические показатели включают подготовку аппаратуры к эксплуатации, например, простоту и удобство размещения автономных источников тока в переносном радиоприемнике и его подключение к сети переменного тока через встроенный или выносной блок питания;  удобство эксплуатации, например, наличие автоматического, сенсорного или микропроцессорного управления, т.е. чем меньше времени у человека отнимает управление аппаратом по сравнению с аналогом или прототипом, тем выше его эргономичность; удобство обращении с изделием; удобство контроля; легкость освоения необходимых навыков с приборам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войства зависят от конструкции всех узлов РЭА, от уровня комфортности издел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ЭА должна иметь определенную степень защищенности человека от вредных факторо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) Эстетические свойства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способность аппаратуры удовлетворять эстетические потребности человека. РЭА должна иметь информационную выразительность, рациональность форм, соответствие требованиям моды, современный дизайн, совершенство производственного исполнения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sz w:val="24"/>
          <w:szCs w:val="24"/>
        </w:rPr>
        <w:t>информационной выразительности</w:t>
      </w:r>
      <w:r>
        <w:rPr>
          <w:rFonts w:cs="Times New Roman" w:ascii="Times New Roman" w:hAnsi="Times New Roman"/>
          <w:sz w:val="24"/>
          <w:szCs w:val="24"/>
        </w:rPr>
        <w:t xml:space="preserve"> относят наличие черт, свойственных эстетическим взглядам потребителя сегодняшнего дн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циональность формы </w:t>
      </w:r>
      <w:r>
        <w:rPr>
          <w:rFonts w:cs="Times New Roman" w:ascii="Times New Roman" w:hAnsi="Times New Roman"/>
          <w:sz w:val="24"/>
          <w:szCs w:val="24"/>
        </w:rPr>
        <w:t>появляется в степени соответствия формы аппаратуры ее функциям, лаконичности компоновки, компактности формы и др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вершенство производственного исполнения </w:t>
      </w:r>
      <w:r>
        <w:rPr>
          <w:rFonts w:cs="Times New Roman" w:ascii="Times New Roman" w:hAnsi="Times New Roman"/>
          <w:sz w:val="24"/>
          <w:szCs w:val="24"/>
        </w:rPr>
        <w:t>внешнего вида обеспечивает товарный вид аппаратуры – тщательность и качество отделки поверхности, декоративность и прочность покрытий, чистота выполнения сопряжений, устойчивость к повреждениям и сохранность первоначального вида, четкость и выразительность фирменного знака и прорисовка надписей обозначени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) Надежность</w:t>
      </w:r>
      <w:r>
        <w:rPr>
          <w:rFonts w:cs="Times New Roman" w:ascii="Times New Roman" w:hAnsi="Times New Roman"/>
          <w:sz w:val="24"/>
          <w:szCs w:val="24"/>
        </w:rPr>
        <w:t xml:space="preserve"> включает показатели безотказности, долговечности, ремонтопригодности и сохранност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езотказность </w:t>
      </w:r>
      <w:r>
        <w:rPr>
          <w:rFonts w:cs="Times New Roman" w:ascii="Times New Roman" w:hAnsi="Times New Roman"/>
          <w:sz w:val="24"/>
          <w:szCs w:val="24"/>
        </w:rPr>
        <w:t>определяют наработкой на отказ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олговечность – </w:t>
      </w:r>
      <w:r>
        <w:rPr>
          <w:rFonts w:cs="Times New Roman" w:ascii="Times New Roman" w:hAnsi="Times New Roman"/>
          <w:sz w:val="24"/>
          <w:szCs w:val="24"/>
        </w:rPr>
        <w:t>свойство сохранять работоспособность до наступления такого состояния, когда ремонт становится нецелесообразным из-за большой изношенности частей и морального старен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монтопригодность </w:t>
      </w:r>
      <w:r>
        <w:rPr>
          <w:rFonts w:cs="Times New Roman" w:ascii="Times New Roman" w:hAnsi="Times New Roman"/>
          <w:sz w:val="24"/>
          <w:szCs w:val="24"/>
        </w:rPr>
        <w:t>определяется возможностью предупреждения и обнаружения причин возникновения отказов повреждений, возможностью поддержания и восстановления работоспособности путем проведения технического обслуживания и ремонт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хранность аппаратуры </w:t>
      </w:r>
      <w:r>
        <w:rPr>
          <w:rFonts w:cs="Times New Roman" w:ascii="Times New Roman" w:hAnsi="Times New Roman"/>
          <w:sz w:val="24"/>
          <w:szCs w:val="24"/>
        </w:rPr>
        <w:t>характеризует ее способность сохранять значение показателей безотказности, долговечности, ремонтопригодности в течение срока хранения и после него, а также после транспортировки. Для обеспечения сохранности необходимо соблюдать соответствующие условия ее хранения, а также транспортировки аппаратуры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) Безопасность</w:t>
      </w:r>
      <w:r>
        <w:rPr>
          <w:rFonts w:cs="Times New Roman" w:ascii="Times New Roman" w:hAnsi="Times New Roman"/>
          <w:sz w:val="24"/>
          <w:szCs w:val="24"/>
        </w:rPr>
        <w:t xml:space="preserve"> является крайне важным свойством  для РЭА. Характеризуется степенью защищенности человека от вредных и опасных факторов, в частности от высокого напряжени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никающих при эксплуатации РЭА. Показателями </w:t>
      </w:r>
      <w:r>
        <w:rPr>
          <w:rFonts w:cs="Times New Roman" w:ascii="Times New Roman" w:hAnsi="Times New Roman"/>
          <w:sz w:val="24"/>
          <w:szCs w:val="24"/>
        </w:rPr>
        <w:t>безопасности потребления являются электрическая прочность изоляции, огнестойкость, эффективность действия защитных устройств и др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Классификация  РЭ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)По функциональному назначению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ЭА для усиления и регулирования электрических сигналов (усилитель, усилительно-акустические системы, эквалайзеры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ЭА для преобразования сигналов низкой частоты в звуковые (телефоны моно- и стерео- (наушники)),акустические системы, абонементские однопрограммные приёмники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ля приёма передач радиовещательной станции(радиоприёмники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ля приёма передач телевещательных станций (телевизоры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ля воспроизведения механической записи звука(электропроигрыватели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ля магнитной записи и воспроизведения звука и изображения(магнитофоны, видеомагнитофоны, плееры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мбинированная РЭА(домашние кинотеатры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ервисные устройства(таймеры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авки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)По количеству выполняемых функций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днофункциональная РЭА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многофункциональная(телевизор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)По характеру звучания, т.е по количеству звуковых сигналов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монофоническая (1 канал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ереофоническая(с 2-4 каналами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)В зависимости от уровня потребительских свойств (делится на группы сложности)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сшая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ервая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торая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ретья  и т.д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градации устанавливаются в зависимости от наличия улучшенных потребительских свойст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)По виду активного элемента и вида комплектующих изделий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олупроводниковая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 интегральных схемах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лупроводниково-интегральная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 использованием дискретных элементов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6)В зависимости от источника питания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т сети переменного тока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 автономным питанием, от химических источников тока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мбинированный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ниверсальная – питание от сети гальванических элементов и от бортовой сети транспортных средств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7)По условию эксплуатации и виду исполнения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ационарная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ереносная(с наличием ручки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втомобильная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арманная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8)По принципу обработки сигнала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налоговая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цифровая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9)По степени унификации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нифицированная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еунифицированная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0)По моделям. Представляет собой вариант разработки данного предприят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лное торговое наименование состоит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звание вида по функциональному назначению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ловестный торговый знак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буквено-цифровое обозначение, разновидности модели с учётом потребительских свойств(для телевизоров первые цифры обозначают размер экрана диагонали в дюймах). 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7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7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. Классификация современных цифровых плееров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цифровой плеер» сегодня охватывает огромное число устройств, разброс по цене, размерам, функциональности необычайно велик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ассификация их из-за этого достаточно затруднена, так как сложно сделать выбор в пользу ключевого параметра для классификации. </w:t>
      </w:r>
    </w:p>
    <w:p>
      <w:pPr>
        <w:pStyle w:val="Style17"/>
        <w:spacing w:lineRule="auto" w:line="360"/>
        <w:ind w:firstLine="513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 ценовому признаку цифровые плееры делят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Бюджетные MP3-плееры: стоимость около 2000 рублей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2005 года обособленного бюджетного сегмента на рынке не существовало. Он возникал стихийно, за счет опускания по цене устаревших моделей, но его объем был ограничен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05 году начало сказываться действие двух основных факторов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ункциональность MP3-плееров вышла за пределы «разумного» для определенной части пользователей, появились цветные дисплеи, поддержка немузыкальных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аформатов. Т.е. если раньше старое поколение проигрывало новому по определению, даже при более интересной цене, то теперь сложились предпосылки для параллельного существования разных поколений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Рынок начал насыщаться, что привело к ожесточению конкуренции, ценовым войнам и вынудило производителей наконец задуматься о позиционировании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убъективный фактор: появление iPod Shuffle. Компания Apple первой сделала должные выводы из наблюдений за предыдущими двумя факторами. 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рынок бюджетных продуктов достаточно насыщен, включает в себя целую плеяду форм-факторов и типовых дизайнов, обусловленных методами, которыми производители пытаются снизить себестоимость устройств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</w:rPr>
        <w:t>самых дешевых</w:t>
      </w:r>
      <w:r>
        <w:rPr>
          <w:rFonts w:cs="Times New Roman" w:ascii="Times New Roman" w:hAnsi="Times New Roman"/>
          <w:sz w:val="24"/>
          <w:szCs w:val="24"/>
        </w:rPr>
        <w:t xml:space="preserve"> из них </w:t>
      </w:r>
      <w:r>
        <w:rPr>
          <w:rFonts w:cs="Times New Roman" w:ascii="Times New Roman" w:hAnsi="Times New Roman"/>
          <w:i/>
          <w:iCs/>
          <w:sz w:val="24"/>
          <w:szCs w:val="24"/>
        </w:rPr>
        <w:t>нет ни дисплея</w:t>
      </w:r>
      <w:r>
        <w:rPr>
          <w:rFonts w:cs="Times New Roman" w:ascii="Times New Roman" w:hAnsi="Times New Roman"/>
          <w:sz w:val="24"/>
          <w:szCs w:val="24"/>
        </w:rPr>
        <w:t xml:space="preserve">, ни встроенной памяти, ни аккумулятора, лишь декодирующая микросхема (самая дешевая из возможных), слот для карт памяти SD/MMC, набор клавиш, батарейный отсек для AAA-батарейки. Такие устройства стоят в районе </w:t>
      </w:r>
      <w:r>
        <w:rPr>
          <w:rFonts w:cs="Times New Roman" w:ascii="Times New Roman" w:hAnsi="Times New Roman"/>
          <w:b/>
          <w:bCs/>
          <w:sz w:val="24"/>
          <w:szCs w:val="24"/>
        </w:rPr>
        <w:t>$10-15</w:t>
      </w:r>
      <w:r>
        <w:rPr>
          <w:rFonts w:cs="Times New Roman" w:ascii="Times New Roman" w:hAnsi="Times New Roman"/>
          <w:sz w:val="24"/>
          <w:szCs w:val="24"/>
        </w:rPr>
        <w:t xml:space="preserve"> в рознице и производятся огромным числом китайских компаний. 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уть дороже </w:t>
      </w:r>
      <w:r>
        <w:rPr>
          <w:rFonts w:cs="Times New Roman" w:ascii="Times New Roman" w:hAnsi="Times New Roman"/>
          <w:i/>
          <w:iCs/>
          <w:sz w:val="24"/>
          <w:szCs w:val="24"/>
        </w:rPr>
        <w:t>плееры без встроенной памяти, но с дисплеем</w:t>
      </w:r>
      <w:r>
        <w:rPr>
          <w:rFonts w:cs="Times New Roman" w:ascii="Times New Roman" w:hAnsi="Times New Roman"/>
          <w:sz w:val="24"/>
          <w:szCs w:val="24"/>
        </w:rPr>
        <w:t xml:space="preserve">, иногда также и с диктофоном и/или радио. Такие устройства делает и Panasonic, правда, цена их высока. Китайские производители предлагают намного более дешевые аналоги. 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это могут быть </w:t>
      </w:r>
      <w:r>
        <w:rPr>
          <w:rFonts w:cs="Times New Roman" w:ascii="Times New Roman" w:hAnsi="Times New Roman"/>
          <w:i/>
          <w:iCs/>
          <w:sz w:val="24"/>
          <w:szCs w:val="24"/>
        </w:rPr>
        <w:t>плееры со встроенной памятью</w:t>
      </w:r>
      <w:r>
        <w:rPr>
          <w:rFonts w:cs="Times New Roman" w:ascii="Times New Roman" w:hAnsi="Times New Roman"/>
          <w:sz w:val="24"/>
          <w:szCs w:val="24"/>
        </w:rPr>
        <w:t>, но без дисплея, аналоги iPod Shuffle. Порой в них добавляют USB-разъем, как в прототипе. Все эти продукты производятся в основном на безвестных китайских заводах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онец, к этому классу можно отнести и некоторые </w:t>
      </w:r>
      <w:r>
        <w:rPr>
          <w:rFonts w:cs="Times New Roman" w:ascii="Times New Roman" w:hAnsi="Times New Roman"/>
          <w:i/>
          <w:iCs/>
          <w:sz w:val="24"/>
          <w:szCs w:val="24"/>
        </w:rPr>
        <w:t>полноценные плееры с дисплеями</w:t>
      </w:r>
      <w:r>
        <w:rPr>
          <w:rFonts w:cs="Times New Roman" w:ascii="Times New Roman" w:hAnsi="Times New Roman"/>
          <w:sz w:val="24"/>
          <w:szCs w:val="24"/>
        </w:rPr>
        <w:t>, встроенной памятью, радио, диктофоном, если все в них подчинено принципу «минимальной достаточности»: одно- или двухстрочный дисплей, ограниченная поддержка форматов, бюджетная платформа, низкоскоростной интерфейс передачи данных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беспрецедентно низкой цены у этого класса сейчас, по существу, нет конкурентов, сегодня это самое дешевое предложение с MP3-функционалом. В перспективе угроза может исходить от бюджетных сотовых аппаратов с возможностью воспроизведения MP3, если таковые появятс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MP3-плееры среднего уровня: от 3000 рублей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ычные» MP3-плееры</w:t>
      </w:r>
      <w:r>
        <w:rPr>
          <w:rFonts w:cs="Times New Roman" w:ascii="Times New Roman" w:hAnsi="Times New Roman"/>
          <w:sz w:val="24"/>
          <w:szCs w:val="24"/>
        </w:rPr>
        <w:t>, самый массовый сегмент на сегодня. Пару лет назад ими и Jukebox’ами (см. ниже) исчерпывался весь рынок, других классов просто не существовало. Для многих потребителей они и сейчас единственный выбор, наилучшее соотношение цены и возможностей без излишеств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Черно-белый LCD-дисплей</w:t>
      </w:r>
      <w:r>
        <w:rPr>
          <w:rFonts w:cs="Times New Roman" w:ascii="Times New Roman" w:hAnsi="Times New Roman"/>
          <w:sz w:val="24"/>
          <w:szCs w:val="24"/>
        </w:rPr>
        <w:t xml:space="preserve"> с подсветкой, диктофон, радио, работа в качестве USB-накопителя – обычный набор их характеристик. Временами встречаются разновидности, например, плей-драйвы, с USB разъемом или плееры с монохромным OLED-дисплеем. Встречаются и </w:t>
      </w:r>
      <w:r>
        <w:rPr>
          <w:rFonts w:cs="Times New Roman" w:ascii="Times New Roman" w:hAnsi="Times New Roman"/>
          <w:i/>
          <w:iCs/>
          <w:sz w:val="24"/>
          <w:szCs w:val="24"/>
        </w:rPr>
        <w:t>модели с цветными дисплеями</w:t>
      </w:r>
      <w:r>
        <w:rPr>
          <w:rFonts w:cs="Times New Roman" w:ascii="Times New Roman" w:hAnsi="Times New Roman"/>
          <w:sz w:val="24"/>
          <w:szCs w:val="24"/>
        </w:rPr>
        <w:t>, хотя обычно производители предпочитают встраивать в них поддержку видео, тем самым переводя их в MP4-сегмент. Такие плееры производит как Корея, так и Китай. Носителем является Flash-память, модели на винчестерах проходят по классу Jukebox’ов. Широко известным примером «обычного» плеера с цветным дисплеем является iPod Nano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ерьезным конкурентом здесь являются сотовые телефоны, хотя ценовой разрыв и инерция потребительского сознания все еще позволяет плеерам иметь хорошие продажи. Наблюдается и внутренняя конкуренция: порой пользователи предпочитают сэкономить и купить плеер бюджетного уровня или, наоборот, побольше потратиться, но приобрести более функциональное устройство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 MP4-плееры начального уровня: 4000 рублей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е эксперименты с внедрением в Flash-плееры альтернативных медиаформатов графика, видео, текст – восходят еще к 2003 году, однако ограниченный объем памяти делал их практически невостребованными. Расцвет этого класса начался с рубежа 2004-2005 годов, когда массово стали использоваться цветные дисплеи, платформы с поддержкой мультимедиа, 1 ГБ объемы памяти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пичное устройство этого класса – это плеер на </w:t>
      </w:r>
      <w:r>
        <w:rPr>
          <w:rFonts w:cs="Times New Roman" w:ascii="Times New Roman" w:hAnsi="Times New Roman"/>
          <w:i/>
          <w:iCs/>
          <w:sz w:val="24"/>
          <w:szCs w:val="24"/>
        </w:rPr>
        <w:t>Flash-памяти с цветным дисплеем</w:t>
      </w:r>
      <w:r>
        <w:rPr>
          <w:rFonts w:cs="Times New Roman" w:ascii="Times New Roman" w:hAnsi="Times New Roman"/>
          <w:sz w:val="24"/>
          <w:szCs w:val="24"/>
        </w:rPr>
        <w:t xml:space="preserve"> и поддержкой медиа, но с дисплеем, слишком малым для эффективного использования этих возможностей. Таким образом, это чисто имиджевый товар, практическая ценность расширенного функционала отсутствует. В недавнем прошлом на рынке наблюдался некоторый переизбыток такой продукции как корейских, так и китайских производителей, так как разница в себестоимости между ней и обычными плеерами невелика, а прибыль была больше за счет причисления таких устройств к более высокому классу («как же, здесь же ЦВЕТНОЙ дисплей!»)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этот класс испытывает внутриотраслевую конкуренцию аж с трех направлений: от «обычных» плееров как более дешевых и практичных, медальонов как более «имиджевых» и от полноценных MP4-плееров как от более функциональных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 Плееры-медальоны: от 2000 и выше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я с появления на рынке, MP3-плееры шли по пути уменьшения размеров, каждое новое поколение было компактнее предыдущего. Примерно в 2004 году рациональность этого процесса исчерпалась, дальнейшее уменьшение размеров делало неудобным восприятие информации с дисплея, управление устройством. Дальнейшее уменьшение габаритов стало имиджевым процессом, гонкой за рекордом «самого маленького плеера». Носить в карманах такие устройства было уже неудобно, отсюда закономерно возникла концепция плеера-медальона. Первым подобным устройством можно назвать корейский Beatsounds EMP-Z, появившийся в 2003 году. 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устройства имеют миниатюрный размер и привлекательный дизайн, позиционируются как модный аксессуар и даже украшение, в основном, для девушек. Стоит отметить, что в свое время они стали первым среди MP3-плееров примером позиционирования на целевую аудиторию. К 2004 году большая часть мужской половины Кореи уже была «окучена», и медальоны уже были узко ориентированы на женскую половину как по дизайну, так и по промоутеровским усилиям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сть их обычно серьезно урезана, это вызвано чаще не технологическими, а маркетинговыми соображениями, женская аудитория традиционно считается менее «продвинутой», простота использования здесь более ценна, нежели функциональность. Вообще, следует помнить, что ключевые компоненты современного плеера – процессор, ЦАП, радиотюнер – имеют миниатюрные размеры, и габариты плееров могут быть просто микроскопическими, ограничением здесь выступает, скорее, аккумулятор. Поэтому умиляют некоторые обзоры подобных устройств с сентенциями наподобие «невероятно, что такой малыш может так громко звучать!», «поразительно, как в такой «крохе» умещается столько функций!»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часть подобной продукции производится более-менее уважаемыми компаниями из Кореи, хотя встречаются и китайские варианты в стиле «дешево и сердито». Некоторые плееры, например, Samsung YP-T6, можно причислить и к медальонам, и к обычным плеерам, они представляют собой некий промежуточный класс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уникальной миниатюрности продукты – аналоги, а как следствие, и конкуренция в этом классе отсутствует. Если напрячь воображение, в перспективе к таковым можно будет причислить Bluetooth-гарнитуры с пультами ДУ для мобильных телефонов с MP3-плеером, если появятся имиджевые версии подобных устройст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) MP4-плееры: от 5000 и выше.</w:t>
      </w:r>
    </w:p>
    <w:p>
      <w:pPr>
        <w:pStyle w:val="Style17"/>
        <w:spacing w:lineRule="auto" w:line="360"/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lash-плееры с большим (от 1,8дюймов) цветным дисплеем, пригодные для просмотра видео и чтения, получили распространение во второй половине 2005 года. Название это безграмотно, но уже стало де-факто общепризнанным среди производителей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е устройства обычно используют качественные TFT-дисплеи разрешения SQVGA, QCIF+, с недавнего времени – и QVGA. Часто оснащены слотом для карт памяти (SD/MMC) и/или USB-хостом. Поддерживают отображение разнообразного контента, аудио, видео, изображений, текста, часто присутствуют встроенные игры. Качественные аппараты подобного рода производятся и в Корее, но в последнее время в сегменте доминирует Китай, представляя все более и более интересные варианты. 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ы здесь весьма серьезны, это, в первую очередь, смартфоны и КПК. Selling point’ы у всех трех групп схожи:  возможность чтения электронных книг, просмотра видео и изображений, игры. Плееры пытаются брать большим объемом памяти, легкостью загрузки контента, относительно низкой ценой. Тем не менее, в этом «триумвирате» сегодня они занимают позиции аутсайдеро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) PMP на жестких дисках: от 8000 и выше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ееры с большими (минимум 2,5)  цветными дисплеями на жестких дисках форм-фактора 1,8 и 2,5дюймов. Это аналоги MP4-плееров, но благодаря большим экранам и большей емкости памяти (от 20 до 120 ГБ) они больше подходят для исполнения своих задач. Первые устройства подобного рода, разработки Archos, появились аж в 2002 году. Однако расцвет этого класса пришелся на 2005-2006 годы, на период «PMP-эры» в Корее, выхода iPod 5G. 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Apple iPod 5G (который можно причислить к ним лишь с оговорками), в число подобных устройств входит продукция компаний той же Archos, а также Cowon-iAudio, Creative, Samsung, Toshiba, а также большого числа корейских и китайских компаний. Подобным устройством должен стать и ожидаемый плеер Zune от Microsoft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м преимуществом подобных аппаратов является обилие по-настоящему интересных, востребованных функций, сегодня это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 xml:space="preserve">Фотобанк, т.е. возможность бэкапа цифровых фотографий через USB-host или слоты карт памяти. Большие объемы встроенной памяти делают такие устройства очень полезными как для профессиональных фотографов, так и для полупрофессионалов и любителей. Внутри класса PMP уже оформился целый подкласс, ориентированный на эти нужды, с поддержкой большинства стандартов карт памяти (в т.ч. CF, MS, XD), поддержкой RAW, отображением Exif-информации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 xml:space="preserve">Видеоплеер – wide-дисплеи с диагоналями до семи дюймов позволяют смотреть видео, не «ломая глаза». PMP обычно понимают многие видеоформаты (MPEG4, DIVX, XVID) без перекодировки, большой объем встроенной памяти позволяет носить с собой целую видеотеку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 xml:space="preserve">GPS-навигация – может быть встроена или подключаться с помощью адаптера. Большие дисплеи PMP позволяют комфортно пользоваться этой функцией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 xml:space="preserve">Прием цифрового телевидения. Пока распространен в Корее, но в перспективе размер дисплея позволяет использовать PMP как полноценные мобильные телевизоры, а большой объем внутренней памяти позволяет использовать без ограничений как цифровой видеомагнитофон. </w:t>
      </w:r>
    </w:p>
    <w:p>
      <w:pPr>
        <w:pStyle w:val="Style17"/>
        <w:spacing w:lineRule="auto" w:line="360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реальных конкурентов у PMP сегодня субноутбуки, UMPC, КПК, портативные DVD-плееры. Перед первыми тремя классами у них преимущество в емкости памяти, простоте использования, времени работы от аккумулятора, меньших размерах, а порой и в цене, перед DVD-плеерами – в функциональност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) Jukebox : от 10 000 рублей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ьным, постепенно вымирающим классом являются  Jukebox’ы, MP3-плееры с большой емкостью памяти, на жестких дисках 1 или 1,8 форм-фактора. Он был одним из первых отдельных классов, плееры на HDD и Flash-памяти можно назвать ровесниками. Подобные устройства были очень популярны, особенно в США, где занимали большую часть рынка, к ним принадлежали все iPod до 4-ого поколения. 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конца 2004 года начались эксперименты по установке в подобные аппараты цветных дисплеев диагональю до 1,8, добавлению ограниченной поддержки видео. Сегодня чистые Jukebox’ы почти незаметны на рынке, они перешли в класс PMP (Apple iPod, Creative Zen, Toshiba Gigabeat), либо направление снято с производства (Samsung, iRiver)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тавшиеся устройства (Cowon-iAudio, Trekstor) рассчитаны на нишевый рынок меломанов, испытывающих потребность носить с собой обширную музыкальную коллекцию.                                                                                                                                          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конкуренция для этой группы – внутренняя: с увеличением емкости Flash-памяти этот класс растворится в смежных классах, потеряв свою отличительную особенность – больший объем памят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можно упомянуть и экзотику вроде MP3-плееров-часов, MP3-плееров-очков, MP3-плееров-ручек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 Характеристика ассортимента цифровых плееро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amsung YР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З — плеер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ические характеристики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ддерживаемые форматы:</w:t>
      </w:r>
      <w:r>
        <w:rPr>
          <w:rFonts w:cs="Times New Roman" w:ascii="Times New Roman" w:hAnsi="Times New Roman"/>
          <w:sz w:val="24"/>
          <w:szCs w:val="24"/>
        </w:rPr>
        <w:t xml:space="preserve"> МРЕ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-1/2/2,5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ауе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З (8 — 320 кбит/с, 8 — 48 кГц), </w:t>
      </w:r>
      <w:r>
        <w:rPr>
          <w:rFonts w:cs="Times New Roman" w:ascii="Times New Roman" w:hAnsi="Times New Roman"/>
          <w:sz w:val="24"/>
          <w:szCs w:val="24"/>
          <w:lang w:val="en-US"/>
        </w:rPr>
        <w:t>WWF</w:t>
      </w:r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  <w:lang w:val="en-US"/>
        </w:rPr>
        <w:t>SF</w:t>
      </w:r>
      <w:r>
        <w:rPr>
          <w:rFonts w:cs="Times New Roman" w:ascii="Times New Roman" w:hAnsi="Times New Roman"/>
          <w:sz w:val="24"/>
          <w:szCs w:val="24"/>
        </w:rPr>
        <w:t>(48 — 192 кбит/с, 8 —48 кГц), О</w:t>
      </w:r>
      <w:r>
        <w:rPr>
          <w:rFonts w:cs="Times New Roman" w:ascii="Times New Roman" w:hAnsi="Times New Roman"/>
          <w:sz w:val="24"/>
          <w:szCs w:val="24"/>
          <w:lang w:val="en-US"/>
        </w:rPr>
        <w:t>G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Емкость встроенной памяти:</w:t>
      </w:r>
      <w:r>
        <w:rPr>
          <w:rFonts w:cs="Times New Roman" w:ascii="Times New Roman" w:hAnsi="Times New Roman"/>
          <w:sz w:val="24"/>
          <w:szCs w:val="24"/>
        </w:rPr>
        <w:t xml:space="preserve"> 256Мб (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Р-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1 V), 512Мб(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Р-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1 Х),1 Гб(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Р-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орпус:</w:t>
      </w:r>
      <w:r>
        <w:rPr>
          <w:rFonts w:cs="Times New Roman" w:ascii="Times New Roman" w:hAnsi="Times New Roman"/>
          <w:sz w:val="24"/>
          <w:szCs w:val="24"/>
        </w:rPr>
        <w:t xml:space="preserve"> пластик и сталь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ит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olim</w:t>
      </w:r>
      <w:r>
        <w:rPr>
          <w:rFonts w:cs="Times New Roman" w:ascii="Times New Roman" w:hAnsi="Times New Roman"/>
          <w:sz w:val="24"/>
          <w:szCs w:val="24"/>
        </w:rPr>
        <w:t>-аккумулятор, 3,7 В.Время воспроизведения до 10 часо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M</w:t>
      </w:r>
      <w:r>
        <w:rPr>
          <w:rFonts w:cs="Times New Roman" w:ascii="Times New Roman" w:hAnsi="Times New Roman"/>
          <w:i/>
          <w:iCs/>
          <w:sz w:val="24"/>
          <w:szCs w:val="24"/>
        </w:rPr>
        <w:t>-приемник :</w:t>
      </w:r>
      <w:r>
        <w:rPr>
          <w:rFonts w:cs="Times New Roman" w:ascii="Times New Roman" w:hAnsi="Times New Roman"/>
          <w:sz w:val="24"/>
          <w:szCs w:val="24"/>
        </w:rPr>
        <w:t xml:space="preserve"> диапазон 87,5 — 108 МГц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отношение «сигнал-шум»:</w:t>
      </w:r>
      <w:r>
        <w:rPr>
          <w:rFonts w:cs="Times New Roman" w:ascii="Times New Roman" w:hAnsi="Times New Roman"/>
          <w:sz w:val="24"/>
          <w:szCs w:val="24"/>
        </w:rPr>
        <w:t xml:space="preserve"> 58 дБ, полный коэффициент гармоник: 1%, полезная чувствительность: 10 дБ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змеры/вес:</w:t>
      </w:r>
      <w:r>
        <w:rPr>
          <w:rFonts w:cs="Times New Roman" w:ascii="Times New Roman" w:hAnsi="Times New Roman"/>
          <w:sz w:val="24"/>
          <w:szCs w:val="24"/>
        </w:rPr>
        <w:t xml:space="preserve"> 29x63,5x15 мм/32 г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мплект поставки</w:t>
      </w:r>
      <w:r>
        <w:rPr>
          <w:rFonts w:cs="Times New Roman" w:ascii="Times New Roman" w:hAnsi="Times New Roman"/>
          <w:sz w:val="24"/>
          <w:szCs w:val="24"/>
        </w:rPr>
        <w:t xml:space="preserve">: плеер, наушники,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В-кабель, компакт-диск с ПО, сменные кожухи различных цветов, инструкция по применению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на</w:t>
      </w:r>
      <w:r>
        <w:rPr>
          <w:rFonts w:cs="Times New Roman" w:ascii="Times New Roman" w:hAnsi="Times New Roman"/>
          <w:sz w:val="24"/>
          <w:szCs w:val="24"/>
        </w:rPr>
        <w:t>: 2124 руб/ 3331 руб/ 4423 руб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требительский анализ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изайн:</w:t>
      </w:r>
      <w:r>
        <w:rPr>
          <w:rFonts w:cs="Times New Roman" w:ascii="Times New Roman" w:hAnsi="Times New Roman"/>
          <w:sz w:val="24"/>
          <w:szCs w:val="24"/>
        </w:rPr>
        <w:t xml:space="preserve"> плеер очень маленький, напоминает кулон или брошь овальной формы. Отсутствие «ушка» для шнурка компенсируется зажимом для крепления к одежде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миниатюрное устройство буквально напичкано настройками, поэтому подробное описание с иллюстрациями и отражением структуры меню является большим плюсом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ключение и питание</w:t>
      </w:r>
      <w:r>
        <w:rPr>
          <w:rFonts w:cs="Times New Roman" w:ascii="Times New Roman" w:hAnsi="Times New Roman"/>
          <w:sz w:val="24"/>
          <w:szCs w:val="24"/>
        </w:rPr>
        <w:t xml:space="preserve">: подсоединяется к ПК с помощью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В-кабеля, распознается системой как съемный диск. Работает на литиево-полимерной аккумуляторной батарее около 10 часов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ые функции</w:t>
      </w:r>
      <w:r>
        <w:rPr>
          <w:rFonts w:cs="Times New Roman" w:ascii="Times New Roman" w:hAnsi="Times New Roman"/>
          <w:sz w:val="24"/>
          <w:szCs w:val="24"/>
        </w:rPr>
        <w:t xml:space="preserve">: поддерживает форматы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рЗ,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МА, А</w:t>
      </w:r>
      <w:r>
        <w:rPr>
          <w:rFonts w:cs="Times New Roman" w:ascii="Times New Roman" w:hAnsi="Times New Roman"/>
          <w:sz w:val="24"/>
          <w:szCs w:val="24"/>
          <w:lang w:val="en-US"/>
        </w:rPr>
        <w:t>udio</w:t>
      </w:r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  <w:lang w:val="en-US"/>
        </w:rPr>
        <w:t>SF</w:t>
      </w:r>
      <w:r>
        <w:rPr>
          <w:rFonts w:cs="Times New Roman" w:ascii="Times New Roman" w:hAnsi="Times New Roman"/>
          <w:sz w:val="24"/>
          <w:szCs w:val="24"/>
        </w:rPr>
        <w:t xml:space="preserve"> и О</w:t>
      </w:r>
      <w:r>
        <w:rPr>
          <w:rFonts w:cs="Times New Roman" w:ascii="Times New Roman" w:hAnsi="Times New Roman"/>
          <w:sz w:val="24"/>
          <w:szCs w:val="24"/>
          <w:lang w:val="en-US"/>
        </w:rPr>
        <w:t>GG</w:t>
      </w:r>
      <w:r>
        <w:rPr>
          <w:rFonts w:cs="Times New Roman" w:ascii="Times New Roman" w:hAnsi="Times New Roman"/>
          <w:sz w:val="24"/>
          <w:szCs w:val="24"/>
        </w:rPr>
        <w:t xml:space="preserve">. Имеет встроенное обновляемое ПО.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М-радиоприемник обладает функциями автоматического поиска и запоминания частот. Записъ голоса производится с помощью встроенного диктофона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WAV</w:t>
      </w:r>
      <w:r>
        <w:rPr>
          <w:rFonts w:cs="Times New Roman" w:ascii="Times New Roman" w:hAnsi="Times New Roman"/>
          <w:sz w:val="24"/>
          <w:szCs w:val="24"/>
        </w:rPr>
        <w:t xml:space="preserve">, а радиопередач —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рЗ. Плеер имеет функцию объемного звучания </w:t>
      </w:r>
      <w:r>
        <w:rPr>
          <w:rFonts w:cs="Times New Roman" w:ascii="Times New Roman" w:hAnsi="Times New Roman"/>
          <w:sz w:val="24"/>
          <w:szCs w:val="24"/>
          <w:lang w:val="en-US"/>
        </w:rPr>
        <w:t>S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W</w:t>
      </w:r>
      <w:r>
        <w:rPr>
          <w:rFonts w:cs="Times New Roman" w:ascii="Times New Roman" w:hAnsi="Times New Roman"/>
          <w:sz w:val="24"/>
          <w:szCs w:val="24"/>
        </w:rPr>
        <w:t xml:space="preserve">, поддерживает стандарт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>В2.0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ополнительные функ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Р-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1 оснащен пятиполосным эквалайзером, который позволяет производить необходимые настройки вручную. Кроме того, в плеере имеется настройка </w:t>
      </w:r>
      <w:r>
        <w:rPr>
          <w:rFonts w:cs="Times New Roman" w:ascii="Times New Roman" w:hAnsi="Times New Roman"/>
          <w:sz w:val="24"/>
          <w:szCs w:val="24"/>
          <w:lang w:val="en-US"/>
        </w:rPr>
        <w:t>WOW</w:t>
      </w:r>
      <w:r>
        <w:rPr>
          <w:rFonts w:cs="Times New Roman" w:ascii="Times New Roman" w:hAnsi="Times New Roman"/>
          <w:sz w:val="24"/>
          <w:szCs w:val="24"/>
        </w:rPr>
        <w:t>, включающая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фун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>SRS</w:t>
      </w:r>
      <w:r>
        <w:rPr>
          <w:rFonts w:cs="Times New Roman" w:ascii="Times New Roman" w:hAnsi="Times New Roman"/>
          <w:sz w:val="24"/>
          <w:szCs w:val="24"/>
        </w:rPr>
        <w:t xml:space="preserve"> — получение объемного окружающего звука; (уровень от 0 до 10)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rubass</w:t>
      </w:r>
      <w:r>
        <w:rPr>
          <w:rFonts w:cs="Times New Roman" w:ascii="Times New Roman" w:hAnsi="Times New Roman"/>
          <w:sz w:val="24"/>
          <w:szCs w:val="24"/>
        </w:rPr>
        <w:t xml:space="preserve"> — подъем низких частот (уровень от 0 до 10)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  <w:lang w:val="en-US"/>
        </w:rPr>
        <w:t>Focus</w:t>
      </w:r>
      <w:r>
        <w:rPr>
          <w:rFonts w:cs="Times New Roman" w:ascii="Times New Roman" w:hAnsi="Times New Roman"/>
          <w:sz w:val="24"/>
          <w:szCs w:val="24"/>
        </w:rPr>
        <w:t xml:space="preserve"> — обеспечение чистоты звучания при воспроизведении (</w:t>
      </w:r>
      <w:r>
        <w:rPr>
          <w:rFonts w:cs="Times New Roman" w:ascii="Times New Roman" w:hAnsi="Times New Roman"/>
          <w:sz w:val="24"/>
          <w:szCs w:val="24"/>
          <w:lang w:val="en-US"/>
        </w:rPr>
        <w:t>hig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middl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low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ptimum</w:t>
      </w:r>
      <w:r>
        <w:rPr>
          <w:rFonts w:cs="Times New Roman" w:ascii="Times New Roman" w:hAnsi="Times New Roman"/>
          <w:sz w:val="24"/>
          <w:szCs w:val="24"/>
        </w:rPr>
        <w:t xml:space="preserve"> — оптимизация работы с учетом используемого устройства: еа</w:t>
      </w:r>
      <w:r>
        <w:rPr>
          <w:rFonts w:cs="Times New Roman" w:ascii="Times New Roman" w:hAnsi="Times New Roman"/>
          <w:sz w:val="24"/>
          <w:szCs w:val="24"/>
          <w:lang w:val="en-US"/>
        </w:rPr>
        <w:t>rphon</w:t>
      </w:r>
      <w:r>
        <w:rPr>
          <w:rFonts w:cs="Times New Roman" w:ascii="Times New Roman" w:hAnsi="Times New Roman"/>
          <w:sz w:val="24"/>
          <w:szCs w:val="24"/>
        </w:rPr>
        <w:t xml:space="preserve">е (наушники-вставки), </w:t>
      </w:r>
      <w:r>
        <w:rPr>
          <w:rFonts w:cs="Times New Roman" w:ascii="Times New Roman" w:hAnsi="Times New Roman"/>
          <w:sz w:val="24"/>
          <w:szCs w:val="24"/>
          <w:lang w:val="en-US"/>
        </w:rPr>
        <w:t>headphone</w:t>
      </w:r>
      <w:r>
        <w:rPr>
          <w:rFonts w:cs="Times New Roman" w:ascii="Times New Roman" w:hAnsi="Times New Roman"/>
          <w:sz w:val="24"/>
          <w:szCs w:val="24"/>
        </w:rPr>
        <w:t xml:space="preserve"> (наушники), </w:t>
      </w:r>
      <w:r>
        <w:rPr>
          <w:rFonts w:cs="Times New Roman" w:ascii="Times New Roman" w:hAnsi="Times New Roman"/>
          <w:sz w:val="24"/>
          <w:szCs w:val="24"/>
          <w:lang w:val="en-US"/>
        </w:rPr>
        <w:t>speaker</w:t>
      </w:r>
      <w:r>
        <w:rPr>
          <w:rFonts w:cs="Times New Roman" w:ascii="Times New Roman" w:hAnsi="Times New Roman"/>
          <w:sz w:val="24"/>
          <w:szCs w:val="24"/>
        </w:rPr>
        <w:t xml:space="preserve">(динамик) или </w:t>
      </w:r>
      <w:r>
        <w:rPr>
          <w:rFonts w:cs="Times New Roman" w:ascii="Times New Roman" w:hAnsi="Times New Roman"/>
          <w:sz w:val="24"/>
          <w:szCs w:val="24"/>
          <w:lang w:val="en-US"/>
        </w:rPr>
        <w:t>carpack</w:t>
      </w:r>
      <w:r>
        <w:rPr>
          <w:rFonts w:cs="Times New Roman" w:ascii="Times New Roman" w:hAnsi="Times New Roman"/>
          <w:sz w:val="24"/>
          <w:szCs w:val="24"/>
        </w:rPr>
        <w:t xml:space="preserve"> (автомобильная акустика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еер поддерживает следующие частоты дискретизации: 32,44,1,48 кГц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я «навигация» позволяет найти нужный файл и переключить прослушивание с голосовой записи на музыкальную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оздания собственного списка воспроизведения требуется только поставить метку на выбранном файле. Очень удобно и просто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запрограммировать отключение питания, отобразить на дисплее текущее время и время ознакомительного воспроизведения (начало каждого файла), активизировать режим «автосон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файлами основано на функциях </w:t>
      </w:r>
      <w:r>
        <w:rPr>
          <w:rFonts w:cs="Times New Roman" w:ascii="Times New Roman" w:hAnsi="Times New Roman"/>
          <w:sz w:val="24"/>
          <w:szCs w:val="24"/>
          <w:lang w:val="en-US"/>
        </w:rPr>
        <w:t>Delet</w:t>
      </w:r>
      <w:r>
        <w:rPr>
          <w:rFonts w:cs="Times New Roman" w:ascii="Times New Roman" w:hAnsi="Times New Roman"/>
          <w:sz w:val="24"/>
          <w:szCs w:val="24"/>
        </w:rPr>
        <w:t>е и «форматирование памяти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мо настроек интерфейса, существуют настройки системы: громкость по умолчанию, звуковой сигнал, скорость поиска и т.д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иктофон:</w:t>
      </w:r>
      <w:r>
        <w:rPr>
          <w:rFonts w:cs="Times New Roman" w:ascii="Times New Roman" w:hAnsi="Times New Roman"/>
          <w:sz w:val="24"/>
          <w:szCs w:val="24"/>
        </w:rPr>
        <w:t xml:space="preserve"> запись голосовых файлов отличается четкостью звучания и низким уровнем шума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юнер</w:t>
      </w:r>
      <w:r>
        <w:rPr>
          <w:rFonts w:cs="Times New Roman" w:ascii="Times New Roman" w:hAnsi="Times New Roman"/>
          <w:sz w:val="24"/>
          <w:szCs w:val="24"/>
        </w:rPr>
        <w:t xml:space="preserve">: обладает большим количеством настроек. Шкала поиска радиостанций такая же, как на старом радиоприемнике, с шагом в 5 МГц. Чувствительность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М-приемника имеет три уровня: </w:t>
      </w:r>
      <w:r>
        <w:rPr>
          <w:rFonts w:cs="Times New Roman" w:ascii="Times New Roman" w:hAnsi="Times New Roman"/>
          <w:sz w:val="24"/>
          <w:szCs w:val="24"/>
          <w:lang w:val="en-US"/>
        </w:rPr>
        <w:t>hig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middl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low</w:t>
      </w:r>
      <w:r>
        <w:rPr>
          <w:rFonts w:cs="Times New Roman" w:ascii="Times New Roman" w:hAnsi="Times New Roman"/>
          <w:sz w:val="24"/>
          <w:szCs w:val="24"/>
        </w:rPr>
        <w:t xml:space="preserve"> (на среднем ловится примерно  22 радиостанции). Примечательны функции «сохранение найденных радиочастот» (до 20 радиостанций) и «временное отключение звука» (пауза).Качество звучания в целом хорошее: без помех и шума. Хотя на максимальной громкости отмечается небольшое искажение звука. Качество записи радиопередач также неплохое. </w:t>
      </w:r>
      <w:r>
        <w:rPr>
          <w:rFonts w:cs="Times New Roman" w:ascii="Times New Roman" w:hAnsi="Times New Roman"/>
          <w:i/>
          <w:iCs/>
          <w:sz w:val="24"/>
          <w:szCs w:val="24"/>
        </w:rPr>
        <w:t>Качество звучания</w:t>
      </w:r>
      <w:r>
        <w:rPr>
          <w:rFonts w:cs="Times New Roman" w:ascii="Times New Roman" w:hAnsi="Times New Roman"/>
          <w:sz w:val="24"/>
          <w:szCs w:val="24"/>
        </w:rPr>
        <w:t xml:space="preserve">: при имеющихся настройках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Р-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1 просто не может не выдавать качественного звучания. Ударные и бас на высоком уровне. Четкая детализация, громкость, баланс и пространство вне всяких похвал.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зюме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остоинства</w:t>
      </w:r>
      <w:r>
        <w:rPr>
          <w:rFonts w:cs="Times New Roman" w:ascii="Times New Roman" w:hAnsi="Times New Roman"/>
          <w:sz w:val="24"/>
          <w:szCs w:val="24"/>
        </w:rPr>
        <w:t>: стильный внешний вид, качественный звук, поддержка большого количества аудиоформатов, удобное управление, наличие дополнительных настроек звучан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едостатки:</w:t>
      </w:r>
      <w:r>
        <w:rPr>
          <w:rFonts w:cs="Times New Roman" w:ascii="Times New Roman" w:hAnsi="Times New Roman"/>
          <w:sz w:val="24"/>
          <w:szCs w:val="24"/>
        </w:rPr>
        <w:t xml:space="preserve"> при подключении к компьютеру возникают трудности в распознавании системой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щая оценка</w:t>
      </w:r>
      <w:r>
        <w:rPr>
          <w:rFonts w:cs="Times New Roman" w:ascii="Times New Roman" w:hAnsi="Times New Roman"/>
          <w:sz w:val="24"/>
          <w:szCs w:val="24"/>
        </w:rPr>
        <w:t>: компактность и оригинальный дизайн в сочетании с качественным звучанием не оставит равнодушным современного человек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val="en-US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rive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0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</w:rPr>
        <w:t>З — плеер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ические характеристики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держиваемые форм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</w:rPr>
        <w:t>3,</w:t>
      </w:r>
      <w:r>
        <w:rPr>
          <w:rFonts w:cs="Times New Roman" w:ascii="Times New Roman" w:hAnsi="Times New Roman"/>
          <w:sz w:val="24"/>
          <w:szCs w:val="24"/>
          <w:lang w:val="en-US"/>
        </w:rPr>
        <w:t>WM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AS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OG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MPEG</w:t>
      </w:r>
      <w:r>
        <w:rPr>
          <w:rFonts w:cs="Times New Roman" w:ascii="Times New Roman" w:hAnsi="Times New Roman"/>
          <w:sz w:val="24"/>
          <w:szCs w:val="24"/>
        </w:rPr>
        <w:t>-4,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JPEG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Емкость встроенной памяти</w:t>
      </w:r>
      <w:r>
        <w:rPr>
          <w:rFonts w:cs="Times New Roman" w:ascii="Times New Roman" w:hAnsi="Times New Roman"/>
          <w:sz w:val="24"/>
          <w:szCs w:val="24"/>
        </w:rPr>
        <w:t>: 1 Гб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рпус</w:t>
      </w:r>
      <w:r>
        <w:rPr>
          <w:rFonts w:cs="Times New Roman" w:ascii="Times New Roman" w:hAnsi="Times New Roman"/>
          <w:sz w:val="24"/>
          <w:szCs w:val="24"/>
        </w:rPr>
        <w:t>: пластик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нтерфейс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В 2.0/1.1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исплей:</w:t>
      </w:r>
      <w:r>
        <w:rPr>
          <w:rFonts w:cs="Times New Roman" w:ascii="Times New Roman" w:hAnsi="Times New Roman"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Т-</w:t>
      </w:r>
      <w:r>
        <w:rPr>
          <w:rFonts w:cs="Times New Roman" w:ascii="Times New Roman" w:hAnsi="Times New Roman"/>
          <w:sz w:val="24"/>
          <w:szCs w:val="24"/>
          <w:lang w:val="en-US"/>
        </w:rPr>
        <w:t>LCD</w:t>
      </w:r>
      <w:r>
        <w:rPr>
          <w:rFonts w:cs="Times New Roman" w:ascii="Times New Roman" w:hAnsi="Times New Roman"/>
          <w:sz w:val="24"/>
          <w:szCs w:val="24"/>
        </w:rPr>
        <w:t xml:space="preserve"> (2 600 000 оттенков цветов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начение битрей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рЗ: 8 — 320 кбит/с (</w:t>
      </w:r>
      <w:r>
        <w:rPr>
          <w:rFonts w:cs="Times New Roman" w:ascii="Times New Roman" w:hAnsi="Times New Roman"/>
          <w:sz w:val="24"/>
          <w:szCs w:val="24"/>
          <w:lang w:val="en-US"/>
        </w:rPr>
        <w:t>VBR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МА: 8 — 320 кбит/с;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GG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10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пис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рЗ — среднее, низкое, высокое; линейный вход, диктофон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ддержк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i/>
          <w:iCs/>
          <w:sz w:val="24"/>
          <w:szCs w:val="24"/>
        </w:rPr>
        <w:t>3-тего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en-US"/>
        </w:rPr>
        <w:t>Ta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2 2.0, 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2 3.0, 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2 4.0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Экввалайзер</w:t>
      </w:r>
      <w:r>
        <w:rPr>
          <w:rFonts w:cs="Times New Roman" w:ascii="Times New Roman" w:hAnsi="Times New Roman"/>
          <w:sz w:val="24"/>
          <w:szCs w:val="24"/>
          <w:lang w:val="en-US"/>
        </w:rPr>
        <w:t>: normal/classic/live/pop/roc/jazz/ubass/dance/party/club/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льзовательский» + эффекты </w:t>
      </w:r>
      <w:r>
        <w:rPr>
          <w:rFonts w:cs="Times New Roman" w:ascii="Times New Roman" w:hAnsi="Times New Roman"/>
          <w:sz w:val="24"/>
          <w:szCs w:val="24"/>
          <w:lang w:val="en-US"/>
        </w:rPr>
        <w:t>S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A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жимы проигрывания</w:t>
      </w:r>
      <w:r>
        <w:rPr>
          <w:rFonts w:cs="Times New Roman" w:ascii="Times New Roman" w:hAnsi="Times New Roman"/>
          <w:sz w:val="24"/>
          <w:szCs w:val="24"/>
        </w:rPr>
        <w:t>: normal/«повтор»/«повтор  трека»/«перестановка»/«перестановка + повторение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итание</w:t>
      </w:r>
      <w:r>
        <w:rPr>
          <w:rFonts w:cs="Times New Roman" w:ascii="Times New Roman" w:hAnsi="Times New Roman"/>
          <w:sz w:val="24"/>
          <w:szCs w:val="24"/>
        </w:rPr>
        <w:t xml:space="preserve">: встроенный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ol</w:t>
      </w:r>
      <w:r>
        <w:rPr>
          <w:rFonts w:cs="Times New Roman" w:ascii="Times New Roman" w:hAnsi="Times New Roman"/>
          <w:sz w:val="24"/>
          <w:szCs w:val="24"/>
        </w:rPr>
        <w:t xml:space="preserve">-аккумулятор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ремя работы:</w:t>
      </w:r>
      <w:r>
        <w:rPr>
          <w:rFonts w:cs="Times New Roman" w:ascii="Times New Roman" w:hAnsi="Times New Roman"/>
          <w:sz w:val="24"/>
          <w:szCs w:val="24"/>
        </w:rPr>
        <w:t xml:space="preserve"> до 28 часов (проигрывание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рЗ — 128 кбит/с, громкость— 20, дисплей отключен, </w:t>
      </w:r>
      <w:r>
        <w:rPr>
          <w:rFonts w:cs="Times New Roman" w:ascii="Times New Roman" w:hAnsi="Times New Roman"/>
          <w:sz w:val="24"/>
          <w:szCs w:val="24"/>
          <w:lang w:val="en-US"/>
        </w:rPr>
        <w:t>Normal</w:t>
      </w:r>
      <w:r>
        <w:rPr>
          <w:rFonts w:cs="Times New Roman" w:ascii="Times New Roman" w:hAnsi="Times New Roman"/>
          <w:sz w:val="24"/>
          <w:szCs w:val="24"/>
        </w:rPr>
        <w:t xml:space="preserve"> Е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мер/вес</w:t>
      </w:r>
      <w:r>
        <w:rPr>
          <w:rFonts w:cs="Times New Roman" w:ascii="Times New Roman" w:hAnsi="Times New Roman"/>
          <w:sz w:val="24"/>
          <w:szCs w:val="24"/>
        </w:rPr>
        <w:t>: 68,9x46,9x16,4 мм/69,3 г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омплект поставки</w:t>
      </w:r>
      <w:r>
        <w:rPr>
          <w:rFonts w:cs="Times New Roman" w:ascii="Times New Roman" w:hAnsi="Times New Roman"/>
          <w:sz w:val="24"/>
          <w:szCs w:val="24"/>
        </w:rPr>
        <w:t xml:space="preserve">: плеер, наушники со сменными поролоновыми подушечками,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В-кабель, диск с программой </w:t>
      </w:r>
      <w:r>
        <w:rPr>
          <w:rFonts w:cs="Times New Roman" w:ascii="Times New Roman" w:hAnsi="Times New Roman"/>
          <w:sz w:val="24"/>
          <w:szCs w:val="24"/>
          <w:lang w:val="en-US"/>
        </w:rPr>
        <w:t>iriv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sz w:val="24"/>
          <w:szCs w:val="24"/>
        </w:rPr>
        <w:t xml:space="preserve"> 2, руководство по применению.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Цена</w:t>
      </w:r>
      <w:r>
        <w:rPr>
          <w:rFonts w:cs="Times New Roman" w:ascii="Times New Roman" w:hAnsi="Times New Roman"/>
          <w:sz w:val="24"/>
          <w:szCs w:val="24"/>
        </w:rPr>
        <w:t>: 5466 руб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требительский анализ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изайн</w:t>
      </w:r>
      <w:r>
        <w:rPr>
          <w:rFonts w:cs="Times New Roman" w:ascii="Times New Roman" w:hAnsi="Times New Roman"/>
          <w:sz w:val="24"/>
          <w:szCs w:val="24"/>
        </w:rPr>
        <w:t>: довольно необычное решение дизайна. Первое, что бросается в глаза — это классическое сочетание зеркально-черного (передняя панель) и молочно-белого цвета (задняя и боковые). Почти всю лицевую панель занимает дисплей. По боковым частям и торцам рассредоточены органы управления. А на нижней панели находится только информация о модели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али корпуса плеера сделаны из пластмассы на очень высоком уровне. Точно подогнаны друг к другу. Имеющиеся между ними редкие зазоры малозаметны. </w:t>
      </w:r>
      <w:r>
        <w:rPr>
          <w:rFonts w:cs="Times New Roman" w:ascii="Times New Roman" w:hAnsi="Times New Roman"/>
          <w:i/>
          <w:iCs/>
          <w:sz w:val="24"/>
          <w:szCs w:val="24"/>
        </w:rPr>
        <w:t>Управление:</w:t>
      </w:r>
      <w:r>
        <w:rPr>
          <w:rFonts w:cs="Times New Roman" w:ascii="Times New Roman" w:hAnsi="Times New Roman"/>
          <w:sz w:val="24"/>
          <w:szCs w:val="24"/>
        </w:rPr>
        <w:t xml:space="preserve"> система управления революционная—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li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stem</w:t>
      </w:r>
      <w:r>
        <w:rPr>
          <w:rFonts w:cs="Times New Roman" w:ascii="Times New Roman" w:hAnsi="Times New Roman"/>
          <w:sz w:val="24"/>
          <w:szCs w:val="24"/>
        </w:rPr>
        <w:t>. Поэтому у плеера отсутствуют традиционные кнопки, курсорные клавиши и джойстики. Их функцию выполняет подвижная лицевая панель с четырьмя датчиками нажатия (по одному на каждой стороне). При воздействии на любой из них происходит выбор позиции управления, отображающийся на дисплее. При надавливании чувствуется хорошая отдача и раздается характерный щелчок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дной из боковых частей сверху расположены овальные кнопки увеличения/уменьшения громкости и отверстие встроенного микрофона, а на нижней панели — переключатель </w:t>
      </w:r>
      <w:r>
        <w:rPr>
          <w:rFonts w:cs="Times New Roman" w:ascii="Times New Roman" w:hAnsi="Times New Roman"/>
          <w:sz w:val="24"/>
          <w:szCs w:val="24"/>
          <w:lang w:val="en-US"/>
        </w:rPr>
        <w:t>Hold</w:t>
      </w:r>
      <w:r>
        <w:rPr>
          <w:rFonts w:cs="Times New Roman" w:ascii="Times New Roman" w:hAnsi="Times New Roman"/>
          <w:sz w:val="24"/>
          <w:szCs w:val="24"/>
        </w:rPr>
        <w:t xml:space="preserve">, разъем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В и отверстие </w:t>
      </w:r>
      <w:r>
        <w:rPr>
          <w:rFonts w:cs="Times New Roman" w:ascii="Times New Roman" w:hAnsi="Times New Roman"/>
          <w:sz w:val="24"/>
          <w:szCs w:val="24"/>
          <w:lang w:val="en-US"/>
        </w:rPr>
        <w:t>Reset</w:t>
      </w:r>
      <w:r>
        <w:rPr>
          <w:rFonts w:cs="Times New Roman" w:ascii="Times New Roman" w:hAnsi="Times New Roman"/>
          <w:sz w:val="24"/>
          <w:szCs w:val="24"/>
        </w:rPr>
        <w:t>. На торцах находятся вход для наушников и кнопки «включение/выключение питания» и «поворот экрана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маленькие размеры плеера, подобная система управления является оптимальной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дключение и питание</w:t>
      </w:r>
      <w:r>
        <w:rPr>
          <w:rFonts w:cs="Times New Roman" w:ascii="Times New Roman" w:hAnsi="Times New Roman"/>
          <w:sz w:val="24"/>
          <w:szCs w:val="24"/>
        </w:rPr>
        <w:t xml:space="preserve">: устройство подключается к компьютеру с помощью кабеля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В и распознается как съемный накопитель. Недостаток в данном случае один — нестандартный разъем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омощью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-проводника можно передавать информацию в обоих направлениях (с ПК и обратно). А 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Riv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sz w:val="24"/>
          <w:szCs w:val="24"/>
        </w:rPr>
        <w:t xml:space="preserve"> позволяет производить различные манипуляции с музыкальными файлами: импортировать композиции с компакт-диска на компьютер, а затем перемещать их на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10; кодировать композиции; сортировать их по исполнителю, альбому, жанру и составлять собственные списки воспроизведения. Еще </w:t>
      </w:r>
      <w:r>
        <w:rPr>
          <w:rFonts w:cs="Times New Roman" w:ascii="Times New Roman" w:hAnsi="Times New Roman"/>
          <w:sz w:val="24"/>
          <w:szCs w:val="24"/>
          <w:lang w:val="en-US"/>
        </w:rPr>
        <w:t>iRiv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sz w:val="24"/>
          <w:szCs w:val="24"/>
        </w:rPr>
        <w:t xml:space="preserve"> помогает обновить прошивку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10. И это далеко не весь спектор ее возможностей. Не случайно прилагается специальное руководство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у плеера обеспечивает встроенная литий-полимерная батарея. Она заряжается через порт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 или сетевой блок питания, для которого требуется переходник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>В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С. Его можно приобрести на сайте производителя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олную зарядку аккумулятора уходит примерно 2 часа. Время работы без подзарядки, если верить инструкции, около 28 часов. Реальное время несколько ниже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исплей и меню</w:t>
      </w:r>
      <w:r>
        <w:rPr>
          <w:rFonts w:cs="Times New Roman" w:ascii="Times New Roman" w:hAnsi="Times New Roman"/>
          <w:sz w:val="24"/>
          <w:szCs w:val="24"/>
        </w:rPr>
        <w:t xml:space="preserve">: размер дисплея и его высокое качество — очевидные достоинства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10. Контрастность и цветопередача на высоте. Большое разрешение поддерживает четкость и детализированность изображения, текстовых шрифтов, а также плавные цветовые переходы. Некоторые настройки дисплея можно установить самостоятельно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ключении появляется цветная сетка полос, такая же как по окончании работы телеканалов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 меню по умолчанию представляет собой плавный переход от светлого тона к темному. Он идеально вписывается в общий стиль. В качестве фона можно выбирать любые изображения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фейс плеера устроен на редкость просто, интуитивно понятен и удобен. Меню состоит из десяти основных разделов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 — прослушивание музыки, сортированной по жанрам, альбомам, исполнителям, названиям. Возможен выбор заранее созданного списка воспроизведения. При установке какого-либо критерия сортировки придется блуждать по всем файлам, отвечающим этому критерию, затем выбрать трек, дождаться воспроизведения. Все это занимает некоторое время, но для людей нетерпеливых есть более короткий путь — просмотр содержимого диска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М-тюнер» — переключение плеера в режим прослушивания радио. Все необходимые настройки производятся в процессе, с помощью дополнительного меню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пись» — переключение в режим записи. Настройки делаются до выбора режима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артинки», «Видео», «Текст» — режимы просмотра изображений, видеороликов и текстовых файлов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Флэш-игры» — выбор одной из двух предустановленных игр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Часы-будильник» — установка режима напоминан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раузер» — режим просмотра и воспроизведения содержимого памяти целиком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стройки» — раздел всех настроек системы и диспле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выбора какого-либо пункта его название увеличивается в размерах, а также помечается графической звездочкой. Все возвраты в основное меню производятся в обратном порядке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ые функции</w:t>
      </w:r>
      <w:r>
        <w:rPr>
          <w:rFonts w:cs="Times New Roman" w:ascii="Times New Roman" w:hAnsi="Times New Roman"/>
          <w:sz w:val="24"/>
          <w:szCs w:val="24"/>
        </w:rPr>
        <w:t xml:space="preserve">: плеер поддерживает большое количество форматов: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рЗ,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МА, А</w:t>
      </w:r>
      <w:r>
        <w:rPr>
          <w:rFonts w:cs="Times New Roman" w:ascii="Times New Roman" w:hAnsi="Times New Roman"/>
          <w:sz w:val="24"/>
          <w:szCs w:val="24"/>
          <w:lang w:val="en-US"/>
        </w:rPr>
        <w:t>SF</w:t>
      </w:r>
      <w:r>
        <w:rPr>
          <w:rFonts w:cs="Times New Roman" w:ascii="Times New Roman" w:hAnsi="Times New Roman"/>
          <w:sz w:val="24"/>
          <w:szCs w:val="24"/>
        </w:rPr>
        <w:t>, О</w:t>
      </w:r>
      <w:r>
        <w:rPr>
          <w:rFonts w:cs="Times New Roman" w:ascii="Times New Roman" w:hAnsi="Times New Roman"/>
          <w:sz w:val="24"/>
          <w:szCs w:val="24"/>
          <w:lang w:val="en-US"/>
        </w:rPr>
        <w:t>GG</w:t>
      </w:r>
      <w:r>
        <w:rPr>
          <w:rFonts w:cs="Times New Roman" w:ascii="Times New Roman" w:hAnsi="Times New Roman"/>
          <w:sz w:val="24"/>
          <w:szCs w:val="24"/>
        </w:rPr>
        <w:t xml:space="preserve">. Наряду с проигрыванием музыкальных файлов плеер выполняет множество других функций: просмотр фотоизображений и текстовых файлов при воспроизведении музыки; прослушивание и запись радиопередач, речи; просмотр видеозаписей и анимации, созданной с помощью </w:t>
      </w:r>
      <w:r>
        <w:rPr>
          <w:rFonts w:cs="Times New Roman" w:ascii="Times New Roman" w:hAnsi="Times New Roman"/>
          <w:sz w:val="24"/>
          <w:szCs w:val="24"/>
          <w:lang w:val="en-US"/>
        </w:rPr>
        <w:t>Macromed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te</w:t>
      </w:r>
      <w:r>
        <w:rPr>
          <w:rFonts w:cs="Times New Roman" w:ascii="Times New Roman" w:hAnsi="Times New Roman"/>
          <w:sz w:val="24"/>
          <w:szCs w:val="24"/>
        </w:rPr>
        <w:t xml:space="preserve"> 1.1; флэш-игра; выбор мелодии будильника; хранение данных разного типа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тим, что все настройки записи — это три уровня качества: низкий, средний и высокий, соответствующие 32,64,128 кбит/с с частотой семплирования 44 кГц. </w:t>
      </w:r>
      <w:r>
        <w:rPr>
          <w:rFonts w:cs="Times New Roman" w:ascii="Times New Roman" w:hAnsi="Times New Roman"/>
          <w:i/>
          <w:iCs/>
          <w:sz w:val="24"/>
          <w:szCs w:val="24"/>
        </w:rPr>
        <w:t>Дополнительные функции</w:t>
      </w:r>
      <w:r>
        <w:rPr>
          <w:rFonts w:cs="Times New Roman" w:ascii="Times New Roman" w:hAnsi="Times New Roman"/>
          <w:sz w:val="24"/>
          <w:szCs w:val="24"/>
        </w:rPr>
        <w:t>: плеер помимо жанровых предустановок и пятиполосного пользовательского эквалайзера для самостоятельной коррекции амплитудно-частотной характеристики имеет систему пространственного звучания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cus</w:t>
      </w:r>
      <w:r>
        <w:rPr>
          <w:rFonts w:cs="Times New Roman" w:ascii="Times New Roman" w:hAnsi="Times New Roman"/>
          <w:sz w:val="24"/>
          <w:szCs w:val="24"/>
        </w:rPr>
        <w:t>— регулировка по трем параметрам: низкое, среднее и высокое звучание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u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ss</w:t>
      </w:r>
      <w:r>
        <w:rPr>
          <w:rFonts w:cs="Times New Roman" w:ascii="Times New Roman" w:hAnsi="Times New Roman"/>
          <w:sz w:val="24"/>
          <w:szCs w:val="24"/>
        </w:rPr>
        <w:t>— усиление басов, трехмерные звуковые эффекты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 постепенного увеличения громкости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Фото/Видео</w:t>
      </w:r>
      <w:r>
        <w:rPr>
          <w:rFonts w:cs="Times New Roman" w:ascii="Times New Roman" w:hAnsi="Times New Roman"/>
          <w:sz w:val="24"/>
          <w:szCs w:val="24"/>
        </w:rPr>
        <w:t>: новейшая система управления позволила освободить пространство для оснащения плеера большим цветным экраном. В результате появилась возможность просмотра фотоизображений и видео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экран выводятся пиктограммы и краткая информация об изображениях, хранящихся в плеере. Изображения разворачиваются во весь экран без рамок. Это относится как к предустановленным фотофайлам с разрешением, совпадающим с разрешением дисплея, так и к привнесенным с превышающим разрешением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копировании в плеер видеоинформации необходимо заранее подготовить файл (подобрать расширение). Плеер способен воспроизводить видео с ограничениям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ширение — А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идеоформат — совместимый с МРЕ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-4 (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file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решение— </w:t>
      </w:r>
      <w:r>
        <w:rPr>
          <w:rFonts w:cs="Times New Roman" w:ascii="Times New Roman" w:hAnsi="Times New Roman"/>
          <w:sz w:val="24"/>
          <w:szCs w:val="24"/>
          <w:lang w:val="en-US"/>
        </w:rPr>
        <w:t>QVGA</w:t>
      </w:r>
      <w:r>
        <w:rPr>
          <w:rFonts w:cs="Times New Roman" w:ascii="Times New Roman" w:hAnsi="Times New Roman"/>
          <w:sz w:val="24"/>
          <w:szCs w:val="24"/>
        </w:rPr>
        <w:t xml:space="preserve"> (320x240) или меньше, 15 кадров в секунду или меньше, 384 кбит/с или меньше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формат звука —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рЗ: 128 кбит/с 44,1 кГц, постоянный поток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ем надеяться, что финальная версия прошивки позволит воспроизводить видео с более удобными параметрам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</w:rPr>
        <w:t>: плеер поддерживает отображение текстовых файлов с расширением ТХТ  и в локальной кодировке (</w:t>
      </w:r>
      <w:r>
        <w:rPr>
          <w:rFonts w:cs="Times New Roman" w:ascii="Times New Roman" w:hAnsi="Times New Roman"/>
          <w:sz w:val="24"/>
          <w:szCs w:val="24"/>
          <w:lang w:val="en-US"/>
        </w:rPr>
        <w:t>Unicode</w:t>
      </w:r>
      <w:r>
        <w:rPr>
          <w:rFonts w:cs="Times New Roman" w:ascii="Times New Roman" w:hAnsi="Times New Roman"/>
          <w:sz w:val="24"/>
          <w:szCs w:val="24"/>
        </w:rPr>
        <w:t xml:space="preserve">). Текст можно просматривать как в горизонтальном, так и в вертикальном режиме. Плеер запоминает позицию десяти последних прочитанных файлов. Есть автоматическая прокрутка файлов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иктофон</w:t>
      </w:r>
      <w:r>
        <w:rPr>
          <w:rFonts w:cs="Times New Roman" w:ascii="Times New Roman" w:hAnsi="Times New Roman"/>
          <w:sz w:val="24"/>
          <w:szCs w:val="24"/>
        </w:rPr>
        <w:t xml:space="preserve">: звуковая информация со встроенного микрофона кодируется в формат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рЗ. Через меню можно выбрать один из трех уровней качества записи. Существует функция ее остановки во время отсутствия сигнала. Запись также автоматически прекращается при переполнении памяти или разрядке батареи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ь диктофона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10 в том, что качественную и корректную запись он производит только при наличии источника звука на очень близком расстоянии. В остальных случаях ему не хватает чувствительности. 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>: для записи с линейного входа необходимо наличие базы (кредла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юнер:</w:t>
      </w:r>
      <w:r>
        <w:rPr>
          <w:rFonts w:cs="Times New Roman" w:ascii="Times New Roman" w:hAnsi="Times New Roman"/>
          <w:sz w:val="24"/>
          <w:szCs w:val="24"/>
        </w:rPr>
        <w:t xml:space="preserve"> при ручном поиске тюнер улавливает сигнал радиопередатчика любой мощности. Прием в большинстве случаев очень стабильный, без помех. Запись соответственно качественная, с хорошей громкостью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ачество звучания</w:t>
      </w:r>
      <w:r>
        <w:rPr>
          <w:rFonts w:cs="Times New Roman" w:ascii="Times New Roman" w:hAnsi="Times New Roman"/>
          <w:sz w:val="24"/>
          <w:szCs w:val="24"/>
        </w:rPr>
        <w:t>: звучание глубокое, отлично детализированное, с ровной высокой громкостью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звучания комплектных наушников достойное. Они способны воспроизводить музыку на достаточно большой громкости, с широким частотным диапазоном, но страдают недостатком баса и, как все наушники подобной конфигурации, невысокой шумоизоляцией. Впрочем, непритязательного потребителя они вполне удовлетворят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зюме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остоинства</w:t>
      </w:r>
      <w:r>
        <w:rPr>
          <w:rFonts w:cs="Times New Roman" w:ascii="Times New Roman" w:hAnsi="Times New Roman"/>
          <w:sz w:val="24"/>
          <w:szCs w:val="24"/>
        </w:rPr>
        <w:t xml:space="preserve">: стильный дизайн, инновационная система управ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li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stem</w:t>
      </w:r>
      <w:r>
        <w:rPr>
          <w:rFonts w:cs="Times New Roman" w:ascii="Times New Roman" w:hAnsi="Times New Roman"/>
          <w:sz w:val="24"/>
          <w:szCs w:val="24"/>
        </w:rPr>
        <w:t>, большой многоцветный Т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Т-</w:t>
      </w:r>
      <w:r>
        <w:rPr>
          <w:rFonts w:cs="Times New Roman" w:ascii="Times New Roman" w:hAnsi="Times New Roman"/>
          <w:sz w:val="24"/>
          <w:szCs w:val="24"/>
          <w:lang w:val="en-US"/>
        </w:rPr>
        <w:t>LCD</w:t>
      </w:r>
      <w:r>
        <w:rPr>
          <w:rFonts w:cs="Times New Roman" w:ascii="Times New Roman" w:hAnsi="Times New Roman"/>
          <w:sz w:val="24"/>
          <w:szCs w:val="24"/>
        </w:rPr>
        <w:t xml:space="preserve">- дисплей, хорошо реализованный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М-приемник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едостатки</w:t>
      </w:r>
      <w:r>
        <w:rPr>
          <w:rFonts w:cs="Times New Roman" w:ascii="Times New Roman" w:hAnsi="Times New Roman"/>
          <w:sz w:val="24"/>
          <w:szCs w:val="24"/>
        </w:rPr>
        <w:t xml:space="preserve">: нестандартный разъем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В, некоторые огрехи прошивки (исправимые)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щая оценка</w:t>
      </w:r>
      <w:r>
        <w:rPr>
          <w:rFonts w:cs="Times New Roman" w:ascii="Times New Roman" w:hAnsi="Times New Roman"/>
          <w:sz w:val="24"/>
          <w:szCs w:val="24"/>
        </w:rPr>
        <w:t>: ультрамодный плеер с очень качественным звучанием, выгодно выделяется на фоне себе подобных и придает особый шарм своему обладателю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DaiNe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Symphony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аплеер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DaiNe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Symphony</w:t>
      </w:r>
      <w:r>
        <w:rPr>
          <w:rFonts w:cs="Times New Roman" w:ascii="Times New Roman" w:hAnsi="Times New Roman"/>
          <w:sz w:val="24"/>
          <w:szCs w:val="24"/>
        </w:rPr>
        <w:t xml:space="preserve"> в алюминиевом корпусе невелик и легок, поэтому не доставляет неудобств при ношении на шее. Эффектная внешность дополняется впечатляющим списком мультимедийных возможностей, основа которых —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нный цветной дисплей. Обладатель крохи-плеера сможет не только насладиться любимой музыкой, но и посмотреть видео-клипы и мультфильмы и послушать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М-радио. Причем не в одиночку, а в компании: ведь у </w:t>
      </w:r>
      <w:r>
        <w:rPr>
          <w:rFonts w:cs="Times New Roman" w:ascii="Times New Roman" w:hAnsi="Times New Roman"/>
          <w:sz w:val="24"/>
          <w:szCs w:val="24"/>
          <w:lang w:val="en-US"/>
        </w:rPr>
        <w:t>Symphony</w:t>
      </w:r>
      <w:r>
        <w:rPr>
          <w:rFonts w:cs="Times New Roman" w:ascii="Times New Roman" w:hAnsi="Times New Roman"/>
          <w:sz w:val="24"/>
          <w:szCs w:val="24"/>
        </w:rPr>
        <w:t xml:space="preserve"> есть сразу два выхода на наушники и даже встроенный (довольно громкий) динамик. Отметим строенный «тетрис». Звучание ровное, без искажений на максимальной громкости, хотя заметна тенденция к выделению средних и высоких частот: этот плеер явно не для любителей басов. Хорошее впечатление оставляет плавное воспроизведение видео, которое, впрочем, нужно конвертировать на ПК.  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ргономика </w:t>
      </w:r>
      <w:r>
        <w:rPr>
          <w:rFonts w:cs="Times New Roman" w:ascii="Times New Roman" w:hAnsi="Times New Roman"/>
          <w:sz w:val="24"/>
          <w:szCs w:val="24"/>
          <w:lang w:val="en-US"/>
        </w:rPr>
        <w:t>Symphony</w:t>
      </w:r>
      <w:r>
        <w:rPr>
          <w:rFonts w:cs="Times New Roman" w:ascii="Times New Roman" w:hAnsi="Times New Roman"/>
          <w:sz w:val="24"/>
          <w:szCs w:val="24"/>
        </w:rPr>
        <w:t xml:space="preserve"> некоторым покажется непростой: джойстик уступил место кнопке, а его функции распределены между псевдосенсорными клавишами. В результате даже регулировка громкости превращается в многоступенчатую операцию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е характеристики указаны в приложении № 2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4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4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4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4. Требования к качеству РЭА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w w:val="107"/>
          <w:sz w:val="24"/>
          <w:szCs w:val="24"/>
        </w:rPr>
        <w:t>Радиоэлектронные товары относят к технически сложным. В торговую сеть поставляется аппаратура, соответству</w:t>
        <w:softHyphen/>
        <w:t>ющая требованиям нормативной документации на данный вид БРЭА. Такое соответствие должна гарантировать служба тех</w:t>
        <w:softHyphen/>
        <w:t>нического контроля предприятия-изготовителя. Однако на</w:t>
        <w:softHyphen/>
        <w:t>рушение условий транспортирования и условий хранения го</w:t>
        <w:softHyphen/>
        <w:t>товой продукции может привести к возникновению дефектов. Возможны случаи получения бракованной продукции, непол</w:t>
        <w:softHyphen/>
        <w:t>ной комплектации и т. п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Специфика проведения контроля БРЭА в условиях тор</w:t>
        <w:softHyphen/>
        <w:t>говли заключается в применении органолептических методов, основанных на анализе информации, воспринимаемой орга</w:t>
        <w:softHyphen/>
        <w:t>нами чувств человека. Это связано с тем, что торговые пред</w:t>
        <w:softHyphen/>
        <w:t>приятия, как правило, не оснащены специальной аппарату</w:t>
        <w:softHyphen/>
        <w:t>рой и не располагают специалистами в области метрологии и квалиметрии. Исключение составляют фирменные магазины с техническими центрами. Из сказанного следует, что пра</w:t>
        <w:softHyphen/>
        <w:t>вильная приемка БРЭА по качеству во многом зависит от опыта торговых работников.</w:t>
      </w:r>
    </w:p>
    <w:p>
      <w:pPr>
        <w:pStyle w:val="Style17"/>
        <w:spacing w:lineRule="auto" w:line="360"/>
        <w:ind w:firstLine="399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В ходе контроля, проводимого в условиях торговли, ус</w:t>
        <w:softHyphen/>
        <w:t>танавливаются: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сохранность упаковки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качество маркировки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правильность заполнения сопроводительной докумен</w:t>
        <w:softHyphen/>
        <w:t>тации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полнота комплектации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сохранность товарного вида (внешнего вида БРЭА)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работоспособность издел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При несоответствии хотя бы по одному из перечислен</w:t>
        <w:softHyphen/>
        <w:t>ных пунктов аппаратура к продаже не допускается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b/>
          <w:bCs/>
          <w:i/>
          <w:iCs/>
          <w:w w:val="107"/>
          <w:sz w:val="24"/>
          <w:szCs w:val="24"/>
        </w:rPr>
        <w:t>Проверка работоспособности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— самый сложный этап контроля. Каждый аппарат должен быть проверен в работе. С этой целью проводят его пробное включение и проверку основных функций. Проверка работоспособности имеет свою специфику для отдельных видов РЭА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b/>
          <w:bCs/>
          <w:w w:val="107"/>
          <w:sz w:val="24"/>
          <w:szCs w:val="24"/>
        </w:rPr>
        <w:t>Проверку работоспособности телевизоров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производят путем включения прибора в сеть, подсоединения внеш</w:t>
        <w:softHyphen/>
        <w:t>ней антенны, а затем производят настройку на прием телепрограмм с помощью имеющихся элементов управ</w:t>
        <w:softHyphen/>
        <w:t>ления. В телевизорах, оснащенных пультом дистанци</w:t>
        <w:softHyphen/>
        <w:t>онного управления, осуществляется настройка телеви</w:t>
        <w:softHyphen/>
        <w:t>зора также и с помощью пульта. Качество изображения оценивают по специальным испытательным таблицам, передаваемым по телевидению. В черно-белом телевиде</w:t>
        <w:softHyphen/>
        <w:t>нии применяется испытательная таблица ТИТ 0249, по которой оценивают размер изображения, разрешающую способность, фокусировку, искажения, нелинейные и геометрические искажения, качество чересстрочной развертки, однородность яркости фона изображения и другие показатели. В цветном телевидении использует</w:t>
        <w:softHyphen/>
        <w:t>ся универсальная электронная таблица УЭИТ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b/>
          <w:bCs/>
          <w:w w:val="107"/>
          <w:sz w:val="24"/>
          <w:szCs w:val="24"/>
        </w:rPr>
        <w:t>Радиоприемные устройства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подключают к источнику питания и при необходимости к внешней антенне. За</w:t>
        <w:softHyphen/>
        <w:t>тем проводят настройку на станции во всех диапазонах. Проверка стереофонического вещания возможна лишь во время передачи стереопрограммы. Качественная ра</w:t>
        <w:softHyphen/>
        <w:t>бота в УКВ-диапазоне характеризуется отсутствием шума и помех, хорошей верностью воспроизводимого звука. В диапазонах ДВ и СВ верность звука несколько хуже, чем на ДВ, возможны электрические помехи. Ка</w:t>
        <w:softHyphen/>
        <w:t>чество приема на КВ-волнах зависит от времени суток (наиболее благоприятно ночное и вечернее время). На этих волнах существует явление «замирания», что не является дефектом. Работоспособность фиксированной настройки на УКВ проверяют, предварительно настро</w:t>
        <w:softHyphen/>
        <w:t>ившись на три станции. Вращением регулятора громко</w:t>
        <w:softHyphen/>
        <w:t>сти и тембра проверяют работоспособность низкочастот</w:t>
        <w:softHyphen/>
        <w:t>ной части приемника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b/>
          <w:bCs/>
          <w:w w:val="107"/>
          <w:sz w:val="24"/>
          <w:szCs w:val="24"/>
        </w:rPr>
        <w:t>Порядок проверки тюнеров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аналогичен проверке ра</w:t>
        <w:softHyphen/>
        <w:t>диоприемников. Отличием является то, что информацию прослушивают через головные телефоны или с помощью отдельного усилителя и выносных акустических систем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7"/>
          <w:sz w:val="24"/>
          <w:szCs w:val="24"/>
        </w:rPr>
        <w:t>При проверке работоспособности усилителей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звуко</w:t>
        <w:softHyphen/>
        <w:t>вой частоты проверяют их работу от различных источ</w:t>
        <w:softHyphen/>
        <w:t>ников сигнала: магнитофона, микрофона и т.д. Регули</w:t>
        <w:softHyphen/>
        <w:t>ровка баланса громкости должна приводить к увеличе</w:t>
        <w:softHyphen/>
        <w:t>нию громкости в одном канале и одновременно к уменьшению в другом. Кроме того, руководствуясь пас</w:t>
        <w:softHyphen/>
        <w:t>портом и инструкцией по эксплуатации, необходимо проверить подключение к гнездам усилителя внешней аппаратуры, а также изменение громкости, отключение тонкомпенсации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b/>
          <w:bCs/>
          <w:w w:val="107"/>
          <w:sz w:val="24"/>
          <w:szCs w:val="24"/>
        </w:rPr>
        <w:t>Акустические системы и стереотелефоны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подключа</w:t>
        <w:softHyphen/>
        <w:t>ют к усилителю звуковой частоты, на вход которого по</w:t>
        <w:softHyphen/>
        <w:t>дается низкочастотный сигнал (с любого вида РЭА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Абонентские громкоговорители проверяют включе</w:t>
        <w:softHyphen/>
        <w:t>нием в трансляционную сеть. Трехпрограммные прием</w:t>
        <w:softHyphen/>
        <w:t>ники включают в электро- и трансляционную сеть, про</w:t>
        <w:softHyphen/>
        <w:t>веряют регулировку громкости и возможность выравни</w:t>
        <w:softHyphen/>
        <w:t>вания уровней громкости по всем трем каналам с по</w:t>
        <w:softHyphen/>
        <w:t>мощью регуляторов чувствительности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b/>
          <w:bCs/>
          <w:w w:val="107"/>
          <w:sz w:val="24"/>
          <w:szCs w:val="24"/>
        </w:rPr>
        <w:t xml:space="preserve">Электрофоны </w:t>
      </w:r>
      <w:r>
        <w:rPr>
          <w:rFonts w:cs="Times New Roman" w:ascii="Times New Roman" w:hAnsi="Times New Roman"/>
          <w:w w:val="107"/>
          <w:sz w:val="24"/>
          <w:szCs w:val="24"/>
        </w:rPr>
        <w:t>подготавливают к работе и включают в сеть. Качество звучания проверяется с помощью специ</w:t>
        <w:softHyphen/>
        <w:t>альных грампластинок. Следует проверить плавность и точность опускания звукоснимателя, исправность рабо</w:t>
        <w:softHyphen/>
        <w:t>ты автостопа, механизм возврата звукоснимателя на стойку, с помощью стробоскопического устройства под</w:t>
        <w:softHyphen/>
        <w:t>строить частоту вращения диска. При перемещении ре</w:t>
        <w:softHyphen/>
        <w:t>гуляторов тембра в крайнее правое положение должны отчетливо прослушиваться как низкие, так и высокие частоты; в крайнем левом положении диапазон воспро</w:t>
        <w:softHyphen/>
        <w:t>изводимых частот заметно сужается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b/>
          <w:bCs/>
          <w:w w:val="107"/>
          <w:sz w:val="24"/>
          <w:szCs w:val="24"/>
        </w:rPr>
        <w:t>Проверка электропроигрывателей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аналогична элек</w:t>
        <w:softHyphen/>
        <w:t>трофонам, но для воспроизведения звука подключаются головные телефоны или усилитель с акустическими системами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b/>
          <w:bCs/>
          <w:w w:val="107"/>
          <w:sz w:val="24"/>
          <w:szCs w:val="24"/>
        </w:rPr>
        <w:t xml:space="preserve">Магнитофоны </w:t>
      </w:r>
      <w:r>
        <w:rPr>
          <w:rFonts w:cs="Times New Roman" w:ascii="Times New Roman" w:hAnsi="Times New Roman"/>
          <w:w w:val="107"/>
          <w:sz w:val="24"/>
          <w:szCs w:val="24"/>
        </w:rPr>
        <w:t>приводят в рабочее состояние, заря</w:t>
        <w:softHyphen/>
        <w:t>жают ленту или кассету, при необходимости подклю</w:t>
        <w:softHyphen/>
        <w:t>чают акустические системы. Затем проверяют исправ</w:t>
        <w:softHyphen/>
        <w:t>ность работы лентопротяжного механизма магнитофона на каждой из имеющихся скоростей движения ленты, а также в режимах ускоренной перемотки назад и вперед. При рабочем ходе не допускается шум работы механиз</w:t>
        <w:softHyphen/>
        <w:t>ма, слышимый с расстояния 1 м. При ускоренной пе</w:t>
        <w:softHyphen/>
        <w:t>ремотке допускается незначительный шум. Лента должна наматываться ровно, не задевать частей панели и головок магнитофона. При переключении режимов работы механизма не должно образовываться петель ленты. Счетчик ленты должен работать при движении ленты вперед и назад. При нажиме на кнопку сброса показания счетчика должны сбрасываться. Если магни</w:t>
        <w:softHyphen/>
        <w:t>тофон имеет автостоп, то при окончании ленты магни</w:t>
        <w:softHyphen/>
        <w:t>тофон или его лентопротяжный механизм должны вы</w:t>
        <w:softHyphen/>
        <w:t>ключаться. Затем проверяется верность звуковоспроиз</w:t>
        <w:softHyphen/>
        <w:t>ведения. Для этого используют специальную магнит</w:t>
        <w:softHyphen/>
        <w:t>ную измерительную лабораторную ленту (ЛИЛ). Кроме того, следует убедиться в отсутствии слышимого плава</w:t>
        <w:softHyphen/>
        <w:t>ния звука. После этого проверяют качество записи, для чего в магнитофон заряжают ленту рекомендуемого ти</w:t>
        <w:softHyphen/>
        <w:t>па и подключают его к электрофону, другому магнито</w:t>
        <w:softHyphen/>
        <w:t>фону, тюнеру, радиоприемнику, группа сложности ко</w:t>
        <w:softHyphen/>
        <w:t>торых выше группы сложности проверяемого магнито</w:t>
        <w:softHyphen/>
        <w:t>фона, или к микрофону. В заключение проверяют каче</w:t>
        <w:softHyphen/>
        <w:t>ство стирания записи. При этом даже при полной гром</w:t>
        <w:softHyphen/>
        <w:t>кости стертая запись не должна быть слышна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7"/>
          <w:sz w:val="24"/>
          <w:szCs w:val="24"/>
        </w:rPr>
        <w:t>Магнитофоны-приставки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проверяют подобно магни</w:t>
        <w:softHyphen/>
        <w:t>тофонам, но для звуковоспроизведения к ним подклю</w:t>
        <w:softHyphen/>
        <w:t>чают головные телефоны или усилитель с акустически</w:t>
        <w:softHyphen/>
        <w:t>ми системами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7"/>
          <w:sz w:val="24"/>
          <w:szCs w:val="24"/>
        </w:rPr>
        <w:t>Комбинированную  РЭА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 (магнитолы, радиолы и др.) проверяют по отдельным блокам, входящим в ее состав (усилитель, магнитофонная панель, проигры</w:t>
        <w:softHyphen/>
        <w:t>ватель и др.), в соответствии с изложенной выше ме</w:t>
        <w:softHyphen/>
        <w:t>тодикой. Микросхема заключена в герметический корпус. Использование интегральных микросхем вместо отдельных элементов снижает стоимость и уменьшает габариты аппаратуры, повышает ее надежность и экономичность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7"/>
          <w:sz w:val="28"/>
          <w:szCs w:val="28"/>
        </w:rPr>
        <w:t xml:space="preserve">1.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ркировка, упаковка, транспортирование, условия хранения и эксплуатации РЭ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w w:val="10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07"/>
          <w:sz w:val="28"/>
          <w:szCs w:val="28"/>
        </w:rPr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Проверка сохранности упаковки осуществляется внешним осмотром, в ходе которого и устанавливается ее состояние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7"/>
          <w:sz w:val="24"/>
          <w:szCs w:val="24"/>
        </w:rPr>
        <w:t>При проверке упаковки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необходимо убедиться в ее целостности и отсутствии следов намокания и деформа</w:t>
        <w:softHyphen/>
        <w:t xml:space="preserve">ции. РЭА оборачивают в полиэтиленовую пленку, а затем укладывают в коробки, проложенные вспененным полиэтиленом.  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w w:val="107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w w:val="107"/>
          <w:sz w:val="24"/>
          <w:szCs w:val="24"/>
        </w:rPr>
        <w:t>При проверке документации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необходимо проверить идентичность номеров на корпусе изделия и в паспорте, проверить наличие штампов предприятия-изготовителя и даты выпуска изделия.  Комплектность изделия про</w:t>
        <w:softHyphen/>
        <w:t>веряется в соответствии с перечнем, приведенным в со</w:t>
        <w:softHyphen/>
        <w:t>проводительной документации. Целостность корпуса и сохранность внешнего вида определяется внешним осмотром: проверяется отсутствие повреждений и цара</w:t>
        <w:softHyphen/>
        <w:t>пин, надежность крепления отдельных элементов, чет</w:t>
        <w:softHyphen/>
        <w:t>кость надписей и обозначений. На упаковке не должно быть повреждений, следов загрязне</w:t>
        <w:softHyphen/>
        <w:t>ний, подмочки и т. п.</w:t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i/>
          <w:iCs/>
          <w:w w:val="107"/>
          <w:sz w:val="24"/>
          <w:szCs w:val="24"/>
        </w:rPr>
        <w:t>Проверка маркировки.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Маркировочные данные должны присутствовать как на самом изделии, так и на упаковк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Маркировка отечественных изделий осуществляется на передней панели и на задней стенке аппарата. На переднюю наносится наименование изделия с указанием группы слож</w:t>
        <w:softHyphen/>
        <w:t>ности, на задней стенке — товарный знак, наименование за</w:t>
        <w:softHyphen/>
        <w:t>вода-изготовителя, номер ГОСТа, в соответствии с которым изготовлен аппарат, напряжение электропитания, дата вы</w:t>
        <w:softHyphen/>
        <w:t>пуск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На упаковочной коробке дублируется большинство све</w:t>
        <w:softHyphen/>
        <w:t>дений, имеющихся на аппарате, кроме этого дополнительно наносятся предупредительные надписи и знаки по защите от ударов, падений, влаги, рекомендации по хранению. Все над</w:t>
        <w:softHyphen/>
        <w:t>писи должны быть четкими и ясными.</w:t>
      </w:r>
    </w:p>
    <w:p>
      <w:pPr>
        <w:pStyle w:val="Style17"/>
        <w:spacing w:lineRule="auto" w:line="360"/>
        <w:ind w:firstLine="57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7"/>
          <w:sz w:val="24"/>
          <w:szCs w:val="24"/>
        </w:rPr>
        <w:t>Проверка полноты комплектации</w:t>
      </w:r>
      <w:r>
        <w:rPr>
          <w:rFonts w:cs="Times New Roman" w:ascii="Times New Roman" w:hAnsi="Times New Roman"/>
          <w:w w:val="107"/>
          <w:sz w:val="24"/>
          <w:szCs w:val="24"/>
        </w:rPr>
        <w:t>. БРЭА выпускаются промышленностью и поступают в торговлю укомплектован</w:t>
        <w:softHyphen/>
        <w:t>ными принадлежностям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Проверку комплектации проводят сличением комплекту</w:t>
        <w:softHyphen/>
        <w:t>ющих изделий (шнуров, предохранителей, разъемов и др.) со списком, приведенным в сопроводительной документации. Проверяют также сохранность и качество комплектующих издели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Сохранность товарного вида проверяют внешним осмот</w:t>
        <w:softHyphen/>
        <w:t>ром. При этом выявляют механические повреждения корпу</w:t>
        <w:softHyphen/>
        <w:t>сов (царапины, трещины и др.), устанавливают состояние де</w:t>
        <w:softHyphen/>
        <w:t>коративных покрытий и равномерность цвета (пятна, разнооттеночность и т. п.), надежность крепления отдельных эле</w:t>
        <w:softHyphen/>
        <w:t>ментов конструкции, четкость надписей и обозначений.</w:t>
      </w:r>
    </w:p>
    <w:p>
      <w:pPr>
        <w:pStyle w:val="Style17"/>
        <w:spacing w:lineRule="auto" w:line="360"/>
        <w:ind w:firstLine="285"/>
        <w:jc w:val="both"/>
        <w:rPr/>
      </w:pPr>
      <w:r>
        <w:rPr>
          <w:rFonts w:cs="Times New Roman" w:ascii="Times New Roman" w:hAnsi="Times New Roman"/>
          <w:i/>
          <w:iCs/>
          <w:w w:val="107"/>
          <w:sz w:val="24"/>
          <w:szCs w:val="24"/>
        </w:rPr>
        <w:t xml:space="preserve">Транспортирование </w:t>
      </w:r>
      <w:r>
        <w:rPr>
          <w:rFonts w:cs="Times New Roman" w:ascii="Times New Roman" w:hAnsi="Times New Roman"/>
          <w:w w:val="107"/>
          <w:sz w:val="24"/>
          <w:szCs w:val="24"/>
        </w:rPr>
        <w:t>производится всеми видами транспорта. На транспортной таре указывают правила обращения с данным видом РЭА(манипуляционные знаки).</w:t>
      </w:r>
    </w:p>
    <w:p>
      <w:pPr>
        <w:pStyle w:val="Style17"/>
        <w:spacing w:lineRule="auto" w:line="360"/>
        <w:ind w:firstLine="285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7"/>
          <w:sz w:val="24"/>
          <w:szCs w:val="24"/>
        </w:rPr>
        <w:t xml:space="preserve">Хранят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в индивидуальной упаковке в закрытых, сухих, отапливаемых помещениях при </w:t>
      </w:r>
      <w:r>
        <w:rPr>
          <w:rFonts w:cs="Times New Roman" w:ascii="Times New Roman" w:hAnsi="Times New Roman"/>
          <w:w w:val="107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+12…+20С, относительной влажности воздуха 60-70%. Расстояние от отопительных приборов не менее 1метра. Не должно быть резких перепадов температур.</w:t>
      </w:r>
    </w:p>
    <w:p>
      <w:pPr>
        <w:pStyle w:val="Style17"/>
        <w:spacing w:lineRule="auto" w:line="360"/>
        <w:ind w:firstLine="285"/>
        <w:jc w:val="both"/>
        <w:rPr/>
      </w:pPr>
      <w:r>
        <w:rPr>
          <w:rFonts w:cs="Times New Roman" w:ascii="Times New Roman" w:hAnsi="Times New Roman"/>
          <w:i/>
          <w:iCs/>
          <w:w w:val="107"/>
          <w:sz w:val="24"/>
          <w:szCs w:val="24"/>
        </w:rPr>
        <w:t xml:space="preserve">Правила эксплуатации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осуществляются в соответствии с инструкцией по эксплуатации на данный вид РЭА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w w:val="107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7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равнительный анализ технико-экономических показателей цифровых плееров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7"/>
          <w:sz w:val="24"/>
          <w:szCs w:val="24"/>
        </w:rPr>
      </w:r>
    </w:p>
    <w:p>
      <w:pPr>
        <w:pStyle w:val="Style17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выбрали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е самых дорогих устройства, один из которых осна</w:t>
        <w:softHyphen/>
        <w:t xml:space="preserve">щен возможностью воспроизведения видеофайлов,а другой относится к разряду «обычных» </w:t>
      </w:r>
      <w:r>
        <w:rPr>
          <w:rFonts w:cs="Times New Roman" w:ascii="Times New Roman" w:hAnsi="Times New Roman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</w:rPr>
        <w:t>3-</w:t>
      </w:r>
      <w:r>
        <w:rPr>
          <w:rFonts w:cs="Times New Roman" w:ascii="Times New Roman" w:hAnsi="Times New Roman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</w:rPr>
        <w:t>-плееров. Цена 1 заметно выше стоимости обычных  МРЗ-плееров. Но ведь такой аппа</w:t>
        <w:softHyphen/>
        <w:t>рат фактически становится мульти</w:t>
        <w:softHyphen/>
        <w:t>медийной станцией с возможнос</w:t>
        <w:softHyphen/>
        <w:t>тью чтения текстовых файлов, про</w:t>
        <w:softHyphen/>
        <w:t>смотра фотоизображений и видео</w:t>
        <w:softHyphen/>
        <w:t>фильмов. Рассматриваемые плееры имеют объем памяти 512 Мб. Но в продаже представлены модификации этих  моделей с памятью 1 Гб и больше (технические данные и функциональные   возможности   моделей приведены в Таблице 1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7"/>
          <w:sz w:val="24"/>
          <w:szCs w:val="24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6"/>
        <w:gridCol w:w="3533"/>
        <w:gridCol w:w="3015"/>
        <w:gridCol w:w="225"/>
        <w:gridCol w:w="341"/>
      </w:tblGrid>
      <w:tr>
        <w:trPr>
          <w:trHeight w:val="247" w:hRule="atLeast"/>
        </w:trPr>
        <w:tc>
          <w:tcPr>
            <w:tcW w:w="7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ко-экономические показатели цифровых плееров</w:t>
            </w:r>
          </w:p>
        </w:tc>
        <w:tc>
          <w:tcPr>
            <w:tcW w:w="301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марка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XX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won</w:t>
            </w:r>
          </w:p>
        </w:tc>
        <w:tc>
          <w:tcPr>
            <w:tcW w:w="566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F-610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AUDIO F1</w:t>
            </w:r>
          </w:p>
        </w:tc>
        <w:tc>
          <w:tcPr>
            <w:tcW w:w="566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9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0</w:t>
            </w:r>
          </w:p>
        </w:tc>
        <w:tc>
          <w:tcPr>
            <w:tcW w:w="566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566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6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экран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ксели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×64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×64</w:t>
            </w:r>
          </w:p>
        </w:tc>
        <w:tc>
          <w:tcPr>
            <w:tcW w:w="566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ран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×22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×23</w:t>
            </w:r>
          </w:p>
        </w:tc>
        <w:tc>
          <w:tcPr>
            <w:tcW w:w="566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цветов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6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ок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й вход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2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ПК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 2.0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 2.0</w:t>
            </w:r>
          </w:p>
        </w:tc>
        <w:tc>
          <w:tcPr>
            <w:tcW w:w="22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итания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йки 2×ААА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ый аккумулятор</w:t>
            </w:r>
          </w:p>
        </w:tc>
        <w:tc>
          <w:tcPr>
            <w:tcW w:w="566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епрерывной работы(заявленное),ч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</w:t>
            </w:r>
          </w:p>
        </w:tc>
        <w:tc>
          <w:tcPr>
            <w:tcW w:w="566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епрерывной работы(измеренное),ч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5</w:t>
            </w:r>
          </w:p>
        </w:tc>
        <w:tc>
          <w:tcPr>
            <w:tcW w:w="566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мые аудиоформаты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P3,WMA,ASF,OGG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3,WMA,ASF,OGG,WAV</w:t>
            </w:r>
          </w:p>
        </w:tc>
        <w:tc>
          <w:tcPr>
            <w:tcW w:w="566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мые видеоформат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PEG-4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6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записи звука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P3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P3</w:t>
            </w:r>
          </w:p>
        </w:tc>
        <w:tc>
          <w:tcPr>
            <w:tcW w:w="566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текста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6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отографий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6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меню/теги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'/+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' / '+'</w:t>
            </w:r>
          </w:p>
        </w:tc>
        <w:tc>
          <w:tcPr>
            <w:tcW w:w="566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а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6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FM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ер записи FM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ы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 98/ME/ 2000/ XP, Mac OS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 98/ME/ 2000/ XP, Mac OS</w:t>
            </w:r>
          </w:p>
        </w:tc>
        <w:tc>
          <w:tcPr>
            <w:tcW w:w="56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7"/>
          <w:sz w:val="24"/>
          <w:szCs w:val="24"/>
        </w:rPr>
        <w:t>Технико-экономические показатели</w:t>
      </w:r>
      <w:r>
        <w:rPr>
          <w:rFonts w:cs="Times New Roman" w:ascii="Times New Roman" w:hAnsi="Times New Roman"/>
          <w:b/>
          <w:bCs/>
          <w:i/>
          <w:iCs/>
          <w:spacing w:val="-5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7"/>
          <w:sz w:val="24"/>
          <w:szCs w:val="24"/>
        </w:rPr>
        <w:t>цифровых плееров</w:t>
      </w:r>
      <w:r>
        <w:rPr>
          <w:rFonts w:cs="Times New Roman" w:ascii="Times New Roman" w:hAnsi="Times New Roman"/>
          <w:b/>
          <w:bCs/>
          <w:i/>
          <w:iCs/>
          <w:spacing w:val="-5"/>
          <w:w w:val="107"/>
          <w:sz w:val="24"/>
          <w:szCs w:val="24"/>
        </w:rPr>
        <w:t xml:space="preserve">                                  Таблица 1                                                           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w w:val="10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107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вод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«классического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color w:val="000000"/>
          <w:sz w:val="24"/>
          <w:szCs w:val="24"/>
        </w:rPr>
        <w:t>3-плейера самым главным показателем является качество воспроизведения музыки 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won  iAUDIO F1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остоинств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вук чистый с достаточно мощными басами и объемом, особенно при использовании звуковых настроек. Наушники довольно удобные. Отображение информации на дисплее четкое, хорошо читаемое, но шрифт мелкий. Диктофон имеет 3 уровня качества записи – от 96 до 12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bp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Также есть запись в формат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AV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w w:val="107"/>
          <w:sz w:val="24"/>
          <w:szCs w:val="24"/>
        </w:rPr>
        <w:t>Недостатки:</w:t>
      </w: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 xml:space="preserve"> При перемещении изображение рябит. Меню не русифицировано.Панель управления выполнена в виде прочного металлического сенсорного квадрата с джойстиком в центре. При нажатии требуется повышенное внимание, чтобы попасть в зону действия. Обозначения на панели довольно мелкие. Время непрерывной работы существенно ниже заявленного. Инструкция сокращенна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 xml:space="preserve">А для образцов, способных воспроизводить фото-, видео- и текстовые файлы, на первом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>месте стоит параметр «качество изображения»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>.</w:t>
      </w:r>
      <w:r>
        <w:rPr/>
        <w:t xml:space="preserve"> </w:t>
      </w:r>
      <w:r>
        <w:rPr/>
        <w:drawing>
          <wp:inline distT="0" distB="0" distL="0" distR="0">
            <wp:extent cx="2139315" cy="1923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w w:val="107"/>
          <w:sz w:val="24"/>
          <w:szCs w:val="24"/>
        </w:rPr>
        <w:t xml:space="preserve">NEXX NF-610. </w:t>
      </w: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>Разрешение экрана слабовато, да и сам дисплей очень маленький. Просмотр видеофайлов оставляет желать лучшего. Изображение размытое, не имеет необходимой четкости и насыщенность цветов. Сложная система перекодирования файлов. К тому же они получаются низкого качеств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pacing w:val="-5"/>
          <w:w w:val="107"/>
          <w:sz w:val="24"/>
          <w:szCs w:val="24"/>
        </w:rPr>
        <w:drawing>
          <wp:inline distT="0" distB="0" distL="0" distR="0">
            <wp:extent cx="2058035" cy="1881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 xml:space="preserve">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w w:val="107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w w:val="10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107"/>
          <w:sz w:val="32"/>
          <w:szCs w:val="32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iC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89535</wp:posOffset>
                </wp:positionH>
                <wp:positionV relativeFrom="paragraph">
                  <wp:posOffset>-113030</wp:posOffset>
                </wp:positionV>
                <wp:extent cx="5810885" cy="83654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836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3"/>
                              <w:gridCol w:w="6"/>
                              <w:gridCol w:w="2529"/>
                              <w:gridCol w:w="7"/>
                              <w:gridCol w:w="232"/>
                              <w:gridCol w:w="2277"/>
                              <w:gridCol w:w="14"/>
                              <w:gridCol w:w="27"/>
                              <w:gridCol w:w="366"/>
                            </w:tblGrid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8758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Технические характеристики цифровых плееров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Таблица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EXX NF 810 1Gb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PO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GB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рный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5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аты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P3/WMA/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SF/SMV/ 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AC / MP3 / VBR /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/ Apple Lossless/ WAV/ AIFF / JPEG /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MP / GIF / TIFF / PSD / PNG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flash-памяти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Gb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Gb 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зыки в формате MP3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 часов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 часов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новляемая прошивка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ямая запись в MP3 через линейный вход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троенный микрофон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ктофон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сплей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ветной TFT 1,66 дюйма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5 дюймовый цветной ЖК экран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M-тюнер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.5 МГц ~ 108 МГц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валайзер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настроек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настроек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ункция просмотра текстов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ункция просмотра изображений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рт USB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рсия 2.0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рсия 2.0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трейт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P3: 8 Кбит/с ~ 320 Кбит/с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P3: 16 Кбит/с ~ 320 Кбит/с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держка тэгов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тание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i-Pol аккумулятор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i-Polymer аккумулятор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ремя воспроизведения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 10 часов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 14 часов музыка- до 4 часов при просмотре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айд-шоу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апазон частот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Гц ~ 20 КГц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Гц ~ 20 кГц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ходная мощность на наушники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+10 мВт : 16 Ом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отношение сигнал/шум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 дБ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бариты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,0 X 88,0 X 7,0 (мм)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,0 Х 40,0 Х 6,9 (мм)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с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 гр 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 гр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50 руб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00 руб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5pt;height:658.7pt;mso-wrap-distance-left:9pt;mso-wrap-distance-right:9pt;mso-wrap-distance-top:0pt;mso-wrap-distance-bottom:0pt;margin-top:-8.9pt;mso-position-vertical-relative:text;margin-left:7.05pt;mso-position-horizontal-relative:margin">
                <v:fill opacity="0f"/>
                <v:textbox inset="0in,0in,0in,0in">
                  <w:txbxContent>
                    <w:tbl>
                      <w:tblPr>
                        <w:tblW w:w="91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3"/>
                        <w:gridCol w:w="6"/>
                        <w:gridCol w:w="2529"/>
                        <w:gridCol w:w="7"/>
                        <w:gridCol w:w="232"/>
                        <w:gridCol w:w="2277"/>
                        <w:gridCol w:w="14"/>
                        <w:gridCol w:w="27"/>
                        <w:gridCol w:w="366"/>
                      </w:tblGrid>
                      <w:tr>
                        <w:trPr>
                          <w:trHeight w:val="904" w:hRule="atLeast"/>
                        </w:trPr>
                        <w:tc>
                          <w:tcPr>
                            <w:tcW w:w="8758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Технические характеристики цифровых плееров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Таблица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ель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EXX NF 810 1Gb</w:t>
                            </w:r>
                          </w:p>
                        </w:tc>
                        <w:tc>
                          <w:tcPr>
                            <w:tcW w:w="2523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PO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n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GB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рный</w:t>
                            </w:r>
                          </w:p>
                        </w:tc>
                        <w:tc>
                          <w:tcPr>
                            <w:tcW w:w="39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5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аты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P3/WMA/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SF/SMV/ </w:t>
                            </w:r>
                          </w:p>
                        </w:tc>
                        <w:tc>
                          <w:tcPr>
                            <w:tcW w:w="25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AC / MP3 / VBR /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/ Apple Lossless/ WAV/ AIFF / JPEG /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MP / GIF / TIFF / PSD / PNG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 flash-памяти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Gb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Gb </w:t>
                            </w:r>
                          </w:p>
                        </w:tc>
                        <w:tc>
                          <w:tcPr>
                            <w:tcW w:w="40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зыки в формате MP3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 часов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 часов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новляемая прошивка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ямая запись в MP3 через линейный вход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троенный микрофон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ктофон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сплей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ветной TFT 1,66 дюйма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5 дюймовый цветной ЖК экран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M-тюнер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.5 МГц ~ 108 МГц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валайзер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настроек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настроек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ункция просмотра текстов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ункция просмотра изображений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рт USB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рсия 2.0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рсия 2.0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трейт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P3: 8 Кбит/с ~ 320 Кбит/с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P3: 16 Кбит/с ~ 320 Кбит/с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держка тэгов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тание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i-Pol аккумулятор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i-Polymer аккумулятор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емя воспроизведения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 10 часов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 14 часов музыка- до 4 часов при просмотре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айд-шоу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апазон частот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Гц ~ 20 КГц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Гц ~ 20 кГц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ходная мощность на наушники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+10 мВт : 16 Ом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тношение сигнал/шум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 дБ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бариты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,0 X 88,0 X 7,0 (мм)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,0 Х 40,0 Х 6,9 (мм)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с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 гр 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 гр 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5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50 руб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00 руб</w:t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color w:val="000000"/>
          <w:sz w:val="24"/>
          <w:szCs w:val="24"/>
        </w:rPr>
        <w:t>В модели</w:t>
      </w:r>
      <w:r>
        <w:rPr>
          <w:rFonts w:cs="Times New Roman" w:ascii="Times New Roman" w:hAnsi="Times New Roman"/>
          <w:sz w:val="24"/>
          <w:szCs w:val="24"/>
        </w:rPr>
        <w:t xml:space="preserve"> IPOD Nano отсутствует диктофон, микрофон и </w:t>
      </w:r>
      <w:r>
        <w:rPr>
          <w:rFonts w:cs="Times New Roman" w:ascii="Times New Roman" w:hAnsi="Times New Roman"/>
          <w:sz w:val="24"/>
          <w:szCs w:val="24"/>
          <w:lang w:val="en-US"/>
        </w:rPr>
        <w:t>FM</w:t>
      </w:r>
      <w:r>
        <w:rPr>
          <w:rFonts w:cs="Times New Roman" w:ascii="Times New Roman" w:hAnsi="Times New Roman"/>
          <w:sz w:val="24"/>
          <w:szCs w:val="24"/>
        </w:rPr>
        <w:t>-тюнер, но однако стоимость его выше, чем у NEXX NF 810 почти на 30 %, т.к. IPOD - качественная продукция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ы и предложения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воды: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егодняшний день производство радиоэлектронной аппаратур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емительно набирает обороты. Множество производителей представляют свою продукцию на современных рынках сбыта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 xml:space="preserve">Торговая марка Nexx является самым успешным прайват-лейблом на рынке на сегодня. В 2006 году по продажам Nexx занимает от 14 до 20% российского рынка. Сегодня состояние бренда можно охарактеризовать как «бюджетный застой». Ретейловские мощности «Евросети» позволяют поддерживать высокий уровень продаж, но развитие компании остановилось. Nexx явно начал требовать «плату за бренд»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w w:val="107"/>
          <w:sz w:val="24"/>
          <w:szCs w:val="24"/>
        </w:rPr>
        <w:t>Так как в бюджетном сегменте усиливается давление, ценовая конкуренция, там появляются аппараты с лучшим функционалом, более высокого качества по таким же или более низким ценам. В ассортименте Nexx нет ни одного MP4-плеера, которые быстро набирают популярность. Если компания не предпримет резких шагов,даже «Евросеть» вряд ли сможет спасти ее от падения рыночной доли. Сама компания открыто заявляет о своем намерении попробовать себя на новых рынках, это может свидетельствовать о потере интереса к MP3, осознании отсутствия долгосрочных перспектив на этом рынк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Продажи MP3-плееров в 2005 (без CD-MP3) – более 1 млн. штук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 xml:space="preserve">Российский рынок достаточно скромен по мировым меркам, он обладает рядом особенностей, позволяющих отнести его к группе восточноевропейских рынков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 xml:space="preserve">Российский рынок в большей степени, чем европейский, подвержен iPod-мании. Этот факт целиком на совести прочих игроков, на протяжении 7 лет практически не осуществлявших существенных вложений в продвижение MP3-плееров как категории или даже собственных брендов. Плееры </w:t>
      </w:r>
      <w:r>
        <w:rPr>
          <w:rFonts w:cs="Times New Roman" w:ascii="Times New Roman" w:hAnsi="Times New Roman"/>
          <w:w w:val="107"/>
          <w:sz w:val="24"/>
          <w:szCs w:val="24"/>
          <w:lang w:val="en-US"/>
        </w:rPr>
        <w:t>Apple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en-US"/>
        </w:rPr>
        <w:t>iPod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(США) на российский рынок поступают нерусифицированными, т.к. на данный момент компания по их производству не сотрудничает с Россией. Недостатки: зарядка аккумулятора производится только через </w:t>
      </w:r>
      <w:r>
        <w:rPr>
          <w:rFonts w:cs="Times New Roman" w:ascii="Times New Roman" w:hAnsi="Times New Roman"/>
          <w:w w:val="107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, программное обеспечение на иностранном языке, довольно высокая цена и отсутствие </w:t>
      </w:r>
      <w:r>
        <w:rPr>
          <w:rFonts w:cs="Times New Roman" w:ascii="Times New Roman" w:hAnsi="Times New Roman"/>
          <w:w w:val="107"/>
          <w:sz w:val="24"/>
          <w:szCs w:val="24"/>
          <w:lang w:val="en-US"/>
        </w:rPr>
        <w:t>FM</w:t>
      </w:r>
      <w:r>
        <w:rPr>
          <w:rFonts w:cs="Times New Roman" w:ascii="Times New Roman" w:hAnsi="Times New Roman"/>
          <w:w w:val="107"/>
          <w:sz w:val="24"/>
          <w:szCs w:val="24"/>
        </w:rPr>
        <w:t>-тюнер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7"/>
          <w:sz w:val="24"/>
          <w:szCs w:val="24"/>
        </w:rPr>
        <w:t xml:space="preserve">Предложения: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Фирма </w:t>
      </w:r>
      <w:r>
        <w:rPr>
          <w:rFonts w:cs="Times New Roman" w:ascii="Times New Roman" w:hAnsi="Times New Roman"/>
          <w:w w:val="107"/>
          <w:sz w:val="24"/>
          <w:szCs w:val="24"/>
          <w:lang w:val="en-US"/>
        </w:rPr>
        <w:t>Nexx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 должна более активно взаимодействовать с современным рынком, чтобы не потерять свои позиции, так как в этой сфере множество конкурирующих  компани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FF0000"/>
          <w:w w:val="107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w w:val="107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Список используемой литературы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ыцко В.Е., Миклушов М.Н., Турилкина Г.С., Дрозд М.И., Локтева К.И., Короденко Е.Г., Фадеева Н.И., Цыбранкова Т.И., Колдаева Т.Ф., Прокофьева И.Н. Товароведение непродовольственных товаров.- Издательство «Вышэйшая школа»,1999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одыкин А.П., Ляшко А.А. Товароведение и экспертиза электронных бытовых товаров. – М.: Издательский центр «Академия», 2004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ечик А.М. Товароведение и экспертиза товаров культурно-бытового назначения.- М.: Издательско-торговая корпорация «Дашков и К»,2004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Журнал «Спрос», апрель 2006. Статья «музыка в доме» (собственные испытания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Журнал «Потребитель» Аудио и Видео, осень 2006. Статья «Накопители музыки»(периферия, экспертная оценка).</w:t>
      </w:r>
    </w:p>
    <w:p>
      <w:pPr>
        <w:pStyle w:val="Normal"/>
        <w:spacing w:lineRule="auto" w:line="360"/>
        <w:jc w:val="both"/>
        <w:rPr/>
      </w:pPr>
      <w:r>
        <w:rPr/>
        <w:t>6)Интернет:</w:t>
      </w:r>
      <w:r>
        <w:rPr>
          <w:rStyle w:val="Style16"/>
          <w:rFonts w:cs="Times New Roman"/>
        </w:rPr>
        <w:t>www.mobile-review.com</w:t>
      </w:r>
      <w:r>
        <w:rPr/>
        <w:t xml:space="preserve">.Алексей Дорожин – 1. </w:t>
      </w:r>
      <w:r>
        <w:rPr>
          <w:lang w:val="en-US"/>
        </w:rPr>
        <w:t>MP</w:t>
      </w:r>
      <w:r>
        <w:rPr/>
        <w:t xml:space="preserve">3-плееры – глобальные рынки.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</w:t>
      </w:r>
      <w:r>
        <w:rPr/>
        <w:t>2. Российский рынок цифровых плееро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Интернет: 1.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lk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- </w:t>
      </w:r>
      <w:r>
        <w:rPr>
          <w:rFonts w:cs="Times New Roman" w:ascii="Times New Roman" w:hAnsi="Times New Roman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</w:rPr>
        <w:t>3-пле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</w:t>
      </w:r>
      <w:r>
        <w:rPr/>
        <w:t xml:space="preserve">2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ifroteka</w:t>
      </w:r>
      <w:r>
        <w:rPr/>
        <w:t>.</w:t>
      </w:r>
      <w:r>
        <w:rPr>
          <w:lang w:val="en-US"/>
        </w:rPr>
        <w:t>ru</w:t>
      </w:r>
      <w:r>
        <w:rPr/>
        <w:t>. – Технические характеристики(Таблица 2)- NEXX NF 810 1Gb и IPOD Nano 1</w:t>
      </w:r>
      <w:r>
        <w:rPr>
          <w:lang w:val="en-US"/>
        </w:rPr>
        <w:t>GB</w:t>
      </w:r>
      <w:r>
        <w:rPr/>
        <w:t xml:space="preserve"> черны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ГОСТ 21317-84. Аппаратура радиовещательная, звуковоспроизводящая и звукоусилительная бытовая . Нормы и методы испытаний на безотказность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33:00Z</dcterms:created>
  <dc:creator>1</dc:creator>
  <dc:description/>
  <cp:keywords/>
  <dc:language>en-US</dc:language>
  <cp:lastModifiedBy>Mage</cp:lastModifiedBy>
  <dcterms:modified xsi:type="dcterms:W3CDTF">2011-10-06T18:33:00Z</dcterms:modified>
  <cp:revision>2</cp:revision>
  <dc:subject/>
  <dc:title>АВТОНОМНАЯ  НЕКОММЕРЧЕСКАЯ ОРГАНИЗАЦИЯ</dc:title>
</cp:coreProperties>
</file>