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акционерного общества входит комбинат, которому подчинены два самостоятельных предприятия, пользующиеся правами юридического лица. Имеются данные о работе производственного объединения за отчетный период 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trHeight w:val="320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продукци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еализовано</w:t>
            </w:r>
          </w:p>
        </w:tc>
      </w:tr>
      <w:tr>
        <w:trPr>
          <w:trHeight w:val="320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А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елами АО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реализованная продукция оплач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ловую продукцию акционерного общест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ализованную продукцию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м валовую продукцию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 = 15 000 + 45 000 + 2000 =  62 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ловая продук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ю продукцию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П =  продукция реализованная за пределами предприятия = </w:t>
      </w:r>
    </w:p>
    <w:p>
      <w:pPr>
        <w:pStyle w:val="Normal"/>
        <w:rPr/>
      </w:pPr>
      <w:r>
        <w:rPr>
          <w:sz w:val="28"/>
          <w:szCs w:val="28"/>
        </w:rPr>
        <w:t>=14 500 + 2200 + 1250 = 179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ованная продукция акционерного общества составила 1795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деятельности предприятия торговли: розничный товарооборот 350 млрд. руб., реализованное торговое наложение – 8,08 % к товарообороту, издержки обращения – 6,25 % к товарообороту, в том числе расходы на оплату услуг транспорта и связи – 17,2 % издержек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аловую продукцию торговли, её удельный вес в розничном товарообор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овое наложение составило  28,28 млрд. руб.  (350*8,0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составили 21,875 млрд. руб. (350 * 6,2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услуг транспорта и связи составили  3,7625 млрд. руб. (21,875*17,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составит 46,3925 млрд. руб. (28,28 + 21,875 – 3,76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аловой продукции в розничном товарообороте  составит 13,255   % (46,3925/350 * 1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01 года средняя себестоимость молочной продукции Лианозовского молочного комбината составляла 12 руб. за литр и была на 2,27 руб. ниже, чем соответствующий показатель Останкинского молочного комбината. В стандартном ассортименте реализованной продукции это различие составляет +7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различие в средней себестоимости обусловленное разницей в ассортименте выпускаемой продукции и влиянием прочих факторов (в абсолютном и относительном выраж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 сколько процентов себестоимость 1 литра молочной продукции Останкинского молочного комбината выше чем Лианозо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литра молочной продукции Останкинского молочного комбината составляет 14,27 руб. (12 + 2,2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литра молочной продукции Останкинского молочного комбината выше чем Лианозовского на 18,92  % (2,27 / 12 * 100), в том числе за счет разницы в ассортименте выпускаемой продукции и прочих факторов  - на 11,02 % (18,92 – 7,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бсолютном выражении влияние различий в ассортименте и прочих факторов в разнице себестоимость комбинатов составило 1,322 млрд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,27/18,92 *11,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амортизационных отчислений за третий год службы однотипного оборудования методом ускоренной амортизации по уменьшающемуся остатку, имея следующие данные (тыс. руб.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восстановительная стоимость  75 0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мортизационного периода в годах  1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ьного ремонта в течение всего амортизационного периода   348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ь модернизации в течении амортизационного периода  264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основных фондов  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борудования составит 75 000 + 3480 + 2645 – 600 =  8052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нейном начислении амортизации норма амортизации составит 100/10=10%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скоренной амортизации норма амортизации составит 10*2=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Таблица 1</w:t>
      </w:r>
    </w:p>
    <w:p>
      <w:pPr>
        <w:pStyle w:val="Heading2"/>
        <w:rPr/>
      </w:pPr>
      <w:r>
        <w:rPr/>
        <w:t>Расчет суммы амор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08"/>
        <w:gridCol w:w="2312"/>
        <w:gridCol w:w="237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амортиз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онных отчмслений, тыс. руб.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5*20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0*20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*20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мер амортизационных отчислений за третий год службы составит 10307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данным о трех предприятиях угольной промышленности оцените величину прироста общей добычи угля (в тыс. т.) за счет изменения численности работающих на отдельных шахтах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245"/>
        <w:gridCol w:w="2007"/>
        <w:gridCol w:w="2374"/>
      </w:tblGrid>
      <w:tr>
        <w:trPr>
          <w:trHeight w:val="1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ед.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, тыс. тонн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, чел</w:t>
            </w:r>
          </w:p>
        </w:tc>
      </w:tr>
      <w:tr>
        <w:trPr>
          <w:trHeight w:val="16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добыча угля в 1996 г. снизилась на 13,5 тыс. тонн.  (243,6+390,4+200,5-200-360-28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бычу угля на 1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</w:tblGrid>
      <w:tr>
        <w:trPr>
          <w:trHeight w:val="1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ед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 на 1 чел., тыс. тонн</w:t>
            </w:r>
          </w:p>
        </w:tc>
      </w:tr>
      <w:tr>
        <w:trPr>
          <w:trHeight w:val="16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/400=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/420=0,5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/600=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/610=0,6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/400=0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/410=0,4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(420+610+410)/(243,6*0,58+390,4*0,64+200,5*0,489))-((243,6*0,5+390,4+0,6+200,5*0,72)  /(200+360+288)) = 2,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счет изменения численности работников, работающих на отдельных пунктах, добыча угля увеличилась на 2,354 тыс. тонн., а за счет снижения средней выработки одного человека и других факторов она в 1996 г. снизилась на 13,5 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данным о производстве потребительских товаров российскими предприятиями в 1991 г. восполните недостающую информацию о структуре вы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92"/>
        <w:gridCol w:w="2799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ппы товаров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цен (в % к 1990 г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выпуск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ые напит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. Товар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99 году на одном из московских предприятий наблюдалось следующее изменение численности работающих (в процентах к предшествующему период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нварь   +3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враль   -6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   -1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вартал   +16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олугодие   +0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общее и среднемесячное изменение численности работающих на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среднее изменение численности (3,3-6,8-1,4)/3=-1,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прирост составил   (1,63+16,2)/2=8,91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прирост (1,63+16,2)/2=8,91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1:00Z</dcterms:created>
  <dc:creator>Корнилова Евгения</dc:creator>
  <dc:description/>
  <cp:keywords/>
  <dc:language>en-US</dc:language>
  <cp:lastModifiedBy>Mage</cp:lastModifiedBy>
  <dcterms:modified xsi:type="dcterms:W3CDTF">2011-10-06T18:31:00Z</dcterms:modified>
  <cp:revision>2</cp:revision>
  <dc:subject/>
  <dc:title>Вариант </dc:title>
</cp:coreProperties>
</file>