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естественных и гуманитарных наук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экономики управления и природопольз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оциально экономического планир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  <w:t>Курсов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статистическим методам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Heading5"/>
        <w:widowControl/>
        <w:suppressAutoHyphens w:val="true"/>
        <w:spacing w:lineRule="auto" w:line="360" w:before="0" w:after="0"/>
        <w:ind w:firstLine="709"/>
        <w:jc w:val="center"/>
        <w:rPr/>
      </w:pPr>
      <w:r>
        <w:rPr>
          <w:b w:val="false"/>
          <w:i w:val="false"/>
          <w:sz w:val="28"/>
        </w:rPr>
        <w:t>Статистический анализ влияния рекламной деятельности организации на уровень ее продаж (на примере ОАО "КрасЦветМет")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66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left="0" w:firstLine="5103"/>
        <w:rPr/>
      </w:pPr>
      <w:r>
        <w:rPr/>
        <w:t>Выполнила: Бушина В. Ю.</w:t>
      </w:r>
    </w:p>
    <w:p>
      <w:pPr>
        <w:pStyle w:val="TextBodyIndent"/>
        <w:suppressAutoHyphens w:val="true"/>
        <w:spacing w:lineRule="auto" w:line="360"/>
        <w:ind w:left="0" w:firstLine="5103"/>
        <w:rPr/>
      </w:pPr>
      <w:r>
        <w:rPr/>
        <w:t>студентка группы Э-20</w:t>
      </w:r>
    </w:p>
    <w:p>
      <w:pPr>
        <w:pStyle w:val="TextBodyIndent"/>
        <w:suppressAutoHyphens w:val="true"/>
        <w:spacing w:lineRule="auto" w:line="360"/>
        <w:ind w:left="0" w:firstLine="5103"/>
        <w:rPr/>
      </w:pPr>
      <w:r>
        <w:rPr/>
        <w:t>Руководитель: Смолина Е. Г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Красноярск 2008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</w:rPr>
        <w:t>Содержание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Введение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Глава 1. Теория статистического изучения рекламного дела</w:t>
      </w:r>
    </w:p>
    <w:p>
      <w:pPr>
        <w:pStyle w:val="Contents3"/>
        <w:widowControl/>
        <w:tabs>
          <w:tab w:val="clear" w:pos="708"/>
          <w:tab w:val="right" w:pos="9345" w:leader="underscore"/>
        </w:tabs>
        <w:suppressAutoHyphens w:val="true"/>
        <w:spacing w:lineRule="auto" w:line="360"/>
        <w:ind w:left="0" w:hanging="0"/>
        <w:rPr/>
      </w:pPr>
      <w:r>
        <w:rPr>
          <w:sz w:val="28"/>
          <w:szCs w:val="24"/>
          <w:lang w:val="en-US" w:eastAsia="en-US"/>
        </w:rPr>
        <w:t>1. Реклама: понятие, цели, виды и функции, взаимосвязь с маркетингом</w:t>
      </w:r>
    </w:p>
    <w:p>
      <w:pPr>
        <w:pStyle w:val="Contents3"/>
        <w:widowControl/>
        <w:tabs>
          <w:tab w:val="clear" w:pos="708"/>
          <w:tab w:val="right" w:pos="9345" w:leader="underscore"/>
        </w:tabs>
        <w:suppressAutoHyphens w:val="true"/>
        <w:spacing w:lineRule="auto" w:line="360"/>
        <w:ind w:left="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2. Виды и классификация рекламы</w:t>
      </w:r>
    </w:p>
    <w:p>
      <w:pPr>
        <w:pStyle w:val="Contents3"/>
        <w:widowControl/>
        <w:tabs>
          <w:tab w:val="clear" w:pos="708"/>
          <w:tab w:val="right" w:pos="9345" w:leader="underscore"/>
        </w:tabs>
        <w:suppressAutoHyphens w:val="true"/>
        <w:spacing w:lineRule="auto" w:line="360"/>
        <w:ind w:left="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3.Классификация рекламы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Глава 2. Регрессионный анализ деятельности рекламной компании (на примере ОАО "Красцветмет")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szCs w:val="32"/>
          <w:lang w:val="en-US" w:eastAsia="en-US"/>
        </w:rPr>
        <w:t>История предприятия</w:t>
      </w:r>
    </w:p>
    <w:p>
      <w:pPr>
        <w:pStyle w:val="Contents3"/>
        <w:widowControl/>
        <w:tabs>
          <w:tab w:val="clear" w:pos="708"/>
          <w:tab w:val="right" w:pos="9345" w:leader="underscore"/>
        </w:tabs>
        <w:suppressAutoHyphens w:val="true"/>
        <w:spacing w:lineRule="auto" w:line="360"/>
        <w:ind w:left="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1</w:t>
      </w:r>
      <w:r>
        <w:rPr>
          <w:sz w:val="28"/>
          <w:szCs w:val="24"/>
          <w:lang w:val="en-US" w:eastAsia="en-US"/>
        </w:rPr>
        <w:t xml:space="preserve">. </w:t>
      </w:r>
      <w:r>
        <w:rPr>
          <w:sz w:val="28"/>
          <w:szCs w:val="24"/>
          <w:lang w:val="en-US" w:eastAsia="en-US"/>
        </w:rPr>
        <w:t>Визуализация данных</w:t>
      </w:r>
    </w:p>
    <w:p>
      <w:pPr>
        <w:pStyle w:val="Contents3"/>
        <w:widowControl/>
        <w:tabs>
          <w:tab w:val="clear" w:pos="708"/>
          <w:tab w:val="right" w:pos="9345" w:leader="underscore"/>
        </w:tabs>
        <w:suppressAutoHyphens w:val="true"/>
        <w:spacing w:lineRule="auto" w:line="360"/>
        <w:ind w:left="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2.</w:t>
      </w: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  <w:lang w:val="en-US" w:eastAsia="en-US"/>
        </w:rPr>
        <w:t>Построение трендовых моделей и прогнозирование результатов будущих периодов</w:t>
      </w:r>
    </w:p>
    <w:p>
      <w:pPr>
        <w:pStyle w:val="Contents3"/>
        <w:widowControl/>
        <w:tabs>
          <w:tab w:val="clear" w:pos="708"/>
          <w:tab w:val="right" w:pos="9345" w:leader="underscore"/>
        </w:tabs>
        <w:suppressAutoHyphens w:val="true"/>
        <w:spacing w:lineRule="auto" w:line="360"/>
        <w:ind w:left="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3. Построение и анализ графиков корреляции. Анализ перекрестной корреляции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Вывод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Заключение</w:t>
      </w:r>
    </w:p>
    <w:p>
      <w:pPr>
        <w:pStyle w:val="Contents1"/>
        <w:widowControl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Приложение</w:t>
      </w:r>
    </w:p>
    <w:p>
      <w:pPr>
        <w:pStyle w:val="Normal"/>
        <w:widowControl/>
        <w:shd w:fill="FFFFFF" w:val="clear"/>
        <w:tabs>
          <w:tab w:val="clear" w:pos="708"/>
          <w:tab w:val="left" w:pos="4411" w:leader="dot"/>
        </w:tabs>
        <w:suppressAutoHyphens w:val="true"/>
        <w:spacing w:lineRule="auto" w: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функцией маркетинга по праву считается реклама. Она не только преследует цели информирования потенциальных потребителей о товаре, она еще и используется как мощное орудие воздействия на покупательский спрос. Практически не одно маркетинговое мероприятие не обходится без рекламной кампании. Расхожее выражение "реклама-двигатель торговли" при всей своей избитости абсолютно достоверно. Нередко активную рекламную кампанию ассоциируют с понятием наступательного, агрессивного маркетинга. Реклама - сложный процесс, требующий материально-технического и финансового обеспечения, экономико-психологического обоснования и стратегических проработок. Кроме того, следует отдавать себе отчет, что принятие решений по рекламной кампании не может быть абсолютно детерминированным и стопроцентно надежным. Действие рекламы носит вероятностный характер и обладает определенной степенью риска. Именно поэтому, на мой взгляд, выбранная мною тема является очень актуальной. В качестве цели своей работы я определила статистическое изучение объекта рекламной деятельности, моделирование и прогнозирование результатов рекламного воздейств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были поставлены следующие задачи: благодаря прогнозированию результатов воздействия рекламной деятельности на потребителей определить наиболее эффективный для данной отросли вид рекламы (золото и цветная металлургия). Сделать эффект рекламы более предсказуемым, атак же снизить степень риска принимаемых рекламных решений. Следовательно, рекламная деятельность должна быть подкреплена необходимыми статистическими расчетами прогнозами с выявлением определенных закономерностей, т.е. </w:t>
      </w:r>
      <w:r>
        <w:rPr>
          <w:iCs/>
          <w:sz w:val="28"/>
          <w:szCs w:val="28"/>
        </w:rPr>
        <w:t>рекламная деятельность - предмет маркетингового и статистического исследования.</w:t>
      </w:r>
    </w:p>
    <w:p>
      <w:pPr>
        <w:pStyle w:val="Normal"/>
        <w:widowControl/>
        <w:shd w:fill="FFFFFF" w:val="clear"/>
        <w:tabs>
          <w:tab w:val="clear" w:pos="708"/>
          <w:tab w:val="left" w:pos="4411" w:leader="dot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4411" w:leader="dot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1. Теория статистического изучения рекламного дела</w:t>
      </w:r>
    </w:p>
    <w:p>
      <w:pPr>
        <w:pStyle w:val="Normal"/>
        <w:widowControl/>
        <w:shd w:fill="FFFFFF" w:val="clear"/>
        <w:tabs>
          <w:tab w:val="clear" w:pos="708"/>
          <w:tab w:val="left" w:pos="4411" w:leader="dot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Реклама: понятие, цели, виды и функции, взаимосвязь с маркетинг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клама</w:t>
      </w:r>
      <w:r>
        <w:rPr>
          <w:sz w:val="28"/>
          <w:szCs w:val="28"/>
        </w:rPr>
        <w:t xml:space="preserve"> - это любая платная форма неличного представления товара или услуги, которую заказывает и финансирует известный спонсо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кла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одновременно достигает большого числа потребителей и относительн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шева на одного кли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публична и это означает, что товар проверен, а его приобретение не встретит осуждения со стороны обществ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позволяет многократно повторять обращения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лама выразительна, так как воздействует на органы чувств человека.</w:t>
      </w:r>
    </w:p>
    <w:p>
      <w:pPr>
        <w:pStyle w:val="Normal"/>
        <w:widowControl/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рекламы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безлична и не требует ответной реак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кламной кампании в целом может быть достаточно высоко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менее убедительна, чем живой продавец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разнообразна по форме и способу ее доведения до потребителя. Одной из ее главных маркетинговых задач является позиционирование товара, т.е. формирование привлекательного образа товара в представлении потенциального покупателя. Реклама выступает в роли раздражителя, вызывающего желание купить това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и </w:t>
      </w:r>
      <w:r>
        <w:rPr>
          <w:sz w:val="28"/>
          <w:szCs w:val="28"/>
        </w:rPr>
        <w:t>рекламной деятельности должны быть четко установлены, выражены количественно и определены сроками, что позволит контролировать эффективность рекламных мероприятий. Цели рекламы могут меняться в связи с прохождением товаром его жизненного цикл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дии внедрения главное - это информирование покупателей о новинке. На стадии роста - развитие спроса, на стадии зрелости - напоминание о фирме, товарах, скидках, распродажах. На стадии спада реклама в основном нецелесообразна, исключая необходимость информирования о распродажах товаров. В процессе разработки программы рекламной деятельности необходимо принять пять принципиально важных решений, (см. рис 1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Функции рекламы </w:t>
      </w:r>
      <w:r>
        <w:rPr>
          <w:sz w:val="28"/>
          <w:szCs w:val="28"/>
          <w:u w:val="single"/>
        </w:rPr>
        <w:t>определяются ее целями и задачам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Экономическая. </w:t>
      </w:r>
      <w:r>
        <w:rPr>
          <w:sz w:val="28"/>
          <w:szCs w:val="28"/>
        </w:rPr>
        <w:t>Умелая реклама стимулирует сбыт товара и способствует росту прибыли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Информационная. </w:t>
      </w:r>
      <w:r>
        <w:rPr>
          <w:sz w:val="28"/>
          <w:szCs w:val="28"/>
        </w:rPr>
        <w:t>Информирование покупателей о товарах и услугах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Коммуникативная. </w:t>
      </w:r>
      <w:r>
        <w:rPr>
          <w:sz w:val="28"/>
          <w:szCs w:val="28"/>
        </w:rPr>
        <w:t>Реклама информирует и создает имидж товаропроизводителей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нтролирующая. </w:t>
      </w:r>
      <w:r>
        <w:rPr>
          <w:sz w:val="28"/>
          <w:szCs w:val="28"/>
        </w:rPr>
        <w:t>Контролирует процессы создание предпочтений групп потребителей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варам различного ассортимент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ункция управления спросом. </w:t>
      </w:r>
      <w:r>
        <w:rPr>
          <w:sz w:val="28"/>
          <w:szCs w:val="28"/>
        </w:rPr>
        <w:t>Объем рекламной информации и графики ее подачи могут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ть спро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ются самые разнообразные средства распространения рекламной информации: это средства массовой информации (СМИ); почтовая и электронная рассылка; специальная рекламная литература (включая издания статистического характера), наружная экспозиция, включая рекламу в транспортных средствах; оформление магазинных витрин и прилавков; рекламная упаковка и др. К качественно новым средствам рекламной информации относятся Интернет-реклама, некоторые виды аудиовизуальной рекламы; видеотекст, рекламные записи на видеокассетах, электронные табло, телекаталоги и др. Некоторые маркетинговые мероприятия по продвижению товара на рынок (пробная продажа, выставки, ярмарки, презентации и т.п.) одновременно носят рекламный характер. Как правило, дайрект-маркетинг, или прямой маркетинг (непосредственные связи с потенциальными клиентами), сочетается с рекламой. Сервис нередко служит рекламой своему предприятию. Продажа товаров по каталогам (в том числе компьютерным и телевизионным) одновременно является специфической формой рекламы. Маркетинговым исследованием рекламы, особенно изучением ее эффективности, занимаются как сами коммерческие фирмы, так и специализированные маркетинговые фирмы-провайдеры, выполняющие заказы предприятий на разработку рекламной стратегии и оценку ее фактической эффективности. В этих исследованиях находят широкое применение статистические методы и расче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дачам маркетингового исследования рекламы с применением статистических методов относятся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 (моделирование) особенностей восприятия рекламы в различных сегментах рын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групп целевого воздейств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издержек обращения, связанных с рекламо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рекламных мероприят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рекла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рекламы должно осуществляться на всех этапах рекламной кампании: на этапе разработки товара и планирования сбыта, на этапе формирования бюджета рекламных мероприятий (как составной части бюджета маркетинга), на этапе выбора средств распространения рекламной информации и, наконец, на этапе комплексной оценки эффективности рекламной кампа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2. Виды и классификация рекла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реклам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Информационная реклама, задача которой - довести до потребителей сведения о товаре и его свойствах, его размещении, формах продажи и т.д.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щевательная реклама, которая представляет собой составной элемент агрессивного маркетинга, ее цель - заставить потребителя купить именно этот товар, а не товар конкурента (ее разновидность - сравнительная реклама, которая сопоставляет товар конкурента с собственным товаром, естественно, последний представляется в выгодном свете)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оминающая реклама — более спокойный ее вид, имеющий целью напоминать о существовании товара и фирмы (ее разновидность - подкрепляющая реклама, рассчитана на тех, кто уже купил товар, чтобы подтолкнуть его к повторной покупке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ам воздействия рекламное сообщение может быть: рациональным - эмоциональны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(предметная) реклама информирует, обращаясь к разуму потенциального покупателя. Она приводит аргументы, чтобы убедить его, свои доводы облекает в словесную форму, использует чертеж или рисунок, для того чтобы усилить впечатление от сказанного слов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(ассоциативная) реклама вызывает воспоминания. Она наводит на мысль. Воздействует через ассоциацию идей и представлений. Ее самое эффективное средство -рисунок, цвет и в меньшей степени зву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количество рекламных сообщений, представляет собой комбинацию этих двух вид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выражения реклама делится на "жесткую" и "мягкую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Жесткая" реклама очень близка по своему духу к мерам стимулирования сбыта. Такая реклама имеет краткосрочные цели: воздействовать на объект таким образом, чтобы привлечь его к покупке с помощью кричащих, рассчитанных на внешний эффект объявлений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Мягкая" реклама имеет целью не только сообщить о товаре, но и создать вокруг него благоприятную атмосферу. Чаще всего это эмоциональная реклама, играющая на символике. Она постепенно изменяет настрой потенциального покупателя в пользу какого-либо товара, формируя внутреннюю готовность к покуп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основных целей и задач реклама может быть следующих видов;</w:t>
      </w:r>
    </w:p>
    <w:p>
      <w:pPr>
        <w:pStyle w:val="Normal"/>
        <w:widowControl/>
        <w:shd w:fill="FFFFFF" w:val="clear"/>
        <w:tabs>
          <w:tab w:val="clear" w:pos="708"/>
          <w:tab w:val="left" w:pos="18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"имидж- реклама"</w:t>
      </w:r>
    </w:p>
    <w:p>
      <w:pPr>
        <w:pStyle w:val="Normal"/>
        <w:widowControl/>
        <w:shd w:fill="FFFFFF" w:val="clear"/>
        <w:tabs>
          <w:tab w:val="clear" w:pos="708"/>
          <w:tab w:val="left" w:pos="18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имулирующая реклама</w:t>
      </w:r>
    </w:p>
    <w:p>
      <w:pPr>
        <w:pStyle w:val="Normal"/>
        <w:widowControl/>
        <w:shd w:fill="FFFFFF" w:val="clear"/>
        <w:tabs>
          <w:tab w:val="clear" w:pos="708"/>
          <w:tab w:val="left" w:pos="18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клама стабильности</w:t>
      </w:r>
    </w:p>
    <w:p>
      <w:pPr>
        <w:pStyle w:val="Normal"/>
        <w:widowControl/>
        <w:shd w:fill="FFFFFF" w:val="clear"/>
        <w:tabs>
          <w:tab w:val="clear" w:pos="708"/>
          <w:tab w:val="left" w:pos="18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внутрифирменная реклам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клама в целях расширения сбыта продукц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щевательная реклам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-сравнительная реклам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поминающая реклам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крепляющая реклам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ормирующая реклам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мидж- реклама </w:t>
      </w:r>
      <w:r>
        <w:rPr>
          <w:sz w:val="28"/>
          <w:szCs w:val="28"/>
        </w:rPr>
        <w:t>направлена на создание благоприятного образа (имиджа) фирмы и товара у партнеров и покупате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имулирующая реклама </w:t>
      </w:r>
      <w:r>
        <w:rPr>
          <w:sz w:val="28"/>
          <w:szCs w:val="28"/>
        </w:rPr>
        <w:t>направлена на стимулирование потребностей покупателей в приобретении продукции данной фир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клама стабильности </w:t>
      </w:r>
      <w:r>
        <w:rPr>
          <w:sz w:val="28"/>
          <w:szCs w:val="28"/>
        </w:rPr>
        <w:t>в основном направлена на информирование покупателей и партнеров о стабильности в результатах работы фирмы, о ее устойчивом положении на рын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утрифирменная реклама </w:t>
      </w:r>
      <w:r>
        <w:rPr>
          <w:sz w:val="28"/>
          <w:szCs w:val="28"/>
        </w:rPr>
        <w:t xml:space="preserve">ориентированна на то, </w:t>
      </w:r>
      <w:r>
        <w:rPr>
          <w:bCs/>
          <w:sz w:val="28"/>
          <w:szCs w:val="28"/>
        </w:rPr>
        <w:t xml:space="preserve">чтобы </w:t>
      </w:r>
      <w:r>
        <w:rPr>
          <w:sz w:val="28"/>
          <w:szCs w:val="28"/>
        </w:rPr>
        <w:t xml:space="preserve">внушить сотрудникам веру в собственное предприятие- Средства внутрифирменной рекламы: фирменная </w:t>
      </w:r>
      <w:r>
        <w:rPr>
          <w:bCs/>
          <w:sz w:val="28"/>
          <w:szCs w:val="28"/>
        </w:rPr>
        <w:t>газета</w:t>
      </w:r>
    </w:p>
    <w:p>
      <w:pPr>
        <w:pStyle w:val="Normal"/>
        <w:widowControl/>
        <w:shd w:fill="FFFFFF" w:val="clear"/>
        <w:tabs>
          <w:tab w:val="clear" w:pos="708"/>
          <w:tab w:val="left" w:pos="18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хорошие взаимоотношения между руководителями и сотрудник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численные социальные льготы для сотрудник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еклама в целях расширения сбыта продукции - </w:t>
      </w:r>
      <w:r>
        <w:rPr>
          <w:sz w:val="28"/>
          <w:szCs w:val="28"/>
        </w:rPr>
        <w:t xml:space="preserve">ГЛАВНАЯ СФЕРА РЕКЛАМНОЙ </w:t>
      </w:r>
      <w:r>
        <w:rPr>
          <w:bCs/>
          <w:sz w:val="28"/>
          <w:szCs w:val="28"/>
        </w:rPr>
        <w:t>ДЕЯТЕЛЬ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вещевательная реклама - </w:t>
      </w:r>
      <w:r>
        <w:rPr>
          <w:sz w:val="28"/>
          <w:szCs w:val="28"/>
        </w:rPr>
        <w:t>наиболее агрессивный вид рекламы, основная задача которой</w:t>
      </w:r>
    </w:p>
    <w:p>
      <w:pPr>
        <w:pStyle w:val="Normal"/>
        <w:widowControl/>
        <w:shd w:fill="FFFFFF" w:val="clear"/>
        <w:tabs>
          <w:tab w:val="clear" w:pos="708"/>
          <w:tab w:val="left" w:pos="8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бедить покупателя купить именно этот товар или услуг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авнительная реклама - </w:t>
      </w:r>
      <w:r>
        <w:rPr>
          <w:sz w:val="28"/>
          <w:szCs w:val="28"/>
        </w:rPr>
        <w:t xml:space="preserve">это разновидность увещевательной рекламы. Она основана на сравнении рекламируемого товара или услуги с товарами конкурентов. </w:t>
      </w:r>
      <w:r>
        <w:rPr>
          <w:iCs/>
          <w:sz w:val="28"/>
          <w:szCs w:val="28"/>
        </w:rPr>
        <w:t xml:space="preserve">Напоминающая реклама — </w:t>
      </w:r>
      <w:r>
        <w:rPr>
          <w:sz w:val="28"/>
          <w:szCs w:val="28"/>
        </w:rPr>
        <w:t xml:space="preserve">напоминает потенциальным покупателям о существовании определенных товаров и услуг или фирмы на рынке и его характеристиках. </w:t>
      </w:r>
      <w:r>
        <w:rPr>
          <w:iCs/>
          <w:sz w:val="28"/>
          <w:szCs w:val="28"/>
        </w:rPr>
        <w:t xml:space="preserve">Подкрепляющая реклама — </w:t>
      </w:r>
      <w:r>
        <w:rPr>
          <w:sz w:val="28"/>
          <w:szCs w:val="28"/>
        </w:rPr>
        <w:t>разновидность напоминающей рекламы. Она призвана поддерживать потребителей, уже купивших товар, убедить их в правильности сделанного выбора. Она ориентируется на то, чтобы закрепить данного покупателя в качестве постоянно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ющая реклама - эта реклама направлена на предоставление информации о фирме и ее продукции, товарах, услугах, их характеристиках, достоинствах нововведени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ятно, что та или иная конкретная реклама может включать в себя несколько видов рекламы одновремен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лассификация рекла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сть задач рекламы порождает и значительное разнообразие ее видов, средств распространения, вариантов ее создания и других элементов, из которых реклама складывается как система. Соответственно возникают основания и для условной классификации рекламы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 объекту - </w:t>
      </w:r>
      <w:r>
        <w:rPr>
          <w:sz w:val="28"/>
          <w:szCs w:val="28"/>
        </w:rPr>
        <w:t>реклама для покупателей потребительских товаров, реклама для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ов (покупателей товаров производственно-технического назначения),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реклам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 заказчику - </w:t>
      </w:r>
      <w:r>
        <w:rPr>
          <w:sz w:val="28"/>
          <w:szCs w:val="28"/>
        </w:rPr>
        <w:t>реклама фирм-производителей, реклама оптовых фирм, реклама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ой торговл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 предмету - </w:t>
      </w:r>
      <w:r>
        <w:rPr>
          <w:sz w:val="28"/>
          <w:szCs w:val="28"/>
        </w:rPr>
        <w:t>реклама собственно товара, реклама определенной торговой марки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оварной этикетки), реклама фирмы-производителя, реклама торгового предприяти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 временным параметрам </w:t>
      </w:r>
      <w:r>
        <w:rPr>
          <w:sz w:val="28"/>
          <w:szCs w:val="28"/>
        </w:rPr>
        <w:t>(параметрам жизненного цикла) - подготавливающая реклама, реклама нового товара, реклама "зрелого" товар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 широте товарного охвата ~ </w:t>
      </w:r>
      <w:r>
        <w:rPr>
          <w:sz w:val="28"/>
          <w:szCs w:val="28"/>
        </w:rPr>
        <w:t>первичная реклама и селективная реклама (первая рекламирует, например, чай вообще, а вторая - определенный его сорт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 основным средствам распространения - </w:t>
      </w:r>
      <w:r>
        <w:rPr>
          <w:sz w:val="28"/>
          <w:szCs w:val="28"/>
        </w:rPr>
        <w:t>печатная, кинореклама, телевизионная,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реклама, видеореклама, реклама на транспорте, реклама на месте продажи, прочая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 источнику финансирования затрат - </w:t>
      </w:r>
      <w:r>
        <w:rPr>
          <w:sz w:val="28"/>
          <w:szCs w:val="28"/>
        </w:rPr>
        <w:t>реклама, оплачиваемая производител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вара; реклама, оплачиваемая продавцом товара; реклама, оплачиваемая совмест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м и продавц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отелось бы более подробно остановится на классификации рекламы по основным средствам распространения, так как это наиболее распространенный способ классифик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лассификация рекламы по основным средствам распростран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ламе существуют десятки, если не сотни способов передачи сообщения - от рекламных объявлений и плакатов до брелков, этикеток и клеящей ленты. Поэтому попытки строго классифицировать их наталкиваются обычно на серьезные трудности, поскольку один и тот же способ может принадлежать разным каналам или средствам. Поэтому здесь не рассматривается подробная классификация, а просто перечисляются некоторые наиболее распространенные способы передачи рекламного сообщения 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sz w:val="28"/>
          <w:szCs w:val="28"/>
          <w:u w:val="single"/>
        </w:rPr>
        <w:t>Прямая реклама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очте ("</w:t>
      </w:r>
      <w:r>
        <w:rPr>
          <w:sz w:val="28"/>
          <w:szCs w:val="28"/>
          <w:lang w:val="en-US"/>
        </w:rPr>
        <w:t>direct mail</w:t>
      </w:r>
      <w:r>
        <w:rPr>
          <w:sz w:val="28"/>
          <w:szCs w:val="28"/>
        </w:rPr>
        <w:t>"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вручаемые рекламные материалы, информационные письма, листовки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z w:val="28"/>
          <w:szCs w:val="28"/>
          <w:u w:val="single"/>
        </w:rPr>
        <w:t>Реклама в прессе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зетах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ах общего назначения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(отраслевых) журналах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рменных бюллетенях (журналах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равочниках, телефонных книгах, и т.д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sz w:val="28"/>
          <w:szCs w:val="28"/>
          <w:u w:val="single"/>
        </w:rPr>
        <w:t>Печатная реклама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пекты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леты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аты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ки, открытки, календари и другие виды печатной продукции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sz w:val="28"/>
          <w:szCs w:val="28"/>
          <w:u w:val="single"/>
        </w:rPr>
        <w:t>Экранная реклам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-проекция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экран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sz w:val="28"/>
          <w:szCs w:val="28"/>
          <w:u w:val="single"/>
        </w:rPr>
        <w:t>Наружная реклама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габаритные плакаты (склеенные из листов малого размера или рисованные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ом на большом планшете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визионные (три или четыре изображения на трех- или четырехгранных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м, синхронно вращаемых электродвигателем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фицированное (или газосветное) панно с неподвижными или бегущими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писями;</w:t>
      </w:r>
    </w:p>
    <w:p>
      <w:pPr>
        <w:pStyle w:val="Normal"/>
        <w:widowControl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вободно стоящие витрины с товарами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8"/>
          <w:u w:val="single"/>
        </w:rPr>
        <w:t>Реклама на транспорте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писи на наружных поверхностях транспортных средств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ые объявления, размещаемые в салонах транспортных средств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трины с товарами, на вокзалах, в аэропортах и в иных помещениях (на терминалах, станциях)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sz w:val="28"/>
          <w:szCs w:val="28"/>
          <w:u w:val="single"/>
        </w:rPr>
        <w:t>Реклама на месте продажи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ины магазинов (наружные и внутренние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ки, знаки, планшеты в торговом зале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аковка (коробки, футляры, бумага, клеящая лента, и т.п. с нанесенными названиями и товарными знаками рекламодателя)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</w:r>
      <w:r>
        <w:rPr>
          <w:sz w:val="28"/>
          <w:szCs w:val="28"/>
          <w:u w:val="single"/>
        </w:rPr>
        <w:t>Сувениры и другие малые формы рекламы:</w:t>
      </w:r>
    </w:p>
    <w:p>
      <w:pPr>
        <w:pStyle w:val="Normal"/>
        <w:widowControl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вторучки, папки, зажигалки, линейки и многое другое</w:t>
      </w:r>
    </w:p>
    <w:p>
      <w:pPr>
        <w:pStyle w:val="Normal"/>
        <w:widowControl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анные по затрачиваемым денежным средствам на рекламу и объем продаж ОАО "КрасЦветМет"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555"/>
        <w:gridCol w:w="2362"/>
        <w:gridCol w:w="1948"/>
        <w:gridCol w:w="2121"/>
      </w:tblGrid>
      <w:tr>
        <w:trPr>
          <w:trHeight w:val="34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ъем продаж в тыс. руб.(Y)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затраты на изготовление календарей в тыс. руб (Х1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затраты на наружную рекламу в тыс. руб (Х2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bCs/>
              </w:rPr>
            </w:pPr>
            <w:r>
              <w:rPr>
                <w:bCs/>
              </w:rPr>
              <w:t>затраты на проведение выставок в тыс. руб. (Х3)</w:t>
            </w:r>
          </w:p>
        </w:tc>
      </w:tr>
      <w:tr>
        <w:trPr>
          <w:trHeight w:val="34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1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8433,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9,0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2,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7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2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486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6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4,86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888,03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3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42279,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5,3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40,39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4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3334,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99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2,6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65,74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5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3083,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57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1,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2,1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6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8329,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03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9,3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90,8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7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65446,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5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41,5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19,86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8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4169,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8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4,6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85,09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9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63608,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15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0,8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52,02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0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82341,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7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62,36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76,03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1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9773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8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0,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87,9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2.0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9353,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464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8,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8,5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1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92313,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7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5,8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81,29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2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7590,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73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81,6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0,99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3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92313,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31,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66,3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21,21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4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7020,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81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3,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19,37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5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219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95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47,3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6,40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6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1294,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69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5,8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104,02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7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3447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69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58,9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46,38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8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3715,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48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1,6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234,45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09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93794,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69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3,4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46,17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0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04242,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83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0,6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61,92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1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081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80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71,8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300,51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2.0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84826,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456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65,1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/>
              <w:t>1227,089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лава 2. Регрессионный анализ деятельности рекламной компании (на примере ОАО "Красцветмет"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бюджета 2006-2007 годов Управлением Стратегического Маркетинга проводились мероприятия по выявлению количества затрачиваемых денежных средств на различные виды рекламы для продвижения продукции на ОАО "Красцветмет", производителя ювелирных изделий в г.Красноярске. На основе этой информации я получила следующие данные (см. Рис 2)</w:t>
      </w:r>
    </w:p>
    <w:p>
      <w:pPr>
        <w:pStyle w:val="Normal"/>
        <w:widowControl/>
        <w:shd w:fill="FFFFFF" w:val="clear"/>
        <w:tabs>
          <w:tab w:val="clear" w:pos="708"/>
          <w:tab w:val="left" w:pos="4411" w:leader="dot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рия предприят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23 марта 2008 г. исполнилось 65 лет со дня основания одного из крупнейших российских аффинажных заводов — "Красноярского завода цветных металлов имени В. Н. Гулидова"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3 марта 1943 года через месяц после окончания легендарной Сталинградской битвы в Красноярске были получены первые граммы платины и палладия из норильских шламов. Именно эту дату принято считать официальным днем рождения Красноярского завода цветных металлов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изводство драгоценных металлов ОАО "Красцветмет" начиналось в годы войны в тяжелейших условиях. Создание аффинажного предприятия и разработка новой технологии извлечения платиновых металлов были задачей большой государственной важности. Ее решение обеспечивало не только комплексность переработки норильских руд, в которых содержались драгоценные металлы, но и укрепляло обороноспособность и авторитет страны в мире. Эту миссию Красноярский завод цветных металлов выполняет и сегодня, через 65 лет после своего созда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 — значимое предприятие не только для экономики нашего региона, но и для всей России. На такой уровень его выводит объем промышленного аффинажа металлов платиновой группы, золота и серебра, масштаб производства и переработки драгметаллов, качество всей выпускаемой продукции. Ее ассортимент не только широк, он поистине уникален и находит применение в самых разных отраслях хозяйствования. Добавим к этому, что "Красцветмет" является лидером российской ювелирной промышленности в области производства изделий из платины и палладия. Акционерное общество также успешно развернуло полупроводниковое производство, продуктом которого становится солнечный кремний различных марок. Продукция завода соответствует мировым стандартам и включена в списки "Good Delivery" (а это очень высокое качество поставки!) на всемирно известных международных торговых биржах в Лондоне, Нью-Йорке, Токио и Дубаи. "Красцветмет" уверенно и динамично развивается. Четыре года назад на предприятии открылся новый цех по производству катализаторных сеток для химической промышленности. В этом году начнется производство автокатализаторов. Инвестиционная деятельность предприятия направлена, прежде всего, на освоение и развитие различных производств, связанных с металлургией драгметаллов. Большое значение придается инвестированию в научные разработки. Пакет акций ОАО "Красцветмет" является собственностью Красноярского края. Предприятие своевременно и в полном объеме осуществляет платежи в бюджеты всех уровней и внебюджетные фонды. Руководство акционерного общества неотъемлемой частью своего бизнеса считает и деятельность по охране окружающей среды, которая предполагает поэтапное сокращение выбросов загрязняющих веществ в атмосферу и другие, не менее важные меры. Стабильность и успешное развитие завода, эффективная социальная политика, партнерские отношения с органами государственной власти Красноярского края и органами местного самоуправления вносят серьезный вклад в экономическое развитие края в целом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изуализация данны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своего исследования, я проверила гипотезу относительно однородности данных, независимости наблюдений, нормальности распределения данных. В итоге пришла к выводу, что данные по факторам У и Х2 однородны, распределены приблизительно нормально. На это указывает отсутствие скопления точек вдоль линии тенденции на диаграммах "рассеивания" и то, что линия средней не параллельна, гистограммы плотности распределения и функции распределения на нормальной вероятностной бумаге свидетельствуют о близости распределения данных к нормальному. ( см. Рис 1-3 стр.21). Тогда как факторы Х1 Х3 довольно не однородны и их распределение не однородно. Что так же видно из гистограммы и диаграммы "рассеивания". Учитывая то, что мною проводится анализ временных рядов, данный факт не противоречит исследова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роение трендовых моделей и прогнозирование результатов будующих период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моего исследования было построение трендовой модели для распределения во времени имеющихся фактор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 Трендовая модель для У (объем продаж ОАО "КрасЦветМет" в тыс. р.)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номера наблюдения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9057,66+15406,22*√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133"/>
        <w:gridCol w:w="1551"/>
        <w:gridCol w:w="1139"/>
        <w:gridCol w:w="1296"/>
        <w:gridCol w:w="1024"/>
        <w:gridCol w:w="114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e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of Bet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 of 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t(22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-level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Intercep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57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32,8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299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907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QRV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8389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16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406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30,6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23088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000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  <w:t>Multip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70384588- коэффициент детерминации близок к 1 следовательно уравнение качественно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8415" cy="240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как коэффициент Durbin-Watson= 1,660515, то есто близок к 2 следовательно автокорреляции нет, и остатки независимы между собой. Учитывая нормальные характеристики уравнения регрессии можно составить прогноз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57015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анной таблицы следует, что с вероятностью 95%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объем продаж ОАО "КрасЦветМет" в тыс. руб.) в 25 периоде (т. е. на 01.08) будет варьироваться в промежутке от 86170,4 до 102894,5 тыс. руб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Затем построим трендовую модель для Х1(затраты на изготовление календарей в тыс. руб.)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номер наблюдения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40"/>
        <w:gridCol w:w="1464"/>
        <w:gridCol w:w="1112"/>
        <w:gridCol w:w="1352"/>
        <w:gridCol w:w="1041"/>
        <w:gridCol w:w="110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et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of Bet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 of 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t(2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-leve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Intercep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9,122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,706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0000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659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V2**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819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045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0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3786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8187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1=89,12270+0,00034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ultip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36351875 - коэффициент детерминации совсем не близок к 1 следовательно уравнение не качественно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3485" cy="2618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080"/>
        <w:gridCol w:w="1384"/>
      </w:tblGrid>
      <w:tr>
        <w:trPr>
          <w:trHeight w:val="345" w:hRule="atLeast"/>
        </w:trPr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Cs w:val="28"/>
                <w:lang w:val="en-US"/>
              </w:rPr>
              <w:t>Durbin-Watson d (Spreadsheet1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nd serial correlation of residuals</w:t>
            </w:r>
          </w:p>
        </w:tc>
      </w:tr>
      <w:tr>
        <w:trPr>
          <w:trHeight w:val="345" w:hRule="atLeast"/>
        </w:trPr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urbin- Watson 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erial Corr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Cs w:val="28"/>
                <w:lang w:val="en-US"/>
              </w:rPr>
              <w:t>Esti</w:t>
            </w:r>
            <w:r>
              <w:rPr>
                <w:szCs w:val="28"/>
              </w:rPr>
              <w:t>m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4354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255076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Durbin-Watson= 2,435416, то есть близок к 2 следовательно автокорреляции нет, и остатки независимы между соб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уравнения не удовлетворяют условию нормальности, по этому на мой взгляд, не имеет смысла делать прогноз на будущий период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3 Построим трендовую модель для Х2(затраты на наружную рекламу в тыс. руб..)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номер наблюдения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-12,0434-0,1776</w:t>
      </w:r>
      <w:r>
        <w:rPr>
          <w:sz w:val="28"/>
          <w:szCs w:val="28"/>
          <w:lang w:val="en-US"/>
        </w:rPr>
        <w:t>*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84,8512</w:t>
      </w:r>
      <w:r>
        <w:rPr>
          <w:sz w:val="28"/>
          <w:szCs w:val="28"/>
          <w:lang w:val="en-US"/>
        </w:rPr>
        <w:t>\T+</w:t>
      </w:r>
      <w:r>
        <w:rPr>
          <w:sz w:val="28"/>
          <w:szCs w:val="28"/>
        </w:rPr>
        <w:t>7,3503</w:t>
      </w:r>
      <w:r>
        <w:rPr>
          <w:sz w:val="28"/>
          <w:szCs w:val="28"/>
          <w:lang w:val="en-US"/>
        </w:rPr>
        <w:t>*T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28"/>
        <w:gridCol w:w="1509"/>
        <w:gridCol w:w="1073"/>
        <w:gridCol w:w="1384"/>
        <w:gridCol w:w="1089"/>
        <w:gridCol w:w="1064"/>
      </w:tblGrid>
      <w:tr>
        <w:trPr>
          <w:trHeight w:val="345" w:hRule="atLeast"/>
        </w:trPr>
        <w:tc>
          <w:tcPr>
            <w:tcW w:w="82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Cs w:val="28"/>
                <w:lang w:val="en-US"/>
              </w:rPr>
              <w:t>Regression Summary for Dependent Variable: X2 (Spreadsheet1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R= ,68649810 R?= ,47127964 Adjusted R?= ,39197159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F(3,20)=5,9424 p&lt;,00455 Std.Error of estimate: 14,304</w:t>
            </w:r>
          </w:p>
        </w:tc>
      </w:tr>
      <w:tr>
        <w:trPr>
          <w:trHeight w:val="345" w:hRule="atLeast"/>
        </w:trPr>
        <w:tc>
          <w:tcPr>
            <w:tcW w:w="82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e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of Be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 of 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t(2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-level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Intercep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2,04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960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574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7198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V2**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,763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592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17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96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,838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8091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/V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69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140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,85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486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086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581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833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104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35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866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64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8504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ultip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47127964 - коэффициент детерминации не близок к 1 следовательно уравнение не качественно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111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080"/>
        <w:gridCol w:w="1384"/>
      </w:tblGrid>
      <w:tr>
        <w:trPr>
          <w:trHeight w:val="345" w:hRule="atLeast"/>
        </w:trPr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Cs w:val="28"/>
                <w:lang w:val="en-US"/>
              </w:rPr>
              <w:t>Durbin-Watson d (Spreadsheet1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nd serial correlation of residuals</w:t>
            </w:r>
          </w:p>
        </w:tc>
      </w:tr>
      <w:tr>
        <w:trPr>
          <w:trHeight w:val="345" w:hRule="atLeast"/>
        </w:trPr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urbin- Watson 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erial Corr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Estim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8852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5058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как коэффициент Durbin-Watson= 1,885253, то есто близок к 2 следовательно автокорреляции нет, и остатки независимы между соб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66"/>
        <w:gridCol w:w="1266"/>
        <w:gridCol w:w="1922"/>
      </w:tblGrid>
      <w:tr>
        <w:trPr/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Cs w:val="28"/>
                <w:lang w:val="en-US"/>
              </w:rPr>
              <w:t>Predicting Values for (Spreadsheet1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ariable: X2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-Weigh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Valu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-Weight * Value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V2**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177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76,0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02,32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/V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,851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16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,35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350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,0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6,408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Intercep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12,043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redicte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7,39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95,0%C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,059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95,0%C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,73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таблицы следует, что с вероятностью 95% Х2- затраты на наружную рекламу в тыс. руб. в 25 периоде (т. е. на 01.08) будет варьироваться в промежутке от 74,059 до 120,730 тыс. ру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 Построим трендовую модель для Х3(затраты на проведение выставок в тыс. руб.)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номер наблюдения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=-238,71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151,882\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134"/>
        <w:gridCol w:w="1559"/>
        <w:gridCol w:w="1134"/>
        <w:gridCol w:w="1418"/>
        <w:gridCol w:w="1275"/>
        <w:gridCol w:w="1134"/>
      </w:tblGrid>
      <w:tr>
        <w:trPr>
          <w:trHeight w:val="345" w:hRule="atLeast"/>
        </w:trPr>
        <w:tc>
          <w:tcPr>
            <w:tcW w:w="86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gression Summary for Dependent Variable: X3 (Spreadsheet1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= ,30199164 R?= ,09119895 Adjusted R?= ,04988981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(1,22)=2,2077 p&lt;,15151 Std.Error of estimate: 779,12</w:t>
            </w:r>
          </w:p>
        </w:tc>
      </w:tr>
      <w:tr>
        <w:trPr>
          <w:trHeight w:val="345" w:hRule="atLeast"/>
        </w:trPr>
        <w:tc>
          <w:tcPr>
            <w:tcW w:w="86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6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 of B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 of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t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-level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Interce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8,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,4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19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4632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/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0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03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51,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5,2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485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51512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ultip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09119895 - коэффициент детерминации совсем не близок к 1 следовательно уравнение не качественно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255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080"/>
        <w:gridCol w:w="1384"/>
      </w:tblGrid>
      <w:tr>
        <w:trPr>
          <w:trHeight w:val="345" w:hRule="atLeast"/>
        </w:trPr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Durbin-Watson d (Spreadsheet1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nd serial correlation of residuals</w:t>
            </w:r>
          </w:p>
        </w:tc>
      </w:tr>
      <w:tr>
        <w:trPr>
          <w:trHeight w:val="345" w:hRule="atLeast"/>
        </w:trPr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urbin- Watson 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erial Corr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Estim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5132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35187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как коэффициент Durbin-Watson= 2,513233, то есто близок к 2 следовательно автокорреляции нет, и остатки независимы между соб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уравнения не удовлетворяют условию нормальности, по этому на мой взгляд, не имеет смысла делать прогноз на будущий пери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Построение и анализ графиков корреляции. Анализ перекрестной корреля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графики корреляции фактор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( Рис. № 4 стр. 22) можно сделать вывод о наличии тенденции в их распределении что видно из того что синее столбцы выходят за границы красных линий. Соответственно в факторах Х1 и Х3 ( Рис. № 5 стр. 22)тенденция не наблюдае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проведения анализа требуется устранить тенденц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тенденции можно переходить к следующему шагу – анализу перекрестной корреля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данные можно сделать вывод о том, какой фактор Х1, Х2 или Х3 оказывает наибольшее влияние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ка видно, что факторы Х1 и Х3( Рис. № 6,8 стр. 23) не оказывают ни положительного ни отрицательного влияния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объем продаж в тыс. руб.). Что в принципе не противоречит моим ожиданиям, т.к. проведение выставок осуществляется, на мой взгляд, не сколько для продвижения товара, а скорее для обмена опытом с производителями аналогичной продукции и для того чтобы быть в курсе последних направлений и тенденций в данной сфере. А производство календарей не особо эффективно, по моему мнению, в связи с тем что достигает поля зрения крайне ограниченного числа потребителей. А так же раздающие их промоутеры бывают не в меру настойчивы. Товары, выпускаемые данным заводом, являются предметом роскоши, следовательно, потребительский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прос на них не равномерен, то есть имеет сезонный характер( спрос на них повышается в преддверии праздников),а значит рекламировать их непрерывно не рационально. Из графика видно( Рис. № 7 стр. 23), что Х2(затраты на наружную 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кламу в тыс. руб.) оказывают определяющее влияние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 объем продаж в тыс. руб.). Т.к. синие столбцы выходят за крксные линии только на этом графике( см. приложение). Что собственно не удивительно, поскольку данный вид рекламы достигает поля зрения наибольшего количества потенциальных потребителей, является не навязчивым и лаконичным способом рекла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линейную регрессионную модель для результирующего показателя Х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5"/>
        <w:gridCol w:w="1582"/>
        <w:gridCol w:w="1110"/>
        <w:gridCol w:w="1276"/>
        <w:gridCol w:w="1134"/>
        <w:gridCol w:w="1134"/>
      </w:tblGrid>
      <w:tr>
        <w:trPr>
          <w:trHeight w:val="345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/>
            </w:pPr>
            <w:r>
              <w:rPr>
                <w:szCs w:val="28"/>
                <w:lang w:val="en-US"/>
              </w:rPr>
              <w:t>Regression Summary for Dependent Variable: Y (Spreadsheet1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R=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64046797 R?= ,41019922 Adjusted R?= ,38339009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F(1,22)=15,301 p&lt;,00075 Std.Error of estimate: 16217,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et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 of Be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Std.Err. of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t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-leve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Intercep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77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0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706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288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X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404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637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911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074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=29777,35+721,08*X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Из данного интервала следует что при уровне значимости 95% при изменении фактора Х2(затраты на наружную рекламу) на 1 тыс. руб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 объем продаж) изменится максимум на 721,41, а минимум на 720,74 тыс. руб.</w:t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ному анализу можно сделать вывод, что: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  <w:tab w:val="left" w:pos="46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ясняющая переменная Х2 (затраты на наружную рекламу) действительно значима и существует довольно сильная зависимость между Х2 и У (между затратами на рекламу и объемом продаж)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  <w:tab w:val="left" w:pos="46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жем составить прогноз затрат на наружную рекламу и возможную выручку. Можно сказать с вероятностью 95% что выручка на 01.08 принадлежала интервалу от 102894,5 до 86170,4, при этом затраты на наружную рекламу составят от 120,730 до 74,059.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рассчитано, что уровень продаж при изменении затрат на рекламу на 1 тыс. руб. на уровне значимости 95 % будет принадлежать интервалу[721,41;720,74]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08"/>
          <w:tab w:val="left" w:pos="355" w:leader="none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сему выше сказанному, стоит отметить, что реклама, как важнейшая функция маркетинга, действительно не просто изучение информации, а изучение с определённой, вполне конкретной целью воздействовать на потребительски спро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данное исследование, в качестве цели работы мною были достигнуты, определенные в эго начале цели: статистическое изучение объекта рекламной деятельности, моделирование и прогнозирование результатов рекламного воздейств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исследования так же были реализованы все поставленные задачи, а именно выявлен наиболее продуктивные вид рекламы, определена степень его влияния, а следовательно сделать эффект рекламы более предсказуемым, атак же снизить степень риска принимаемых рекламных решений.</w:t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имере проведенного анализа видно, что реклама (в количественной оценке расходы на рекламу) в ювелирном производстве позволяет увеличить продажу на ювелирную продукцию и увеличить спрос. По результатам анализа, очевидно, что наиболее эффективным видом рекламы является наружная реклама. Из построенного мною доверительного интервала следует что при уровне значимости 95% при изменении фактора Х2(затраты на наружную рекламу) на 1 тыс. руб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объем продаж) изменится максимум на 721,41, а минимум на 720,74 тыс. руб. Из чего следует что влияние этого вида рекламы на общий объем продаж действительно высоко. Это может быть связано с огромными преимуществами наружной рекламы, состоящие в том, что она имеет необычно высокий по сравнению с другими видами рекламы охват аудитории, так как является общедоступной и значит, рекламодатель вполне может рассчитывать на максимальное число контактов с потенциальными клиентами. Такого типа реклама лучше всего ориентированна на целевую группу. Кроме того, это самый действенный и надёжный способ рекламы, он ещё относительно недорогой - сбалансированный вариант в отношении "цена-качество".</w:t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о результатам анализа, расчетов и по построению графиков видно, чт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затраты на изготовление календарей) и ХЗ (затраты на проведение выставок) оказывают слабое влияние на У (объём продаж). Это может быть связанно с тем, что, например печатная реклама не столько дорогое, сколько не целевое вложение средств. К тому же сложно определить целевую аудиторию. Эта реклама хорошо работает на завоевание лояльности потребителей, на повышение узнаваемости бренда и поддержание благоприятного имиджа компании. Рассматривать же ее в качестве продающей наверно и не стоит. Можно предположить, что продажи растут только в том случае, если комбинировать этот инструмент с другими видами рекламы. Говоря о таком виде рекламы, как проведение выставок российского и международного масштаба нужно заметить, что несмотря на то, что затраты на этот вид рекламы, по сравнению с затратами на остальные виды, являются самыми высокими, это не приносит большого результата. Эффективность таких выставок не велика. Это может быть связано с тем, что на проведение мероприятий мало того, что требуются большие материальные затраты и далеко не каждая фирма может себе это позволить, но и с тем, что на таких выставках присутствует лишь узкий круг лиц. Ещё один недостаток - короткая продолжительность воздействия на потребителя. В заключении хотелось бы отметить, что любом случае расходы на рекламу (а в некоторых странах в некоторых отраслях они составляют около 20% стоимости изделий) — это рискованные инвестиции, которые могут и не принести желаемой отдачи.</w:t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9355" cy="1760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Рисунок № 1. Диаграмма рассеивания и гистограмма Х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6975" cy="171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Рисунок № 2. Диаграмма рассеивания и гистограмма Х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0785" cy="1767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исунок № 3. Диаграмма рассеивания и гистограмма Х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4280" cy="1760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Рисунок № 4.Графики корреляции для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0945" cy="190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Рисунок № </w:t>
      </w:r>
      <w:r>
        <w:rPr>
          <w:sz w:val="28"/>
        </w:rPr>
        <w:t xml:space="preserve">5. Графики корреляции для Х1 и </w:t>
      </w:r>
      <w:r>
        <w:rPr>
          <w:sz w:val="28"/>
          <w:lang w:val="en-US"/>
        </w:rPr>
        <w:t>X</w:t>
      </w:r>
      <w:r>
        <w:rPr>
          <w:sz w:val="28"/>
        </w:rPr>
        <w:t>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0630" cy="1948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4280" cy="3957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61740" cy="2905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Рисунок № 6. Перекрестная корреляция </w:t>
      </w:r>
      <w:r>
        <w:rPr>
          <w:sz w:val="28"/>
          <w:lang w:val="en-US"/>
        </w:rPr>
        <w:t>Y X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61740" cy="2828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Рисунок № </w:t>
      </w:r>
      <w:r>
        <w:rPr>
          <w:sz w:val="28"/>
          <w:lang w:val="en-US"/>
        </w:rPr>
        <w:t>7</w:t>
      </w:r>
      <w:r>
        <w:rPr>
          <w:sz w:val="28"/>
        </w:rPr>
        <w:t xml:space="preserve">. Перекрестная корреляция </w:t>
      </w:r>
      <w:r>
        <w:rPr>
          <w:sz w:val="28"/>
          <w:lang w:val="en-US"/>
        </w:rPr>
        <w:t>Y X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61740" cy="2637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№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Перекрестная корреляция </w:t>
      </w:r>
      <w:r>
        <w:rPr>
          <w:sz w:val="28"/>
          <w:szCs w:val="28"/>
          <w:lang w:val="en-US"/>
        </w:rPr>
        <w:t>Y X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0</wp:posOffset>
                </wp:positionV>
                <wp:extent cx="3086735" cy="2279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исунок №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. Перекрестная корреляция </w:t>
                            </w:r>
                            <w:r>
                              <w:rPr>
                                <w:lang w:val="en-US"/>
                              </w:rPr>
                              <w:t>Y 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7.95pt;mso-wrap-distance-left:9.05pt;mso-wrap-distance-right:9.05pt;mso-wrap-distance-top:0pt;mso-wrap-distance-bottom:0pt;margin-top:72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исунок №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. Перекрестная корреляция </w:t>
                      </w:r>
                      <w:r>
                        <w:rPr>
                          <w:lang w:val="en-US"/>
                        </w:rPr>
                        <w:t>Y 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5670" w:hanging="0"/>
    </w:pPr>
    <w:rPr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0:00Z</dcterms:created>
  <dc:creator>1</dc:creator>
  <dc:description/>
  <cp:keywords/>
  <dc:language>en-US</dc:language>
  <cp:lastModifiedBy>Mage</cp:lastModifiedBy>
  <cp:lastPrinted>2008-05-26T00:06:00Z</cp:lastPrinted>
  <dcterms:modified xsi:type="dcterms:W3CDTF">2011-10-06T18:30:00Z</dcterms:modified>
  <cp:revision>2</cp:revision>
  <dc:subject/>
  <dc:title/>
</cp:coreProperties>
</file>