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t>КУРСОВАЯ РАБОТА</w:t>
      </w:r>
    </w:p>
    <w:p>
      <w:pPr>
        <w:pStyle w:val="Style15"/>
        <w:jc w:val="center"/>
        <w:rPr/>
      </w:pPr>
      <w:r>
        <w:rPr/>
        <w:t>по курсу «Маркетинг»</w:t>
      </w:r>
    </w:p>
    <w:p>
      <w:pPr>
        <w:pStyle w:val="Style15"/>
        <w:jc w:val="center"/>
        <w:rPr/>
      </w:pPr>
      <w:r>
        <w:rPr/>
        <w:t>по теме: «Стратегическое планирование (на примере компании «Дженерал Электрик»)»</w:t>
      </w:r>
    </w:p>
    <w:p>
      <w:pPr>
        <w:pStyle w:val="Style15"/>
        <w:rPr/>
      </w:pPr>
      <w:r>
        <w:rPr/>
      </w:r>
      <w:r>
        <w:br w:type="page"/>
      </w:r>
    </w:p>
    <w:p>
      <w:pPr>
        <w:pStyle w:val="Style15"/>
        <w:rPr/>
      </w:pPr>
      <w:r>
        <w:rPr/>
        <w:t>1. Стратегическая позиция на 1981 г.</w:t>
      </w:r>
    </w:p>
    <w:p>
      <w:pPr>
        <w:pStyle w:val="Style15"/>
        <w:rPr/>
      </w:pPr>
      <w:r>
        <w:rPr/>
      </w:r>
    </w:p>
    <w:p>
      <w:pPr>
        <w:pStyle w:val="Style15"/>
        <w:rPr/>
      </w:pPr>
      <w:r>
        <w:rPr/>
        <w:t>21 декабря 1980 г. компания «Дженерал Электрик» (GE) объявила, что Джон Ф. Велч младший, 45-ти лет, должен стать президентом компании с 1 апреля 1981 г. Велч провел в GE 20 лет, работая сначала в бизнесе изделий из пластмассы, потом потребительских товаров и затем уже как вице-президент. Он должен был заменить уходящего на пенсию Реджинальда X. Джонса, имевшего репутацию «человека-легенды». «Wall Street Journal» сообщил, что GE «решила заменить легенду на жизнь».</w:t>
      </w:r>
    </w:p>
    <w:p>
      <w:pPr>
        <w:pStyle w:val="Style15"/>
        <w:rPr/>
      </w:pPr>
      <w:r>
        <w:rPr/>
        <w:t>Компания, которую собирался возглавить Джон Велч, была десятой по размеру промышленной корпорацией в США и единственной из десяти крупнейших фирм «Фортуны», которую можно было бы назвать диверсифицированной. Ее финансовые показатели были солидными: облигационный рейтинг — AAA, 19, 5% прибыли от простых акций и 2,2 миллиарда долларов наличных средств и легкореализуемых ценных бумаг. Кроме того, система менеджмента фирмы и, в частности, ее система стратегического планирования были одними из наиболее высокоценимых. Следующие комментарии были наиболее типичными: «Наверное, ни одна отдельно взятая компания не сделала еще такого вклада в искусство управления, формирование точек зрения и технику широкомасштабного корпоративного менеджмента, как GE... На сегодняшний день техническим приоритетом в умах высших кругов управленческого аппарата GE является планирование — занятие, в котором GE снова показывает себя признанным мастером и инноватором среди корпораций-гигантов».</w:t>
      </w:r>
    </w:p>
    <w:p>
      <w:pPr>
        <w:pStyle w:val="Style15"/>
        <w:rPr/>
      </w:pPr>
      <w:r>
        <w:rPr/>
        <w:t>«Вскоре после того, как я получил эту работу, я встретился с некоторыми людьми из министерства обороны, потому что я слышал, что они только что завершили утомительный обзор систем планирования в промышленности. Они сказали мне, что я унаследовал, наверное, самую совершенную систему стратегического планирования в мире, причем та компания, которая занимает второе место, была довольно далеко позади» (Дэниэл Дж. Финк, старший вице-президент, корпоративное планирование и развитие, GE).</w:t>
      </w:r>
    </w:p>
    <w:p>
      <w:pPr>
        <w:pStyle w:val="Style15"/>
        <w:rPr/>
      </w:pPr>
      <w:r>
        <w:rPr/>
        <w:t>«Когда японские менеджеры приехали к нам, они не просили показать им исследовательские центры или заводские мощности. Все, о чем они хотели узнать, — это наша система менеджмента» (служащий GE).</w:t>
      </w:r>
    </w:p>
    <w:p>
      <w:pPr>
        <w:pStyle w:val="Style15"/>
        <w:rPr/>
      </w:pPr>
      <w:r>
        <w:rPr/>
        <w:t>Но замечательные показатели и репутация GE не были гарантией будущего успеха. Джон Велч был поставлен перед вызовом исполнить долгосрочную цель компании по увеличению дохода с акции на 25% быстрее, чем рост ВНП, в условиях роста иностранной конкуренции и продолжающегося снижения роста традиционных видов бизнеса GE. Чтобы встретить этот вызов достойно, ему нужно было решить, как стимулировать и поддерживать рост и какую роль знаменитая система планирования GE будет играть в последующие годы.</w:t>
      </w:r>
    </w:p>
    <w:p>
      <w:pPr>
        <w:pStyle w:val="Style15"/>
        <w:rPr/>
      </w:pPr>
      <w:r>
        <w:rPr/>
      </w:r>
      <w:r>
        <w:br w:type="page"/>
      </w:r>
    </w:p>
    <w:p>
      <w:pPr>
        <w:pStyle w:val="Style15"/>
        <w:rPr/>
      </w:pPr>
      <w:r>
        <w:rPr/>
        <w:t>2. Истоки стратегического планирования</w:t>
      </w:r>
    </w:p>
    <w:p>
      <w:pPr>
        <w:pStyle w:val="Style15"/>
        <w:rPr/>
      </w:pPr>
      <w:r>
        <w:rPr/>
      </w:r>
    </w:p>
    <w:p>
      <w:pPr>
        <w:pStyle w:val="Style15"/>
        <w:rPr/>
      </w:pPr>
      <w:r>
        <w:rPr/>
        <w:t>К концу 60-х годов большое число различных обстоятельств привело к значительному пересмотру путей управления GE. Один из наиболее прославившихся из них имел место в период бесприбыльного роста. В то время, как продажи в 1968 г. составляли 8,4 миллиарда долларов и были на 91% выше, чем в 1960 г., чистый доход вырос только на 63%, а прибыль от общей суммы активов упала с 7,4% до 6,2%. И эти невдохновляющие показатели прибыли имели место как раз в тот момент, когда три основных направления деятельности фирмы — двигатели для коммерческих реактивных самолетов, основные типы компьютеров и ядерные энергетические системы — требовали больше и больше финансовых ресурсов компании. Давление на систему управления компании росло.</w:t>
      </w:r>
    </w:p>
    <w:p>
      <w:pPr>
        <w:pStyle w:val="Style15"/>
        <w:rPr/>
      </w:pPr>
      <w:r>
        <w:rPr/>
        <w:t>Улучшение этой финансовой ситуации было непростой задачей.</w:t>
      </w:r>
    </w:p>
    <w:p>
      <w:pPr>
        <w:pStyle w:val="Style15"/>
        <w:rPr/>
      </w:pPr>
      <w:r>
        <w:rPr/>
        <w:t>В 1968 г. GE была широко диверсифицирована, конкурируя в 23-х из 26-ти индустриальных категорий (по американскому классификатору отраслей), и была децентрализована на 10 групп, 46 отделений и более 190 отделов. На самом деле диверсификация и децентрализация были тем, на что больше всего полагались два генеральных директора — Ральф Кординер (1950 — 1963) и Фред Борг (1963 — 1972). Под влиянием децентрализации отделы GE стали составляющими кирпичиками огранизационной структуры, каждый со своим собственным продуктовым и рыночным охватом и собственными маркетинговыми, финансовыми, инженерными, производственными и кадровыми функциями. Один из исполнительных директоров GE отмечал: «В 50-х Кординер проводил крупную децентрализацию компании. Это было абсолютно необходимо. GE была очень сильно централизована в 30-х и 40-х годах. Кординер же разломал компанию на отделения, которые, по его словам, стали иметь такие размеры, что «один человек смог бы охватить руками такое отделение». И то, что говорила компания человеку, поручая ему возглавить отдел, было: «Вот, возьми этот 50-миллионный отдел и вырасти его в 125-миллионный». Затем отдел мог разделиться на два, как амеба».</w:t>
      </w:r>
    </w:p>
    <w:p>
      <w:pPr>
        <w:pStyle w:val="Style15"/>
        <w:rPr/>
      </w:pPr>
      <w:r>
        <w:rPr/>
        <w:t>В дополнение к децентрализации, Кординер дал толчок к увеличению объема сделок и числа производственных линий. И с ростом и многообразием возникли проблемы контроля.</w:t>
      </w:r>
    </w:p>
    <w:p>
      <w:pPr>
        <w:pStyle w:val="Style15"/>
        <w:rPr/>
      </w:pPr>
      <w:r>
        <w:rPr/>
        <w:t>Кординер внес большой вклад в расширение компании и в создание настоящей «дееспособной» организации. Он был чемпионом по объемам и многообразию видов деятельности; он лучше умел производить, чем продавать. Он построил компанию, невиданную в американской истории бизнеса, очень четко ориентированную на достижение своих целей. Что касается инновационной деятельности внутри компании, GE могла делать почти все, причем могла делать кучу вещей одновременно.</w:t>
      </w:r>
    </w:p>
    <w:p>
      <w:pPr>
        <w:pStyle w:val="Style15"/>
        <w:rPr/>
      </w:pPr>
      <w:r>
        <w:rPr/>
        <w:t>Однако политика экспансионизма, которая была сильной стороной Кординера, была реализована не полностью из-за вседозволенности и недостатка пропорциональности. «Мы можем сделать это» слишком часто становилось «Мы должны сделать это».</w:t>
      </w:r>
    </w:p>
    <w:p>
      <w:pPr>
        <w:pStyle w:val="Style15"/>
        <w:rPr/>
      </w:pPr>
      <w:r>
        <w:rPr/>
        <w:t>Например, широкое инвестирование с долгим сроком окупаемости было предпринято одновременно в ядерные разработки, аэрокосмические разработки и компьютеры с разудалой самоуверенностью в способности GE »сделать все самой». При этом не проводилась глубокая сегментация рынка и продуктовая дифференциация была вынесена за рамки всякого опыта и благоразумия.</w:t>
      </w:r>
    </w:p>
    <w:p>
      <w:pPr>
        <w:pStyle w:val="Style15"/>
        <w:rPr/>
      </w:pPr>
      <w:r>
        <w:rPr/>
        <w:t>С того момента, как Фред Борг столкнулся с вызовом вести GE в середине 60-х, в компании начал возрастать интерес к проведению исследований ее проблем. Одно из таких исследований дало управленческому аппарату инструмент для оценки бизнес-планов посредством описания ключевых факторов, определяющих успех.</w:t>
      </w:r>
    </w:p>
    <w:p>
      <w:pPr>
        <w:pStyle w:val="Style15"/>
        <w:rPr/>
      </w:pPr>
      <w:r>
        <w:rPr/>
        <w:t>В другом исследовании, проведенном советом развития GE, была предпринята попытка определить, каким образом компания должна позиционировать себя надлежащим образом — так, чтобы выполнить свою долгосрочную цель: расти быстрее, чем ВНП. Но, несмотря на эти и другие исследовательские работы, бесприбыльный рост продолжался.</w:t>
      </w:r>
    </w:p>
    <w:p>
      <w:pPr>
        <w:pStyle w:val="Style15"/>
        <w:rPr/>
      </w:pPr>
      <w:r>
        <w:rPr/>
        <w:t>Джонс описывает ситуацию в компании в это время следующим образом: «Наши показатели отразили слабое планирование и слабое понимание самого бизнеса. Основной причиной этой слабости был способ, которым мы были организованы. При существующей структуре с функциональными штабными подразделениями на корпоративном уровне бизнес-планы получали только функциональную оценку. Не было оценки с точки зрения бизнеса. Фактически у нас был корпоративный отдел планирования, но его сотрудников больше заботили эконометрические модели и прогнозирование изменений в окружающей среде, чем сложные расчеты бизнес-планов. К счастью, Фред Борг был способен распознать проблему».</w:t>
      </w:r>
    </w:p>
    <w:p>
      <w:pPr>
        <w:pStyle w:val="Style15"/>
        <w:rPr/>
      </w:pPr>
      <w:r>
        <w:rPr/>
        <w:t>В 1969 г. Борг уполномочил компанию «Мак Кинзи &amp; Со» изучить эффективность работы штата GE и планирование на операционном уровне.</w:t>
      </w:r>
    </w:p>
    <w:p>
      <w:pPr>
        <w:pStyle w:val="Style15"/>
        <w:rPr/>
      </w:pPr>
      <w:r>
        <w:rPr/>
        <w:t>Он так комментировал данное исследование: «Они были поражены тем, как компания смогла так хорошо работать при таком уровне планирования или его отсутствии на разных операционных уровнях. Но они увидели огромные возможности для компании двигаться вперед, если только на достаточном уровне компетенции серьезно заняться этой, на их взгляд, весьма критической проблемой.</w:t>
      </w:r>
    </w:p>
    <w:p>
      <w:pPr>
        <w:pStyle w:val="Style15"/>
        <w:rPr/>
      </w:pPr>
      <w:r>
        <w:rPr/>
        <w:t>В своем отчете они сделали две специфические рекомендации. Одна заключалась в том, чтобы наши подразделения не были до конца единицами реального бизнеса. Мы говорили, что они были основными составляющими компании в течение многих лет, в то время как они не были ими. Они были разделены и являлись частями большего бизнеса. Основной идеей рекомендаций было то, что мы реорганизуем компанию с операционной основы и создаем то, что они называют «стратегическими единицами бизнеса» (СЕБ). Они предложили некоторые критерии для выделения СЕБ. Вкратце все это сводилось к вполне самостоятельному самоокупаемому бизнесу, со своей стратегической целью-миссией, своими конкурентами и который не пересекался напрямую с другими СЕБ при принятии главных управленческих решений. СЕБ способны осуществлять интегрированное стратегическое планирование. Также они рекомендовали, чтобы 33, или 35, или 40 СЕБ отчитывались непосредственно перед исполнительным президентом компании независимо от величины бизнеса или его места в структуре организации. Их второй рекомендацией было то, что мы не сможем достичь прогресса в развитии компании в 70-х годах до тех пор, пока радикальным образом не изменим персонал наших штабных подразделений. Смысл рекомендаций заключался в том, чтобы отделить текущую деятельность GE от деятельности, нацеленной на перспективу».</w:t>
      </w:r>
    </w:p>
    <w:p>
      <w:pPr>
        <w:pStyle w:val="Style15"/>
        <w:rPr/>
      </w:pPr>
      <w:r>
        <w:rPr/>
      </w:r>
      <w:r>
        <w:br w:type="page"/>
      </w:r>
    </w:p>
    <w:p>
      <w:pPr>
        <w:pStyle w:val="Style15"/>
        <w:rPr/>
      </w:pPr>
      <w:r>
        <w:rPr/>
        <w:t>3. Начальная стадия введения стратегического планирования</w:t>
      </w:r>
    </w:p>
    <w:p>
      <w:pPr>
        <w:pStyle w:val="Style15"/>
        <w:rPr/>
      </w:pPr>
      <w:r>
        <w:rPr/>
      </w:r>
    </w:p>
    <w:p>
      <w:pPr>
        <w:pStyle w:val="Style15"/>
        <w:rPr/>
      </w:pPr>
      <w:r>
        <w:rPr/>
        <w:t>3.1 Организация СЕБ</w:t>
      </w:r>
    </w:p>
    <w:p>
      <w:pPr>
        <w:pStyle w:val="Style15"/>
        <w:rPr/>
      </w:pPr>
      <w:r>
        <w:rPr/>
      </w:r>
    </w:p>
    <w:p>
      <w:pPr>
        <w:pStyle w:val="Style15"/>
        <w:rPr/>
      </w:pPr>
      <w:r>
        <w:rPr/>
        <w:t>В докладе о результатах исследования компанией «МакКинзи и Со.» системы управления GE Фред Борг отмечал: «Мы решили, что их рекомендации как по I оперативной деятельности, так и по штабному персоналу были весьма актуальными. Они в точности попадали в ядро проблемы, однако их рекомендации не шли так далеко, как хотела GE. Мы приняли 100% их концептуальных предложений и фактически ничего — из их практических рекомендаций».</w:t>
      </w:r>
    </w:p>
    <w:p>
      <w:pPr>
        <w:pStyle w:val="Style15"/>
        <w:rPr/>
      </w:pPr>
      <w:r>
        <w:rPr/>
        <w:t>Чтобы разработать рекомендации по реализации предложений «МакКинзи», Борг организовал группу по решению этой проблемы, возглавляемую вице-президентом В. Д. Дансом. Эта группа интенсивно работала два месяца, подготавливая альтернативы и рекомендации для обсуждения в аппарате президента GE.</w:t>
      </w:r>
    </w:p>
    <w:p>
      <w:pPr>
        <w:pStyle w:val="Style15"/>
        <w:rPr/>
      </w:pPr>
      <w:r>
        <w:rPr/>
        <w:t>Результатом этих усилий было решение перестроить структуру штабных органов GE, разделив их на две части. Существующие штабные единицы, обеспечивающие услугами по текущей деятельности аппарат главных исполнительных президентов — ГИП (этот аппарат включает президента — главного исполнительного директора и вице-президентов), и подразделения, занимающиеся оперативной деятельностью, были сгруппированы в корпоративный административный штабной орган, подчиняющийся старшему вице-президенту. Предполагалось, что это подразделение будет иметь дело с функциональными текущими ситуациями. Как противовес был создан корпоративный исполнительный штабной орган, который должен был оказывать помощь аппарату исполнительных президентов в планировании будущего компании. Он охватывал четыре штабных подразделения: финансы, стратегическое планирование, технологию и юридическую службу, каждое из которых находилось под началом своего главного вице-президента.</w:t>
      </w:r>
    </w:p>
    <w:p>
      <w:pPr>
        <w:pStyle w:val="Style15"/>
        <w:rPr/>
      </w:pPr>
      <w:r>
        <w:rPr/>
        <w:t>Группа по решению проблемы предвидела возникновение некоторых проблем при исполнении рекомендаций «МакКинзи» по созданию СЕБ, подчиняющихся непосредственно главному исполнительному президенту (ГИП). Одна из проблем была связана с существующей в GE линейной структурой подчиненности групп, отделений и отделов. Предложения «МакКинзи» заключались в ликвидации существующей в GE организационной структуры и в ее реорганизации на базе СЕБ. Проблемная группа была обеспокоена тем, что такие изменения могут подвергнуть серьезной опасности успешное функционирование операционной системы контроля GE. Чтобы избежать этого риска, руководство решило наложить структуру СЕБ на существующую линейную структуру подчиненности. По текущим операциям управляющие будут подчиняться в соответствии со структурой «группа-отделение-отдел». Однако по вопросам стратегического планирования менеджеры СЕБ будут подчиняться непосредственно ГИПу.</w:t>
      </w:r>
    </w:p>
    <w:p>
      <w:pPr>
        <w:pStyle w:val="Style15"/>
        <w:rPr/>
      </w:pPr>
      <w:r>
        <w:rPr/>
        <w:t>Как показано на рис. А, группа, отделение или отдел могут проектироваться как СЕБ. Такое наложение структуры стратегического планирования на операционную структуру приводит к возникновению самых разнообразных взаимоотношений подчиненности. Когда, например, отдел стал функционировать как СЕБ, руководитель отдела должен был подчиняться непосредственно ГИПу по всем вопросам планирования, в то же время по операционным вопросам он подчинялся руководителю отделения. Менеджеры GE выразили мнение, что такой подход обеспечивал компании эффективный контроль за текущей деятельностью, с одной стороны, а с другой — обеспечивал высокий уровень планирования. Один из менеджеров комментировал: «Теоретически появившиеся уровни руководства должны были бы быть прозрачными для целей планирования и непроницаемыми для контроля. На практике они были прозрачными для того и другого.</w:t>
      </w:r>
    </w:p>
    <w:p>
      <w:pPr>
        <w:pStyle w:val="Style15"/>
        <w:rPr/>
      </w:pPr>
      <w:r>
        <w:rPr/>
        <w:t>Даже если менеджеры отдела или отделения, функционирующих на принципах СЕБ, должны были отчитываться непосредственно ГИПу по вопросам планирования, они обычно просматривали свои планы с начальниками групп. В этом смысле мы ослабили жесткость структуры СЕБ, позволив персоналу влиять на важные стратегические решения».</w:t>
      </w:r>
    </w:p>
    <w:p>
      <w:pPr>
        <w:pStyle w:val="Style15"/>
        <w:rPr/>
      </w:pPr>
      <w:r>
        <w:rPr/>
        <w:t>Появление СЕБ поставило перед проблемной группой еще одну проблему. По данным служащих GE, около 80% подразделений, рассматриваемых как СЕБ, легко вписывались в данную концепцию. Оставшиеся 20% требовали значительного дополнительного исследования по определению, что рассматривать в качестве СЕБ: отдел, отделение или группу.</w:t>
      </w:r>
    </w:p>
    <w:p>
      <w:pPr>
        <w:pStyle w:val="Style15"/>
        <w:rPr/>
      </w:pPr>
      <w:r>
        <w:rPr/>
        <w:t>В таких случаях окончательное решение оставалось за Фредом Боргом. Это решение зачастую базировалось на его «индексе удобства» в отношении бизнеса и менеджера, отвечающего за данный бизнес. Организация СЕБ была закончена только к концу 1972 г. Из 43-х СЕБ 4 были представлены в виде групп, 21 — отделений и 18 — отделов. Двумя другими проблемами плана работы проблемной группы были тип информации, которая будет содержаться в плане СЕБ, и количество и квалификация лиц, которые будут заниматься планированием.</w:t>
      </w:r>
    </w:p>
    <w:p>
      <w:pPr>
        <w:pStyle w:val="Style15"/>
        <w:rPr/>
      </w:pPr>
      <w:r>
        <w:rPr/>
      </w:r>
    </w:p>
    <w:p>
      <w:pPr>
        <w:pStyle w:val="Style15"/>
        <w:rPr/>
      </w:pPr>
      <w:r>
        <w:rPr/>
        <w:t>3.2 Составление бизнес-плана</w:t>
      </w:r>
    </w:p>
    <w:p>
      <w:pPr>
        <w:pStyle w:val="Style15"/>
        <w:rPr/>
      </w:pPr>
      <w:r>
        <w:rPr/>
      </w:r>
    </w:p>
    <w:p>
      <w:pPr>
        <w:pStyle w:val="Style15"/>
        <w:rPr/>
      </w:pPr>
      <w:r>
        <w:rPr/>
        <w:t>Даже с уменьшением количества бизнес-планов со 190 (для отделов) до 43 (для СЕБ) ГИП столкнулся с трудноразрешимой задачей просмотра этих планов. Один из менеджеров GE отмечал, что «у Борга было чувство, что ему не нужно множество данных по каждой СЕБ, но ему в действительности требовалось 15 наиболее важных и существенных страниц данных и результатов анализа».</w:t>
      </w:r>
    </w:p>
    <w:p>
      <w:pPr>
        <w:pStyle w:val="Style15"/>
        <w:rPr/>
      </w:pPr>
      <w:r>
        <w:rPr/>
        <w:t>Чтобы справиться с этой проблемой, трех вице-президентов отдельных групп попросили работать с тремя разными консалтинговыми компаниями (Артур Д. Литтл, Бостонская консалтинговая группа и МакКинзи и Co.), чтобы найти путь к сжатию информации о стратегическом планировании до наиболее эффективного для презентации вида. Например, объединенными усилиями GE и «МакКинзи» был разработан 9-блочный отчет-резюме о бизнесе и инвестиционных стратегиях.</w:t>
      </w:r>
    </w:p>
    <w:p>
      <w:pPr>
        <w:pStyle w:val="Style15"/>
        <w:rPr/>
      </w:pPr>
      <w:r>
        <w:rPr/>
        <w:t>Один из служащих GE отмечал, что 9-блочное резюме было огромным достижением для них не только потому, что в нем было спрессовано множество данных, но еще и потому, что оно содержало достаточное количество субъективных оценок, для получения которых было необходимо использовать опыт и знания менеджеров GE.</w:t>
      </w:r>
    </w:p>
    <w:p>
      <w:pPr>
        <w:pStyle w:val="Style15"/>
        <w:rPr/>
      </w:pPr>
      <w:r>
        <w:rPr/>
        <w:t>Единственная инструкция для менеджера СЕБ по содержанию бизнес-плана заключалась в списке вопросов, которые нужно раскрыть при разработке бизнес-плана. Со временем добавлялись новые вопросы, а некоторые — убирались. Но руководство корпорации никогда не уточняло, что конкретно делать с каждым вопросом. Ниже приводится перечень вопросов, обозначенных в планах для СЕБ на 1973 г.:</w:t>
      </w:r>
    </w:p>
    <w:p>
      <w:pPr>
        <w:pStyle w:val="Style15"/>
        <w:rPr/>
      </w:pPr>
      <w:r>
        <w:rPr/>
        <w:t>Идентификация и формирование гипотез о состоянии внешней среды, имеющих стратегическое значение.</w:t>
      </w:r>
    </w:p>
    <w:p>
      <w:pPr>
        <w:pStyle w:val="Style15"/>
        <w:rPr/>
      </w:pPr>
      <w:r>
        <w:rPr/>
        <w:t>Идентификация и глубокий анализ конкурентов, включая предположения об их вероятных стратегиях.</w:t>
      </w:r>
    </w:p>
    <w:p>
      <w:pPr>
        <w:pStyle w:val="Style15"/>
        <w:rPr/>
      </w:pPr>
      <w:r>
        <w:rPr/>
        <w:t>Анализ собственных ресурсов СЕБ.</w:t>
      </w:r>
    </w:p>
    <w:p>
      <w:pPr>
        <w:pStyle w:val="Style15"/>
        <w:rPr/>
      </w:pPr>
      <w:r>
        <w:rPr/>
        <w:t>Разработка и оценка стратегических альтернатив.</w:t>
      </w:r>
    </w:p>
    <w:p>
      <w:pPr>
        <w:pStyle w:val="Style15"/>
        <w:rPr/>
      </w:pPr>
      <w:r>
        <w:rPr/>
        <w:t>Подготовка стратегического плана СЕБ, включая оценку капитальных затрат на следующие 5 лет.</w:t>
      </w:r>
    </w:p>
    <w:p>
      <w:pPr>
        <w:pStyle w:val="Style15"/>
        <w:rPr/>
      </w:pPr>
      <w:r>
        <w:rPr/>
        <w:t>Подготовка оперативного плана СЕБ, в котором детализируется следующий год стратегического плана СЕБ.</w:t>
      </w:r>
    </w:p>
    <w:p>
      <w:pPr>
        <w:pStyle w:val="Style15"/>
        <w:rPr/>
      </w:pPr>
      <w:r>
        <w:rPr/>
        <w:t>Per Джонс, который стал председателем и ГИП корпорации в декабре 1972 г., добавил условие, на основе которого планы должны представляться: На нашей генеральной конференции по менеджменту в январе 1973 года я взволновал немногих, когда сказал, что ожидаю от каждого менеджера СЕБ готовности встать перед менеджерами групп и без всякой подсказки дать ясное и краткое сообщение о своем стратегическом плане. И что каждый менеджер, подчиняющийся ему, должен в полной мере понимать это сообщение и быть готовым объяснить его своим людям. Это то, что я имею в виду. Когда это случится, вы сможете сказать, что планирование стало образом жизни».</w:t>
      </w:r>
    </w:p>
    <w:p>
      <w:pPr>
        <w:pStyle w:val="Style15"/>
        <w:rPr/>
      </w:pPr>
      <w:r>
        <w:rPr/>
      </w:r>
    </w:p>
    <w:p>
      <w:pPr>
        <w:pStyle w:val="Style15"/>
        <w:rPr/>
      </w:pPr>
      <w:r>
        <w:rPr/>
        <w:t>3.3 Кадры в системе планирования</w:t>
      </w:r>
    </w:p>
    <w:p>
      <w:pPr>
        <w:pStyle w:val="Style15"/>
        <w:rPr/>
      </w:pPr>
      <w:r>
        <w:rPr/>
      </w:r>
    </w:p>
    <w:p>
      <w:pPr>
        <w:pStyle w:val="Style15"/>
        <w:rPr/>
      </w:pPr>
      <w:r>
        <w:rPr/>
        <w:t>Нужно было решить вопрос кадрового обеспечения нового подхода к планированию. Поэтому были предприняты две важные акции. Во-первых, каждый менеджер СЕБ был обязан нанять специалиста по стратегическому планированию. Из-за ограниченного количества опытных плановиков в области стратегического планирования, работавших в компании в этот период, многие люди, которые заняли эти посты, были наняты со стороны, что было для GE необычным делом. (В 1980 г. в высших эшелонах управления GE работало около 200 плановиков.) Во-вторых, как главные менеджеры СЕБ, так и специалисты по стратегическому планированию должны были посещать специальные семинары постратегическому планированию, проводимые центром развития управления компании. Генеральным менеджерам каждого отдела и отделения (более 240 человек) были также выданы металлические дипломаты со слайдами и аудиороликами по стратегическому планированию для демонстрации подчиненным после прохождения курсов.</w:t>
      </w:r>
    </w:p>
    <w:p>
      <w:pPr>
        <w:pStyle w:val="Style15"/>
        <w:rPr/>
      </w:pPr>
      <w:r>
        <w:rPr/>
      </w:r>
      <w:r>
        <w:br w:type="page"/>
      </w:r>
    </w:p>
    <w:p>
      <w:pPr>
        <w:pStyle w:val="Style15"/>
        <w:rPr/>
      </w:pPr>
      <w:r>
        <w:rPr/>
        <w:t>4. Реализация стратегического планирования: 1972-1977 гг.</w:t>
      </w:r>
    </w:p>
    <w:p>
      <w:pPr>
        <w:pStyle w:val="Style15"/>
        <w:rPr/>
      </w:pPr>
      <w:r>
        <w:rPr/>
      </w:r>
    </w:p>
    <w:p>
      <w:pPr>
        <w:pStyle w:val="Style15"/>
        <w:rPr/>
      </w:pPr>
      <w:r>
        <w:rPr/>
        <w:t>4.1 Влияние на направления бизнеса</w:t>
      </w:r>
    </w:p>
    <w:p>
      <w:pPr>
        <w:pStyle w:val="Style15"/>
        <w:rPr/>
      </w:pPr>
      <w:r>
        <w:rPr/>
      </w:r>
    </w:p>
    <w:p>
      <w:pPr>
        <w:pStyle w:val="Style15"/>
        <w:rPr/>
      </w:pPr>
      <w:r>
        <w:rPr/>
        <w:t>В 50-х и 60-х годах характерной особенностью GE была вера, что компания может преуспеть во всех видах бизнеса, в которых она участвовала. Часто же возникавшая реакция на стратегическое планирование и, в частности, на 9-блочную систему анализа, с другой стороны, заключалась в легитимном выходе из определенных видов бизнеса. По данным «Фортуны», «GE прекратила выпускать пылесосы, вентиляторы, фотоаппараты, промышленные рентгеновские системы и множество других товаров, которые не смогли приносить требуемый Джонсом доход». За время, пока Джонс был полновластным ГИПом, было прекращено действие 73 производственных линий.</w:t>
      </w:r>
    </w:p>
    <w:p>
      <w:pPr>
        <w:pStyle w:val="Style15"/>
        <w:rPr/>
      </w:pPr>
      <w:r>
        <w:rPr/>
        <w:t>Успешный выход GE из компьютерного бизнеса в мае 1970 г. также сыграл центральную роль в узаконивании таких выходов из бизнеса. Один из менеджеров комментировал: «В то время, как продажа компьютерного бизнеса GE фактически предшествовала введению стратегического планирования, каким-то образом люди стали связывать эти два понятия. С этого момента стало модным сокращать бизнес. И последующее продвижение Джонса дало даже больше уверенности тем менеджерам, которые были согласны с тем, что из некоторых видов бизнеса пора выходить».</w:t>
      </w:r>
    </w:p>
    <w:p>
      <w:pPr>
        <w:pStyle w:val="Style15"/>
        <w:rPr/>
      </w:pPr>
      <w:r>
        <w:rPr/>
        <w:t>Система планирования была просто еще одним инструментом, который подталкивал менеджеров к тому, чтобы смотреть в лицо неизбежному.</w:t>
      </w:r>
    </w:p>
    <w:p>
      <w:pPr>
        <w:pStyle w:val="Style15"/>
        <w:rPr/>
      </w:pPr>
      <w:r>
        <w:rPr/>
        <w:t>Стратегическое планирование привнесло перемены в направления бизнеса GE. Per Джонс комментирует: «Еще одним источником уверенности для нас является продолжающееся развитие системы стратегического планирования, которая обеспечивает строгую дисциплину в вопросе расширения направлений использования ресурсов, то есть инвестирование должно осуществляться более всего в те области бизнеса, которые мы определяем, как дающие наибольшие возможности для роста доходов. В то же время следует минимизировать инвестиции в сектора, которые растут наиболее медленно либо вообще не растут. Сравнение компании сегодняшнего дня с той, какой она была лишь несколько лет назад, показывает, что при выборочном вложении ресурсов в растущие сферы бизнеса, выявленные через стратегическое планирование, мы разработали совершенно другие источники прибыли и направления бизнеса, чей потенциал роста прибыльности превышает все, зафиксированные в нашей истории».</w:t>
      </w:r>
    </w:p>
    <w:p>
      <w:pPr>
        <w:pStyle w:val="Style15"/>
        <w:rPr/>
      </w:pPr>
      <w:r>
        <w:rPr/>
        <w:t>Главный вклад в изменение направлений бизнеса был обусловлен приобретением в 1976 г. «Utah International» — угледобывающей компании, в состав которой входили также холдинги, занимающиеся добычей угля, используемого в металлургии. Многие видели в «Utah International» потенциальную защиту от инфляции и многочисленные возможности для повышения эффективности в сочетании с другими видами бизнеса GE. Не оставляя без внимания эти выгоды, «Фортуна» отмечала: «Джонс хотел оставить прочный след в своей корпорации, обеспечивая новый источник роста доходов и создавая то, что он любил называть «новая GE». «Utah International» обеспечила его необходимыми средствами, чтобы сделать эту концепцию вероятной. Когда возможности выросли, он положился не на свою священную команду планирования, а скорее ухватился за шанс лично вести компанию в условиях величайших возможностей, впервые возникших за многие годы. Как признается сейчас Джонс, *ничто в нашем стратегическом планировании не говорило, что мы приобретем -Utah International».</w:t>
      </w:r>
    </w:p>
    <w:p>
      <w:pPr>
        <w:pStyle w:val="Style15"/>
        <w:rPr/>
      </w:pPr>
      <w:r>
        <w:rPr/>
        <w:t>Внутрифирменные разработки также внесли вклад в изменение направлений бизнеса. Один из высших руководителей GE отметил: «Большая часть роста за последнее время пришла из внутрифирменных разработок новых для GE отраслей бизнеса. Например, искусственные материалы даже не существовали как бизнес в 1960 г. Это была только незначительная часть исследовательских проектов. Теперь же у этого бизнеса намечаются продажи на 2 миллиарда долларов с показателем эффективности инвестиций, равным 18%. Причем заводы, производящие их, будут расположены во многих странах мира. Опыты компании с авиационными двигателями, информационными услугами и некоторыми другими видами бизнеса продвигались подобным же образом».</w:t>
      </w:r>
    </w:p>
    <w:p>
      <w:pPr>
        <w:pStyle w:val="Style15"/>
        <w:rPr/>
      </w:pPr>
      <w:r>
        <w:rPr/>
      </w:r>
    </w:p>
    <w:p>
      <w:pPr>
        <w:pStyle w:val="Style15"/>
        <w:rPr/>
      </w:pPr>
      <w:r>
        <w:rPr/>
        <w:t>4.2 Влияние на системы менеджмента</w:t>
      </w:r>
    </w:p>
    <w:p>
      <w:pPr>
        <w:pStyle w:val="Style15"/>
        <w:rPr/>
      </w:pPr>
      <w:r>
        <w:rPr/>
      </w:r>
    </w:p>
    <w:p>
      <w:pPr>
        <w:pStyle w:val="Style15"/>
        <w:rPr/>
      </w:pPr>
      <w:r>
        <w:rPr/>
        <w:t>К 1977 г. влияние стратегического планирования почувствовали другие системы менеджмента GE. Например, учет и отбор рабочей силы были подключены к стратегическому планированию. Менеджер из отдела кадров отмечал: Стратегическое планирование дало нам впервые средство, с помощью которого мы можем оценить, действительно ли менеджер исполнил то, что он обещал.</w:t>
      </w:r>
    </w:p>
    <w:p>
      <w:pPr>
        <w:pStyle w:val="Style15"/>
        <w:rPr/>
      </w:pPr>
      <w:r>
        <w:rPr/>
        <w:t>Все, что нам нужно, — это только сравнение с предыдущими планами. Это также помогает, когда есть изменения в месте работы.</w:t>
      </w:r>
    </w:p>
    <w:p>
      <w:pPr>
        <w:pStyle w:val="Style15"/>
        <w:rPr/>
      </w:pPr>
      <w:r>
        <w:rPr/>
        <w:t>Теперь мы можем определить, какие текущие проблемы вызваны предыдущими ошибками, что помогает не наказать невиновного».</w:t>
      </w:r>
    </w:p>
    <w:p>
      <w:pPr>
        <w:pStyle w:val="Style15"/>
        <w:rPr/>
      </w:pPr>
      <w:r>
        <w:rPr/>
        <w:t>В области стимулирования труда были разработаны таблицы оценки эффективности труда, которые разделяли финансовые и нефинансовые цели бизнеса. Предполагалось сделать большой акцент на долгосрочные результаты, что в какой-то степени и имело место. Однако один менеджер заметил: «Это прекрасная теория, но самое главное — это реальные финансовые результаты».</w:t>
      </w:r>
    </w:p>
    <w:p>
      <w:pPr>
        <w:pStyle w:val="Style15"/>
        <w:rPr/>
      </w:pPr>
      <w:r>
        <w:rPr/>
        <w:t>С точки зрения организационной структуры GE было очевидным только одно главное изменение. Им была ликвидация исполнительных штабных органов на уровне корпорации и возврат к отдельным компонентам функциональных штабных органов. Джонс объяснял: «Корпоративные исполнительные штабные службы были с самого начала созданы для двух основных целей: исправлять недостатки, возникающие при реализации рискованных мероприятий, и создать систему планирования, помогающую избежать их в будущем. К 1974 г. проблемы рискованных мероприятий были разрешены и у нас появился штат плановиков, которые занялись вопросами создания нового процесса стратегического планирования. К 1975 г. мы ликвидировали корпоративные исполнительные штабные органы».</w:t>
      </w:r>
    </w:p>
    <w:p>
      <w:pPr>
        <w:pStyle w:val="Style15"/>
        <w:rPr/>
      </w:pPr>
      <w:r>
        <w:rPr/>
      </w:r>
    </w:p>
    <w:p>
      <w:pPr>
        <w:pStyle w:val="Style15"/>
        <w:rPr/>
      </w:pPr>
      <w:r>
        <w:rPr/>
        <w:t>4.3 Оценка стратегического планирования</w:t>
      </w:r>
    </w:p>
    <w:p>
      <w:pPr>
        <w:pStyle w:val="Style15"/>
        <w:rPr/>
      </w:pPr>
      <w:r>
        <w:rPr/>
      </w:r>
    </w:p>
    <w:p>
      <w:pPr>
        <w:pStyle w:val="Style15"/>
        <w:rPr/>
      </w:pPr>
      <w:r>
        <w:rPr/>
        <w:t>К 1977 г. стратегическое планирование по многим причинам получило поддержку руководства. Вот что говорили по этому поводу служащие GE: «С точки зрения некоторых менеджеров, в середине 60-х производилось даже больше планирования, чем сейчас. Было много футуризма, написания сценариев, ситуационного планирования и построения моделей. Но эти усилия не связывались с проблемами решения насущных дел развития фирмы так, как это делает анализ СЕБ».</w:t>
      </w:r>
    </w:p>
    <w:p>
      <w:pPr>
        <w:pStyle w:val="Style15"/>
        <w:rPr/>
      </w:pPr>
      <w:r>
        <w:rPr/>
        <w:t>«Не определять точный формат стратегического плана оказалось очень полезно. Например, это давало возможность не тратить понапрасну время на проблемы, которые не были им важны.</w:t>
      </w:r>
    </w:p>
    <w:p>
      <w:pPr>
        <w:pStyle w:val="Style15"/>
        <w:rPr/>
      </w:pPr>
      <w:r>
        <w:rPr/>
        <w:t>Что более важно — это давало им свободу для творчества и оригинальности в написании планов».</w:t>
      </w:r>
    </w:p>
    <w:p>
      <w:pPr>
        <w:pStyle w:val="Style15"/>
        <w:rPr/>
      </w:pPr>
      <w:r>
        <w:rPr/>
        <w:t>«С тех пор, как началось стратегическое планирование, появились виды бизнеса с реальным ростом, даже в период недостатка наличных средств в 1974 и 1975 гг. Ключ в том, что парню, который ведет растущий бизнес, требующий ресурсов, нужно добиться доверия со стороны верхушки организации. Стратегическое планирование помогает добиться этого доверия».</w:t>
      </w:r>
    </w:p>
    <w:p>
      <w:pPr>
        <w:pStyle w:val="Style15"/>
        <w:rPr/>
      </w:pPr>
      <w:r>
        <w:rPr/>
        <w:t>Внутренний аудит стратегического планирования, завершенный в декабре 1974 г., показал, что «есть ошеломляющее чувство, что стратегическое планирование вросло в GE: 80% чувствовали, что не будет скольжения вниз и 16% допускали минимальное скольжение — при условии лишь, что корпоративные требования для стратегического планирования будут убраны».</w:t>
      </w:r>
    </w:p>
    <w:p>
      <w:pPr>
        <w:pStyle w:val="Style15"/>
        <w:rPr/>
      </w:pPr>
      <w:r>
        <w:rPr/>
        <w:t>Неудивительно, конечно, что слышались жалобы на недостатки стратегического планирования в GE. Одна из жалоб, отмеченная в результатах аудита, говорила, что существует много излишних усилий, направленных на косметические цели и последующую «продажу» стратегического плана. Следующий набор недовольств был связан с подмеченной неэффективностью обзора планов СЕБ.</w:t>
      </w:r>
    </w:p>
    <w:p>
      <w:pPr>
        <w:pStyle w:val="Style15"/>
        <w:rPr/>
      </w:pPr>
      <w:r>
        <w:rPr/>
        <w:t>В результатах аудита отмечалось: «Существует проблема, заключающаяся в том, что менеджеры, занятые оперативной деятельностью, чувствуют, что плановики корпоративного уровня не понимают достаточно хорошо их видов бизнеса, вследствие чего они не в состоянии их компетентно оценить».</w:t>
      </w:r>
    </w:p>
    <w:p>
      <w:pPr>
        <w:pStyle w:val="Style15"/>
        <w:rPr/>
      </w:pPr>
      <w:r>
        <w:rPr/>
        <w:t>Более ранний обзор стратегических планов по отделениям и группам был также оценен многими менеджерами как неэффективный.</w:t>
      </w:r>
    </w:p>
    <w:p>
      <w:pPr>
        <w:pStyle w:val="Style15"/>
        <w:rPr/>
      </w:pPr>
      <w:r>
        <w:rPr/>
        <w:t>Причина этой неудачи была отнесена к тому факту, что менеджеры этих уровней чаще всего «были соучастниками генерирования планов и поэтому были необъективны». На уровне ГИП, с другой стороны, обзор стратегических планов всех 43-х СЕБ требовал необыкновенных сил и времени.</w:t>
      </w:r>
    </w:p>
    <w:p>
      <w:pPr>
        <w:pStyle w:val="Style15"/>
        <w:rPr/>
      </w:pPr>
      <w:r>
        <w:rPr/>
        <w:t>Стремление получать высокие текущие доходы также рассматривалось как подрывающее процесс стратегического планирования. Один сотрудник, принявший участие в аудите, отмечал: «Процесс стратегического планирования не будет работать на GE — по крайней мере не, в том виде, а котором мы пытаемся заставить его работать. Компании нужно проектировать привлекательный финансовый имидж, в основе которого лежит стремление иметь много наличности. Проблема обеспечить стабильный рост прибыли предполагает осуществление таких краткосрочных видов деятельности, которые подрывают долгосрочные программы».</w:t>
      </w:r>
    </w:p>
    <w:p>
      <w:pPr>
        <w:pStyle w:val="Style15"/>
        <w:rPr/>
      </w:pPr>
      <w:r>
        <w:rPr/>
      </w:r>
    </w:p>
    <w:p>
      <w:pPr>
        <w:pStyle w:val="Style15"/>
        <w:rPr/>
      </w:pPr>
      <w:r>
        <w:rPr/>
        <w:t>4.4 Сохранение единой GE и «добавленная полезность»</w:t>
      </w:r>
    </w:p>
    <w:p>
      <w:pPr>
        <w:pStyle w:val="Style15"/>
        <w:rPr/>
      </w:pPr>
      <w:r>
        <w:rPr/>
      </w:r>
    </w:p>
    <w:p>
      <w:pPr>
        <w:pStyle w:val="Style15"/>
        <w:rPr/>
      </w:pPr>
      <w:r>
        <w:rPr/>
        <w:t>Проблема, которую руководство корпорации имело с оценкой стратегических планов для 43-х СЕБ, была связана с растущей озабоченностью по поводу недостаточных интеграции взаимосвязей между многими видами бизнеса. К середине 70-х годов планирование СЕБ, будучи серьезной помощью в укреплении конкурентных позиций и увеличении прибылей, также вело к дезинтеграции компании. Казалось, что GE могла стать холдинговой компанией.</w:t>
      </w:r>
    </w:p>
    <w:p>
      <w:pPr>
        <w:pStyle w:val="Style15"/>
        <w:rPr/>
      </w:pPr>
      <w:r>
        <w:rPr/>
        <w:t>Такое развитие вело в точности в противоположную сторону от основного принципа управления GE. В 1973 г. Джонс обратился к руководству с мыслью о необходимости сохранения при переформирования компании основного принципа управления, а не пытаться его разрушить.</w:t>
      </w:r>
    </w:p>
    <w:p>
      <w:pPr>
        <w:pStyle w:val="Style15"/>
        <w:rPr/>
      </w:pPr>
      <w:r>
        <w:rPr/>
        <w:t>Выдающейся из «основополагающих характеристик GE», как отмечал Джонс, было «сильное предпочтение имиджа единой GE, несмотря на нашу широкую диверсификацию». Всемирно известная монограмма GE символизировала эту основополагающую идею.</w:t>
      </w:r>
    </w:p>
    <w:p>
      <w:pPr>
        <w:pStyle w:val="Style15"/>
        <w:rPr/>
      </w:pPr>
      <w:r>
        <w:rPr/>
        <w:t>Вместе с концепцией единой GE важной была идея «добавленной полезности». Повторяющиеся атаки на большой бизнес, имеющие целью расформировать индустриальные гиганты в целях усиления конкурентной борьбы, представляли собой серьезную потенциальную угрозу для GE. Один из высших менеджеров GE сказал: «Целое дает значительно больший эффект, чем суммарный эффект его частей. Нам было бы нечего защищать от нарастающего внешнего давления, направленного на разъединение компании, если бы у нас не было очень эффективного, продуктивного корпоративного уровня».</w:t>
      </w:r>
    </w:p>
    <w:p>
      <w:pPr>
        <w:pStyle w:val="Style15"/>
        <w:rPr/>
      </w:pPr>
      <w:r>
        <w:rPr/>
        <w:t>Давая руководству верхнего уровня компании сильные козыри для сохранения единой GE, стратегическое планирование СЕБ все же не соответствовало в полной мере нуждам GE. Нужно было что-то большее.</w:t>
      </w:r>
    </w:p>
    <w:p>
      <w:pPr>
        <w:pStyle w:val="Style15"/>
        <w:rPr/>
      </w:pPr>
      <w:r>
        <w:rPr/>
      </w:r>
      <w:r>
        <w:br w:type="page"/>
      </w:r>
    </w:p>
    <w:p>
      <w:pPr>
        <w:pStyle w:val="Style15"/>
        <w:rPr/>
      </w:pPr>
      <w:r>
        <w:rPr/>
        <w:t>5. Интеграция стратегического планирования: 1977-1980 гг.</w:t>
      </w:r>
    </w:p>
    <w:p>
      <w:pPr>
        <w:pStyle w:val="Style15"/>
        <w:rPr/>
      </w:pPr>
      <w:r>
        <w:rPr/>
      </w:r>
    </w:p>
    <w:p>
      <w:pPr>
        <w:pStyle w:val="Style15"/>
        <w:rPr/>
      </w:pPr>
      <w:r>
        <w:rPr/>
        <w:t>5.1 Улучшение процесса оценки стратегического планирования</w:t>
      </w:r>
    </w:p>
    <w:p>
      <w:pPr>
        <w:pStyle w:val="Style15"/>
        <w:rPr/>
      </w:pPr>
      <w:r>
        <w:rPr/>
      </w:r>
    </w:p>
    <w:p>
      <w:pPr>
        <w:pStyle w:val="Style15"/>
        <w:rPr/>
      </w:pPr>
      <w:r>
        <w:rPr/>
        <w:t>На общей конференции управленческого персонала в январе 1977 г. Джонс объявил о своем намерении пересмотреть систему стратегического планирования GE и установить «секторальную» организационную структуру как стержневую концепцию совершенствования планирования. Предложенные изменения были нацелены на улучшение процесса оценки стратегических планов и на разработку связующего плана для GE как единой, интегрированной компании.</w:t>
      </w:r>
    </w:p>
    <w:p>
      <w:pPr>
        <w:pStyle w:val="Style15"/>
        <w:rPr/>
      </w:pPr>
      <w:r>
        <w:rPr/>
        <w:t>По мнению Джонса, оценка планов СЕБ на корпоративном уровне страдала от перегрузки. Он объяснял: «Сразу после начала планирования СЕБ в 1972 г. вице-президент и я пытались просмотреть каждый план в мельчайших деталях. Это занимало невероятное количество часов и было гигантским бременем для руководства компании.</w:t>
      </w:r>
    </w:p>
    <w:p>
      <w:pPr>
        <w:pStyle w:val="Style15"/>
        <w:rPr/>
      </w:pPr>
      <w:r>
        <w:rPr/>
        <w:t>Скоро я начал понимать, что неважно, насколько упорно мы будем трудиться, мы не добьемся необходимой глубины в понимании планов более чем для сорока СЕБ. Каким-то образом это бремя должно было нести большее количество плечей».</w:t>
      </w:r>
    </w:p>
    <w:p>
      <w:pPr>
        <w:pStyle w:val="Style15"/>
        <w:rPr/>
      </w:pPr>
      <w:r>
        <w:rPr/>
        <w:t>Создание секторальной структуры было направлено на перераспределение нагрузки по анализу планов. Сектор определялся как новый уровень управления, который представлял либо макробизнес, либо определенную отрасль. Руководитель сектора должен был служить представителем GE в этой отрасли и являлся ответственным за выработку управленческих указаний для членов СЕБ и за интеграцию стратегий СЕБ в стратегический план для сектора. Секторальный стратегический план должен был фокусироваться прежде всего на разработке возможностей, выходящих за пределы производственных линий СЕБ, но находящихся в рамках возможных задач сектора. Исполнительные подразделения корпорации тогда будут фокусировать свои усилия на анализе стратегических планов шести секторов.</w:t>
      </w:r>
    </w:p>
    <w:p>
      <w:pPr>
        <w:pStyle w:val="Style15"/>
        <w:rPr/>
      </w:pPr>
      <w:r>
        <w:rPr/>
        <w:t>Входя в состав сектора, СЕБ продолжали оставаться основными единицами бизнеса. Однако для достижения большей конкурентоспособности в значительных, стратегических видах бизнеса, находящихся в рамках определенных СЕБ, GE ввела концепцию сегментов бизнеса. Например, отделение по аудиопродукции стало сегментом бизнеса в рамках СЕБ «товары для дома и аудио-техника», потому что аудиопродукция была уникальным бизнесом, который мог более эффективно развиваться в составе СЕБ, чем самостоятельно.</w:t>
      </w:r>
    </w:p>
    <w:p>
      <w:pPr>
        <w:pStyle w:val="Style15"/>
        <w:rPr/>
      </w:pPr>
      <w:r>
        <w:rPr/>
        <w:t>Новая организационная линейная структура приводится на рис. С. Организационная структура, используемая с 1971 г., когда в качестве объектов планирования использовались СЕБ, которые могли представлять из себя группы, отделения и отделы, была пополнена секторальными подразделениями.</w:t>
      </w:r>
    </w:p>
    <w:p>
      <w:pPr>
        <w:pStyle w:val="Style15"/>
        <w:rPr/>
      </w:pPr>
      <w:r>
        <w:rPr/>
        <w:t>Вместе с улучшением качества анализа новая секторальная структура также способствовала прояснению ответственности за развитие бизнеса в GE. Главный специалист по корпоративному стратегическому планированию GE отмечал: »Концептуально СЕБ предназначались для разработки перспективных бизнесов посредством их расширения на новые продуктово-рыночные области. От секторов ожидалась разработка новых СЕБ путем их диверсификации, но без выхода за рамки их отрасли. А от исполнительных органов корпоративного управления ожидалась разработка новых секторов посредством диверсификации в новые макроотрасли». Таким образом, улучшение стратегического анализа и развитие бизнеса стали двумя видимыми причинами для введения новой секторальной структуры.</w:t>
      </w:r>
    </w:p>
    <w:p>
      <w:pPr>
        <w:pStyle w:val="Style15"/>
        <w:rPr/>
      </w:pPr>
      <w:r>
        <w:rPr/>
        <w:t>Люди, которые были назначены на должности руководителей секторов, пришли с разных видов бизнеса и имели разный прошлый опыт. Это было сделало не только для того, чтобы развить эти индивидуальности, но также чтобы содействовать развитию разных видов бизнеса, назначая новых руководителей, у которых были разные перспективы. Например, бизнес в области электобытовых приборов долгое время возглавляли менеджеры, которые выросли вместе с этим бизнесом. Этот бизнес возглавил Велч, чей предыдущий опыт был связан с пластиками высоких технологий, для того чтобы осмотреть, сможет ли он провести в жизнь новые подходы».</w:t>
      </w:r>
    </w:p>
    <w:p>
      <w:pPr>
        <w:pStyle w:val="Style15"/>
        <w:rPr/>
      </w:pPr>
      <w:r>
        <w:rPr/>
      </w:r>
    </w:p>
    <w:p>
      <w:pPr>
        <w:pStyle w:val="Style15"/>
        <w:rPr/>
      </w:pPr>
      <w:r>
        <w:rPr/>
        <w:t>5.2 Стратегическая интеграция и корпоративные вызовы</w:t>
      </w:r>
    </w:p>
    <w:p>
      <w:pPr>
        <w:pStyle w:val="Style15"/>
        <w:rPr/>
      </w:pPr>
      <w:r>
        <w:rPr/>
      </w:r>
    </w:p>
    <w:p>
      <w:pPr>
        <w:pStyle w:val="Style15"/>
        <w:rPr/>
      </w:pPr>
      <w:r>
        <w:rPr/>
        <w:t>Вместе с улучшением стратегического анализа, Джонс увидел необходимость в разработке связующего плана для GE как единой, интегрированной компании. Его беспокоили две проблемы, которые вдруг начали разрастаться параллельно с самим планированием СЕБ: «Через годы мы обнаружили серьезные нестыковки между планами для отдельных СЕБ. На оперативном уровне мы терпели безвозвратные убытки от дублирования и от не скоординированных действий.</w:t>
      </w:r>
    </w:p>
    <w:p>
      <w:pPr>
        <w:pStyle w:val="Style15"/>
        <w:rPr/>
      </w:pPr>
      <w:r>
        <w:rPr/>
        <w:t>На стратегическом уровне было чувство, что мы двигаемся сразу во всех направлениях без учета основных возможностей и опасностей, как они мне представлялись для 80-х годов. Например, я видел необходимость выхода на международные рынки, необходимость перехода от нашей электромеханической технологии к электронной, решения вопросов повышения производительности труда. Нам нужен был способ, как дать импульс менеджерам, чтобы они решали эти проблемы на интеграционной основе».</w:t>
      </w:r>
    </w:p>
    <w:p>
      <w:pPr>
        <w:pStyle w:val="Style15"/>
        <w:rPr/>
      </w:pPr>
      <w:r>
        <w:rPr/>
        <w:t>Чтобы обеспечить развитие корпорации в названных направлениях, GE приняла концепцию корпоративных вызовов планирования. Плановые вызовы устанавливают определенные этапы годового цикла стратегического планирования. Каждый год ГИП разрабатывает ряд специфических стратегических заданий, которые должны быть отражены в стратегических планах СЕБ и секторов. Например, корпоративное стратегическое задание на 1980 г. призывало СЕБы и сектора планировать повышение производительности труда, чтобы противостоять угрозе конкурентов, действующих на мировых рынках. Повышение производительности труда для GE в целом должно было составить 6%. Определение вызовов рассматривалось Джонсом как жизненно важная функция ГИП: «Это работа ГИП - глядеть вперед. Планирование будет помогать, но это наша работа — смотреть на десятилетие вперед. Вы изучаете внешнюю среду и соединяете эту информацию с вашим знанием бизнеса. Вы начинаете видеть рассогласование между условиями внешней среды и бизнесом, что выходит за рамки планов. У вас есть результаты исследований, проведенных для выявления возможных трудностей. Например, я всегда беспокоился о технологии. В 1976 г. в рамках всей компании я организовал проведение исследования наших сильных и слабых сторон, а также потребностей в технологиях. Результаты (16 томов отчетов) повлекли за собой технологическое возрождение в GE. Мы увеличили наш бюджет в области исследований и разработок, создали бизнес в сфере электроники и переориентировали наши действия по набору и обучению штатов. Теперь у каждой СЕБ есть стратегия GE в технологической области, объединенная со стратегией развития данного бизнеса.</w:t>
      </w:r>
    </w:p>
    <w:p>
      <w:pPr>
        <w:pStyle w:val="Style15"/>
        <w:rPr/>
      </w:pPr>
      <w:r>
        <w:rPr/>
        <w:t>В добавление к ГИП, как источнику вызовов, мы перестроили систему менеджмента, включив в нее два новых подхода для генерации плановых вызовов. Один элемент был нацелен на поощрение международной деятельности GE, другой — на интегрирование планов GE по эффективному использованию критических ресурсов».</w:t>
      </w:r>
    </w:p>
    <w:p>
      <w:pPr>
        <w:pStyle w:val="Style15"/>
        <w:rPr/>
      </w:pPr>
      <w:r>
        <w:rPr/>
        <w:t>Далее, чтобы усилить важность и наглядность международных операций GE, Джонс организовал специальный сектор. Но он должен был играть особую роль среди других секторов. В добавление к подготовке секторального плана для иностранных подразделений GE, на международный сектор также была возложена ответственность за поддержку и объединение международного бизнеса GE в целом.</w:t>
      </w:r>
    </w:p>
    <w:p>
      <w:pPr>
        <w:pStyle w:val="Style15"/>
        <w:rPr/>
      </w:pPr>
      <w:r>
        <w:rPr/>
        <w:t>Последующее усилие по объедению на международной основе производства электрических утюгов проиллюстрировало одну из ролей, которую международный сектор должен был играть. СЕБ, отвечающая за утюги, разработала новый тип утюга, который планировался для производства в единственной небольшой стране. По настоянию международного сектора СЕБ пересмотрела свой первоначальный план и в конце концов решила организовать выпуск этой продукции в трех странах, включая две большие страны с международными отделениями сектора. Этот подход уменьшил себестоимость и увеличил потенциальную рыночную долю в странах с иностранными отделениями, как и стоимостную эффективность на базе всей системы GE. Это привело к созданию внутрифирменного совместного предприятия по утюгам между международным сектором и СЕБ, с целью разделения рисков и прибылей в международном масштабе.</w:t>
      </w:r>
    </w:p>
    <w:p>
      <w:pPr>
        <w:pStyle w:val="Style15"/>
        <w:rPr/>
      </w:pPr>
      <w:r>
        <w:rPr/>
        <w:t>Забота руководства корпорации об управлении использованием критических ресурсов GE должна была быть реализована через другой общефирменный интеграционный механизм. Для этой цели на старших исполнительных менеджеров корпорации была возложена ответственность «за объективную оценку ключевых ресурсов и распознание факторов, влияющих на стратегические, сильные аспекты деятельности компании». Эти оценки финансовых, человеческих и производственных ресурсов должны были вести к планированию вызовов для тех секторов и СЕБ, где существующее положение нуждалось в изменении.</w:t>
      </w:r>
    </w:p>
    <w:p>
      <w:pPr>
        <w:pStyle w:val="Style15"/>
        <w:rPr/>
      </w:pPr>
      <w:r>
        <w:rPr/>
        <w:t>Планирование человеческих ресурсов иллюстрировало, как должен работать такой подход. Вице-президент, отвечающий за это планирование, так описывал две проблемы, которые он впоследствии выдвинул для обсуждения руководством: «Одна из главных проблем в вопросе человеческих ресурсов, с которой столкнулась GE, имела отношение к потенциальному влиянию переноса рабочих мест за границу. Подобная практика имеет серьезные последствия для компании, для служащих и для подразделений, которые были вовлечены в это. Данную проблему надо было продумать заранее».</w:t>
      </w:r>
    </w:p>
    <w:p>
      <w:pPr>
        <w:pStyle w:val="Style15"/>
        <w:rPr/>
      </w:pPr>
      <w:r>
        <w:rPr/>
        <w:t>Еще одна важная проблема касалась имиджа GE, связанного с наймом на работу выпускников колледжей. В течение нескольких ближайших лет GE должна будет нанять около 2800 ученых и инженеров, конкурируя с другими привлекательными фирмами в борьбе за хороших специалистов.</w:t>
      </w:r>
    </w:p>
    <w:p>
      <w:pPr>
        <w:pStyle w:val="Style15"/>
        <w:rPr/>
      </w:pPr>
      <w:r>
        <w:rPr/>
      </w:r>
    </w:p>
    <w:p>
      <w:pPr>
        <w:pStyle w:val="Style15"/>
        <w:rPr/>
      </w:pPr>
      <w:r>
        <w:rPr/>
        <w:t>5.3 Внедрение новой структуры</w:t>
      </w:r>
    </w:p>
    <w:p>
      <w:pPr>
        <w:pStyle w:val="Style15"/>
        <w:rPr/>
      </w:pPr>
      <w:r>
        <w:rPr/>
      </w:r>
    </w:p>
    <w:p>
      <w:pPr>
        <w:pStyle w:val="Style15"/>
        <w:rPr/>
      </w:pPr>
      <w:r>
        <w:rPr/>
        <w:t>Весьма специфично руководство GE пересмотрело взгляд на количество времени, которое нужно, чтобы новая структура успела пустить корни. В начальном докладе говорилось: «Цель интегрированных уровней планирования — не более, чем сама эта цель. И может потребоваться два или три цикла для ее достижения».</w:t>
      </w:r>
    </w:p>
    <w:p>
      <w:pPr>
        <w:pStyle w:val="Style15"/>
        <w:rPr/>
      </w:pPr>
      <w:r>
        <w:rPr/>
        <w:t>Подтверждая эту схему, Джонс сделал следующие выводы тремя годами позже: «Секторальный подход оказался очень успешным. Он даже превзошел мои ожидания. Теперь я могу смотреть на шесть книг планирования и понимать их достаточно хорошо, чтобы задавать правильные вопросы. Я не мог сделать этого раньше. Сектора дали также мне и совету директоров замечательное средство для решения вопроса о моем преемнике. К 1979 г. конкуренция сузилась до трех претендентов: Берлингейма, Худа и Велча, и эти люди были выдвинуты на посты вице-председателей совета директоров».</w:t>
      </w:r>
    </w:p>
    <w:p>
      <w:pPr>
        <w:pStyle w:val="Style15"/>
        <w:rPr/>
      </w:pPr>
      <w:r>
        <w:rPr/>
        <w:t>Джонс также был доволен прогрессом, который GE сделала в реагировании на множество корпоративных вызовов. Он отметил с определенной гордостью «технологический ренессанс», который начался в GE: «В течение последних нескольких лет мы усердно трудились, чтобы изменить базовую технологию компании с электромеханической на электронную. Сейчас по всей компании мы стараемся применять новые микроэлектронные и связанные с ними информационные технологии к любому продукту, услуге и процессу в GE.</w:t>
      </w:r>
    </w:p>
    <w:p>
      <w:pPr>
        <w:pStyle w:val="Style15"/>
        <w:rPr/>
      </w:pPr>
      <w:r>
        <w:rPr/>
        <w:t>Предполагаемая покупка «Калмы», лидирующего изготовителя интерактивного графического оборудования, и приобретение «Интерсила», изготовителя современных микроэлектронных чипов, доказали правильность ранее принятых решений. Наверное, наше стремление внедрять широкие инновации лучше всего проявилось в растущих инвестициях в исследования и разработки. Начиная с 1977 года мы увеличили финансируемые GE исследования и разработки на 85%, доведя их до 760 миллионов долларов. Общая сумма затрат на исследования и разработки, включая внешние ассигнования, достигла в 1980 г. 1,6 миллиарда долларов».</w:t>
      </w:r>
    </w:p>
    <w:p>
      <w:pPr>
        <w:pStyle w:val="Style15"/>
        <w:rPr/>
      </w:pPr>
      <w:r>
        <w:rPr/>
      </w:r>
      <w:r>
        <w:br w:type="page"/>
      </w:r>
    </w:p>
    <w:p>
      <w:pPr>
        <w:pStyle w:val="Style15"/>
        <w:rPr/>
      </w:pPr>
      <w:r>
        <w:rPr/>
        <w:t>6. GE в 1980 г.: призыв к росту</w:t>
      </w:r>
    </w:p>
    <w:p>
      <w:pPr>
        <w:pStyle w:val="Style15"/>
        <w:rPr/>
      </w:pPr>
      <w:r>
        <w:rPr/>
      </w:r>
    </w:p>
    <w:p>
      <w:pPr>
        <w:pStyle w:val="Style15"/>
        <w:rPr/>
      </w:pPr>
      <w:r>
        <w:rPr/>
        <w:t>6.1 Многообещающие статистические прогнозы</w:t>
      </w:r>
    </w:p>
    <w:p>
      <w:pPr>
        <w:pStyle w:val="Style15"/>
        <w:rPr/>
      </w:pPr>
      <w:r>
        <w:rPr/>
      </w:r>
    </w:p>
    <w:p>
      <w:pPr>
        <w:pStyle w:val="Style15"/>
        <w:rPr/>
      </w:pPr>
      <w:r>
        <w:rPr/>
        <w:t>На презентации финансовому сообществу 11 декабря 1979 г. Джонс говорил о том, как GE «позиционировала себя, чтобы достичь цели роста прибыли более высокими темпами по сравнению с ростом экономики США в наступающих 80-х». Он добавил: «GE следует курсом широкомасштабных инноваций, увеличения производительности и развития бизнеса в 80-х, и мы спланировали свои финансовые ресурсы так, чтобы довести эту смелую, творческую стратегию до успешного завершения».</w:t>
      </w:r>
    </w:p>
    <w:p>
      <w:pPr>
        <w:pStyle w:val="Style15"/>
        <w:rPr/>
      </w:pPr>
      <w:r>
        <w:rPr/>
        <w:t>Это публичное обещание быстрого роста повлекло за собой серьезные последствия для стратегического планирования. На ежегодной конференции по менеджменту, которая прошла месяцем позже, Даниэл Финк, вновь назначенный главный вице-президент по корпоративному планированию и развитию (развитие было добавлено, чтобы подчеркнуть цель роста), исследовал соответствие существующих стратегических планов целям роста, поставленным Джонсом. Он начал с того, что сделал обзор текущих и проектируемых изменений в структуре бизнеса. Вооруженный цифрами, Финк доказывал: «Наша предполагаемая стратегия может привести к замедлению и даже остановке агрессивной и успешной диверсификации последних десяти лет. Состояние GE в 1984 году, которое мы получили из долгосрочных прогнозов, очень похоже на состояние GE в 1974 году — тот же продуктовый портфель, та же продукция на международных рынках, та же стратегия увеличения дохода через увеличение продаж.</w:t>
      </w:r>
    </w:p>
    <w:p>
      <w:pPr>
        <w:pStyle w:val="Style15"/>
        <w:rPr/>
      </w:pPr>
      <w:r>
        <w:rPr/>
        <w:t>Как же такое может быть? И, что более важно, вы сами верите в это? В самом ли деле вы думаете, что у нас будет тот же продуктовый портфель при условии более чем очевидных технологических изменений, которые ждут нас? Вы и вправду думаете, что продукция, поставляемая на международные рынки, останется прежней, несмотря на быстрый рост многих мировых рынков? И что мы можем иметь ту же стратегию повышения дохода через продажи, как будто эти последние приросты показателей достигаются так же легко, как и в прошлом?</w:t>
      </w:r>
    </w:p>
    <w:p>
      <w:pPr>
        <w:pStyle w:val="Style15"/>
        <w:rPr/>
      </w:pPr>
      <w:r>
        <w:rPr/>
        <w:t>И это противоречие устойчивого состояния GE и быстро изменяющегося мира составляет, я думаю, основную стратегическую проблему вхождения в 80-е годы. Как мы добьемся теперь отказа от этого статического прогноза и затем предпримем стратегические действия, которые поведут нас вперед в 80-х, как это было в 70-х?»</w:t>
      </w:r>
    </w:p>
    <w:p>
      <w:pPr>
        <w:pStyle w:val="Style15"/>
        <w:rPr/>
      </w:pPr>
      <w:r>
        <w:rPr/>
        <w:t>Затем Финк рассказал о базе, на которой существующие стратегические планы проектировали рост: «В 1968 г. мы заработали 4,5 % на продажах, в 1974 г. эта цифра составила 5% и 6% в 1978 г. Долговременный прогноз называет цифру в 7% для 1984 г.</w:t>
      </w:r>
    </w:p>
    <w:p>
      <w:pPr>
        <w:pStyle w:val="Style15"/>
        <w:rPr/>
      </w:pPr>
      <w:r>
        <w:rPr/>
        <w:t>Однако есть несколько причин для осторожности. Во-первых, большинство СЕБ, озадаченных прошлогодним вызовом развития бизнеса, несут тяжелую ношу инвестирования большинства планов. И в конце концов мы будем в два раза больше зависеть от производительности, чем от цен из-за растущей инфляции. Итак, под влиянием этих обстоятельств мы должны принять цель роста в 7% как рискованную.</w:t>
      </w:r>
    </w:p>
    <w:p>
      <w:pPr>
        <w:pStyle w:val="Style15"/>
        <w:rPr/>
      </w:pPr>
      <w:r>
        <w:rPr/>
        <w:t>Теперь представьте, что мы сохраним наш рост на текущем уровне — равным 6%. Разница в 1984 г. составит почти 400 миллионов долларов чистого дохода и будет расти каждый год. Чтобы компенсировать это падение, нам нужно будет увеличить объем продаж где-то на 6—7 миллиардов долларов.</w:t>
      </w:r>
    </w:p>
    <w:p>
      <w:pPr>
        <w:pStyle w:val="Style15"/>
        <w:rPr/>
      </w:pPr>
      <w:r>
        <w:rPr/>
        <w:t>Это большие приросты. Они не будут достигнуты простым расширением текущих бизнесов. Они действительно требуют беспрецедентного развития бизнеса в 80-х. Представьте теперь, что это должно означать для компании, которая уже сделала крупнейшие приобретения в истории бизнеса США; которая произвела больше запатентованных изобретений, чем любая другая компания в мире; и которая уже является наиболее диверсифицированной корпорацией из 500 компаний, попавших в список Фортуны».</w:t>
      </w:r>
    </w:p>
    <w:p>
      <w:pPr>
        <w:pStyle w:val="Style15"/>
        <w:rPr/>
      </w:pPr>
      <w:r>
        <w:rPr/>
      </w:r>
    </w:p>
    <w:p>
      <w:pPr>
        <w:pStyle w:val="Style15"/>
        <w:rPr/>
      </w:pPr>
      <w:r>
        <w:rPr/>
        <w:t>6.2 Приведение в соответствие ресурсов GE</w:t>
      </w:r>
    </w:p>
    <w:p>
      <w:pPr>
        <w:pStyle w:val="Style15"/>
        <w:rPr/>
      </w:pPr>
      <w:r>
        <w:rPr/>
      </w:r>
    </w:p>
    <w:p>
      <w:pPr>
        <w:pStyle w:val="Style15"/>
        <w:rPr/>
      </w:pPr>
      <w:r>
        <w:rPr/>
        <w:t>Первым шагом к беспрецедентному росту бизнеса в 80-х был выбор целевых сфер деятельности, обладающих наибольшим потенциалом для GE. Анализ, проведенный сотрудниками подразделений корпоративного планирования, дал возможность выделить шесть широких сфер бизнеса:</w:t>
      </w:r>
    </w:p>
    <w:p>
      <w:pPr>
        <w:pStyle w:val="Style15"/>
        <w:rPr/>
      </w:pPr>
      <w:r>
        <w:rPr/>
        <w:t>энергия;</w:t>
      </w:r>
    </w:p>
    <w:p>
      <w:pPr>
        <w:pStyle w:val="Style15"/>
        <w:rPr/>
      </w:pPr>
      <w:r>
        <w:rPr/>
        <w:t>коммуникации, информация;</w:t>
      </w:r>
    </w:p>
    <w:p>
      <w:pPr>
        <w:pStyle w:val="Style15"/>
        <w:rPr/>
      </w:pPr>
      <w:r>
        <w:rPr/>
        <w:t>использование энергосберегающих технологий в целях повышения производительности труда;</w:t>
      </w:r>
    </w:p>
    <w:p>
      <w:pPr>
        <w:pStyle w:val="Style15"/>
        <w:rPr/>
      </w:pPr>
      <w:r>
        <w:rPr/>
        <w:t>материалы и ресурсы;</w:t>
      </w:r>
    </w:p>
    <w:p>
      <w:pPr>
        <w:pStyle w:val="Style15"/>
        <w:rPr/>
      </w:pPr>
      <w:r>
        <w:rPr/>
        <w:t>транспорт и реактивные двигатели;</w:t>
      </w:r>
    </w:p>
    <w:p>
      <w:pPr>
        <w:pStyle w:val="Style15"/>
        <w:rPr/>
      </w:pPr>
      <w:r>
        <w:rPr/>
        <w:t>услуги (финансовые, в области товародвижения и строительства).</w:t>
      </w:r>
    </w:p>
    <w:p>
      <w:pPr>
        <w:pStyle w:val="Style15"/>
        <w:rPr/>
      </w:pPr>
      <w:r>
        <w:rPr/>
        <w:t>Самая простая характеристика сфер бизнеса состояла в том, что они носили многосекториальный характер и не вписывались в секторальную структуру управления. Финк описал эту проблему и указал на необходимость разработки новых подходов: «Как мы собираемся использовать эти новые возможности, которые рассекают существующие линии управления? Иногда выход из положения видится в реорганизации и сборе этих синергетических видов бизнеса под единым руководством. Но существует слишком много других возможностей. Чтобы отвечать новым возможностям, мы должны были бы реорганизовываться каждые 3 дня.</w:t>
      </w:r>
    </w:p>
    <w:p>
      <w:pPr>
        <w:pStyle w:val="Style15"/>
        <w:rPr/>
      </w:pPr>
      <w:r>
        <w:rPr/>
        <w:t>Сколько раз вы слышали от потребителей, да и от конкурентов: «Если бы вы, ребята, могли действовать все вместе!» Ладно, мы собираемся объединить наши действия, если действительно хотим использовать некоторые из этих новых возможностей. Нам нужно будет разработать специальные подходы, методы мотивации и технику измерений, которых до сих пор у нас не было. Это не получится легко, это нетрадиционно. Это нетрадиционно для тех из нас, кто учился менеджменту в школе Джона Вэйна, школе крайнего индивидуализма.</w:t>
      </w:r>
    </w:p>
    <w:p>
      <w:pPr>
        <w:pStyle w:val="Style15"/>
        <w:rPr/>
      </w:pPr>
      <w:r>
        <w:rPr/>
        <w:t>Чтобы заставить GE «действовать совместно», ГИП для запуска цикла планирования в 1981 году разработал «вызовы», четко связанные с отдельными сферами бизнеса. В каждом «вызове» перечислялись определенные сектора и штабные корпоративные единицы, которые будут вовлечены и назначены ответственными за реализацию определенных целей. Один из специфических «вызовов», касающийся сферы бизнеса, связанной с разработкой энергосберегающих технологий, например, состоял в том, чтобы разработать стратегический бизнес-план для использования растущих возможностей по автоматизации определенного предприятия и его роботизации. Сектор промышленных продуктов и компонентов, который уже был широко вовлечен в автоматизацию предприятия, был назначен главным ответственным за реализацию «вызова». Поддерживающие роли были предназначены для группы информационных и коммуникационных систем (подразделение в секторе технических систем и материалов), имеющей опыт работы с мобильными коммуникационными системами. Корпоративные штабные подразделения в области производства и операционных услуг были назначены ответственными за улучшение производительности в рамках GE. И как такое управление развитием бизнеса будет работать, предстояло еще определить».</w:t>
      </w:r>
    </w:p>
    <w:p>
      <w:pPr>
        <w:pStyle w:val="Style15"/>
        <w:rPr/>
      </w:pPr>
      <w:r>
        <w:rPr/>
        <w:t>Джонс смотрел на этот подход как на развивающийся и предварительный: «Я не хочу, чтобы оперативные менеджеры беспокоились о сферах бизнеса хоть на секунду. В этот момент сферы бизнеса существуют для нас на корпоративном уровне. Они помогают нам смотреть на компанию по другому». Предварительный характер подхода, основанного на сферах бизнеса, также был отражен в следующем комментарии, данном одним из главных управляющих: «Успех или провал концепции сфер бизнеса будет зависеть от того, как сильно корпоративный менеджмент будет ее проталкивать».</w:t>
      </w:r>
    </w:p>
    <w:p>
      <w:pPr>
        <w:pStyle w:val="Style15"/>
        <w:rPr/>
      </w:pPr>
      <w:r>
        <w:rPr/>
      </w:r>
    </w:p>
    <w:p>
      <w:pPr>
        <w:pStyle w:val="Style15"/>
        <w:rPr/>
      </w:pPr>
      <w:r>
        <w:rPr/>
        <w:t>6.3 Следующие шаги</w:t>
      </w:r>
    </w:p>
    <w:p>
      <w:pPr>
        <w:pStyle w:val="Style15"/>
        <w:rPr/>
      </w:pPr>
      <w:r>
        <w:rPr/>
      </w:r>
    </w:p>
    <w:p>
      <w:pPr>
        <w:pStyle w:val="Style15"/>
        <w:rPr/>
      </w:pPr>
      <w:r>
        <w:rPr/>
        <w:t>GE, которую Джон Велч подготовил для деятельности в 1981 году, была в самом разгаре опробования бизнесов, основанных на новых технологиях. Живые дискуссии велись в офисах по всей компании по поводу того, что нужно делать в GE для создания предприятия будущего, офиса будущего, дома будущего, электромобиля, синтетического горючего и т.п. Список возможностей казался бесконечным. Было ясно, что GE будет нужно сделать несколько непростых выборов. В этой связи Велч сказал: «Самый большой вызов для меня — это вложить достаточно денег в нужные игры и не вложить в неправильные. Я не хочу сорить деньгами на все».</w:t>
      </w:r>
    </w:p>
    <w:p>
      <w:pPr>
        <w:pStyle w:val="Style15"/>
        <w:rPr/>
      </w:pPr>
      <w:r>
        <w:rPr/>
        <w:t>Какой тип системы управления понадобился ему, чтобы встретить этот вызов? Джон Велч использовал СЕБ и секторальное планирование, чтобы построить бизнесы, и позже приблизил GE к стратегическому управлению. Он откладывал в сторону любую идею о роспуске существующего аппарата: «GE была успешно управляемой компанией еще до того, как кто-нибудь слышал о Джоне Велче. Все корпоративные революции, о которых вы слышали, происходили, когда парень переходил из компании X в компанию Y и переворачивал все вверх тормашками. Иногда это работало, иногда нет. Здесь — не будет».</w:t>
      </w:r>
    </w:p>
    <w:p>
      <w:pPr>
        <w:pStyle w:val="Style15"/>
        <w:rPr/>
      </w:pPr>
      <w:r>
        <w:rPr/>
        <w:t>Несмотря на это заявление, Велч наследовал систему менеджмента, переживающую серьезные изменения. И серьезные решения должны были быть приняты и здесь. Аудит управления в 1981 году указал на многочисленные важные проблемы в системе управления, на которые следовало обратить внимание:</w:t>
      </w:r>
    </w:p>
    <w:p>
      <w:pPr>
        <w:pStyle w:val="Style15"/>
        <w:rPr/>
      </w:pPr>
      <w:r>
        <w:rPr/>
        <w:t>Могут ли сектора в том виде, в котором они существуют сейчас, приспособиться к размеру и разнообразию операций компании в 1985 году? В 1990? Какие существуют альтернативы?</w:t>
      </w:r>
    </w:p>
    <w:p>
      <w:pPr>
        <w:pStyle w:val="Style15"/>
        <w:rPr/>
      </w:pPr>
      <w:r>
        <w:rPr/>
        <w:t>Корпоративная стратегия 1981 года была разработана с учетом сегментации сфер бизнеса, которая сильно отличается от секторальной сегментации GE. Полезно ли это для ГИПа при разработке перспективных направлений развития компании? Будет ли этот подход работать и вести к действительно объединяющим стратегиям?</w:t>
      </w:r>
    </w:p>
    <w:p>
      <w:pPr>
        <w:pStyle w:val="Style15"/>
        <w:rPr/>
      </w:pPr>
      <w:r>
        <w:rPr/>
        <w:t>Есть ли лучший путь, чем наш процесс международной интеграции, чтобы определить и преследовать международные цели компании?</w:t>
      </w:r>
    </w:p>
    <w:p>
      <w:pPr>
        <w:pStyle w:val="Style15"/>
        <w:rPr/>
      </w:pPr>
      <w:r>
        <w:rPr/>
        <w:t>На то, как эти проблемы системы управления будут разрешены, повлияет большое количество независимых факторов, с которыми сталкивается GE. В то время, как по поводу приоритетов мнения разделились, главные управляющие согласились относительно нескольких ключевых вызовов. Джонс поставил вопрос о борьбе с инфляцией во главу своего списка. Рост производительности международных видов бизнеса также оказался в начале списка вызовов у него и у всех других. Для многих руководителей развитие предпринимательства и новых рискованных инициатив было также серьезным вызовом при постановке амбициозных целей роста компании.</w:t>
      </w:r>
    </w:p>
    <w:p>
      <w:pPr>
        <w:pStyle w:val="Style15"/>
        <w:rPr/>
      </w:pPr>
      <w:r>
        <w:rPr/>
        <w:t>Список проблем, каждая из которых была связана как с производством, так и с системой управления, был длинным, слишком длинным для того, чтобы разобраться во всем с должной глубиной. Руководство должно было использовать выборочный подход в определении сфер бизнеса, заслуживающих внимания. Один менеджер следующим образом высказался по поводу ситуации, сложившейся в GE: «GE станет замечательной компанией в ближайшие несколько лет».</w:t>
      </w:r>
    </w:p>
    <w:p>
      <w:pPr>
        <w:pStyle w:val="Style15"/>
        <w:rPr/>
      </w:pPr>
      <w:r>
        <w:rPr/>
      </w:r>
      <w:r>
        <w:br w:type="page"/>
      </w:r>
    </w:p>
    <w:p>
      <w:pPr>
        <w:pStyle w:val="Style15"/>
        <w:rPr/>
      </w:pPr>
      <w:r>
        <w:rPr/>
        <w:t>Список литературы</w:t>
      </w:r>
    </w:p>
    <w:p>
      <w:pPr>
        <w:pStyle w:val="Style15"/>
        <w:rPr/>
      </w:pPr>
      <w:r>
        <w:rPr/>
      </w:r>
    </w:p>
    <w:p>
      <w:pPr>
        <w:pStyle w:val="Style15"/>
        <w:ind w:hanging="0"/>
        <w:jc w:val="left"/>
        <w:rPr/>
      </w:pPr>
      <w:r>
        <w:rPr/>
        <w:t>1. Виханский О. С, Наумов А. И. Менеджмент: человек, стратегия, организация, процесс. М., изд-во Московского университета, 2007.</w:t>
      </w:r>
    </w:p>
    <w:p>
      <w:pPr>
        <w:pStyle w:val="Style15"/>
        <w:ind w:hanging="0"/>
        <w:jc w:val="left"/>
        <w:rPr/>
      </w:pPr>
      <w:r>
        <w:rPr/>
        <w:t>2. Голубков Е. П. Использование системного анализа в отраслевом планировании. М., Экономика, 2008.</w:t>
      </w:r>
    </w:p>
    <w:p>
      <w:pPr>
        <w:pStyle w:val="Style15"/>
        <w:ind w:hanging="0"/>
        <w:jc w:val="left"/>
        <w:rPr/>
      </w:pPr>
      <w:r>
        <w:rPr/>
        <w:t>3. Голубков Е. П. Использование системного анализа в принятии плановых решений. М., Экономика, 2006.</w:t>
      </w:r>
    </w:p>
    <w:p>
      <w:pPr>
        <w:pStyle w:val="Style15"/>
        <w:ind w:hanging="0"/>
        <w:jc w:val="left"/>
        <w:rPr/>
      </w:pPr>
      <w:r>
        <w:rPr/>
        <w:t>4. Ефремов В. С. Классические модели стратегического анализа и планирования: модель GE/McKensey. — Менеджмент в России и за рубежом, 2006, № 6.</w:t>
      </w:r>
    </w:p>
    <w:p>
      <w:pPr>
        <w:pStyle w:val="Style15"/>
        <w:ind w:hanging="0"/>
        <w:jc w:val="left"/>
        <w:rPr/>
      </w:pPr>
      <w:r>
        <w:rPr/>
        <w:t>5. Ефремов В. С. Классические модели стратегического анализа и планирования: модель Shell/DPM. — Менеджмент в России и за рубежом, 2007, № 8.</w:t>
      </w:r>
    </w:p>
    <w:p>
      <w:pPr>
        <w:pStyle w:val="Style15"/>
        <w:ind w:hanging="0"/>
        <w:jc w:val="left"/>
        <w:rPr/>
      </w:pPr>
      <w:r>
        <w:rPr/>
        <w:t>6. Питере Т., Уотермен Р. В поиске эффективного управления (опыт лучших компаний). М., Прогресс, 2004.</w:t>
      </w:r>
    </w:p>
    <w:p>
      <w:pPr>
        <w:pStyle w:val="Style15"/>
        <w:ind w:hanging="0"/>
        <w:jc w:val="left"/>
        <w:rPr/>
      </w:pPr>
      <w:r>
        <w:rPr/>
      </w:r>
    </w:p>
    <w:sectPr>
      <w:type w:val="nextPage"/>
      <w:pgSz w:w="11906" w:h="16838"/>
      <w:pgMar w:left="1701" w:right="850"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29z0">
    <w:name w:val="WW8NumSt29z0"/>
    <w:qFormat/>
    <w:rPr>
      <w:rFonts w:ascii="Times New Roman" w:hAnsi="Times New Roman" w:cs="Times New Roman"/>
    </w:rPr>
  </w:style>
  <w:style w:type="character" w:styleId="WW8NumSt32z0">
    <w:name w:val="WW8NumSt32z0"/>
    <w:qFormat/>
    <w:rPr>
      <w:rFonts w:ascii="Times New Roman" w:hAnsi="Times New Roman" w:cs="Times New Roman"/>
    </w:rPr>
  </w:style>
  <w:style w:type="character" w:styleId="WW8NumSt33z0">
    <w:name w:val="WW8NumSt33z0"/>
    <w:qFormat/>
    <w:rPr>
      <w:rFonts w:ascii="Times New Roman" w:hAnsi="Times New Roman" w:cs="Times New Roman"/>
    </w:rPr>
  </w:style>
  <w:style w:type="character" w:styleId="WW8NumSt35z0">
    <w:name w:val="WW8NumSt35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
    <w:basedOn w:val="Normal"/>
    <w:qFormat/>
    <w:pPr>
      <w:widowControl/>
      <w:autoSpaceDE w:val="true"/>
      <w:spacing w:lineRule="auto" w:line="360" w:before="0" w:after="0"/>
      <w:ind w:firstLine="709"/>
      <w:contextualSpacing/>
      <w:jc w:val="both"/>
    </w:pPr>
    <w:rPr>
      <w:sz w:val="28"/>
    </w:rPr>
  </w:style>
  <w:style w:type="paragraph" w:styleId="Style16">
    <w:name w:val="Б"/>
    <w:basedOn w:val="Style15"/>
    <w:qFormat/>
    <w:pPr>
      <w:ind w:hanging="0"/>
      <w:jc w:val="left"/>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8:23:00Z</dcterms:created>
  <dc:creator>Евгений Васильевич</dc:creator>
  <dc:description/>
  <cp:keywords/>
  <dc:language>en-US</dc:language>
  <cp:lastModifiedBy>Mage</cp:lastModifiedBy>
  <dcterms:modified xsi:type="dcterms:W3CDTF">2011-10-06T18:23:00Z</dcterms:modified>
  <cp:revision>2</cp:revision>
  <dc:subject/>
  <dc:title/>
</cp:coreProperties>
</file>