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 ГОУВПО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ый государственный университет путей сообщ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Социально-культурный сервис и туризм”</w:t>
      </w:r>
    </w:p>
    <w:p>
      <w:pPr>
        <w:pStyle w:val="Normal"/>
        <w:keepNext w:val="true"/>
        <w:widowControl w:val="false"/>
        <w:tabs>
          <w:tab w:val="clear" w:pos="708"/>
          <w:tab w:val="left" w:pos="74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БИЗНЕС–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тратегическое планирование деятельности турфирмы «Навигатор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- 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положения дел в отрасл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Описание предприя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потребительского рын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конкурен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лан маркетинг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изводственный 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онный 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ценка рис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Финансовый 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Деловое предложение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баровск – столица Дальнего востока, это город, в котором на данном этапе развития экономики страны находятся большие финансовые и экономические возможности для расширения туристического бизнеса. Постоянно увеличивается число хабаровчан, которые интересуются туристическими продуктами для отдыха в комфортных условиях или в экологически чистых уголках края. Для них турфирма «Навигатор» предлагает как традиционные туры, так и экологический туризм - посещение уголков края с сохранившейся девственной природ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рфирма «Навигатор»- это проект, объединяющий в себе качество, профессионализм и особый (индивидуальный) подход к клиентам. Это предложение традиционных маршрутов отдыха и создание нового туристического продукта.</w:t>
      </w:r>
      <w:r>
        <w:rPr>
          <w:bCs/>
          <w:sz w:val="28"/>
          <w:szCs w:val="28"/>
        </w:rPr>
        <w:t xml:space="preserve"> Главная цель турфирмы «Навигатор» - занять свое место на рынке туристических услуг и заинтересовать примерно 65 000 жителей края – активное население (руководителей малых предприятий, банковских и госслужащих) новым туристическим продуктом. По данным статистики, доля турфирм, разрабатывающих местные ресурсы, составляет не более 4 % от общего числа. Поэтому направление медового туризма и деревенского туризма является одним из самых перспективных наряду с традиционными маршрутами в Приморье и Китай.</w:t>
      </w:r>
      <w:r>
        <w:rPr>
          <w:sz w:val="28"/>
          <w:szCs w:val="28"/>
        </w:rPr>
        <w:t xml:space="preserve"> Однако еще одной немаловажной целью является привлечение иностранных инвесторов путем различных нововведений и первоклассного качества предоставляемых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проекта турфирмы «Навигатор» заключается в том, что наряду с традиционными турами предлагается новый продукт - выезды на пасеку, проживание в сельских условиях, конные и пешие экскурсионные и развлекательные прогулки.</w:t>
      </w:r>
    </w:p>
    <w:p>
      <w:pPr>
        <w:pStyle w:val="Style20"/>
        <w:keepNext w:val="true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екта (в процентах)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средства – 55 %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45%.</w:t>
      </w:r>
    </w:p>
    <w:p>
      <w:pPr>
        <w:pStyle w:val="Style20"/>
        <w:keepNext w:val="true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тная стоимость проекта – 3 845 000 .</w:t>
      </w:r>
    </w:p>
    <w:p>
      <w:pPr>
        <w:pStyle w:val="Style20"/>
        <w:keepNext w:val="true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екта – 18 месяцев.</w:t>
      </w:r>
    </w:p>
    <w:p>
      <w:pPr>
        <w:pStyle w:val="Style20"/>
        <w:keepNext w:val="true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купаемости проекта - 5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– 25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турфирмы «Навигатор» окупит капитальные вложения уже в первые 18 месяцев, а полученные доходы позволят исполнить все намеченные цели и занять свое место в туристическом бизне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ожения дел в отрас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ический бизнес на сегодняшний день достаточно стабильная и продолжающая развиваться отрасль экономики. Сегодня туризм носит массовый характер, и, по прогнозам аналитиков, число путешествующих с каждым годом будет значительно возрастать. Как следствие - растет число туристических агентств, строятся новые отели, предприятия общественного питания. Индустрия туризма располагает солидной материально-технической базой, обеспечивает занятость большого числа людей и взаимодействует со всеми отраслями экономики. Наиболее заметную роль в туристской индустрии играют организации, занимающиеся формированием и продажей туров, а также подготовкой и проведением экскурсий, оказанием иных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Хабаровске в 2007 году предлагали туристический продукт 68 туроператоров и 224 турагента. Среди турагентов и туроператоров около 65 процентов занимают стабильно работающие и перспективно развивающиеся компании. Хотя последние два года и они переживают кризис в связи с прекращением работы многих компаний и ужесточением требований к ведению туристического бизнеса в законодатель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перспективными в Хабаровске на сегодняшний день являются сезонные туры: летний отдых в Приморье и развлекательные туры в Китай. Ввиду того, что в крае слабо разработаны маршруты выходного дня, этот сегмент рынка остается незаполненным, неосвоенным. Также полностью не освоены такие туристические направления, как «деревенский» и «медовый» туризм. Только 5 % всех компаний работают по маршрутам внутри региона. Поэтому наряду с традиционными турами в Приморье, турфирма «Навигатор» разработала и предлагает новые туры: «День на пасеке» и «Выходные в деревн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конкуренты (в Хабаровске экологическим туризмом занимаются 6 фирм) аналогичные маршруты не предлагают, поэтому есть возможность продвинуть новый турпродукт на рын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>
          <w:sz w:val="28"/>
          <w:szCs w:val="28"/>
          <w:lang w:val="en-US"/>
        </w:rPr>
        <w:t>SWOT</w:t>
      </w:r>
      <w:r>
        <w:rPr/>
        <w:t>–анализ факторов развития туризма в Хабаровске и Хабаровском кра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62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4"/>
            </w:tblGrid>
            <w:tr>
              <w:trPr>
                <w:trHeight w:val="330" w:hRule="atLeast"/>
              </w:trPr>
              <w:tc>
                <w:tcPr>
                  <w:tcW w:w="4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Сильные стороны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1. Экономико-географическое положение: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 xml:space="preserve">– </w:t>
                  </w:r>
                  <w:r>
                    <w:rPr>
                      <w:sz w:val="20"/>
                      <w:szCs w:val="28"/>
                    </w:rPr>
                    <w:t>близость к туристически освоенным территориям в Азиатско-Тихоокеанском регионе (АТР) и Северо-Восточной Азии (СВА);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 xml:space="preserve">– </w:t>
                  </w:r>
                  <w:r>
                    <w:rPr>
                      <w:sz w:val="20"/>
                      <w:szCs w:val="28"/>
                    </w:rPr>
                    <w:t>большая транспортно-транзитная емкость, обеспеченная сравнительно развитой магистральной транспортной сетью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2. Наличие богатого по структуре и масштабам природного потенциала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3. Наличие гостиничной инфраструктуры в крупных населенных пунктах кра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4. Наличие квалифицированных кадров для туристического бизнеса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5. Приток капитала национальных ФПГ и международных корпораций в экономику кра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6. Высокий образовательный ценз населени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7. Наличие развитой системы профессионального образовани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8. Политическая и социальная стабильность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9. Удельный вес прибыльных предприятий в крае увеличился за последние 10 лет на 20%.</w:t>
                  </w:r>
                </w:p>
              </w:tc>
            </w:tr>
            <w:tr>
              <w:trPr/>
              <w:tc>
                <w:tcPr>
                  <w:tcW w:w="4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Возможности</w:t>
                  </w:r>
                </w:p>
              </w:tc>
            </w:tr>
            <w:tr>
              <w:trPr>
                <w:trHeight w:val="8261" w:hRule="atLeast"/>
              </w:trPr>
              <w:tc>
                <w:tcPr>
                  <w:tcW w:w="4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74625</wp:posOffset>
                            </wp:positionH>
                            <wp:positionV relativeFrom="paragraph">
                              <wp:posOffset>29400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75pt,23.15pt" to="13.75pt,23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  <w:szCs w:val="28"/>
                    </w:rPr>
                    <w:t>1. Формирование эффективной туристической индустрии: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 xml:space="preserve">– </w:t>
                  </w:r>
                  <w:r>
                    <w:rPr>
                      <w:sz w:val="20"/>
                      <w:szCs w:val="28"/>
                    </w:rPr>
                    <w:t>создание специальных экономических, социальных и финансовых стимулов развития туризма в ДВЭР;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 xml:space="preserve">– </w:t>
                  </w:r>
                  <w:r>
                    <w:rPr>
                      <w:sz w:val="20"/>
                      <w:szCs w:val="28"/>
                    </w:rPr>
                    <w:t>создание механизма активной инвестиционной политики в туризме;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 xml:space="preserve">– </w:t>
                  </w:r>
                  <w:r>
                    <w:rPr>
                      <w:sz w:val="20"/>
                      <w:szCs w:val="28"/>
                    </w:rPr>
                    <w:t>стимулирование привлечения потребителей туристического продукта из числа экономически активного населения (численность руководителей малых предприятий и численность индивидуальных предпринимателей составляет 47 000 человек)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2. Формирование новых направлений в туристическом бизнесе: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 «медового туризма»,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 экологического туризма,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экстремального туризма,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сельского туризма,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 маршрутов выходного дня,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- автотуризма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3. Обслуживание иностранных туристических проектов с привлечением иностранного капитала.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6"/>
            </w:tblGrid>
            <w:tr>
              <w:trPr>
                <w:trHeight w:val="330" w:hRule="atLeast"/>
              </w:trPr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Слабые стороны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1. Отдаленность по отношению к наиболее заселенным и экономически развитым регионам европейской части РФ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2. Нерациональное использование потенциала природных ресурсов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3. Экстремальные климатические условия на большей части региона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4. Сравнительно низкая конкурентоспособность туристической инфраструктуры, в том числе из-за высоких энергетических тарифов и транспортных издержек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5. Недостаточный уровень развития транспортной инфраструктуры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6. Сокращение численности населени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7. Сравнительно низкий уровень жизни более чем половины населения края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Угрозы</w:t>
                  </w:r>
                </w:p>
              </w:tc>
            </w:tr>
            <w:tr>
              <w:trPr>
                <w:trHeight w:val="5632" w:hRule="atLeast"/>
              </w:trPr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212215</wp:posOffset>
                            </wp:positionH>
                            <wp:positionV relativeFrom="paragraph">
                              <wp:posOffset>-709168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95.45pt,-558.4pt" to="-95.45pt,-558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  <w:szCs w:val="28"/>
                    </w:rPr>
                    <w:t>1. Колебания спроса на туристический продукт, связанные с социальными и климатическими факторами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2. Демографический кризис в Хабаровском крае в связи с разрушением населенческого потенциала, миграционным оттоком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3. Потеря трудового потенциала (старение кадров, отток квалифицированных работников из-за увеличивающегося разрыва в уровне и качестве жизни с европейскими регионами РФ)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4. Резкое увеличение вероятности экологических и природных катастроф, в том числе из-за прогрессирующих трансграничных загрязнений бассейна р. Амур, лесных пожаров и т.д.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8"/>
                    </w:rPr>
                    <w:t>5. Высокий уровень криминогенности, в том числе в экономике.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фирма «Навигатор» представляет собой предприятие, которое совмещает туроператорскую и турагентскую 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 предприятия: 680030, г. Хабаровск, ул. Волочаевская, 115,</w:t>
      </w:r>
      <w:r>
        <w:rPr>
          <w:sz w:val="28"/>
          <w:szCs w:val="28"/>
          <w:lang w:val="en-US"/>
        </w:rPr>
        <w:t xml:space="preserve"> т</w:t>
      </w:r>
      <w:r>
        <w:rPr>
          <w:sz w:val="28"/>
          <w:szCs w:val="28"/>
        </w:rPr>
        <w:t>елефон: 42 28 6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пова Нина Владимиров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 - имеет опыт работы в данной сфере в течение 6 лет. Имеет высшее образование по специальности – Английский язык. За последние пять лет дважды проходила курсы повышения квалификации. Разрабатывает новые маршруты и виды тур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дина Маргарита Петров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 Турфирмы «Навигатор».Имеет опыт работы – 10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ца Тихоокеанского Государственного Университета, специальность – Бухгалтерский учёт, анализ и аудит. Занимается ведением финансовой деятельности фирмы: расчёт доходов, начисление и уплата налогов, распределение прибыли, начисление амортизации, расчёт и выдача заработной платы. Имеет положительные характеристики с предыдущего места работы – ООО «ЮНИ –Тревел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турфирмы: предоставление туристического продукта для жителей города Хабаров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правление деятельности –продажа оздоровительных и экскурсионных туров по Китаю, сформированных другими туроператорами, и предложение сезонных туров в Приморье, сформированных самостоя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целями настоящего бизнеса является получение прибыли, реализация туристического продукта, захват определенного сегмента ры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лижайшие 3 года генеральный директор турфирмы «Навигатор» планирует расширить направления предлагаемых туристических продуктов, а также освоить экологический туризм, ведь в наши дни количество людей, нуждающихся в услугах такого рода заметно раст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требительского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маркетинговых исследований свидетельствуют о том, что в настоящее время потребность в турпродукте как экскурсионно-развлекательного, так и оздоровительного направлений в г. Хабаровске очень высо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ассортиментная политика турфирмы даст возможность поддерживать рентабельность компании в зависимости от объективных и субъективных факторов влияющих на туристический бизне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ив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офиса турагент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зоны (зимний, летний, межсезонь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ившаяся на данный момент направленность туристических пото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новых туристических продуктов на рынке продаж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пательская способность клие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ъектив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турагентства: размер турагентства, количество персонала, его квалификация, материально-техническая база - online-бронирование, телефон-фак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онирование турагентства - туроператор, турагент, то и друг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специализации турагентства – экологический тури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достоинства местоположения офис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ость к остановкам общественного транспорт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леко располагается место для парк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к жилмассиву и оживленной автотрас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ментация рын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читывать число жителей Хабаровска - 616300 человек и процент хабаровчан, постоянно пользующихся услугами туристических фирм,- более 20 %, можно прогнозировать спрос на услуги турфирмы на рынке турпродуктов. Для начала нужно рассчитать, в соответствии с планом предприятия, сколько туров можно реализовать в летний сезон, в зимний сезон и межсезонье. Предлагаемый турпродукт по трем направлениям в летний сезон  - примерно 120 путевок ( 100 в Приморье и 20 маршруты выходного дня) и по двум направлениям в зимний сезон- примерно 40 путевок (маршруты выходного дня). А также сформировать турпродукт для межсезонья - примерно 30 путевок (тур «Выходные в деревне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Описание продук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343"/>
        <w:gridCol w:w="1104"/>
        <w:gridCol w:w="1248"/>
        <w:gridCol w:w="1408"/>
        <w:gridCol w:w="1732"/>
        <w:gridCol w:w="1123"/>
        <w:gridCol w:w="87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звание ту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Заказ биле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рожи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анс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служивание экскурсов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ешие прогулки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нная прогулк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тдых в Приморь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Бронирование и достав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Турбаз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анс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 плану экскурсионного обслужи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мотр достопримечатель-ностей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 желанию потребителя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ень на пасек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Бронирование и достав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омик пасеч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лупанс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_______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 желанию потребителя</w:t>
            </w:r>
          </w:p>
        </w:tc>
      </w:tr>
      <w:tr>
        <w:trPr>
          <w:trHeight w:val="112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ыходные в деревн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Бронирование и достав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тдельный коттед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лупанс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 зимнее время - катание на санях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 желанию потребител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важные демографические данные потребителя турпродукта: женщины мужчины от 25 до 45 лет Более 70 процентов целевой группы состоят в браке. Большинство (около 70 %) семей с детьми. Высокий уровень образования (наивысший процент людей, окончивших школу, имеющих диплом) Средний уровень чистого дохода (в среднем 2000 у.е. в год) Потребитель возрастом от 35 до 45 лет, заинтересован в качественных услугах, имеет уровень дохода выше среднего, имеет законченное высшее или среднее образование. Его отношение к туризму можно описать следующим образом: ориентирован на активный отдых, открыт. Семейная жизнь имеет для него большое значение. Важнейшей целевой группой являются – семьи с детьми, использующие турпродукт для совместной отдыха, знакомства с новыми людьми или занятий спортом. В число потенциальных клиентов также входят люди свободных профессий, владельцы фирм. Они используют турпродукт для отды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ой группе покупателей туров можно отнести руководящих работников и госслужащих, их семьи, которые планируют свои выходные дни и отпуск заран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курен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Хабаровске в 2007 году осуществляют туристическую деятельность 68 туроператоров и 224 турагента, имеющих лиценз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перспективными являются сезонные туры: летний отдых в Приморье и развлекательные туры в Китай. Если сравнить маркетинговый план нового предприятия с уже существующими, то станет понятно, что возможность продвижения на рынке е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Сравнение </w:t>
      </w:r>
      <w:r>
        <w:rPr/>
        <w:t>туристических компа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968"/>
        <w:gridCol w:w="3525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ритер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нкурент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редприятие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Турфирма «Арт-визит»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Турфирма «Навигатор»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епутац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дежна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овое предприяти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редняя цена тура (руб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000-11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000-110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ремя рабо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 9 до 18 в рабочие дн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 9 до 2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С понедельника по субботу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редлагаемые услуг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Туры в Приморье, Китай, экологический туризм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Туры в Приморье, Китай,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маршруты выходного дн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екла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ъявления в газете, на телевидени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ъявления в газете, во дворах, на телевидении, в Интернете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конкуренция довольно серьезная, особое внимание в продвижении продукта на рынок уделяется рекламной компании: постоянное размещение рекламных листовок и распространение рекламных буклетов в общеобразовательных учреждениях и вузах, в транспорте и в местах общественного отдыха, в лечебных и оздоровительных учреждениях. Размещение рекламы в интернете на хабаровском сайте «МОЙ ГОРОД», опрос общественного мнения о качестве турпродукта и привлечение внимания к особенностям нового турпродукта: экологических туров по Хабаровскому краю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аркетин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условия современного рынка России с ростом числа конкурирующих организаций существенно возрастает роль маркетинговых подходов в организации и продвижении услуг на рынке. Значительно повышается роль и значение деятельности по формированию благоприятных для фирмы отношений с общественностью, а также целенаправленных и широкомасштабных рекламных компаний. </w:t>
      </w:r>
      <w:r>
        <w:rPr>
          <w:sz w:val="28"/>
          <w:szCs w:val="28"/>
        </w:rPr>
        <w:t>Первоочередные цели турфирмы – привлечение клиентов, формирование спроса и продажа турпродукта. Для этого нужна эффективная рекламная политика. Основными ее направлениями будут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формирования интереса потребителей- семей с детьми и спроса на туры выходного дня и отдых в деревне - в экологически чистом районе расклейка рекламных объявлений во дворах окрестных домов, в учебных заведениях – ВУЗах и школах, в транспорте и в местах общественного отдыха , в лечебных и оздоровительных учреждениях. Этот метод потребует немного затрат - в среднем 600 руб.в месяц, однако привлечет большое количество людей, заинтересованных в качественном отдыхе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лама на телевидении: Телевизионная реклама на канале </w:t>
      </w:r>
      <w:r>
        <w:rPr>
          <w:sz w:val="28"/>
          <w:szCs w:val="28"/>
          <w:lang w:val="en-US"/>
        </w:rPr>
        <w:t>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TV</w:t>
      </w:r>
      <w:r>
        <w:rPr>
          <w:sz w:val="28"/>
          <w:szCs w:val="28"/>
        </w:rPr>
        <w:t>, так как по статопросу примерно 65 процентов активного населения от 18 до 45 лет регулярно (от 1 до 6 раз в неделю) просматривают объявления бегущей строкой на этих каналах. Предполагается пускать рекламный ролик продолжительностью 6-9 секунд один - два раза в день. Стоимость изготовления рекламного ролика 10000 рублей. Прокат 3500 рублей. Планируется применять этот метод на первый квартал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в газете «Из рук в руки». Газета выходит по средам, тираж – 20000 экземпляров. В среднем в одном номере предполагается размещать рекламы на 600 руб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в Интернете. В наше время многие люди в качестве источника информации используют Международную Глобальную Сеть – Интернет, которая позволяет в кратчайшие сроки найти необходимую информацию. Это - недорогой метод, который позволит привлечь клиентов – пользователей Интернет. Это потребует в среднем 3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затраты на рекламу в месяц составят –(600+10000+600+3000+3500) = 17700 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ля начала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ть 3 рабочих мест в офис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интернет-сайт турфирм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ить эскизы вывес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ечатать и распространить рекламные листовки и буклеты с описанием новых туров выходного д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стить рекламу на автотрассе, в непосредственной близости к офи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договориться с муниципалитетом об условиях и сроках аренды помещений. Договор аренды будет заключен на 1 января 2008 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туристической отрасли на данном этапе развития очень высокая, и турагентство должно соответствовать требования рынка и потребностям Клиента. Для этого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ная линия интер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истемы online поиска, бронирования туров, описания стран, оте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программы выписки документов и ведения клиентской базы турфир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са, ксерокса, скан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уристических каталогов по стран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в штате турагентства курь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  <w:r>
        <w:rPr>
          <w:iCs/>
          <w:sz w:val="28"/>
          <w:szCs w:val="28"/>
        </w:rPr>
        <w:t>Источники средств (на начало реализации проекта) (тыс. рублей)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9"/>
        <w:gridCol w:w="2493"/>
      </w:tblGrid>
      <w:tr>
        <w:trPr/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именование источников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редства на начало реализации проекта</w:t>
            </w:r>
          </w:p>
        </w:tc>
      </w:tr>
      <w:tr>
        <w:trPr/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СОБСТВЕННЫЕ СРЕДСТВА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Выручка от реализации акций (взнос в уставный капитал в денежной форме)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Нераспределенная прибыль (фонд накопления)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Неиспользованная амортизация основных средств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Амортизация нематериальных активов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Результат от продажи основных средств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Собственные средства, всего (сумма показателей пунктов 1-5)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75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300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500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230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1 305 000</w:t>
            </w:r>
          </w:p>
        </w:tc>
      </w:tr>
      <w:tr>
        <w:trPr/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ЗАЕМНЫЕ И ПРИВЛЕЧЕННЫЕ СРЕДСТВА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редиты банков (по всем видам кредитов)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Заемные средства других организаций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Долевое участие в строительстве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Прочие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Заемные и привлеченные средства, всего (сумма показателей пунктов 7-10)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Предполагаемая муниципальная поддержка проекта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1 145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25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225 000 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100 000</w:t>
            </w:r>
          </w:p>
        </w:tc>
      </w:tr>
      <w:tr>
        <w:trPr/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 (сумма показателей пунктов 6, 11, 12)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3 00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5. Численность работающих, расходы на оплату труда и отчисления на социальные нужды </w:t>
      </w:r>
      <w:r>
        <w:rPr/>
        <w:t>(тыс. рублей)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3"/>
        <w:gridCol w:w="753"/>
        <w:gridCol w:w="1130"/>
        <w:gridCol w:w="942"/>
        <w:gridCol w:w="942"/>
        <w:gridCol w:w="943"/>
        <w:gridCol w:w="1129"/>
      </w:tblGrid>
      <w:tr>
        <w:trPr/>
        <w:tc>
          <w:tcPr>
            <w:tcW w:w="3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Ед. измерения</w:t>
            </w:r>
          </w:p>
        </w:tc>
        <w:tc>
          <w:tcPr>
            <w:tcW w:w="5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3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 кварталам</w:t>
            </w:r>
          </w:p>
        </w:tc>
      </w:tr>
      <w:tr>
        <w:trPr/>
        <w:tc>
          <w:tcPr>
            <w:tcW w:w="3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I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II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III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IV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Численность работающих по проекту, всего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 том числе: 1. генеральный директо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20 0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05 0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05 0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05 0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05 0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. старший менедж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6 0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31 5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31 5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31 5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31 5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. менедж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2 4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5 6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5 6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5 6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5 6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. секретар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6 4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4 1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4 1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4 1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4 1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. курь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 2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 3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 3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 3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 3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.главный бухгалт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10 0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52 5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52 5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52 5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52 5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. уборщица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0 4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2 6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2 6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2 6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2 6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. Расходы на оплату труда, всего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19750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99 376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99 376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99 37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99 376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 том числе: заработная плата( включая РК и ДВ, стимулирующие надбавки)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50 4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</w:tr>
      <w:tr>
        <w:trPr/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ЕСН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7 10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 Расчет материальных затра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478"/>
        <w:gridCol w:w="2099"/>
        <w:gridCol w:w="1963"/>
      </w:tblGrid>
      <w:tr>
        <w:trPr>
          <w:trHeight w:val="9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личество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кВт/ч (в месяц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Цена за кВт/ч, руб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оимость за месяц, руб.</w:t>
            </w:r>
          </w:p>
        </w:tc>
      </w:tr>
      <w:tr>
        <w:trPr>
          <w:trHeight w:val="82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еспечение офиса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электроэнергие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,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50</w:t>
            </w:r>
          </w:p>
        </w:tc>
      </w:tr>
      <w:tr>
        <w:trPr>
          <w:trHeight w:val="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 П</w:t>
      </w:r>
      <w:r>
        <w:rPr/>
        <w:t>лан рас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82"/>
        <w:gridCol w:w="85"/>
        <w:gridCol w:w="1109"/>
        <w:gridCol w:w="1279"/>
        <w:gridCol w:w="1278"/>
        <w:gridCol w:w="1278"/>
        <w:gridCol w:w="1278"/>
      </w:tblGrid>
      <w:tr>
        <w:trPr>
          <w:trHeight w:val="114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атьи затра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квар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 кварт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 кварт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 2008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 2009 год</w:t>
            </w:r>
          </w:p>
        </w:tc>
      </w:tr>
      <w:tr>
        <w:trPr>
          <w:trHeight w:val="114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Фонд заработной платы служащих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58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237 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50 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50 400</w:t>
            </w:r>
          </w:p>
        </w:tc>
      </w:tr>
      <w:tr>
        <w:trPr>
          <w:trHeight w:val="114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61 7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7 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7 104</w:t>
            </w:r>
          </w:p>
        </w:tc>
      </w:tr>
      <w:tr>
        <w:trPr>
          <w:trHeight w:val="114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Электроэнергия (500 кВт/ч в месяц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9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9400</w:t>
            </w:r>
          </w:p>
        </w:tc>
      </w:tr>
      <w:tr>
        <w:trPr>
          <w:trHeight w:val="49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Амортизаци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000</w:t>
            </w:r>
          </w:p>
        </w:tc>
      </w:tr>
      <w:tr>
        <w:trPr>
          <w:trHeight w:val="114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ммунальные рас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0</w:t>
            </w:r>
          </w:p>
        </w:tc>
      </w:tr>
      <w:tr>
        <w:trPr>
          <w:trHeight w:val="69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асходы на рекла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3 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 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0 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0800</w:t>
            </w:r>
          </w:p>
        </w:tc>
      </w:tr>
      <w:tr>
        <w:trPr>
          <w:trHeight w:val="55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тальные рас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17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  <w:t>(мебель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6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424</w:t>
            </w:r>
          </w:p>
        </w:tc>
      </w:tr>
      <w:tr>
        <w:trPr>
          <w:trHeight w:val="28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7662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329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32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329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65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362 30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 Расходы на оборудование офи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292"/>
        <w:gridCol w:w="1292"/>
        <w:gridCol w:w="1661"/>
        <w:gridCol w:w="188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именование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личество в натур. ед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Цена, тыс. ру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Затраты на транспортировку и установку, тыс.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щие затраты, тыс. руб.</w:t>
            </w:r>
          </w:p>
        </w:tc>
      </w:tr>
      <w:tr>
        <w:trPr>
          <w:trHeight w:val="28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ерсональный 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исьменный ст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2,2</w:t>
            </w:r>
          </w:p>
        </w:tc>
      </w:tr>
      <w:tr>
        <w:trPr>
          <w:trHeight w:val="2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фисные крес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,5</w:t>
            </w:r>
          </w:p>
        </w:tc>
      </w:tr>
      <w:tr>
        <w:trPr>
          <w:trHeight w:val="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1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Объём продаж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379"/>
      </w:tblGrid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ъем производ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90 путевок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редняя цена одной оказанной услу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500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оходы( в руб.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0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турифирмы « Навигатор» состоит из 7 челове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дире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его менедж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дж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ь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ого бухгалт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щ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пова Нина Владимиров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 - имеет опыт работы в данной сфере в течение 6 лет. Имеет высшее образование по специальности – Английский язык. За последние пять лет дважды проходила курсы повышения квалификации. Разрабатывает новые маршруты и виды тур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дина Мария Петров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 Турфирмы «Навигатор».Имеет опыт работы – 10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ца Тихоокеанского Государственного Университета, специальность – Бухгалтерский учёт, анализ и аудит. Занимается ведением финансовой деятельности фирмы: расчёт доходов, начисление и уплата налогов, распределение прибыли, начисление амортизации, расчёт и выдача заработной платы. Имеет положительные характеристики с предыдущего места работы – ООО «ЮНИ –Тревел»</w:t>
      </w:r>
    </w:p>
    <w:p>
      <w:pPr>
        <w:pStyle w:val="Normal"/>
        <w:keepNext w:val="true"/>
        <w:widowControl w:val="false"/>
        <w:tabs>
          <w:tab w:val="clear" w:pos="708"/>
          <w:tab w:val="left" w:pos="4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 - квалифицированный специалист, имеющий стаж работы не менее 3 лет в туристическом бизнесе, занимающийся как индивидуальными, так и групповыми турами, рекламой и маркетингом.</w:t>
      </w:r>
    </w:p>
    <w:p>
      <w:pPr>
        <w:pStyle w:val="Normal"/>
        <w:keepNext w:val="true"/>
        <w:widowControl w:val="false"/>
        <w:tabs>
          <w:tab w:val="clear" w:pos="708"/>
          <w:tab w:val="left" w:pos="4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- квалифицированный специалист, занимающийся бронированием билетов, вопросами страх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арь – девушка, окончившая курсы секретарей-референтов, с опытом работы не менее одного года. Обязанности: отвечать за организацию делопроизводства, давать справки по телефону, встречать посетителей, выполнять деловые поручения руководителя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 - убирает помещение центра, подает заявки на необходимые принадлежности для помещения секретар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ьер - разносит рекламные проспекты, необходимые докум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а работников турфирмы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жлив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ч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редных привыч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"/>
        <w:keepNext w:val="tru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к - признак недоработок и недостаточно тщательного анализа деятельности предприятия, поэтому целью разработки любой программы управления рисками является обеспечение успешного функционирования фирмы в условиях риска, а также избежания возможных критических ситуаций. Необходимо предусмотреть всевозможные риски и предвиде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й исход ситуации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ет учитывать следующие виды рисков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, связанные с различными нарушениями в процессе деятельности центра;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ммерческие, связанные с реализацией услуг на рынке не в полном объеме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инансовые риски, которые вызываются инфляционными процессами, неплатежами, колебаниями валютных курсов и т.п.;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ки, связанные с форс–мажорными обстоятельствами, которые могут быть вызваны непредвиденными обстоятельствами (от смены политического курса до стихийных бедствий);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озникновения рисков: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ая информация о спросе на данный вид услуг;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ый анализ рынка;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дооценка своих конкурентов;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дение спроса на данную услугу.</w:t>
      </w:r>
    </w:p>
    <w:p>
      <w:pPr>
        <w:pStyle w:val="Art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снижению рисков: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информации, организации, функционирования и управления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рочное и долгосрочное планирование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ий контроль денежных и иных активов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й анализ рыночной ситуации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ая реакция на изменения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ыление рисков; </w:t>
      </w:r>
    </w:p>
    <w:p>
      <w:pPr>
        <w:pStyle w:val="Art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мобильность. 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речисленных рисков можно ограничить путем пересмотра ценовой политики, а также изменением рекламной поли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план</w:t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оекта необходимы денежные средства для финансирования подготовительного эта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 Финансирование подготовительного этап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18"/>
        <w:gridCol w:w="2051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атьи затрат (на первые два месяца)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екламная компан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5400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Закупка оборудован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1750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Амортизационные отчислен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Заработная плата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ммунальные расход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00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ругие затрат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0000</w:t>
            </w:r>
          </w:p>
        </w:tc>
      </w:tr>
      <w:tr>
        <w:trPr>
          <w:trHeight w:val="255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898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. Ежемесячные расходы фирм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1952"/>
      </w:tblGrid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уммы, руб.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Постоянные расходы</w:t>
            </w:r>
            <w:r>
              <w:rPr/>
              <w:t>: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Амортизационные отчислен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3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оммунальные расходы 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33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Электроэнерг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45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 013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Переменные расходы</w:t>
            </w:r>
            <w:r>
              <w:rPr/>
              <w:t>: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Заработная плата работникам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91 00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асходы на рекламу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 70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 00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13 700</w:t>
            </w:r>
          </w:p>
        </w:tc>
      </w:tr>
      <w:tr>
        <w:trPr>
          <w:trHeight w:val="342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се расходы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17 71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 Прогноз до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714"/>
        <w:gridCol w:w="845"/>
        <w:gridCol w:w="1702"/>
        <w:gridCol w:w="836"/>
        <w:gridCol w:w="1247"/>
        <w:gridCol w:w="13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1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1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ъем произво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редняя цена одной оказанной усл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 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3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3 50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4 00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оходы</w:t>
            </w:r>
            <w:r>
              <w:rPr>
                <w:lang w:val="en-US"/>
              </w:rPr>
              <w:t xml:space="preserve">( </w:t>
            </w:r>
            <w:r>
              <w:rPr/>
              <w:t>в 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</w:t>
            </w:r>
            <w:r>
              <w:rPr>
                <w:lang w:val="en-US"/>
              </w:rPr>
              <w:t>00 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5</w:t>
            </w:r>
            <w:r>
              <w:rPr>
                <w:lang w:val="en-US"/>
              </w:rPr>
              <w:t xml:space="preserve">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5</w:t>
            </w:r>
            <w:r>
              <w:rPr>
                <w:lang w:val="en-US"/>
              </w:rPr>
              <w:t>0 00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  <w:r>
              <w:rPr>
                <w:lang w:val="en-US"/>
              </w:rPr>
              <w:t>0 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. </w:t>
      </w:r>
      <w:r>
        <w:rPr/>
        <w:t>Движение денежных средст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63"/>
        <w:gridCol w:w="1363"/>
        <w:gridCol w:w="1363"/>
        <w:gridCol w:w="1363"/>
        <w:gridCol w:w="1511"/>
      </w:tblGrid>
      <w:tr>
        <w:trPr>
          <w:trHeight w:val="48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6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9</w:t>
            </w:r>
          </w:p>
        </w:tc>
      </w:tr>
      <w:tr>
        <w:trPr>
          <w:trHeight w:val="52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таток на начало пери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22 988,4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 37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1 415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67 761,6</w:t>
            </w:r>
          </w:p>
        </w:tc>
      </w:tr>
      <w:tr>
        <w:trPr>
          <w:trHeight w:val="26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Доходы от реал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5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0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50 000</w:t>
            </w:r>
          </w:p>
        </w:tc>
      </w:tr>
      <w:tr>
        <w:trPr>
          <w:trHeight w:val="52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Уставный капитал и заем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 00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400 00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200 000</w:t>
            </w:r>
          </w:p>
        </w:tc>
      </w:tr>
      <w:tr>
        <w:trPr>
          <w:trHeight w:val="2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 01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92 98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805 37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51 415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217 761,6</w:t>
            </w:r>
          </w:p>
        </w:tc>
      </w:tr>
      <w:tr>
        <w:trPr>
          <w:trHeight w:val="2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апитальные в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0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100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0 000</w:t>
            </w:r>
          </w:p>
        </w:tc>
      </w:tr>
      <w:tr>
        <w:trPr>
          <w:trHeight w:val="2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Возврат зай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8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8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87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75 000</w:t>
            </w:r>
          </w:p>
        </w:tc>
      </w:tr>
      <w:tr>
        <w:trPr>
          <w:trHeight w:val="5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Расходы без аморт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453 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53 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53 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533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813 360</w:t>
            </w:r>
          </w:p>
        </w:tc>
      </w:tr>
      <w:tr>
        <w:trPr>
          <w:trHeight w:val="26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лог на имущество 2,2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27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27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27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 271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 086,4</w:t>
            </w:r>
          </w:p>
        </w:tc>
      </w:tr>
      <w:tr>
        <w:trPr>
          <w:trHeight w:val="26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лог на прибыль 24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6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6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 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68 000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422988,4</w:t>
            </w:r>
          </w:p>
          <w:p>
            <w:pPr>
              <w:pStyle w:val="1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681 37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1 41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67 761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 011 860,2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таток на конец пери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7300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10 0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55 93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128 17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91 274,4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ка безубыточности</w:t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безубыточности соответствует объему реализации, начиная с которого выпуск продукции должен приносить прибыль. Рассчитанный объем реализации на второй год реализации проекта подходит в конце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квартала к точке безубыточности. Реализация в месяц не менее чем на 446 476 рублей дает постоянную прибыль .</w:t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4. Р</w:t>
      </w:r>
      <w:r>
        <w:rPr/>
        <w:t>асходы по страхованию имущества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19"/>
        <w:gridCol w:w="1701"/>
        <w:gridCol w:w="1701"/>
      </w:tblGrid>
      <w:tr>
        <w:trPr>
          <w:trHeight w:val="48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рахуемое имуществ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раховая сумма тыс.руб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% страх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раховые расходы в год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траховые расходы в месяц, руб.</w:t>
            </w:r>
          </w:p>
        </w:tc>
      </w:tr>
      <w:tr>
        <w:trPr>
          <w:trHeight w:val="48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Компьюте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013</w:t>
            </w:r>
          </w:p>
        </w:tc>
      </w:tr>
      <w:tr>
        <w:trPr>
          <w:trHeight w:val="42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ргтехник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0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57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0,03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данных таблицы итоговая сумма страховых расходов в месяц составит </w:t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руб., а страховые расходы за год составят 372 руб.</w:t>
      </w:r>
    </w:p>
    <w:p>
      <w:pPr>
        <w:pStyle w:val="Normal"/>
        <w:keepNext w:val="true"/>
        <w:widowControl w:val="false"/>
        <w:tabs>
          <w:tab w:val="clear" w:pos="708"/>
          <w:tab w:val="left" w:pos="39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ое предло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ённых выше расчётов основных показателей деятельности турфирмы можно сделать вывод о том, что проект создания турфирмы «Навигатор» весьма перспективен и целесообразен. </w:t>
      </w:r>
      <w:r>
        <w:rPr>
          <w:iCs/>
          <w:sz w:val="28"/>
          <w:szCs w:val="28"/>
        </w:rPr>
        <w:t>Так как турфирма «Навигатор»</w:t>
      </w:r>
      <w:r>
        <w:rPr>
          <w:sz w:val="28"/>
          <w:szCs w:val="28"/>
        </w:rPr>
        <w:t xml:space="preserve"> проводит политику продвижения нового турпродукта на рынок и имеет все шансы осуществить поставленные цели и занять лидирующие позиции на еще не полностью освоенном рынке туристического бизн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прибыли и рентаб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=2 375 000-1 575 000= 800000 (в год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нтабельности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= 828760,08/3315040,30*100=25,00 %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прибыль можно будет использовать для дальнейшего обустройства офиса, для покупки новых туров у туроператоров, для выплаты премий сотрудникам, для финансирования социальных программ по поддержке молодежных организаций, движений и туристических соревнований.</w:t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Срок окупаемости проекта турфирмы «Навигатор» составил 18 месяцев. Для туристической фирмы – это приемлемый срок, чтобы войти на рынок услуг и закрепиться в найденном сегменте рын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53"/>
        </w:tabs>
        <w:ind w:left="510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53"/>
        </w:tabs>
        <w:ind w:left="510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53"/>
        </w:tabs>
        <w:ind w:left="510" w:hanging="51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53"/>
        </w:tabs>
        <w:ind w:left="510" w:hanging="51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3:00Z</dcterms:created>
  <dc:creator>Home</dc:creator>
  <dc:description/>
  <cp:keywords/>
  <dc:language>en-US</dc:language>
  <cp:lastModifiedBy>Mage</cp:lastModifiedBy>
  <dcterms:modified xsi:type="dcterms:W3CDTF">2011-10-06T18:23:00Z</dcterms:modified>
  <cp:revision>2</cp:revision>
  <dc:subject/>
  <dc:title>Министерство транспорта Российской Федерации</dc:title>
</cp:coreProperties>
</file>