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709"/>
        <w:jc w:val="both"/>
        <w:rPr/>
      </w:pPr>
      <w:r>
        <w:rPr/>
        <w:t>введение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В современной России, прочно ставшей на путь рыночной экономики, роль маркетинга многократно возросла для деятельности и внутри страны, и на внешних рынках. Поэтому на современном этапе маркетинг является важной составляющей практической деятельности российских предприятий. В настоящее время в условиях жесткой конкуренции любой организации важно хорошо разбираться в ситуации на рынке, знать свои сильные и слабые стороны и уметь разработать свою маркетинговую стратегию. Только это позволит фирме и ее продукции быть конкурентоспособными на рынке соответствующих товаров и услуг, получать достаточную прибыль и функционировать длительный период. Именно такие задачи сейчас наиболее актуальны для российских предприятий в связи с переходом к рыночным отношениям, к которым многим фирмам бывает не так то просто приспособиться.</w:t>
      </w:r>
    </w:p>
    <w:p>
      <w:pPr>
        <w:pStyle w:val="TextBody"/>
        <w:ind w:firstLine="709"/>
        <w:rPr/>
      </w:pPr>
      <w:r>
        <w:rPr/>
        <w:t>Цель данной контрольной работы является разработка стратегии маркетинга для предприятия.</w:t>
      </w:r>
    </w:p>
    <w:p>
      <w:pPr>
        <w:pStyle w:val="TextBody"/>
        <w:ind w:firstLine="709"/>
        <w:rPr/>
      </w:pPr>
      <w:r>
        <w:rPr/>
        <w:t>В соответствии с поставленной целью решаются следующие задачи: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Создание легенды для конкретного предприятия и обозначение круга его проблем.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Составление стратегического плана маркетинга на предприятии, соответствующего основным направлением комплекса маркетинга.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>Разработка поэтапного плана достижения конкретной маркетинговой стратегии.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/>
        <w:t xml:space="preserve">Разработка системы контроля за реализацией стратегии. </w:t>
      </w:r>
      <w:r>
        <w:br w:type="page"/>
      </w:r>
    </w:p>
    <w:p>
      <w:pPr>
        <w:pStyle w:val="Style20"/>
        <w:spacing w:before="0" w:after="0"/>
        <w:ind w:firstLine="709"/>
        <w:jc w:val="both"/>
        <w:rPr/>
      </w:pPr>
      <w:r>
        <w:rPr>
          <w:caps w:val="false"/>
          <w:smallCaps w:val="false"/>
        </w:rPr>
        <w:t>1. ЛЕГЕНДА ПРЕДПРИЯТИЯ И ОСНОВНОЙ КРУГ ЕГО ПРОБЛЕМ</w:t>
      </w:r>
    </w:p>
    <w:p>
      <w:pPr>
        <w:pStyle w:val="22"/>
        <w:rPr>
          <w:caps/>
        </w:rPr>
      </w:pPr>
      <w:r>
        <w:rPr>
          <w:caps/>
        </w:rPr>
      </w:r>
    </w:p>
    <w:p>
      <w:pPr>
        <w:pStyle w:val="22"/>
        <w:rPr/>
      </w:pPr>
      <w:r>
        <w:rPr/>
        <w:t>Рассматриваемое предприятие ресторан ООО «Мираж». Ресторан существует семь лет, и за это время у него появилось достаточное количество постоянных клиентов. Посетителей привлекает удобное расположение в центре города, уютная обстановка, оригинальный дизайн помещения, хорошая кухня, разнообразные блюда и качественное обслуживание. Цены в ресторане рассчитаны на посетителей с достатком выше среднего. В основном это место для небольших дружеских компаний, влюбленных пар и деловых встреч. Но ресторан также обслуживает заказы банкетов и вечеринок. При этом ресторан рассчитан на 200 мест.</w:t>
      </w:r>
    </w:p>
    <w:p>
      <w:pPr>
        <w:pStyle w:val="22"/>
        <w:rPr/>
      </w:pPr>
      <w:r>
        <w:rPr/>
        <w:t>Основной акцент в работе делается на качество. Здесь всегда вежливый персонал, быстрое обслуживание, большое разнообразие блюд, имеются фирменные блюда.</w:t>
      </w:r>
    </w:p>
    <w:p>
      <w:pPr>
        <w:pStyle w:val="22"/>
        <w:rPr/>
      </w:pPr>
      <w:r>
        <w:rPr/>
        <w:t>Ресторан начал свою деятельность в нелегком для русских предпринимателей 1998 году. Но, несмотря на это, достаточно быстро встал на ноги и приобрел популярность среди ресторанов и кафе города и сейчас имеет достаточно устойчивый объем продаж и прибыли. Хотя его доля на рынке данных услуг в городе совсем невелика.</w:t>
      </w:r>
    </w:p>
    <w:p>
      <w:pPr>
        <w:pStyle w:val="22"/>
        <w:rPr/>
      </w:pPr>
      <w:r>
        <w:rPr/>
        <w:t>Но и сейчас конечно не обходится без некоторых трудностей. Ни для кого не секрет, что центр города это всегда место скопления различных ресторанов, кафе, бистро и т.п. Так что конкуренция растет очень быстро. Каждое предприятие старается выиграть в этой «битве», используя самые возможные маркетинговые уловки.</w:t>
      </w:r>
    </w:p>
    <w:p>
      <w:pPr>
        <w:pStyle w:val="22"/>
        <w:rPr/>
      </w:pPr>
      <w:r>
        <w:rPr/>
        <w:t>Рассмотрим маркетинговую среду предприятия и обозначим ее внутренние и внешние проблемы.</w:t>
      </w:r>
    </w:p>
    <w:p>
      <w:pPr>
        <w:pStyle w:val="22"/>
        <w:rPr/>
      </w:pPr>
      <w:r>
        <w:rPr/>
        <w:t>Маркетинговая среда предприятия представлена субъектами и факторами, влияющими на возможность его эффективной деятельности в плане предоставления товаров и услуг потребителям.</w:t>
      </w:r>
    </w:p>
    <w:p>
      <w:pPr>
        <w:pStyle w:val="22"/>
        <w:rPr/>
      </w:pPr>
      <w:r>
        <w:rPr/>
        <w:t>Микросреда – это среда внутри предприятия, контролируемая им самим. Внутреннюю среду образуют субъекты, имеющие непосредственное отношение к самому предприятию и его возможностям по обслуживанию клиентуры.</w:t>
      </w:r>
    </w:p>
    <w:p>
      <w:pPr>
        <w:pStyle w:val="22"/>
        <w:rPr/>
      </w:pPr>
      <w:r>
        <w:rPr/>
        <w:t>Макросреда представляет собой комплекс демографических, экономических, природных, технических, политических и культурных факторов, которые оказывают влияние не только на предприятие, но и на другие объекты микросреды.</w:t>
      </w:r>
    </w:p>
    <w:p>
      <w:pPr>
        <w:pStyle w:val="22"/>
        <w:rPr/>
      </w:pPr>
      <w:r>
        <w:rPr/>
        <w:t>Среди проблем внутренней маркетинговой среды предприятия ООО «Мираж» можно выделить следующие:</w:t>
      </w:r>
    </w:p>
    <w:p>
      <w:pPr>
        <w:pStyle w:val="22"/>
        <w:numPr>
          <w:ilvl w:val="0"/>
          <w:numId w:val="4"/>
        </w:numPr>
        <w:ind w:left="0" w:firstLine="709"/>
        <w:rPr/>
      </w:pPr>
      <w:r>
        <w:rPr/>
        <w:t>излишняя приверженность традициям и неумение пользоваться наиболее современными инструментами маркетинга;</w:t>
      </w:r>
    </w:p>
    <w:p>
      <w:pPr>
        <w:pStyle w:val="22"/>
        <w:numPr>
          <w:ilvl w:val="0"/>
          <w:numId w:val="4"/>
        </w:numPr>
        <w:ind w:left="0" w:firstLine="709"/>
        <w:rPr/>
      </w:pPr>
      <w:r>
        <w:rPr/>
        <w:t>ориентирование только на клиентов с доходом выше среднего;</w:t>
      </w:r>
    </w:p>
    <w:p>
      <w:pPr>
        <w:pStyle w:val="22"/>
        <w:numPr>
          <w:ilvl w:val="0"/>
          <w:numId w:val="4"/>
        </w:numPr>
        <w:ind w:left="0" w:firstLine="709"/>
        <w:rPr/>
      </w:pPr>
      <w:r>
        <w:rPr/>
        <w:t>недостаточное изучение потребительских нужд и предпочтений;</w:t>
      </w:r>
    </w:p>
    <w:p>
      <w:pPr>
        <w:pStyle w:val="22"/>
        <w:numPr>
          <w:ilvl w:val="0"/>
          <w:numId w:val="4"/>
        </w:numPr>
        <w:ind w:left="0" w:firstLine="709"/>
        <w:rPr/>
      </w:pPr>
      <w:r>
        <w:rPr/>
        <w:t>недостаточная работа с контактной аудиторией (СМИ, общественность).</w:t>
      </w:r>
    </w:p>
    <w:p>
      <w:pPr>
        <w:pStyle w:val="22"/>
        <w:rPr/>
      </w:pPr>
      <w:r>
        <w:rPr/>
        <w:t>Среди проблем внешней маркетинговой среды наиболее актуальны такие, как: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вопросы экологии;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недостаточное изучение экономической среды, изменений доходов потребителей;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недостаточное внимание уделяется новым технологиям (например, некомпьютеризирована бухгалтерия).</w:t>
      </w:r>
    </w:p>
    <w:p>
      <w:pPr>
        <w:pStyle w:val="22"/>
        <w:rPr/>
      </w:pPr>
      <w:r>
        <w:rPr/>
        <w:t>Таковы основные недостатки в функционировании рассматриваемого предприятия. Их решение, на мой взгляд, поможет повысить конкурентоспособность, завоевать большее число потребителей, повысить прибыль организации. Для их решения необходимо грамотно разработать маркетинговую стратегию фирмы.</w:t>
      </w:r>
      <w:r>
        <w:br w:type="page"/>
      </w:r>
    </w:p>
    <w:p>
      <w:pPr>
        <w:pStyle w:val="22"/>
        <w:rPr/>
      </w:pPr>
      <w:r>
        <w:rPr>
          <w:b/>
          <w:bCs/>
          <w:caps/>
        </w:rPr>
        <w:t>2. Стратегический план маркетинга на предприятии, стратегические и тактические цели</w:t>
      </w:r>
    </w:p>
    <w:p>
      <w:pPr>
        <w:pStyle w:val="22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2"/>
        <w:rPr/>
      </w:pPr>
      <w:r>
        <w:rPr/>
        <w:t xml:space="preserve">Попытаемся составить стратегический план маркетинга, соответствующий основным направлениям комплекса маркетинга. </w:t>
      </w:r>
    </w:p>
    <w:p>
      <w:pPr>
        <w:pStyle w:val="22"/>
        <w:rPr/>
      </w:pPr>
      <w:r>
        <w:rPr/>
        <w:t>Комплекс маркетинга представляет собой совокупность практических мер воздействия на рынок или приспособления деятельности компании к ситуации на рынке, а также современного и гибкого реагирования на ее изменения.</w:t>
      </w:r>
    </w:p>
    <w:p>
      <w:pPr>
        <w:pStyle w:val="22"/>
        <w:rPr/>
      </w:pPr>
      <w:r>
        <w:rPr/>
        <w:t>Как уже отмечалось ранее основными направлениями маркетинга на рассматриваемом предприятии являются: высокое качество продукции и обслуживания, ориентированность на посетителей с доходом выше среднего,</w:t>
      </w:r>
    </w:p>
    <w:p>
      <w:pPr>
        <w:pStyle w:val="22"/>
        <w:rPr/>
      </w:pPr>
      <w:r>
        <w:rPr/>
        <w:t>Маркетинговая программа – это разработанный на основе комплексных маркетинговых исследований стратегический план-рекомендация производственно-сбытовой и научно-технической деятельности фирмы на определенный период времени, призванный обеспечить оптимальный вариант ее будущего развития с учетом запросов потребителей и согласно выдвинутым целям и стратегии.</w:t>
      </w:r>
    </w:p>
    <w:p>
      <w:pPr>
        <w:pStyle w:val="22"/>
        <w:rPr/>
      </w:pPr>
      <w:r>
        <w:rPr/>
        <w:t>На мой взгляд, целесообразно провести сегментирование рынка и попытаться охватить еще как минимум один сегмент, в частности еще хотя бы одну группу потребителей.</w:t>
      </w:r>
    </w:p>
    <w:p>
      <w:pPr>
        <w:pStyle w:val="22"/>
        <w:rPr/>
      </w:pPr>
      <w:r>
        <w:rPr/>
        <w:t>Сегментирование рынка – разделение рынка на сегменты в соответствии с наиболее существенными характеристиками самих потребителей: пол, возраст, доход, образование, место проживания, этап жизненного цикла семьи и т.п.</w:t>
      </w:r>
    </w:p>
    <w:p>
      <w:pPr>
        <w:pStyle w:val="22"/>
        <w:rPr/>
      </w:pPr>
      <w:r>
        <w:rPr/>
        <w:t>Затем выбираем маркетинговую стратегию охвата рынка – стратегию дифференцированного маркетинга. В соответствии с ней предприятие стремится охватить достаточно большое количество сегментов с помощью товаров одного вида, но отличающихся от продукции конкурентов чем-то особым, неповторимым, представляющим интерес для каждого выбранного сегмента, например, улучшенным качеством, специфическими сырьевыми материалами, оригинальным внешним оформлением (дизайн, упаковка). Таким образом, предприятие стремиться сделать предложение оригинальным для каждого сегмента, что в свою очередь позволит устанавливать относительно высокие цены.</w:t>
      </w:r>
    </w:p>
    <w:p>
      <w:pPr>
        <w:pStyle w:val="22"/>
        <w:rPr/>
      </w:pPr>
      <w:r>
        <w:rPr/>
        <w:t>Основные преимущества данной стратегии: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безболезненное внедрение на избранные сегменты рынка;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возможность стратегических маневров;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снижение угрозы воздействия отдельных рыночных изменений на предприятие;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ослабление восприимчивости к неудачам на отдельных сегментах рынка;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внимание к маркетингу обеспечивает достаточно устойчивое положение предприятия;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потребители отдают предпочтение товарной марке предприятия, их чувствительность к цене снижается по отношению к ценам конкурентов;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приверженность потребителей к товарам предприятия обеспечивает хорошую защиту против товаров-заменителей.</w:t>
      </w:r>
    </w:p>
    <w:p>
      <w:pPr>
        <w:pStyle w:val="22"/>
        <w:rPr/>
      </w:pPr>
      <w:r>
        <w:rPr/>
        <w:t>Основные недостатки: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значительные расходы на маркетинг;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наличие конкурентов практически в каждом сегменте;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сложность достижения конкурентного преимущества в каком-либо сегменте;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характеристика товара, на которой основывается дифференциация, очень субъективна в отношении услуг общественного питания;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подражания и заимствование чужих находок уменьшают преимущества, связанные с дифференциацией;</w:t>
      </w:r>
    </w:p>
    <w:p>
      <w:pPr>
        <w:pStyle w:val="22"/>
        <w:numPr>
          <w:ilvl w:val="0"/>
          <w:numId w:val="3"/>
        </w:numPr>
        <w:ind w:left="0" w:firstLine="709"/>
        <w:rPr/>
      </w:pPr>
      <w:r>
        <w:rPr/>
        <w:t>распыление сил.</w:t>
      </w:r>
    </w:p>
    <w:p>
      <w:pPr>
        <w:pStyle w:val="22"/>
        <w:rPr/>
      </w:pPr>
      <w:r>
        <w:rPr/>
        <w:t>При этом предполагается дифференцировать также товары в группы по доступности для посетителей с различными доходами.</w:t>
      </w:r>
    </w:p>
    <w:p>
      <w:pPr>
        <w:pStyle w:val="22"/>
        <w:rPr/>
      </w:pPr>
      <w:r>
        <w:rPr/>
        <w:t>Исходя из выбранной стратегии, перед рестораном стоит ряд целей.</w:t>
      </w:r>
    </w:p>
    <w:p>
      <w:pPr>
        <w:pStyle w:val="22"/>
        <w:rPr/>
      </w:pPr>
      <w:r>
        <w:rPr/>
        <w:t>Стратегические: провести сегментирование рынка, выявить предпочтения потребителей, разработать дифференциацию товара.</w:t>
      </w:r>
    </w:p>
    <w:p>
      <w:pPr>
        <w:pStyle w:val="22"/>
        <w:rPr/>
      </w:pPr>
      <w:r>
        <w:rPr/>
        <w:t xml:space="preserve">Тактические: внедрить как можно больше фирменных необычных блюд в производство; провести рекламную акцию для привлечения клиентов. </w:t>
      </w:r>
    </w:p>
    <w:p>
      <w:pPr>
        <w:pStyle w:val="22"/>
        <w:rPr/>
      </w:pPr>
      <w:r>
        <w:rPr/>
        <w:t>Количественные: увеличить долю на рынке на 5% и прибыль на 30%; увеличить количество посетителей и постоянных клиентов.</w:t>
      </w:r>
    </w:p>
    <w:p>
      <w:pPr>
        <w:pStyle w:val="22"/>
        <w:rPr/>
      </w:pPr>
      <w:r>
        <w:rPr/>
        <w:t>Качественные: совершенствовать организационную структуру управления; компьютеризировать расчетные операции с покупателями; повысить престиж организации; освоить новые сегменты рынка.</w:t>
      </w:r>
    </w:p>
    <w:p>
      <w:pPr>
        <w:pStyle w:val="22"/>
        <w:rPr/>
      </w:pPr>
      <w:r>
        <w:rPr/>
        <w:t>Внутренние: переориентирование на клиентов с различными доходами; развитие работы с контактной аудиторией (СМИ, общественность).</w:t>
      </w:r>
    </w:p>
    <w:p>
      <w:pPr>
        <w:pStyle w:val="22"/>
        <w:rPr/>
      </w:pPr>
      <w:r>
        <w:rPr/>
        <w:t>Внешние: заняться изучением экономической среды, изменений доходов потребителей; уделять большее внимание новым технологиям.</w:t>
      </w:r>
    </w:p>
    <w:p>
      <w:pPr>
        <w:pStyle w:val="22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/>
        <w:t>3. поэтапный план достижения конкретной маркетинговой стратегии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Для достижения обозначенной выше стратегии  разрабатываем поэтапный план ее достижения.</w:t>
      </w:r>
    </w:p>
    <w:p>
      <w:pPr>
        <w:pStyle w:val="22"/>
        <w:rPr/>
      </w:pPr>
      <w:r>
        <w:rPr/>
        <w:t>Необходимо провести сегментирование рынка, в основе которого будет лежать доход потребителей. Затем целесообразно провести маркетинговые исследования, чтобы узнать предпочтения потребителей, что их привлекает, а что отталкивает в данном ресторане, что они хотели бы в нем изменить. Это может быть самый обычный опрос посетителей и жителей города.</w:t>
      </w:r>
    </w:p>
    <w:p>
      <w:pPr>
        <w:pStyle w:val="22"/>
        <w:rPr/>
      </w:pPr>
      <w:r>
        <w:rPr/>
        <w:t>Исходя из полученных данных, нужно еще раз обозначить достоинства и недостатки своего бизнеса, четко сформулировать цели предприятия.</w:t>
      </w:r>
    </w:p>
    <w:p>
      <w:pPr>
        <w:pStyle w:val="22"/>
        <w:rPr/>
      </w:pPr>
      <w:r>
        <w:rPr/>
        <w:t>Далее необходимо оценить имеющиеся в ассортименте блюда. А затем начать разработку принципиально новых не только для данного ресторана, но и вообще для рынка данных услуг в этом городе блюд. Не забывая об их оригинальном оформлении. При этом должны быть предложены блюда разных ценовых категорий.</w:t>
      </w:r>
    </w:p>
    <w:p>
      <w:pPr>
        <w:pStyle w:val="22"/>
        <w:rPr/>
      </w:pPr>
      <w:r>
        <w:rPr/>
        <w:t>Внедрения новой продукции для полного завоевания клиентов недостаточно. Необходимо совершенствовать качество обслуживания, компьютеризировать расчетную систему.</w:t>
      </w:r>
    </w:p>
    <w:p>
      <w:pPr>
        <w:pStyle w:val="22"/>
        <w:rPr/>
      </w:pPr>
      <w:r>
        <w:rPr/>
        <w:t>Целесообразно также устроить акцию, чтобы донести до потребителей информацию, что в ресторане снижены цены, расширился ассортимент предлагаемых блюд. Это должны быть рекламные объявления в СМИ. Возможно также предоставление скидок в первые дни расширения ассортимента, а также проведение акции типа «Первым десяти посетителям наше новое блюдо в подарок от шеф-повара». Главное обратить внимание потенциальных клиентов на себя. Можно также организовывать банкеты для детей в выходные и праздничные дни.</w:t>
      </w:r>
    </w:p>
    <w:p>
      <w:pPr>
        <w:pStyle w:val="22"/>
        <w:rPr/>
      </w:pPr>
      <w:r>
        <w:rPr/>
        <w:t>Возможна организация блюд «на вынос», а также доставка их на дом в оригинальной удобной упаковке с соответствующим качеством обслуживания.</w:t>
      </w:r>
    </w:p>
    <w:p>
      <w:pPr>
        <w:pStyle w:val="Style20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0"/>
        <w:spacing w:before="0" w:after="0"/>
        <w:ind w:firstLine="709"/>
        <w:jc w:val="both"/>
        <w:rPr/>
      </w:pPr>
      <w:r>
        <w:rPr/>
        <w:t>4. система контроля за реализацией маркетинговой стратегии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В ходе претворения в жизнь планов маркетинга может встретиться немало неожиданностей. Фирме нужно контролировать проводимые ею мероприятия, чтобы быть уверенной в конечном достижении целей маркетинга. Можно выделить три типа маркетингового контроля: контроль за исполнением годовых планов, контроль прибыльности и контроль за исполнением стратегических установок. </w:t>
      </w:r>
    </w:p>
    <w:p>
      <w:pPr>
        <w:pStyle w:val="22"/>
        <w:rPr/>
      </w:pPr>
      <w:r>
        <w:rPr/>
        <w:t>Задача контроля за исполнением годовых планов – убедиться, что предприятие выходит на все показатели, заложенные в годовой план. Ответственны за его проведение высшее руководство и руководство среднего звена. Приемы и методы, используемые при проведении данного контроля: анализ возможностей сбыта, анализ доли рынка, анализ соотношения между затратами на маркетинг и сбытом, наблюдение за отношением клиентов.</w:t>
      </w:r>
    </w:p>
    <w:p>
      <w:pPr>
        <w:pStyle w:val="22"/>
        <w:rPr/>
      </w:pPr>
      <w:r>
        <w:rPr/>
        <w:t>Контроль прибыльности заключается в периодическом анализе фактической прибыльности по различным товарам, группам потребителей, каналам сбыта и объемам заказов. Ответственность за проведение рассматриваемого контроля ложиться на контролера по маркетингу. Он должен выяснить, на чем предприятие зарабатывает деньги, а на чем теряет их. Используемые приемы и методы: рентабельность в разбивке по товарам, территориям, сегментам рынка, торговым каналам, объемам заказов. Кроме того фирма может заняться исследованием эффективности маркетинга, чтобы выяснить, как можно повысить результативность предлагаемых в данной работе маркетинговых мероприятий.</w:t>
      </w:r>
    </w:p>
    <w:p>
      <w:pPr>
        <w:pStyle w:val="22"/>
        <w:rPr/>
      </w:pPr>
      <w:r>
        <w:rPr/>
        <w:t>Контроль за исполнением стратегических установок предполагает периодическое «отступление назад» для критической оценки общего подхода фирмы к рынку. Осуществлять его должно высшее руководство и ревизор маркетинга. Цель данного контроля в том, чтобы выяснить действительно ли фирма использует лучшие из имеющихся у нее маркетинговых возможностей и сколь эффективно она это делает. Основной метод этого вида контроля – ревизия маркетинга.</w:t>
      </w:r>
    </w:p>
    <w:p>
      <w:pPr>
        <w:pStyle w:val="22"/>
        <w:rPr/>
      </w:pPr>
      <w:r>
        <w:rPr/>
        <w:t>Так как ресторан «Мираж» небольшая фирма, то все маркетинговые обязанности могут быть возложены на двух – трех человек – управляющих по маркетингу.</w:t>
      </w:r>
    </w:p>
    <w:p>
      <w:pPr>
        <w:pStyle w:val="22"/>
        <w:rPr/>
      </w:pPr>
      <w:r>
        <w:rPr/>
        <w:t xml:space="preserve">Такова предлагаемая для данного предприятия система контроля за реализацией маркетинговой стратегии. </w:t>
      </w:r>
      <w:r>
        <w:br w:type="page"/>
      </w:r>
    </w:p>
    <w:p>
      <w:pPr>
        <w:pStyle w:val="Style20"/>
        <w:spacing w:before="0" w:after="0"/>
        <w:ind w:firstLine="709"/>
        <w:jc w:val="both"/>
        <w:rPr/>
      </w:pPr>
      <w:r>
        <w:rPr/>
        <w:t>заключение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В данной работе была разработана стратегия маркетинга для ресторана ООО «Мираж». Была сформулирована легенда предприятия, история его функционирования, основные достоинства и недостатки рассматриваемого бизнеса. Исходя из проблем маркетинговой среды предприятия, был выдвинут  стратегический план, основанный на стратегии дифференцированного маркетинга. В соответствии с этим были сформулированы основные цели, стоящие перед предприятием и разработан поэтапный план достижения вышеупомянутой маркетинговой стратегии и система контроля за ее исполнением.</w:t>
      </w:r>
    </w:p>
    <w:p>
      <w:pPr>
        <w:pStyle w:val="22"/>
        <w:rPr/>
      </w:pPr>
      <w:r>
        <w:rPr/>
        <w:t xml:space="preserve">Задачи, попытка решить которые была сделана в данной работе, стоят перед каждым предприятием в условиях рыночной экономики. И эффективны они будут только в своей взаимосвязи. Любая маркетинговая стратегия должна быть разработана до мельчайших подробностей, учитывая все возможные результаты своего применения, все последующие плюсы и минусы. Каждая стратегия должна четко контролироваться на каждом своем этапе и при необходимости корректироваться. Это сложная профессиональная работа целой группы людей. Не только маркетологов, но и руководителей высшего и среднего звена предприятия. В условиях жесткой конкуренция ни одна фирма не может позволить себе совсем отказаться от инструментов маркетинга. Необходимо постоянное совершенствование своей маркетинговой политики.  </w:t>
      </w:r>
      <w:r>
        <w:br w:type="page"/>
      </w:r>
    </w:p>
    <w:p>
      <w:pPr>
        <w:pStyle w:val="Style20"/>
        <w:spacing w:before="0" w:after="0"/>
        <w:ind w:firstLine="709"/>
        <w:jc w:val="both"/>
        <w:rPr/>
      </w:pPr>
      <w:r>
        <w:rPr/>
        <w:t>литература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Котлер Ф. Основы маркетинга: Пер. с англ. – М.: Бизнес-книга, ИМА–Кросс. Плюс, 1995. – 700 с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Кузьмина Е.Е., Шаляпина Н.М. Теория и практика маркетинга. Учебник / Под ред. Кузьминой Е.Е. – М.: КНОРУС, 2005. – 224 с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Маркетинг. Учебник / Под ред. Ващекина Н.П. – М.: ИД ФБК-ПРЕСС, 2003. – 312 с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Ноздрева Р.Б., Крылова Г.Д., Соколова М.И. Маркетинг. Учебное пособие. – М.: Проспект, 2005. – 232 с.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/>
        <w:t>Панкрухин А.П. Маркетинг. – М.: Омега-Л, 2005. – 656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 w:val="false"/>
        <w:szCs w:val="2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 w:before="240" w:after="24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блин"/>
    <w:basedOn w:val="Heading1"/>
    <w:next w:val="TextBodyIndent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21:00Z</dcterms:created>
  <dc:creator>ко</dc:creator>
  <dc:description/>
  <cp:keywords/>
  <dc:language>en-US</dc:language>
  <cp:lastModifiedBy>Mage</cp:lastModifiedBy>
  <cp:lastPrinted>2005-12-05T13:29:00Z</cp:lastPrinted>
  <dcterms:modified xsi:type="dcterms:W3CDTF">2011-10-06T18:21:00Z</dcterms:modified>
  <cp:revision>2</cp:revision>
  <dc:subject/>
  <dc:title>СОДЕРЖАНИЕ</dc:title>
</cp:coreProperties>
</file>