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основы SWOT - анализ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SWOT-анализ деятельности предприятия как основа стратегического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Методика проведения SWOT-анали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SWOT-анализ деятельности Удмуртского отделения Сбербанка России и стратегия его разви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Краткая характеристика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Разработка стратегии предприятия на основе SWOT-анал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ой экономики, когда обостряется конкурентная борьба, необходимо иметь четко намеченный план действий, позволяющий адекватно использовать сильные стороны и открывающиеся возможности деятельности предприятия. Одновременно, следует предвидеть, вероятные угрозы и работать над устранением слабых сторон. Несмотря на то, что ситуация на российском рынке носит весьма нестабильный характер, рациональное планирование позволяет значительно снизить риск негативных последствий при принятии управленческих ре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ым средством, позволяющим выявить и структурировать сильные и слабые стороны предприятия, а также оценить возникающие при этом возможности и угрозы, является SWOT-анализ, с помощью которого предприятие в процессе стратегического планирования может регулярно выявлять, оценивать и контролировать возможности, адаптировать свою деятельность с целью уменьшения потенциальных последствий угроз. От того, насколько серьезно менеджеры всех уровней подходят к проведению SWOT-анализа, зависит выбор стратегических направлений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практике SWOT-анализ применяется в процессе стратегического планирования, начиная с 60-х годов. С появлением SWOT- модели аналитики получили набор экономических механизмов для анализа состояния предприятия и выбора его стратегии. В российских условиях SWOT-анализ позволит сформулировать известные, но разрозненные и бессистемные представления о предприятии и его конкурентном окружении в виде логически согласованной схемы взаимодействия факторов внутренней и внешней сред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Теоретические основы SWOT – анализ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SWOT-анализ деятельности предприятия как основа стратегическ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этапом при выработке эффективной стратегии фирмы, является стратегический анализ, который должен дать реальную оценку собственных ресурсов и возможностей применительно к состоянию (и потребностям) внешней среды, в которой работает фирма. На основе этого анализа и должен происходить рациональный выбор стратегий из возможного множества вари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ном объеме стратегический анализ доступен лишь очень крупным компаниям. Однако, в условиях динамично изменяющейся среды, даже для сравнительно небольших предприятий, одной интуиции руководителя становится недостаточно для успешных действий на рынке. Этим обусловлена необходимость постановки в таких компаниях ограниченных, более "дешевых" вариантов выработки стратегий. Но и для крупных компаний "очень часто затраты на количественное обоснование выбора целей и стратегий, гораздо выше эффекта от их преимуществ, по сравнению с более простыми "качественными" методами" (Э. Демин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хозяйственной практик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 является, пожалуй, одним из наиболее известных и распространенных качественных методов проведения стратегического анал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кательность и популярность данного метода связана, с одной стороны, с его простотой, универсальностью и доступностью, с другой – с возможностью комплексного взгляда на компанию и ее делов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WOT – это аббревиатура начальных букв английских слов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rengths - сил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aknesses - слабост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portunities - возможност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Threats – уг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SWOT-анализ - это определение сильных и слабых сторон предприятия, а также возможностей и угроз, исходящих из его ближайшего окружения (внешней среды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Strength – сильная сторона: внутренняя характеристика компании, которая выгодно отличает данное предприятие от конкур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Weakness – слабая сторона: внутренняя характеристика компании, которая по отношению к конкуренту выглядит слабой (неразвитой), и которую предприятие в силе улучши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Opportunity – возможность: характеристика внешней среды компании (т.е. рынка), которая предоставляет всем участникам данного рынка возможность для расширения своего бизне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Threat – угроза: характеристика внешней среды компании (т.е. рынка), которая снижает привлекательность рынка для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следовательного рассмотрения этих факторов принимаются решения по корректировке целей и стратегий предприятия (корпоративных, продуктовых, ресурсных, функциональных, управленческих), которые, в свою очередь, определяют ключевые моменты организаци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SWOT-анализа – сформулировать основные направления развития предприятия через систематизацию имеющейся информации о сильных и слабых сторонах фирмы, а также о потенциальных возможностях и угро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SWOT-анализ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сильные и слабые стороны по сравнению с конкурент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возможности и угрозы внешней сре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язать сильные и слабые стороны с возможностями и угроз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стратегию развития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тодика проведения SWOT-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проведения SWOT-анализа в общем виде сводится к заполнению матрицы, в которой отражаются и затем сопоставляются сильные и слабые стороны предприятия, а также возможности и угрозы рынка. Это сопоставление позволяет чётко определить, какие шаги могут быть предприняты для развития компании и, на какие проблемы необходимо обратить особ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матрица предоставляет руководителям компании структурированное информационное поле, в котором они могут стратегически ориентироваться и принимать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ца SWOT-анализа представляет собой удобный инструмент структурного описания стратегических характеристик среды и предприятия. При построении матрицы применена, так называемая "дихотомическая процедура", используемая во многих областях знаний (философия, математика, ботаника, соционика, информатика и др.). Тогда элементы матрицы представляют собой "дихотомические пары" (пары взаимоисключающих друг друга признаков), что позволяет снизить энтропию взаимодействия среды и системы за счет описания ситуации "крупным мазк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построения матрицы стратегического анализа заключается в том, что сначала весь мир делится на две части - внешнюю среду и внутреннюю (саму компанию), а затем события в каждой из этих частей - на благоприятные и неблагоприят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-внутрення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-слаб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-уг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матрицы SWOT-анализа приведен на рисунк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060"/>
        <w:gridCol w:w="3240"/>
      </w:tblGrid>
      <w:tr>
        <w:trPr>
          <w:trHeight w:val="477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яя 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 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86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377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няя 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1. Матрица </w:t>
      </w:r>
      <w:r>
        <w:rPr>
          <w:sz w:val="28"/>
          <w:lang w:val="en-US"/>
        </w:rPr>
        <w:t>SWOT</w:t>
      </w:r>
      <w:r>
        <w:rPr>
          <w:sz w:val="28"/>
        </w:rPr>
        <w:t>-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детально рассмотрим элементы внутренней среды. Сильные стороны предприятия — то, в чем оно преуспело или какая-то особенность, предоставляющая дополнительные возможности. Сила может заключаться в имеющемся опыте, доступе к уникальным ресурсам, наличии передовой технологии и современного оборудования, высокой квалификации персонала, высоком качестве выпускаемой продукции, известности торговой марки и других значимых асп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 предприятия — это отсутствие чего-то важного для функционирования предприятия или то, что пока не удается по сравнению с другими компаниями и ставит фирму в неблагоприятное положение. В качестве примера слабых сторон можно привести слишком узкий ассортимент выпускаемых товаров, плохую репутацию компании на рынке, недостаток финансирования, низкий уровень сервиса, устаревшее оборудование, неквалифицированный персон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ильными и слабыми сторонами могут скрываться самые разнообразные аспекты деятельности компании. Ниже приводятся категории, наиболее часто включаемые в анализ. Каждый SWOT уникален и может включать одну или две из них, а то и все сразу. Каждый элемент в зависимости от восприятия покупателей может оказаться как силой, так и слаб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аркетинг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етинговая информация/развед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/персона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/дистрибьюто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марки и позиционир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жиниринг и разработка новых проду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теснее становится связь маркетинга и технического отдела, тем важнее будут данные элементы. Например,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еративная деятельност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/инжинирин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ыт и маркетин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заказов/сде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сон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юда входят навыки, заработная плата и премии, обучение и развитие, мотивация, условия труда людей, текучесть кадров. Все эти элементы имеют центральное значение для успешного внедрения ориентированной на покупателя философии маркетинга и маркетинговой стратегии. Исследуется роль персонала в следующих направлени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я и разрабо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ибьюто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продажное обслуживание/серви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/сервис покупате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неджме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ые и зачастую спорные, но иногда требующие изменений структуры управления напрямую определяют успех внедрения маркетинговой стратегии. Подобные аспекты должны быть отражены в анализ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сурсы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определяют наличие людей и финансов, и тем самым сказываются на способности компании извлечь выгоду из конкретных возмож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ами внешней среды являются возможности и угрозы. Рыночные возможности — это благоприятные обстоятельства, которые предприятие может использовать для получения преимущества. В качестве примера рыночных возможностей можно привести ухудшение позиций конкурентов, резкий рост спроса на выпускаемую продукцию, появление новых технологий производства товара, рост уровня доходов населения и т.д. Следует отметить, что возможностями с точки зрения SWOT-анализа являются не все возможности, которые существуют на рынке, а только те, которые может использовать непосредственно ком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ые угрозы — это события, наступление которых может оказать неблагоприятное воздействие на предприятие. Примеры рыночных угроз: выход на рынок новых конкурентов, рост налогов, изменение вкусов покупателей, снижение рождаемо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и угрозы находятся вне зоны контроля организации. Таким образом, они могут рассматриваться как внешние, относящиеся к элементам рыночн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, которые следует рассмотреть, включают в себ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, регулирующие, политические силы. Действия властей в виде исполнения политики, а также требования законодательного и регулирующего характера, которым должны подчиняться компан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силы (культура). Напрямую затрагивают компанию, когда недовольные покупатели оказывают давление на организации, чья деятельность воспринимается как недопустима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силы. Технологические способности, помогающие компании достигать своих целей, влияют на продукты, которые предлагаются покупателям, и на их ответную реакцию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итуация. Влияние общего состояния экономики, под воздействием которого формируются покупательский спрос и манеры тратить деньг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ция. Природа и масштаб конкурентной угрозы. Особого внимания заслуживают следующие момен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нсивность конкурен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роза появления новых конкур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и покупателей на рынк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ыночная власть покупателей, дистрибьюторов, поставщ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со стороны товаров-аналог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определении возможностей и угроз, необходимо определять при каких значениях возможности и угрозы являются возможностями и угрозами. Т.е. ниже определённого нормативного значения возможность становится угроз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формулирования SWOT-анализа в общей форме мы получим проранжированный список сильных и слабых сторон предприятия, возможностей и угроз внешн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иде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 состоит в комплексном рассмотрении внешних и внутренних стратегических факторов, влияющих на деятельность компании, и генерации на этой основе стратегических альтернатив, учитывающих различные сочетания стратегических факторов. Формой представления полученных результатов является расширенна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матрица, приведенная на рисунке 2</w:t>
      </w:r>
      <w:r>
        <w:rPr/>
        <w:t>.</w:t>
      </w:r>
    </w:p>
    <w:tbl>
      <w:tblPr>
        <w:tblW w:w="932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686"/>
      </w:tblGrid>
      <w:tr>
        <w:trPr>
          <w:trHeight w:val="800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ие факт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ние факторы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Ы КОМПАНИИ (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СТИ КОМПАНИИ (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1310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ВОЗМОЖНОСТИ СРЕДЫ (</w:t>
            </w:r>
            <w:r>
              <w:rPr>
                <w:bCs/>
                <w:sz w:val="20"/>
                <w:szCs w:val="20"/>
                <w:lang w:val="en-US"/>
              </w:rPr>
              <w:t>O</w:t>
            </w:r>
            <w:r>
              <w:rPr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21640</wp:posOffset>
                      </wp:positionH>
                      <wp:positionV relativeFrom="paragraph">
                        <wp:posOffset>203835</wp:posOffset>
                      </wp:positionV>
                      <wp:extent cx="635" cy="90805"/>
                      <wp:effectExtent l="3175" t="63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26262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2pt,16.05pt" to="-33.2pt,23.15pt" stroked="t" o:allowincell="f" style="position:absolute;mso-position-horizontal-relative:margin">
                      <v:stroke color="#262626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SO</w:t>
            </w:r>
            <w:r>
              <w:rPr>
                <w:iCs/>
                <w:sz w:val="20"/>
                <w:szCs w:val="20"/>
              </w:rPr>
              <w:t>-стратег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, которые используют силы компании, чтобы реализовать возможности внешней среды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WO</w:t>
            </w:r>
            <w:r>
              <w:rPr>
                <w:iCs/>
                <w:sz w:val="20"/>
                <w:szCs w:val="20"/>
              </w:rPr>
              <w:t>-стратег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, которые используют возможности среды, преодолевая внутренние слабости</w:t>
            </w:r>
          </w:p>
        </w:tc>
      </w:tr>
      <w:tr>
        <w:trPr>
          <w:trHeight w:val="1556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РОЗЫ СРЕДЫ (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ST</w:t>
            </w:r>
            <w:r>
              <w:rPr>
                <w:iCs/>
                <w:sz w:val="20"/>
                <w:szCs w:val="20"/>
              </w:rPr>
              <w:t>-стратег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, которые используют силы компании, чтобы избежать угроз среды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WT</w:t>
            </w:r>
            <w:r>
              <w:rPr>
                <w:iCs/>
                <w:sz w:val="20"/>
                <w:szCs w:val="20"/>
              </w:rPr>
              <w:t>-стратег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, которые минимизируют слабости и помогают избежать угроз (стратегия оборонительного типа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2. Расширенная </w:t>
      </w:r>
      <w:r>
        <w:rPr>
          <w:iCs/>
          <w:sz w:val="28"/>
          <w:szCs w:val="28"/>
          <w:lang w:val="en-US"/>
        </w:rPr>
        <w:t>SWOT</w:t>
      </w:r>
      <w:r>
        <w:rPr>
          <w:iCs/>
          <w:sz w:val="28"/>
          <w:szCs w:val="28"/>
        </w:rPr>
        <w:t>-матриц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остроения данной матрицы можно определить основные направления развития комп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WOT-анализ деятельности и стратегия его разви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муртское отделение № 8618 Сбербанка России (Удмуртское ОСБ № 8618) создано приказом № 8 СБ РФ от 28 марта 1991 года для работы с акционерами и клиентами Сбербан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муртское отделение 8618 является структурным подразделением Сберегательного банка России, то есть входит в единую организационную структуру Сбербанка России и является его филиалом, осуществляющим функции Сбербанка РФ на территории Удмуртской Республи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егодня завершился период становления Удмуртского отделения и стоит задача обеспечения дальнейшего качественного и количественного роста, гарантий и стабильности.</w:t>
      </w:r>
    </w:p>
    <w:p>
      <w:pPr>
        <w:pStyle w:val="BodyText21"/>
        <w:numPr>
          <w:ilvl w:val="0"/>
          <w:numId w:val="0"/>
        </w:numPr>
        <w:ind w:left="0" w:firstLine="709"/>
        <w:rPr/>
      </w:pPr>
      <w:r>
        <w:rPr>
          <w:szCs w:val="28"/>
          <w:lang w:val="ru-RU"/>
        </w:rPr>
        <w:t>Современный Сбербанк - это универсальное предприятие. Осуществляя "пакетное" обслуживание, Сбербанк стремится развивать как можно больше видов услуг. Реализация банковских продуктов и услуг- важнейший этап деятельности любого банка в условиях рынка. Целью политики банка и всех его служб является привлечение клиентуры путем расширения сферы сбыта своих продуктов и услуг, завоевание рынка и в конечном итоге увеличение прибыл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нкуренция на банковском рынке возросла настолько, что для того чтобы выжить, банки должны научиться продавать полный набор банковских продуктов и услуг, т.е. создавать своего рода банковский универмаг с обслуживанием клиента с одного прилавка. Широкая диверсификация операций позволяет банкам, как сохранить клиентов, так и увеличить их число за счет притока новых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годня коммерческие банки способны предложить клиенту до 200 видов разнообразных банковских продуктов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филиальная сеть Сбербанка России и наличие уникальной системы расчетов позволяют обеспечить стабильное и своевременное выполнение поручений клиентов по переводам вкладов, а также наличных денег в любой филиал Сбербанка на территории России для зачисления на счета по вкладам как на имя самих клиентов, так и на имя других лиц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лиалы Сбербанка России осуществляют переводы вкладов, а также наличных денег в иностранной валюте за границу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илиалах Сбербанка России осуществляется прием платежей населения в пользу государственных и с иными формами собственности предприятий, учреждений и организаций, платежей в бюджет и во внебюджетные фонды, добровольных взносов граждан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может от имени СБ РФ выполнять следующие банковские операции и услуг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, выдачу вкладов и других видов сбереж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 платежей от клиен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госрочное и краткосрочное кредитование физических и юридических лиц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ажу, покупку и управление государственными ценными бумаг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лотерейных биле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клиентам индивидуальных сейфов во временное пользование для хранения документов и ценност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брокерских и консультационных услуг, осуществление лизинговых и трастовых операц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прав требования, вытекающего из поставки товаров и оказания услуг, принятия риска исполнения таких требований и инкассация этих требований (форфейтинг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тересов предприятий, организаций в финансовых и хозяйственных орган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расчетов по поручениям клиентов, их кассовое обслуживание, а также услуги по инкассации и перевозке денег и ценност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ение счетов клиен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чу и оплату, покупку и продажу, хранение платежных документов и ценных бумаг (облигации, чеки, аккредитивы, векселя, акции и т.д.) и иные операции с ни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операций по обмену валюты и других валютных операций в установленном СБ России порядк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ча гарантий в обеспечение обязательств за третьих лиц, предусматривающих исполнение в денежной форме, в установленном СБ России порядк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е операции по банковскому обслуживанию клиентов в соответствии с лицензией ЦБ РФ и с разрешения СБ Росс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кредитной политики это не только краткосрочное, но и долгосрочное кредитование, кредитование клиента вне зависимости от характера его собственности и отраслевой принадлежности, кредитование и населения и предприятий. Сбербанки развивают валютные операции, участвуют в работе бирж, управляют портфелем ценных бумаг, оказывают консультационные услуг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увший год четко определил задачи кредитных учреждений: местные банки работают в основном с реальным сектором экономики. Основными потребителями услуг, оказываемых Западно-Уральским банком Сбербанка России, являются промышленные предприятия республики. Вместе с развитием республиканского корпоративного бизнеса, стремительно развивался и бизнес банка. Величина работающих активов увеличилась в 2,6 раза. Существенно возросло количество клиентов – юридических лиц, обслуживающихся в банке: в отчетном периоде открыто 583 счета юридических лиц, а величина привлеченных средств в целом увеличилась в 1,7 раз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сосредоточил свои усилия на расширении спектра и увеличении объема предоставляемых услуг. Так, банком широко внедрялись дополнительные кредитные услуги – овердрафт, потребительское кредитование, краткосрочное кредитование для проведения зачетов, вексельное кредитова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2008 году банк сформировал наибольший по объему портфель векселей первоклассных эмитент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серьезно заявил о себе на рынке банкнотных сделок как поставщик наличной валюты региональным банка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2008 году заметно активизировалась деятельность банка по межбанковским операциям: существенно возросли объемы операций, как по привлечению, так и по размещению денежных средств. Западно-Уральский банк Сбербанка России зарекомендовал себя наиболее активным оператором среди банков, действующих в Удмуртской Республике и, по сути, “возродил” региональный рынок межбанковского кредитования. Увеличились и объемы межбанковских операций с иногородними банками. Пользовались спросом расчеты по системе “Банк-Клиент”. Проводимые мероприятия по техническому перевооружению банка позволил банку внедрить систему электронных расчетов с РКЦ, а так же ряд систем электронных расчетов с банками-корреспондентами с целью ускорения проведения платеж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закрытием десятой эмиссии акций, уставный капитал банка составил 102,4 миллиона рублей. Доля государственных структур в уставном капитале банка в настоящее время превышает 80%. При этом, банк по-прежнему остается Банком-агентом Правительства УР.</w:t>
      </w:r>
    </w:p>
    <w:p>
      <w:pPr>
        <w:pStyle w:val="BodyTextIndent21"/>
        <w:numPr>
          <w:ilvl w:val="0"/>
          <w:numId w:val="0"/>
        </w:numPr>
        <w:ind w:left="0" w:firstLine="709"/>
        <w:rPr/>
      </w:pPr>
      <w:r>
        <w:rPr>
          <w:szCs w:val="28"/>
        </w:rPr>
        <w:t>Таким образом, Сберегательный банк России по роду своей деятельности и видам совершаемых операций все более превращается в универсальный коммерческий банк. Сбербанк динамично развивается по всем направлениям деятельности, обеспечив клиентам широкий спектр услуг с использованием современных банковских технологий, экономическую безопасность вверенных ими средств, качественное и своевременное выполнение поручений клиентов, а также проведение эффективной экономической политики, способствующей повышению доходности и снижению риска совершаемых операций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Разработка стратегии предприятия на основе SWOT-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ределим сильные и слабые стороны СБ РФ, а также возможностей и угроз, исходящих из его ближайшего окружения (внешней среды). Результаты анализа представлены в таблице 1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Матрица SWOT-анализа СБ </w:t>
      </w:r>
      <w:r>
        <w:rPr/>
        <w:t>РФ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54"/>
      </w:tblGrid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1 – Работа с клиентами: опыт массового обслуживания клиентов, обширная клиентская баз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2 – Персонал: высокий профессиональный уровень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трудников, хорошо развитая корпоративная культур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3 – Репутация банка: кредитный рейтинг инвестиционного уровня, высокая репутация банк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1 – Управление: консерватизм системы и управления, высокий уровень бюрократиз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2 – Организационная структура: масштабность, громоздкость структуры. Невозможность принимать оперативные решения в филиала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3 – Кадровая политика: текучесть кадров на низших должностя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1 – Кредитование физических лиц: расширение рынка потребительских кредит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2 – Кредитование юридических лиц, инвестирование: рост инвестиционной активности предприят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3 – РЦБ: перспективы работы на расширяющемся РЦБ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1 – Региональные банки: развитие региональных банк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2 – Рискованность: высокие темпы роста не только объемов кредитования, но и рискованн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нных операц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3 – Экономический кризис: его негативное влияние на российскую экономик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оценку значимости параметров анали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S1. Сбербанк, безусловно, имеет огромный опыт по массовому обслуживанию клиентов. В будущем, в условиях роста спроса на банковские услуги среди населения и организаций, этот опыт будет иметь сильное влияние на деятельности банка. Однако в перспективе крупные банки-конкуренты также смогут качественно и эффективно обслуживать клиентов, что несколько снизить значение данного параметра для Сбербанка и потребует поиска и развития иных конкурентных преиму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S2. С развитием банковского рынка в РФ значимость профессионализма возрастает, это относится ко всем сферам деятельности банка, в том числе к кредитованию и деятельности на рынке ценных бума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S3. Высокий кредитный рейтинг в настоящем не имеет большого значения с точки зрения клиентов, в частности в силу малой распространенности этой информации в среде широкого потребления. Со временем, с повышением финансовой грамотности населения, влияние этой информации возрастет, однако нельзя с высокой определенностью судить об этом параметре в перспективе, во-первых, в силу фактора времени прогноза, во-вторых, в виду увеличения в стране банков с достаточно высоким международным рейтинг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W1. Консерватизм системы и бюрократизация банковского обслуживания в настоящем имеет относительно низкое влияние. Причиной этому служит явное лидерство Сбербанка, его авторитет среди население. Но в будущем и перспективе этот параметр может существенно снизить конкурентоспособность банка в силу развития конкурентов, работа которых в меньшей степени подчинена строгой систе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W2. Организационная структура банка со временем будет только расти, что приведет к усложнению внутренних взаимодействий в системе и снижению моби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W3. Текучесть кадров может привести со временем к нехватке рабочей сил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O1. Кредитование является одним из основополагающих видов банковской деятельности, расширение рынка потребительского кредитования, в т. ч. ипотеки, на фоне относительного роста финансовой обеспеченности населения, ведет к росту возможностей прибыльной деятельности на этом рын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O2. Инвестиционное кредитование предприятий с учетом его сроков раскрывает широкие возможности в основном в перспекти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O3. Развивающийся рынок ценных бумаг будет иметь особое значение для деятельности банка в перспекти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T1. Развитие региональных банков в настоящее время не представляет собой большой угрозы для Сбербанка и московских банков в целом. Однако следует отметить достаточно высокие темпы развития данного сегмента, включение ряда банков в национальные рейтинги крупнейших коммерческих банков, что впоследствии приведет к усилению регионального сег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T2. Большой объем кредитования населения на длительный срок при нестабильной внутренней и внешней политической и экономической ситуации обуславливает рост рискованности кредит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 T3. Интеграция российской банковской системы в мировую экономику повышает значение влияния возможного кризиса на отечественную экономику, однако определенность данного параметра нельзя оценивать с высокой точ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стратегий на основе разработанной ранее SWOT-матрицы осуществляется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нее созданной SWOT-матрицы спроектируем стратегии четырех тип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и вида SO – силы-возмо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и вида ST – силы-угро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и вида WO – слабости-возмо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и вида WT – слабости-угро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 представлены разработанные стратегии, для каждой их них указана сокращенная запись параметров, из которых образована стратегия. При этом использованы наиболее значимые на наш взгляд фактор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Стратегии, разработанные на основе данных </w:t>
      </w:r>
      <w:r>
        <w:rPr/>
        <w:t>SWOT-анализ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и вида S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и вида WO</w:t>
            </w:r>
          </w:p>
        </w:tc>
      </w:tr>
      <w:tr>
        <w:trPr>
          <w:trHeight w:val="484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O1: S1 S2 O1 O2 – Расширение масштабов работы с частными лицами и корпоративными клиентами, проведение инновационных решений в данно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ласти, ориентация на мировой опыт работы в данном сектор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O2: S2 S3 O2 O3 – Увеличение величины операций на РЦБ, разработка и осуществление инвестиционных проектов. Профессионализм сотрудник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еспечивает перспективность и эффективность разработки данных направлений. Высокий кредитный рейтинг служит одним из стимул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ы зарубежных инвесторов и банков со Сбербанк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O1: W2 O1 O2 – Повышение свободы принятия решений на местах в части кредитования физ. лиц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ивидуальных предпринимателей, малого бизнеса. С этой целью целесообразно использовать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формационную базу Сбербан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O2: W1 W3 – Снижение требований 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ционно-кассовым работникам, предоставление возможности карьерного роста, в частности, пр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е на РЦ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и вида 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тегии вида WT</w:t>
            </w:r>
          </w:p>
        </w:tc>
      </w:tr>
      <w:tr>
        <w:trPr>
          <w:trHeight w:val="447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T1: S1 S2 T1 T2 – Снижение рискованности операций путем использования в работе обширно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формационной базы по клиентам, а также опыта сотрудников при экспертных оценках фи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я клиентов. Профессионализм и опы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ы помогут снизить негативное влияние возможных экономических кризисов. Целесообразна ориентация на внутренний рынок, развитие экономики страны вне зависимости от зарубежных влиян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T2: S1 S3 T1 – Использование главных преимуществ по отношению к региональным конкурентам: опыт работы и высокая репутац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T1: W1 W2 T2 – Совершенствование систем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авления, ее динамичности и гибкости, сохраняя при этом возможность снижения рисков за счет масштабных ресурс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T2: W3 T1 – Путем повышения зарплаты и улучшения социального обеспечения привлечен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фессиональных кадр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целей банка возможен выбор одной или нескольких из вышеприведенных стратег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WOT-анализ - это определение сильных и слабых сторон предприятия, а также возможностей и угроз, исходящих из его ближайшего окружения (внешней сред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следовательного рассмотрения этих факторов принимаются решения по корректировке целей и стратегий предприятия (корпоративных, продуктовых, ресурсных, функциональных, управленческих), которые, в свою очередь, определяют ключевые моменты организаци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влекательность и популярность данного метода связана, с одной стороны, с его простотой, универсальностью и доступностью, с другой – с возможностью комплексного взгляда на компанию и ее делов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проведения SWOT-анализа в общем виде сводится к заполнению матрицы, в которой отражаются и затем сопоставляются сильные и слабые стороны предприятия, а также возможности и угрозы рынка. Это сопоставление позволяет чётко определить, какие шаги могут быть предприняты для развития компании и, на какие проблемы необходимо обратить особ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матрица предоставляет руководителям компании структурированное информационное поле, в котором они могут стратегически ориентироваться и принимать реш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1. Вершигора Е.Е. Менеджмент: Учеб. пособие. – 2-е изд., перераб. и доп. – М.: ИНФРА-М, 2006. – 283 с. – (Высшее образование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2. Виханский О.С., Наумов А.И. Менеджмент: учебник. – 3-е изд. – М.: Гардарики, 2002. – 528 с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3. Виханский О.С. Стратегическое управление: учебник/ О.С. Виханский. – 2-е изд., перераб. и доп. – М.: Экономист, 2004. – 296 с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4. Лапин А.Н. Стратегическое управление современной организацией / А.Н. Лапин// Управление персоналом. – 2005. – №2. – С. 63-71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5. Мирук Т. Стратегическое планирование развития предприятия/ Т. Мирук // Консультант директора. – 2003. – №2. – С. 26-31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6. Райченко А.В. Общий менеджмент: учеб. пособие/ А.В. Райченко. – М.: ИНФРА-М, 2005. – 384 с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>7. Семенов И. Маркетинг и стратегии организации/ И. Семенов // Маркетинг. – 2004. – №2. – С. 112-125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Сухов В.Д. Основы менеджмента: учебное пособие для начального профессионального образования/ В.Д. Сухов, С.В. Сухов. – М.: Академия, 2004. – 192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hd w:fill="FFFFFF" w:val="clear"/>
      <w:autoSpaceDE w:val="false"/>
      <w:spacing w:before="355" w:after="0"/>
      <w:ind w:right="465" w:firstLine="567"/>
      <w:jc w:val="center"/>
    </w:pPr>
    <w:rPr>
      <w:b/>
      <w:bCs/>
      <w:color w:val="212121"/>
      <w:spacing w:val="6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9:00Z</dcterms:created>
  <dc:creator>Проничевы</dc:creator>
  <dc:description/>
  <cp:keywords/>
  <dc:language>en-US</dc:language>
  <cp:lastModifiedBy>Mage</cp:lastModifiedBy>
  <dcterms:modified xsi:type="dcterms:W3CDTF">2011-10-06T18:19:00Z</dcterms:modified>
  <cp:revision>2</cp:revision>
  <dc:subject/>
  <dc:title>СОДЕРЖАНИЕ</dc:title>
</cp:coreProperties>
</file>