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8715" w:leader="none"/>
        </w:tabs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9"/>
          <w:tab w:val="left" w:pos="8715" w:leader="none"/>
        </w:tabs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 Понятие продвижения товара</w:t>
      </w:r>
    </w:p>
    <w:p>
      <w:pPr>
        <w:pStyle w:val="2"/>
        <w:widowControl/>
        <w:tabs>
          <w:tab w:val="clear" w:pos="709"/>
          <w:tab w:val="left" w:pos="8715" w:leader="none"/>
        </w:tabs>
        <w:jc w:val="both"/>
        <w:rPr/>
      </w:pPr>
      <w:r>
        <w:rPr>
          <w:b w:val="false"/>
          <w:bCs w:val="false"/>
          <w:color w:val="000000"/>
          <w:kern w:val="2"/>
        </w:rPr>
        <w:t>2 Стратегии продвижения товара</w:t>
      </w:r>
    </w:p>
    <w:p>
      <w:pPr>
        <w:pStyle w:val="Normal"/>
        <w:widowControl/>
        <w:tabs>
          <w:tab w:val="clear" w:pos="709"/>
          <w:tab w:val="left" w:pos="8715" w:leader="none"/>
        </w:tabs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9"/>
          <w:tab w:val="left" w:pos="8715" w:leader="none"/>
        </w:tabs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знесе очень важно точно сформулировать задачу и определить маркетинговую стратегию. Сложность проблемы заключается в том, что в процессе деятельности на современном этапе развития рыночных отношений в России приходится иметь дело с совершенно различными условиями: с отсталыми предприятиями, имеющими низкую рентабельность, высокую энергоемкость, старое оборудование; а также с передовыми предприятиями, располагающими современными технологиями, оборудованием и квалифицированными менеджерами. Кроме того, сложилась новая конъюнктура рынка, заключающаяся в наличии процесса замещения импорта и возможности занять свободные сегменты рынка качественных товаров, а также в оставшимися в значительном количестве после кризиса транснациональными корпорациями, реализующими товары высоко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стратегических решений происходят в условиях крайней нестабильности и неопределенности развития рынка и маркетингов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кономическом этапе стратегия продвижения продукта на предприятии является одной из самых важ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товара от производителя к покупателю включает различные этапы. Для успешного продвижения необходима реклама, паблисити, иные методы стимулирования. Непосредственный момент продажи товара покупателю - конечный пункт продвижения. Поэтому можно утверждать, что продвижение - исключительно важный элемент маркетинга, нацеленный прямо на покуп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 Понятие продвижения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товара - это деятельность по планированию,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получением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продвижения товара представлены на рис.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194310</wp:posOffset>
                </wp:positionV>
                <wp:extent cx="310578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Продвижение товар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28.45pt;mso-wrap-distance-left:9.05pt;mso-wrap-distance-right:9.05pt;mso-wrap-distance-top:0pt;mso-wrap-distance-bottom:0pt;margin-top:15.3pt;mso-position-vertical-relative:text;margin-left:1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Продвижение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3073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4.2pt" to="140.2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3645</wp:posOffset>
                </wp:positionH>
                <wp:positionV relativeFrom="paragraph">
                  <wp:posOffset>3073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4.2pt" to="196.35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1055</wp:posOffset>
                </wp:positionH>
                <wp:positionV relativeFrom="paragraph">
                  <wp:posOffset>30734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24.2pt" to="364.6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8585</wp:posOffset>
                </wp:positionH>
                <wp:positionV relativeFrom="paragraph">
                  <wp:posOffset>30734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4.2pt" to="308.55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30734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4.2pt" to="252.45pt,1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94615</wp:posOffset>
                </wp:positionV>
                <wp:extent cx="2155825" cy="361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сональная продаж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28.45pt;mso-wrap-distance-left:9.05pt;mso-wrap-distance-right:9.05pt;mso-wrap-distance-top:0pt;mso-wrap-distance-bottom:0pt;margin-top:7.45pt;mso-position-vertical-relative:text;margin-left: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сональная прод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6550</wp:posOffset>
                </wp:positionH>
                <wp:positionV relativeFrom="paragraph">
                  <wp:posOffset>94615</wp:posOffset>
                </wp:positionV>
                <wp:extent cx="1918335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нсорст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8.45pt;mso-wrap-distance-left:9.05pt;mso-wrap-distance-right:9.05pt;mso-wrap-distance-top:0pt;mso-wrap-distance-bottom:0pt;margin-top:7.45pt;mso-position-vertical-relative:text;margin-left:32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онсо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</wp:posOffset>
                </wp:positionH>
                <wp:positionV relativeFrom="paragraph">
                  <wp:posOffset>234315</wp:posOffset>
                </wp:positionV>
                <wp:extent cx="2003425" cy="361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5pt;height:28.45pt;mso-wrap-distance-left:9.05pt;mso-wrap-distance-right:9.05pt;mso-wrap-distance-top:0pt;mso-wrap-distance-bottom:0pt;margin-top:18.45pt;mso-position-vertical-relative:text;margin-left: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имулировани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234315</wp:posOffset>
                </wp:positionV>
                <wp:extent cx="1918335" cy="361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8.45pt;mso-wrap-distance-left:9.05pt;mso-wrap-distance-right:9.05pt;mso-wrap-distance-top:0pt;mso-wrap-distance-bottom:0pt;margin-top:18.45pt;mso-position-vertical-relative:text;margin-left:2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6630</wp:posOffset>
                </wp:positionH>
                <wp:positionV relativeFrom="paragraph">
                  <wp:posOffset>170180</wp:posOffset>
                </wp:positionV>
                <wp:extent cx="1918335" cy="3613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ла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8.45pt;mso-wrap-distance-left:9.05pt;mso-wrap-distance-right:9.05pt;mso-wrap-distance-top:0pt;mso-wrap-distance-bottom:0pt;margin-top:13.4pt;mso-position-vertical-relative:text;margin-left:17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лам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Методы продвижения тов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методы вместе составляют структуру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, или персональные, продажи - процесс личной презентации товара продавцом потенциальному покупателю с целью продажи. Персональные продажи имеют несколько видов и характеризуются такими признаками, как: место продаж (внутренние и внешние продажи), тип коммуникационного канала (продажи через прилавок, полевые, телемаркетинг), задачи продавца (прием заказов, добывание заказов, миссионерные), специфика содержания (командные, консультативные, отношенческие продаж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ерсональных продаж - это последовательность действий продавца, продающего товар. Этот процесс включает следующие этапы работы, или действия продавца: выявление и отбор потенциальных покупателей, предподход, подход, презентация и демонстрация, работа с возражениями, закрытие сделки, отслеживани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 Стратегии продвижения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й рынок товаров находится в процессе постоянного видоизменения, на сегодняшний момент развития экономики имеются огромные потенциальные возможности его развития. Стратегия продвижения продукта, как одна из наиболее важных стратегий, также имеет большой потенциал и может изменяться в соответствии с изменениями экономическ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ратегии продвижения товаров наиболее существенны следующие обстоятельства. Во - первых, резко различается платежеспособность населения в ряде крупных городов и на остальной территории России. Во - вторых, сложились резкие различия по группам предприятий: наряду с предприятиями высокого технического и технологического уровня, финансово устойчивыми, высокорентабельными большинство предприятий имеют отсталую технологию, устаревшие производственные фонды и соответственно низкую рентабельность. Наконец, чрезмерная дифференциация населения по уровню доходов. Средний размер доходов обеспеченных людей примерно в 12 раз превышает доходы аналогичной по численности группы малообеспеч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условиях стратегии продвижения продукта многообразны и даже противоречивы. Причем различные стратегии и их признаки могут принципиально отличаться. Например, признак улучшения платежеспособности населения хотя и действует всегда, но к нему отношение разное. Одни, предприятия считают его главным стимулом дальнейшего увеличения объемов продаж, а другие независимо от платежеспособности населения продолжают ежегодно удваивать оборот или, в крайнем случае, увеличивать его в 1,5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звестной ранее стратегии, основанной на всевозможных вариантах увеличения спроса, прибавилась принципиально другая стратегия, основанная на экспансии предложений новых товаров. Сущность ее заключается в том, что производители агрессивно продвигают совершенно новые товары или изделия с привлекательными потребительскими кач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тратегия продвижения продукта представляет собой системную цепочку, характеризующуюся следующими черт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им или строго определенным набором признаков, из которых состоит вся цепоч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ной неразрывной связью всех цепочек - без одного звена не могут существовать друг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еобходимости замены всей цепочки, начиная от анализа рынка и до условий продаж в торговой точке при смене страте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язью с системной цепочкой всего бизнеса и необходимостью коренных изменений, начиная от эффективности организации производства до стимулирования продаж при существенной смене стратегии продвижения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рабатывается и реализу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е анализируют рынок (конъюнктура отечественных и импортных товаров, устойчивость сегмента рынка, емкость и рыночная доля, конкуренция и др.); анализ проводится перед составлением всей системной цепочки и далее постоянно в процессе ее осущест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сновании новых информационных технологий разрабатывается модель всей стратегии, которую можно проиграть, изменять в зависимости от условий; составляется сначала пилотный или пробный вариант и апробируется на отдельном магазине или участке, а затем - основной вариант; современные информационные технологии позволяют осуществлять это быстро и перестраиваться в процессе образования цепо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ся окончательная системная цепочка продвижения продукта;</w:t>
      </w:r>
    </w:p>
    <w:p>
      <w:pPr>
        <w:pStyle w:val="TextBodyIndent"/>
        <w:ind w:firstLine="709"/>
        <w:rPr/>
      </w:pPr>
      <w:r>
        <w:rPr/>
        <w:t>- в системной цепочке в первую очередь учитываются меры по улучшению потребительских свойств това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ся критерий достижения успеха, состоящий из строго индивидуального технологического набора признаков, он обеспечивает привлекательность системы торговли и основан на признаках сервиса, цен, качества, форм работы, стабильности поставок, квалификации персонала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оставлении системной цепочки и критериев достижения успеха учитывается платежеспособность клиентов и перспективы ее изме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ступени охватываются двумя видами информации - внешней по конъюнктуре, конкурентам и внутренней по информационному обеспечению компьютерной и другой связью всех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тратегии продвижения продукта любое из направлений осуществления может быть основано на резко отличающихся призна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ая цепочка стратегии включает следующую последовательность дейст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ассортимента товаров, создание товаров с новыми привлекательными свойствами, более высокого качества; изготавливается опытная партия - одна или несколько, и пробные товары распространяются на рынке по предельно низкой цене при рентабельности не выше 1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продажа сопровождается мощной рекламной кампанией в различных СМИ, Internet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достижения эффекта привычки и вкуса покупателей к новым продуктам питания или изделиям так же агрессивно рынок заполняется серийными партиями продукции, создается ажиотажный спрос на высококачественные товары, предлагаемые по очень низкой це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небольшой срок устанавливаются более высокие цены, обеспечивающие компании рентабельность до 25 - 40%, что позволяет вводить новые технологии и производить собственные инвестиции в сырьевые отрасли; оттока клиентов не наблюдается, так как в данной нише нет альтернативы качественной продукции с новыми потребительскими свойст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ансия в регионы, при этом в регионах внедряется точно такая же новая технология, что и в центре, туда посылаются ведущие топ - менеджеры, а на местах проводится одновременное обучение местного персонала, причем не временное, а создаются постоянно действующие центры по переподготовке кадров, в регионах проводится аналогичная рекламная камп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ную цепочку входит анализ рынка и информационное обеспечение. С самого начала на основе современных информационных систем создается модель всего бизнес - процесса, и ведущие менеджеры проигрывают на ней все возможные варианты. Особое внимание обращается на обеспечение наибольшей вероятности достижения экономической безопасности компании в люб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тратегия имеет разновидности, связанные с экспансией предложений и одновременным увеличением спроса. По существу, это смешанный вариант двух основных стратегий продвижения продукта, основанный как на экспансии предложения, так и на стимулировании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овременных рыночных условиях стратегии продвижения продукта многообразны, различные стратегии и их признаки могут принципиально отличаться. Тем не менее основных стратегий тр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, основанная на стимулировании сбы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, основанная на экспансии предложений новых това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ая страте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одвижение товара можно определить как деятельность по планированию,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получением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методам продвижения товара обычно относят личные или персональные продажи; рекламу; стимулирование сбыта; торговлю и спонсорство. Все эти методы вместе составляют структуру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рыночных условиях стратегии продвижения продукта многообразны, различные стратегии и их признаки могут принципиально отлич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стратегия, основанная на стимулировании сбыта, дополнилась новым содержанием. Она осуществляется по пяти направлениям: улучшение потребительских свойств товаров; учет повышения платежеспособности населения; всесторонняя информация; привлекательная система торговли; анализ рынка. В настоящее время в стратегии продвижения продукта любое из направлений осуществления может быть основано на резко отличающихся призна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стратегии, основанной на всевозможных вариантах увеличения спроса, прибавилась принципиально другая стратегия, основанная на экспансии предложений новых товаров. Сущность се заключается в том, что производители агрессивно продвигают совершенно новые продукты питания или изделия с привлекательными потребительскими кач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стратегию применяют, как правило, компании новой формации, владеющие передовыми технологиями, глобальным информационным обеспечением, новой школой менедж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брамова Г.П. Маркетинг: Вопросы и ответы. - М.: Агропромиздат, 2005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Алешина И.В. Маркетинг для менеджеров: Учебное пособие - М.: ФАИР-ПРЕСС, 2007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фанасьев М. Маркетинг: стратегия и практика фирмы. - М: Финстатинформ, 2005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Багиев Г.Л., Тарасевич В. М., Анн Х. Маркетинг. - М.: Экономика, 2009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асовский Л.E. Стратегический Маркетинг: Курс лекций. - М.: ИНФРА-М, 2004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иханский О.С. Стратегическое управление. Учебник - М: Гардарики, 2003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олубков Е.П. Основы маркетинга. - М.: Финпресс, 2008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Семенов И.В. Формирование маркетинговой стратегии. М.: ЦМИиМ, 2002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ind w:firstLine="539"/>
      <w:jc w:val="both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6" w:firstLine="567"/>
      <w:jc w:val="center"/>
      <w:outlineLvl w:val="5"/>
    </w:pPr>
    <w:rPr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сноски Знак"/>
    <w:qFormat/>
    <w:rPr>
      <w:sz w:val="20"/>
      <w:szCs w:val="20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">
    <w:name w:val="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14">
    <w:name w:val="1"/>
    <w:basedOn w:val="Normal"/>
    <w:qFormat/>
    <w:pPr>
      <w:spacing w:lineRule="auto" w:line="360"/>
      <w:jc w:val="center"/>
    </w:pPr>
    <w:rPr>
      <w:b/>
      <w:bCs/>
      <w:caps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888">
    <w:name w:val="888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1"/>
    </w:pPr>
    <w:rPr>
      <w:sz w:val="28"/>
      <w:szCs w:val="28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9:00Z</dcterms:created>
  <dc:creator>mari</dc:creator>
  <dc:description/>
  <cp:keywords/>
  <dc:language>en-US</dc:language>
  <cp:lastModifiedBy>Mage</cp:lastModifiedBy>
  <cp:lastPrinted>2010-06-22T10:08:00Z</cp:lastPrinted>
  <dcterms:modified xsi:type="dcterms:W3CDTF">2011-10-06T18:19:00Z</dcterms:modified>
  <cp:revision>2</cp:revision>
  <dc:subject/>
  <dc:title>Содержание</dc:title>
</cp:coreProperties>
</file>