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I. Теоретические предпосылки исследования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bCs/>
          <w:sz w:val="28"/>
          <w:szCs w:val="28"/>
        </w:rPr>
        <w:t>1. Как определить место рекламы среди других функциональных стилей?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Психологическая нацеленность рекламы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bCs/>
          <w:sz w:val="28"/>
          <w:szCs w:val="28"/>
        </w:rPr>
        <w:t xml:space="preserve">3. Определение слоганов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Стилист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а языковой выразительности</w:t>
      </w:r>
    </w:p>
    <w:p>
      <w:pPr>
        <w:pStyle w:val="Normal"/>
        <w:keepNext w:val="true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Критерии суггестивной силы слогана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b/>
          <w:bCs/>
          <w:sz w:val="28"/>
          <w:szCs w:val="28"/>
        </w:rPr>
        <w:t>Глава II. Анализ суггестивного потенциала стилистических средств, используемых в рекламных слоганах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ипербол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bidi="ar-SA"/>
        </w:rPr>
        <w:t xml:space="preserve">рием воздействия звукосочетаниями. </w:t>
      </w:r>
      <w:r>
        <w:rPr>
          <w:bCs/>
          <w:sz w:val="28"/>
          <w:szCs w:val="28"/>
        </w:rPr>
        <w:t>Аллитерация и ассонанс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bidi="ar-SA"/>
        </w:rPr>
        <w:t>ифм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  <w:lang w:bidi="ar-SA"/>
        </w:rPr>
        <w:t>П</w:t>
      </w:r>
      <w:r>
        <w:rPr>
          <w:bCs/>
          <w:sz w:val="28"/>
          <w:szCs w:val="28"/>
        </w:rPr>
        <w:t>риёмы повтор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  <w:lang w:bidi="ar-SA"/>
        </w:rPr>
        <w:t>Э</w:t>
      </w:r>
      <w:r>
        <w:rPr>
          <w:bCs/>
          <w:sz w:val="28"/>
          <w:szCs w:val="28"/>
        </w:rPr>
        <w:t>питеты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bCs/>
          <w:sz w:val="28"/>
          <w:szCs w:val="28"/>
        </w:rPr>
        <w:t>Олицетворение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bCs/>
          <w:sz w:val="28"/>
          <w:szCs w:val="28"/>
        </w:rPr>
        <w:t>Каламбур, игра слов (омонимия, полисемия)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кламе в последние годы говорят и пишут очень много, и это не случайно: значимость рекламы в современной жизни чрезвычайно возросла, реклама окружает нас повсюду, просто «берет в кольцо», убеждая (а порой даже гипнотизируя!): совершите покупку, идите именно к нам, наша продукция лучшая, и без нее вы просто не сможете обойтись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реклама</w:t>
      </w:r>
      <w:r>
        <w:rPr>
          <w:sz w:val="28"/>
          <w:szCs w:val="28"/>
        </w:rPr>
        <w:t xml:space="preserve"> произошло от латинского </w:t>
      </w:r>
      <w:r>
        <w:rPr>
          <w:i/>
          <w:iCs/>
          <w:sz w:val="28"/>
          <w:szCs w:val="28"/>
        </w:rPr>
        <w:t>reclamare</w:t>
      </w:r>
      <w:r>
        <w:rPr>
          <w:sz w:val="28"/>
          <w:szCs w:val="28"/>
        </w:rPr>
        <w:t xml:space="preserve"> – выкрикивать. И это неудивительно, ведь задача рекламы в первую очередь – привлечь внимание. Но привлечь внимание - это полдела, не менее важно – «поддерживать внимание адресата, способствовать последующему запоминанию сообщения и побуждать к определенному действию»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2"/>
      </w:r>
      <w:r>
        <w:rPr>
          <w:sz w:val="28"/>
          <w:szCs w:val="28"/>
        </w:rPr>
        <w:t xml:space="preserve"> (и это действие понятно какое). Следовательно, от всякой другой информации рекламу отличает особая заинтересованность в результате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же образом рекламный текст (то есть набор языковых знаков) позволяет добиться решения прагматических задач убеждения и склонения к покупке?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ерьезная проблема, которая обсуждается сегодня учеными-филологами, психологами и специалистами по маркетингу. И решение названной проблемы предполагает проведение сложного и разнонаправленного анализ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мы в рамках данной научной работы не беремся дать исчерпывающего комментария данной темы – это, наверное, дело докторской диссертации (и не одной!). </w:t>
      </w:r>
      <w:r>
        <w:rPr>
          <w:b/>
          <w:bCs/>
          <w:sz w:val="28"/>
          <w:szCs w:val="28"/>
        </w:rPr>
        <w:t>Наша задача</w:t>
      </w:r>
      <w:r>
        <w:rPr>
          <w:sz w:val="28"/>
          <w:szCs w:val="28"/>
        </w:rPr>
        <w:t xml:space="preserve"> будет более скромной и достаточно конкретной – рассмотреть, как изобразительно-выразительные средства языка (тропы и фигуры) становятся в рекламном слогане средством эффективного психологического воздействия на аудиторию и определить, какое из этих средств является наиболее эффективным в данной функ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бъект нашего исследования – рекламные слоганы (девизы), а предмет – средства языковой выразительности в их воздействующей функции. Таким образом, наше исследование проводится на стыке двух наук лингвистики и психологии (по-другому говоря – в русле психолингвистики). </w:t>
      </w:r>
      <w:r>
        <w:rPr>
          <w:b/>
          <w:sz w:val="28"/>
          <w:szCs w:val="28"/>
        </w:rPr>
        <w:t>Картотека</w:t>
      </w:r>
      <w:r>
        <w:rPr>
          <w:sz w:val="28"/>
          <w:szCs w:val="28"/>
        </w:rPr>
        <w:t xml:space="preserve"> насчитывает больше 500 слога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исследованию воздействующих на сознание и подсознание механизмов рекламы представляется чрезвычайно</w:t>
      </w:r>
      <w:r>
        <w:rPr>
          <w:b/>
          <w:sz w:val="28"/>
          <w:szCs w:val="28"/>
        </w:rPr>
        <w:t xml:space="preserve"> актуальным</w:t>
      </w:r>
      <w:r>
        <w:rPr>
          <w:sz w:val="28"/>
          <w:szCs w:val="28"/>
        </w:rPr>
        <w:t xml:space="preserve">, ведь роль рекламы в жизни нашего общества возрастает с каждым годом. Кроме того, феномен рекламы не так давно стал объектом лингвистического изучения, и до сих пор языковой (вербальный) компонент рекламных текстов не является вполне изученным, что определяет </w:t>
      </w:r>
      <w:r>
        <w:rPr>
          <w:b/>
          <w:sz w:val="28"/>
          <w:szCs w:val="28"/>
        </w:rPr>
        <w:t>научную новизну</w:t>
      </w:r>
      <w:r>
        <w:rPr>
          <w:sz w:val="28"/>
          <w:szCs w:val="28"/>
        </w:rPr>
        <w:t xml:space="preserve"> исследований в данной области. </w:t>
      </w: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работы состоит в возможности использования ее результатов и наблюдений в деятельности рекламных копирайт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ерейти к анализу текстов рекламных слоганов, остановимся на некоторых теоретических вопросах, которые принципиально важны для нашей темы. Это вопрос о </w:t>
      </w:r>
      <w:r>
        <w:rPr>
          <w:i/>
          <w:iCs/>
          <w:sz w:val="28"/>
          <w:szCs w:val="28"/>
        </w:rPr>
        <w:t>месте рекламных текстов среди других языковых текстов,</w:t>
      </w:r>
      <w:r>
        <w:rPr>
          <w:sz w:val="28"/>
          <w:szCs w:val="28"/>
        </w:rPr>
        <w:t xml:space="preserve"> вопрос о </w:t>
      </w:r>
      <w:r>
        <w:rPr>
          <w:i/>
          <w:iCs/>
          <w:sz w:val="28"/>
          <w:szCs w:val="28"/>
        </w:rPr>
        <w:t xml:space="preserve">связи рекламы и психологии, </w:t>
      </w:r>
      <w:r>
        <w:rPr>
          <w:sz w:val="28"/>
          <w:szCs w:val="28"/>
        </w:rPr>
        <w:t xml:space="preserve">а также </w:t>
      </w:r>
      <w:r>
        <w:rPr>
          <w:i/>
          <w:iCs/>
          <w:sz w:val="28"/>
          <w:szCs w:val="28"/>
        </w:rPr>
        <w:t>понятие рекламного слогана и обзор средств художественной выразительности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I. Теоретические предпосылки иссле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ак определить место рекламы среди других функциональных сти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ученые характеризуют рекламу как отдельную функциональную разновидность языка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3"/>
      </w:r>
      <w:r>
        <w:rPr>
          <w:sz w:val="28"/>
          <w:szCs w:val="28"/>
        </w:rPr>
        <w:t>. Другие исследователи считают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кламный текст – это смешение разных стилей и жанров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4"/>
      </w:r>
      <w:r>
        <w:rPr>
          <w:sz w:val="28"/>
          <w:szCs w:val="28"/>
        </w:rPr>
        <w:t xml:space="preserve">, т.е. своего рода «гибридное» стилистическое явление. Мы в этой работе придерживаемся именно такой точки зрения: с одной стороны, реклама не представляет собой отдельного функционального стиля, с другой стороны - она не «поглощается» никаким другим стил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клама объединяет в себе разностилевые средства (то публицистические, то разговорные, то художественные и др.), выбирая в каждом конкретном случае те, которые отвечают образу рекламируемого товара и вкусам (в том числе и языковым) потребителей этого товара. Так, реклама «жвачки», шоколадных батончиков, прохладительных напитков выдержана, как правило, в более-менее «демократичной» стилистике (иногда даже с вкраплениями жаргонных словечек), а реклама авто класса «люкс», апеллирующая к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аудитории, написана иным, более изысканным языком, с безукоризненным соблюдением литературной норм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тилевые черты в рекламе смешиваются, но, наверное, следует признать, что больше всего реклама тяготеет к публицистическому и художественному стилям. И доказательство этому прежде всего – в обилии изобразительно-выразитель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сихологическая нацеленность рекла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, по-настоящему «работающая» реклама не просто описывает товар и его свойства, а «формирует у потенциального покупателя представления о его собственных потребностях и о функциях товара, которые им соответствуют, связывает его с товаром его надежды и мечты»</w:t>
      </w:r>
      <w:r>
        <w:rPr>
          <w:rStyle w:val="FootnoteCharacters"/>
          <w:rFonts w:cs="Mangal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внушает нам: покупая вещи, вы покупаете исполнение ваших желаний и решение ваших проблем. В одних случаях рекламное сообщение построено на аргументированном убеждении, в других – на внушении, воздействии на подсознание людей, т.е. на </w:t>
      </w:r>
      <w:r>
        <w:rPr>
          <w:b/>
          <w:bCs/>
          <w:sz w:val="28"/>
          <w:szCs w:val="28"/>
        </w:rPr>
        <w:t>суггестии</w:t>
      </w:r>
      <w:r>
        <w:rPr>
          <w:sz w:val="28"/>
          <w:szCs w:val="28"/>
        </w:rPr>
        <w:t xml:space="preserve"> (от англ. </w:t>
      </w:r>
      <w:r>
        <w:rPr>
          <w:i/>
          <w:iCs/>
          <w:sz w:val="28"/>
          <w:szCs w:val="28"/>
          <w:lang w:val="en-US"/>
        </w:rPr>
        <w:t>suggest</w:t>
      </w:r>
      <w:r>
        <w:rPr>
          <w:i/>
          <w:iCs/>
          <w:sz w:val="28"/>
          <w:szCs w:val="28"/>
        </w:rPr>
        <w:t xml:space="preserve"> – внушать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нушения состоит в воздействии на чувства, а через них – на его волю и разум. Реклама «играет» на желаниях человека быть здоровым и благополучным, использует в своих целях склонность людей к тщеславию, стремление сохранить и повысить свой социальный и финансовый статус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ггестия реализуется через образность, яркость ключевых слов, которые словно «врезаются» в память, через речевую динамику и даже воздействие звукосочетаниями. </w:t>
      </w:r>
      <w:r>
        <w:rPr>
          <w:rFonts w:cs="Times New Roman"/>
          <w:sz w:val="28"/>
          <w:szCs w:val="28"/>
        </w:rPr>
        <w:t xml:space="preserve">Итак, хотите вы этого, или нет, приемы рекламы действуют на нас, и это воздействие тем сильнее, чем менее оно нами осознается и отслеживает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берет на вооружение техники, которые широко используются в психотерапии, в гипнозе. Так, создатели рекламных текстов применяют техники эриксоновского гипноза, нейролингвистического программирования и др. способы манипуляции сознанием потреб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ггес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ся на косвенном воздействии: при этом практически не отдают прямых приказов, просто что-то комментируют, о чем-то спрашивают, словно советуются с партнером по общению. Для чего это нужно? Дело в том, что у многих людей со временем вырабатывается устойчивость, невосприимчивость к прямым командам. Суггестия имеет в своем арсенале техники нейтрализации этого сопротивления к внушению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ггестивной силой может обладать, в принципе, любой компонент рекламного текста, и многие исследователи останавливались на этой проблеме, оценивая, напр., тембр голоса, звучащего за кадром, или роль невербальных средств. Мы же решили изучить</w:t>
      </w:r>
      <w:r>
        <w:rPr>
          <w:b/>
          <w:sz w:val="28"/>
          <w:szCs w:val="28"/>
        </w:rPr>
        <w:t xml:space="preserve"> суггестивные возможности рекламных слоганов</w:t>
      </w:r>
      <w:r>
        <w:rPr>
          <w:sz w:val="28"/>
          <w:szCs w:val="28"/>
        </w:rPr>
        <w:t>, потому что, во-первых, этот вопрос, насколько нам известно, еще не рассматривался учеными, а во-вторых, обратиться к нему нам кажется интересным, ведь слоган – это самый «сильный» элемент рекламы. Итак, дадим определение слога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слога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азовым элементам компании относятся имя рекламируемого товара, фирменный знак и слоган – т.е. ее девиз. Слоган создает имидж рекламируемого товара и корпорации. Как указывает Е.В. Медведева, «первоначальное значение слова – «боевой клич» - очень точно и образно передает сущность этого понятия: именно слогану придана цель «пленить» покупателя и «уничтожить» конкурентов»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8"/>
      </w:r>
      <w:r>
        <w:rPr>
          <w:sz w:val="28"/>
          <w:szCs w:val="28"/>
        </w:rPr>
        <w:t>. Слоган – это важнейшая часть рекламного текста, ведь хороший слоган запоминают и повторяют слово в слово. Подсчитано, что людей, читающих слоган, в 5 раз больше, чем тех, кто прочитывает весь рекламный текст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логан – это краткое резюме рекламной идеи, «рекламная фраза, в сжатом виде излагающая основное рекламное предложение»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10"/>
      </w:r>
      <w:r>
        <w:rPr>
          <w:sz w:val="28"/>
          <w:szCs w:val="28"/>
        </w:rPr>
        <w:t xml:space="preserve">. Обычно слоганы очень выразительные и звучные, потому что в них присутствуют средства художественной выразительност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Стилистически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ства языковой выразительности</w:t>
      </w:r>
      <w:r>
        <w:rPr>
          <w:b/>
          <w:sz w:val="28"/>
          <w:szCs w:val="28"/>
        </w:rPr>
        <w:t>, к которым относятся тропы и фигуры речи, хорошо извест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знает любой школьник, изучающий русский язык, поэтому считаем, что не стоит давать им характеристику в вводной части работы. А вот в практической части нашего исследования мы остановимся на анализе употребления эпитетов, сравнений, метафор, антитез и т.п. достаточно подроб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искнем выдвинуть </w:t>
      </w:r>
      <w:r>
        <w:rPr>
          <w:b/>
          <w:bCs/>
          <w:sz w:val="28"/>
          <w:szCs w:val="28"/>
        </w:rPr>
        <w:t xml:space="preserve">гипотезу: </w:t>
      </w:r>
      <w:r>
        <w:rPr>
          <w:i/>
          <w:iCs/>
          <w:sz w:val="28"/>
          <w:szCs w:val="28"/>
        </w:rPr>
        <w:t>если реклама по своей природе и установкам пронизана суггестией, а слоган – это самая важная часть рекламы, то, следовательно, слоган не может не обладать суггестивностью. Далее. Если слоганы, как правило, строятся на использовании тропов и фигур, то значит, логично предположит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енно тропы и стилистические фигуры наделяют слоган силой внушения (т.е. суггестие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перь перейдем к рассмотрению тех языковых средств, благодаря которым слоган получается ярким и запоминающимся.</w:t>
      </w:r>
      <w:r>
        <w:rPr>
          <w:b/>
          <w:bCs/>
          <w:sz w:val="28"/>
          <w:szCs w:val="28"/>
        </w:rPr>
        <w:t xml:space="preserve"> Мы выявим те тропы и фигуры речи, которые наделяют слоган максимально выраженной суггестивной сил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суггестивной силы слог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начала остановимся на критериях (факторах) суггестивной силы слогана. Эти факторы были установлены нами по личным наблюдениям за особенностями рекламных девизов, а также по результатам анкетирования школьников и обобщению всей прочитанной литературе по рекламе и психолог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списка этих факторов мы исходили из наиболее удачных (с нашей точки зрения) определений слоганов (а ведь известно, что в научном определении нет ни одного «лишнего» или «случайного» слова) и из законов психологии манипуляции (см. выше). Напр., определение К. Бове и В. Аренса утверждает: «Слоган суммирует преимущества продукта для создания краткого сообщения, которое легко бы запоминалось»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ключевых слов из этого, а также из других определений слоганов (см. часть 3 гл.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) позволяет акцентировать такие важнейшие критерии точных и хорошо составленных рекламных слоганов, как запоминаемость </w:t>
      </w:r>
      <w:r>
        <w:rPr>
          <w:b/>
          <w:sz w:val="28"/>
          <w:szCs w:val="28"/>
        </w:rPr>
        <w:t>(1)</w:t>
      </w:r>
      <w:r>
        <w:rPr>
          <w:sz w:val="28"/>
          <w:szCs w:val="28"/>
        </w:rPr>
        <w:t>, лаконичность</w:t>
      </w:r>
      <w:r>
        <w:rPr>
          <w:b/>
          <w:sz w:val="28"/>
          <w:szCs w:val="28"/>
        </w:rPr>
        <w:t xml:space="preserve"> (2)</w:t>
      </w:r>
      <w:r>
        <w:rPr>
          <w:sz w:val="28"/>
          <w:szCs w:val="28"/>
        </w:rPr>
        <w:t xml:space="preserve">, подчеркивание уникальности товара (уникального товарного предложения – </w:t>
      </w: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. Кроме запоминаемости самого слогана, важным является такой показатель, как усвоение потребителем названия брэнда </w:t>
      </w:r>
      <w:r>
        <w:rPr>
          <w:b/>
          <w:sz w:val="28"/>
          <w:szCs w:val="28"/>
        </w:rPr>
        <w:t>(4)</w:t>
      </w:r>
      <w:r>
        <w:rPr>
          <w:sz w:val="28"/>
          <w:szCs w:val="28"/>
        </w:rPr>
        <w:t xml:space="preserve">, а также (это уже из области психологии воздействия) создание позитивно, «мажорно» окрашенных ассоциаций, связанных с конкретным рекламным предложением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немаловажную роль играет фактор «преимущества»: рекламный слоган данного товара (если он удачно придуман) должен «вытеснить из памяти» потребителя слоганы других компаний, попросту «врезаться» в сознание и «зацепиться» в подсознании. А для этого реклама должна отвечать критериям яркости (броскости) </w:t>
      </w:r>
      <w:r>
        <w:rPr>
          <w:b/>
          <w:sz w:val="28"/>
          <w:szCs w:val="28"/>
        </w:rPr>
        <w:t>(6)</w:t>
      </w:r>
      <w:r>
        <w:rPr>
          <w:sz w:val="28"/>
          <w:szCs w:val="28"/>
        </w:rPr>
        <w:t>, свежести и новизны формы (оригинальности -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), универсальности (возможность использования того или иного приема для рекламы любой продукции – от подгузников до авто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класса) – </w:t>
      </w:r>
      <w:r>
        <w:rPr>
          <w:b/>
          <w:sz w:val="28"/>
          <w:szCs w:val="28"/>
        </w:rPr>
        <w:t xml:space="preserve">(8), </w:t>
      </w:r>
      <w:r>
        <w:rPr>
          <w:sz w:val="28"/>
          <w:szCs w:val="28"/>
        </w:rPr>
        <w:t>а также строиться по законам суггестии (воздействие тем сильнее, чем меньше оно осознается), осуществляя хитроумную манипуляцию сознанием (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аналитической работы, включающей не только обобщение теоретической литературы, но анализ проведенного анкетирования (это был вспомогательный метод), мы выявили 9 факторов, на основании которых будет строиться дальнейшая оценка суггестивной эффективности различных стилистических средств и приемов, используемых в слоганах. Перечислим их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инаемость слогана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далбливание» названия брэнда в голову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УТП (уникального товарного предложения)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(неизбитость формы)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ниверсальность (возможность использования того или иного приема для рекламы любой продукции – от подгузников до авто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асса)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ысканность (не грубое воздействие «в лоб», а хитроумная манипуляция сознанием)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 (веселый, мажорный настрой)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кость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нич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логаны, а точнее – средства языковой выразительности, представленные в них, мы учитывали, насколько они соответствуют данным требованиям (факторам) и давали им оценки по 10-балльной шкале: 9 факторов (по баллу за каждый) и один дополнительный балл («поощрительный») – за особый «блеск» и неординарн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так, перейдем к анализу. Мы начнем с менее удачных рекламных техник, а затем постепенно перейдем к самым действенным, на наш взгляд, средствам. Ввиду ограниченности объема работы, представим лишь ее часть</w:t>
      </w:r>
      <w:r>
        <w:rPr>
          <w:rStyle w:val="FootnoteCharacters"/>
          <w:rStyle w:val="FootnoteAnchor"/>
          <w:rFonts w:cs="Mangal"/>
          <w:iCs/>
          <w:sz w:val="28"/>
          <w:szCs w:val="28"/>
        </w:rPr>
        <w:footnoteReference w:id="12"/>
      </w:r>
      <w:r>
        <w:rPr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II. Анализ суггестивного потенциала тропов, используемых в рекламных слоган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Гипербо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бола – самое распространенное средство в рекламе. Однако оно отнюдь не самое эффективное. В рекламе к гиперболе прибегают, чтобы подчеркнуть исключительность товара. Напр.: </w:t>
      </w:r>
      <w:r>
        <w:rPr>
          <w:i/>
          <w:sz w:val="28"/>
          <w:szCs w:val="28"/>
        </w:rPr>
        <w:t>/кукурузные хлопья</w:t>
      </w:r>
      <w:r>
        <w:rPr>
          <w:b/>
          <w:i/>
          <w:sz w:val="28"/>
          <w:szCs w:val="28"/>
        </w:rPr>
        <w:t xml:space="preserve">/ </w:t>
      </w:r>
      <w:r>
        <w:rPr>
          <w:bCs/>
          <w:i/>
          <w:sz w:val="28"/>
          <w:szCs w:val="28"/>
          <w:lang w:val="en-US"/>
        </w:rPr>
        <w:t>Gold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Король хлопьев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ы видим, что копирайтер ожидает некритичного восприятия слогана, то есть данный слоган – попытка суггестивного воздействия. Необходимо также заметить, что гипербола здесь совмещается с олицетворе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у же ситуацию наблюдаем в рекламе пива: </w:t>
      </w: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пиво</w:t>
      </w:r>
      <w:r>
        <w:rPr>
          <w:b/>
          <w:i/>
          <w:sz w:val="28"/>
          <w:szCs w:val="28"/>
        </w:rPr>
        <w:t xml:space="preserve">/ </w:t>
      </w:r>
      <w:r>
        <w:rPr>
          <w:bCs/>
          <w:i/>
          <w:sz w:val="28"/>
          <w:szCs w:val="28"/>
          <w:lang w:val="en-US"/>
        </w:rPr>
        <w:t>Bitburger</w:t>
      </w:r>
      <w:r>
        <w:rPr>
          <w:bCs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Немецкий гений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ый слоган представляется неудачным, поскольку гипербола здесь не подкрепляется наименованием категории товара и без визуального сопровождения не ясно, о чём идёт реч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и по сравнению с предыдущими представляются слоганы, в которых используется прием умолч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мобильный телефон</w:t>
      </w:r>
      <w:r>
        <w:rPr>
          <w:b/>
          <w:i/>
          <w:sz w:val="28"/>
          <w:szCs w:val="28"/>
        </w:rPr>
        <w:t xml:space="preserve">/ </w:t>
      </w:r>
      <w:r>
        <w:rPr>
          <w:bCs/>
          <w:i/>
          <w:sz w:val="28"/>
          <w:szCs w:val="28"/>
          <w:lang w:val="en-US"/>
        </w:rPr>
        <w:t>Nokia</w:t>
      </w:r>
      <w:r>
        <w:rPr>
          <w:bCs/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есь мир в твоём телефоне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/шампунь/ </w:t>
      </w:r>
      <w:r>
        <w:rPr>
          <w:i/>
          <w:sz w:val="28"/>
          <w:szCs w:val="28"/>
          <w:lang w:val="en-US"/>
        </w:rPr>
        <w:t>Head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Shoulders</w:t>
      </w:r>
      <w:r>
        <w:rPr>
          <w:bCs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Есть только один № 1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с употребления гиперболы – слишком грубое внушение покупателю: наш товар лучший! «Знающие» люди на такое не «попадутся»! </w:t>
      </w:r>
      <w:r>
        <w:rPr>
          <w:i/>
          <w:sz w:val="28"/>
          <w:szCs w:val="28"/>
        </w:rPr>
        <w:t>/моющее средство</w:t>
      </w:r>
      <w:r>
        <w:rPr>
          <w:b/>
          <w:bCs/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Sorti</w:t>
      </w:r>
      <w:r>
        <w:rPr>
          <w:bCs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уперкачество по суперцен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/лекарственное средство/ Пенталгин – Н</w:t>
      </w:r>
      <w:r>
        <w:rPr>
          <w:bCs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В 5 раз сильнее боли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А кто проверял, что именно в 5 раз?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ждение «</w:t>
      </w:r>
      <w:r>
        <w:rPr>
          <w:sz w:val="28"/>
          <w:szCs w:val="28"/>
        </w:rPr>
        <w:t xml:space="preserve">наш товар лучший!» не ново и неоригинально, поэтому мы присуждаем ей 7 баллов – «четверку с минусом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bidi="ar-SA"/>
        </w:rPr>
      </w:pPr>
      <w:r>
        <w:rPr>
          <w:i/>
          <w:iCs/>
          <w:sz w:val="28"/>
          <w:szCs w:val="28"/>
          <w:lang w:bidi="ar-SA"/>
        </w:rPr>
        <w:t>Следующие техники заслуживают более высокой оценки. Почему? Обратимся к анализу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 xml:space="preserve">2.Прием воздействия звукосочетаниями. </w:t>
      </w:r>
      <w:r>
        <w:rPr>
          <w:b/>
          <w:bCs/>
          <w:sz w:val="28"/>
          <w:szCs w:val="28"/>
        </w:rPr>
        <w:t>Аллитерация и ассонан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елями подчёркивается эффективность воздействия звукосочетаниями на человека, его эмоциональную сферу. Некоторые из звукосочетаний не только способны вызывать определенные эмоции, но и подсознательно воспринимаются как некие образ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аллитерации и ассонанса успешно используется в рекламных текстах, ведь он помогает более точно описать объект рекламы и центральную рекламную иде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чистящий порошок/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Comet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чищать и защищать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подборка звукосочетаний в слогане (использование согласных З, Ч, Щ) удачно передаёт звуковые ощущения, возникающие при процессе очистки какой-либо поверхности. В подсознание адресата внедряется ориентировка на способ и ситуацию использования това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/продукты питания/ </w:t>
      </w:r>
      <w:r>
        <w:rPr>
          <w:i/>
          <w:iCs/>
          <w:sz w:val="28"/>
          <w:szCs w:val="28"/>
          <w:lang w:val="en-US"/>
        </w:rPr>
        <w:t>Daucy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Д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>: пр</w:t>
      </w:r>
      <w:r>
        <w:rPr>
          <w:b/>
          <w:bCs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>род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вк</w:t>
      </w:r>
      <w:r>
        <w:rPr>
          <w:b/>
          <w:bCs/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этом рекламном девизе повторяются гласные звуки. Прослушав этот слоган, представляешь себе аппетитную, сочную е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не звуковой организации может находить реализацию явление синестезии. Согласно теории НЛП, существует три системы реальности личностью – в соответствии с тремя каналами восприятия (зрение, слух и чувства). Синестезия – это восприятие информации сразу по нескольким каналам, а значит повышение эффективности рекламной фразы. Явление синестезии может быть вызвано благодаря звукописи. Большую роль здесь могут сыграть приёмы аллитерации и ассонан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аллитерация в слоган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/лекарственное средство/ </w:t>
      </w:r>
      <w:r>
        <w:rPr>
          <w:bCs/>
          <w:i/>
          <w:sz w:val="28"/>
          <w:szCs w:val="28"/>
        </w:rPr>
        <w:t>Тавегил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Без зуда. Без раздраж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слоган явно вызовет ассоциации и у аудиала и у кинестетика. (Кстати, в этом слогане называются главные «враги», с которыми призвано бороться это лекарство – удачная формулировка!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крем от морщин/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Avon</w:t>
      </w:r>
      <w:r>
        <w:rPr>
          <w:b/>
          <w:bCs/>
          <w:i/>
          <w:sz w:val="28"/>
          <w:szCs w:val="28"/>
        </w:rPr>
        <w:t>. Лифтинг в новом измерени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вук «И» обладает свойством уменьшения. Быть может, речь идёт об уменьшении количества морщин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 xml:space="preserve">Воздействие звукосочетаниями эффективно в плане запоминаемости, но оно </w:t>
      </w:r>
      <w:r>
        <w:rPr>
          <w:sz w:val="28"/>
          <w:szCs w:val="28"/>
        </w:rPr>
        <w:t xml:space="preserve">неоригинально и не всегда универсально, поэтому средняя оценка </w:t>
      </w:r>
      <w:r>
        <w:rPr>
          <w:sz w:val="28"/>
          <w:szCs w:val="28"/>
          <w:lang w:bidi="ar-SA"/>
        </w:rPr>
        <w:t>приема воздействия звукосочетаниями – 7,5-8 бал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3. Риф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спешно функционируют слоганы, где зарифмованным оказывается имя брэнда или УТП (уникального товарного предложе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лекарственное средство/ </w:t>
      </w:r>
      <w:r>
        <w:rPr>
          <w:b/>
          <w:bCs/>
          <w:i/>
          <w:sz w:val="28"/>
          <w:szCs w:val="28"/>
        </w:rPr>
        <w:t>Мезим. Для желудка незаменим</w:t>
      </w:r>
      <w:r>
        <w:rPr>
          <w:i/>
          <w:sz w:val="28"/>
          <w:szCs w:val="28"/>
        </w:rPr>
        <w:t xml:space="preserve">. /бритва/ </w:t>
      </w:r>
      <w:r>
        <w:rPr>
          <w:b/>
          <w:i/>
          <w:sz w:val="28"/>
          <w:szCs w:val="28"/>
          <w:lang w:val="en-US"/>
        </w:rPr>
        <w:t>Gillette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Лучше для мужчины нет!</w:t>
      </w:r>
      <w:r>
        <w:rPr>
          <w:i/>
          <w:sz w:val="28"/>
          <w:szCs w:val="28"/>
        </w:rPr>
        <w:t xml:space="preserve"> /детское питание/ </w:t>
      </w:r>
      <w:r>
        <w:rPr>
          <w:b/>
          <w:i/>
          <w:sz w:val="28"/>
          <w:szCs w:val="28"/>
        </w:rPr>
        <w:t>Ясли-сад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алыши расти хотят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чипсы/ </w:t>
      </w:r>
      <w:r>
        <w:rPr>
          <w:i/>
          <w:sz w:val="28"/>
          <w:szCs w:val="28"/>
          <w:lang w:val="en-US"/>
        </w:rPr>
        <w:t>Lays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Захрустишь – не устоишь</w:t>
      </w:r>
      <w:r>
        <w:rPr>
          <w:i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айтеру необходимо помнить, что рифма в слогане не всегда уместна. Не следует использовать этот приём при создании слогана для фирмы, позиционирующей себя как «серьёзная» и солидная. Слоган может показаться легкомысленным и уважительное отношение к фирме не будет сформирова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 другой стороны, брэнды, позиционирующие себя как «народные» / «близкие к народу», наоборот, могут успешно использовать этот приём. Осуществляется вербальная «маскировка», подстройка под аудиторию, на которую направлена реклама. Этому способствует и рифма, и вся употребляемая в слогане лекси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лекарственное средство/ </w:t>
      </w:r>
      <w:r>
        <w:rPr>
          <w:bCs/>
          <w:i/>
          <w:sz w:val="28"/>
          <w:szCs w:val="28"/>
        </w:rPr>
        <w:t>Алка – Зельцер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 xml:space="preserve">Веселье без похмелья! </w:t>
      </w:r>
      <w:r>
        <w:rPr>
          <w:i/>
          <w:sz w:val="28"/>
          <w:szCs w:val="28"/>
        </w:rPr>
        <w:t>/пюре быстрого приготовления/</w:t>
      </w:r>
      <w:r>
        <w:rPr>
          <w:bCs/>
          <w:i/>
          <w:sz w:val="28"/>
          <w:szCs w:val="28"/>
        </w:rPr>
        <w:t xml:space="preserve"> Роллтон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Чтобы сытым был народ – пюре «Роллтон» без хлопот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bidi="ar-SA"/>
        </w:rPr>
        <w:t xml:space="preserve">Зарифмованные слоганы хорошо запоминаются и раскрывают уникальное товарное предложение. </w:t>
      </w:r>
      <w:r>
        <w:rPr>
          <w:sz w:val="28"/>
          <w:szCs w:val="28"/>
        </w:rPr>
        <w:t>Итак, р</w:t>
      </w:r>
      <w:r>
        <w:rPr>
          <w:sz w:val="28"/>
          <w:szCs w:val="28"/>
          <w:lang w:bidi="ar-SA"/>
        </w:rPr>
        <w:t>ифма в слогане «заслужила» 8 баллов. Единственный ее недостаток –«</w:t>
      </w:r>
      <w:r>
        <w:rPr>
          <w:sz w:val="28"/>
          <w:szCs w:val="28"/>
        </w:rPr>
        <w:t>неуниверсальность»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иёмы пов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цесс воздействия на подсознание эффективнее, если в него включается элемент (фаза) запоминания. Этим объясняется действенность разнообразных приёмов повтора. Повторяющиеся фрагменты фиксируются памятью и влияют на формирование отношения к соответствующей пробл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драже/ </w:t>
      </w:r>
      <w:r>
        <w:rPr>
          <w:bCs/>
          <w:i/>
          <w:sz w:val="28"/>
          <w:szCs w:val="28"/>
        </w:rPr>
        <w:t>Eclipse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Уверен в дыхании – уверен в себ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/лекарственное средство/ </w:t>
      </w:r>
      <w:r>
        <w:rPr>
          <w:b/>
          <w:bCs/>
          <w:i/>
          <w:sz w:val="28"/>
          <w:szCs w:val="28"/>
        </w:rPr>
        <w:t xml:space="preserve">Битнер. Именно Битне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/бытовая техника/ </w:t>
      </w:r>
      <w:r>
        <w:rPr>
          <w:b/>
          <w:bCs/>
          <w:i/>
          <w:sz w:val="28"/>
          <w:szCs w:val="28"/>
          <w:lang w:val="en-US"/>
        </w:rPr>
        <w:t>Rolsen</w:t>
      </w:r>
      <w:r>
        <w:rPr>
          <w:b/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И только </w:t>
      </w:r>
      <w:r>
        <w:rPr>
          <w:b/>
          <w:bCs/>
          <w:i/>
          <w:sz w:val="28"/>
          <w:szCs w:val="28"/>
          <w:lang w:val="en-US"/>
        </w:rPr>
        <w:t>Rolsen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2091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достаток приемов повтора – грубое навязывание своего товара (именно/только ...). Наша оценка – около 8-ми бал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йдем к более «замысловатым» средствам, 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едствам изысканным и «серьезным». Они способны буквально «зомбировать» человека, манипулировать его сознанием и поступ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Эпите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Красочные определения» часто присутствуют в рекламных текстах и слоганах. Определяя предмет или действие, эпитеты подчёркивают их характерное свойство, качество, выражают УТП и гарантируют воздействие на подсознание. В рекламных текстах и сообщениях ключевое слово - конкретное и образное - начинает "работать", когда оно сопровождено конкретным и образным определением качества. </w:t>
        <w:br/>
        <w:t xml:space="preserve">В рамках метода суггестии используются эпитеты, функцию которых нередко выполняют слова, употреблённые в переносном смысле: </w:t>
      </w:r>
      <w:r>
        <w:rPr>
          <w:i/>
          <w:sz w:val="28"/>
          <w:szCs w:val="28"/>
        </w:rPr>
        <w:t xml:space="preserve">/шоколад/ </w:t>
      </w:r>
      <w:r>
        <w:rPr>
          <w:bCs/>
          <w:i/>
          <w:sz w:val="28"/>
          <w:szCs w:val="28"/>
          <w:lang w:val="en-US"/>
        </w:rPr>
        <w:t>Milka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казочно нежный шоколад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/салон обуви/ </w:t>
      </w:r>
      <w:r>
        <w:rPr>
          <w:i/>
          <w:iCs/>
          <w:sz w:val="28"/>
          <w:szCs w:val="28"/>
          <w:lang w:val="en-US"/>
        </w:rPr>
        <w:t>Ballin</w:t>
      </w:r>
      <w:r>
        <w:rPr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Изысканная элегантность. Фантастический комфор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/стиральный порошок/ Пемос</w:t>
      </w:r>
      <w:r>
        <w:rPr>
          <w:b/>
          <w:bCs/>
          <w:i/>
          <w:sz w:val="28"/>
          <w:szCs w:val="28"/>
        </w:rPr>
        <w:t>. Кристальная чистота</w:t>
      </w:r>
      <w:r>
        <w:rPr>
          <w:i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данных слоганах с помощью эпитетов УТП отражается чувственно и образ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ополаскиватель</w:t>
      </w:r>
      <w:r>
        <w:rPr>
          <w:b/>
          <w:i/>
          <w:sz w:val="28"/>
          <w:szCs w:val="28"/>
        </w:rPr>
        <w:t xml:space="preserve">/ </w:t>
      </w:r>
      <w:r>
        <w:rPr>
          <w:bCs/>
          <w:i/>
          <w:sz w:val="28"/>
          <w:szCs w:val="28"/>
          <w:lang w:val="en-US"/>
        </w:rPr>
        <w:t>Lenor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Aromatherapy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усть сон будет волшебным</w:t>
      </w:r>
      <w:r>
        <w:rPr>
          <w:b/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огане специфика выбранного определения («волшебный») приводит более к эффекту суггестии (воздействия на эмоции), ассоциируясь с чем-то сказочным, детским и добрым (возможно, с мягкой </w:t>
      </w:r>
      <w:r>
        <w:rPr>
          <w:bCs/>
          <w:iCs/>
          <w:sz w:val="28"/>
          <w:szCs w:val="28"/>
        </w:rPr>
        <w:t xml:space="preserve">белоснежной подушкой или с теплым одеялом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анализ, эпитеты часто используются при рекламе товаров, создающих человеку (чаще женщине) «красивый» имид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недостаток эпитетов заключается в том, что они не отвечают критерию запоминаемости. Их приблизительная оценка – 8,5-9 бал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b/>
          <w:bCs/>
          <w:sz w:val="28"/>
          <w:szCs w:val="28"/>
        </w:rPr>
        <w:t>6.Олицетвор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>Приём весьма эффективен в рекламе. Благодаря этому приёму острее воспринимается рекламный образ, созданный автором текста. Олицетворение в большинстве случаев становится частью метода суггестии, так как сообщение рассчитано на эмоциональную сферу, а не рациональную.</w:t>
      </w:r>
      <w:r>
        <w:rPr>
          <w:sz w:val="28"/>
          <w:szCs w:val="28"/>
          <w:lang w:bidi="ar-SA"/>
        </w:rPr>
        <w:t xml:space="preserve"> </w:t>
      </w:r>
      <w:r>
        <w:rPr>
          <w:i/>
          <w:sz w:val="28"/>
          <w:szCs w:val="28"/>
        </w:rPr>
        <w:t xml:space="preserve">/пиво/ </w:t>
      </w:r>
      <w:r>
        <w:rPr>
          <w:bCs/>
          <w:i/>
          <w:sz w:val="28"/>
          <w:szCs w:val="28"/>
        </w:rPr>
        <w:t>Арсенальное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иво с мужским характером!</w:t>
      </w:r>
      <w:r>
        <w:rPr>
          <w:sz w:val="28"/>
          <w:szCs w:val="28"/>
          <w:lang w:bidi="ar-SA"/>
        </w:rPr>
        <w:t xml:space="preserve"> </w:t>
      </w:r>
      <w:r>
        <w:rPr>
          <w:i/>
          <w:sz w:val="28"/>
          <w:szCs w:val="28"/>
        </w:rPr>
        <w:t xml:space="preserve">/одежда/ </w:t>
      </w:r>
      <w:r>
        <w:rPr>
          <w:bCs/>
          <w:i/>
          <w:sz w:val="28"/>
          <w:szCs w:val="28"/>
          <w:lang w:val="en-US"/>
        </w:rPr>
        <w:t>Finn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Flare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дежда с финским акц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ставленных примерах видим наделение продукта качествами, характерными для человека. Последний слоган интереснее, потому что в нем работает одновременно целый набор приёмов: приём олицетворения и использование многозначности слова «акцент». Ещё несколько примеров удачного применения данного троп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шампунь/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Head</w:t>
      </w:r>
      <w:r>
        <w:rPr>
          <w:bCs/>
          <w:i/>
          <w:sz w:val="28"/>
          <w:szCs w:val="28"/>
        </w:rPr>
        <w:t xml:space="preserve"> &amp; </w:t>
      </w:r>
      <w:r>
        <w:rPr>
          <w:bCs/>
          <w:i/>
          <w:sz w:val="28"/>
          <w:szCs w:val="28"/>
          <w:lang w:val="en-US"/>
        </w:rPr>
        <w:t>Shoulders</w:t>
      </w:r>
      <w:r>
        <w:rPr>
          <w:bCs/>
          <w:i/>
          <w:sz w:val="28"/>
          <w:szCs w:val="28"/>
        </w:rPr>
        <w:t xml:space="preserve"> Стойкий цвет</w:t>
      </w:r>
      <w:r>
        <w:rPr>
          <w:b/>
          <w:i/>
          <w:sz w:val="28"/>
          <w:szCs w:val="28"/>
        </w:rPr>
        <w:t>. Любит цвет, не любит перхоть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лекарственное средство/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урофен Форте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Знает, как победить боль</w:t>
      </w:r>
      <w:r>
        <w:rPr>
          <w:b/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лекарственное средство/ Коделак</w:t>
      </w:r>
      <w:r>
        <w:rPr>
          <w:b/>
          <w:bCs/>
          <w:i/>
          <w:sz w:val="28"/>
          <w:szCs w:val="28"/>
        </w:rPr>
        <w:t>. Кашель? Об этом позаботится Кодела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лекарственное средство/ Финалгель.</w:t>
      </w:r>
      <w:r>
        <w:rPr>
          <w:b/>
          <w:bCs/>
          <w:i/>
          <w:sz w:val="28"/>
          <w:szCs w:val="28"/>
        </w:rPr>
        <w:t xml:space="preserve"> Спутник активной жизн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/посуда/ </w:t>
      </w:r>
      <w:r>
        <w:rPr>
          <w:i/>
          <w:sz w:val="28"/>
          <w:szCs w:val="28"/>
          <w:lang w:val="en-US"/>
        </w:rPr>
        <w:t>Tefal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Ты всегда думаешь о н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 xml:space="preserve">Отметим частотность употребления олицетворений в рекламе </w:t>
      </w:r>
      <w:r>
        <w:rPr>
          <w:iCs/>
          <w:sz w:val="28"/>
          <w:szCs w:val="28"/>
        </w:rPr>
        <w:t xml:space="preserve">лекарственных средств. </w:t>
      </w:r>
      <w:r>
        <w:rPr>
          <w:sz w:val="28"/>
          <w:szCs w:val="28"/>
        </w:rPr>
        <w:t xml:space="preserve">Нам внушается, что лекарство – это живой друг, целитель и помощник в болез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 xml:space="preserve">Наша оценка </w:t>
      </w:r>
      <w:r>
        <w:rPr>
          <w:sz w:val="28"/>
          <w:szCs w:val="28"/>
          <w:lang w:bidi="ar-SA"/>
        </w:rPr>
        <w:t>олицетворений – 9 баллов (отвечают всем критерия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bidi="ar-SA"/>
        </w:rPr>
      </w:pPr>
      <w:r>
        <w:rPr>
          <w:i/>
          <w:iCs/>
          <w:sz w:val="28"/>
          <w:szCs w:val="28"/>
          <w:lang w:bidi="ar-SA"/>
        </w:rPr>
        <w:t>А какое же средство является, по-нашему, лучшим – самым оптимальным для рекламных слоганов? Мы убеждены, что это каламбу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bidi="ar-SA"/>
        </w:rPr>
      </w:pPr>
      <w:r>
        <w:rPr>
          <w:b/>
          <w:bCs/>
          <w:i/>
          <w:iCs/>
          <w:sz w:val="28"/>
          <w:szCs w:val="28"/>
          <w:lang w:bidi="ar-S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аламбур, игра слов (омонимия, полисем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мощнейших средств суггестии является речевая динамика, а каламбур как раз и создает динамический эффект неожиданности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/обувь/ </w:t>
      </w:r>
      <w:r>
        <w:rPr>
          <w:i/>
          <w:sz w:val="28"/>
          <w:szCs w:val="28"/>
        </w:rPr>
        <w:t>Башмачок.</w:t>
      </w:r>
      <w:r>
        <w:rPr>
          <w:b/>
          <w:bCs/>
          <w:i/>
          <w:sz w:val="28"/>
          <w:szCs w:val="28"/>
        </w:rPr>
        <w:t xml:space="preserve"> Пришел. Примерил. Приобре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ыгрывается известный афори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успешно использование омонимов при создании слоганов (функционирует одновременно прямое значение слова и это же слово как название продукта) :</w:t>
      </w:r>
      <w:r>
        <w:rPr>
          <w:i/>
          <w:sz w:val="28"/>
          <w:szCs w:val="28"/>
        </w:rPr>
        <w:t xml:space="preserve">/молочные продукты/ </w:t>
      </w:r>
      <w:r>
        <w:rPr>
          <w:bCs/>
          <w:i/>
          <w:sz w:val="28"/>
          <w:szCs w:val="28"/>
        </w:rPr>
        <w:t>Домик в деревне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Хорошо иметь «Домик в деревне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/газета/ </w:t>
      </w:r>
      <w:r>
        <w:rPr>
          <w:bCs/>
          <w:i/>
          <w:sz w:val="28"/>
          <w:szCs w:val="28"/>
        </w:rPr>
        <w:t>Жизнь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Газет много – «Жизнь» одн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/сок/ </w:t>
      </w:r>
      <w:r>
        <w:rPr>
          <w:bCs/>
          <w:i/>
          <w:sz w:val="28"/>
          <w:szCs w:val="28"/>
        </w:rPr>
        <w:t>Тонус</w:t>
      </w:r>
      <w:r>
        <w:rPr>
          <w:b/>
          <w:i/>
          <w:sz w:val="28"/>
          <w:szCs w:val="28"/>
        </w:rPr>
        <w:t>. Чтобы быть в тонусе, нужно, чтобы «Тонус» был в тебе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значность (полисемия). Использование многозначных слов в слогане позволяет активизировать речевую экспрессию путём сопоставления представленных смысловых планов: </w:t>
      </w:r>
      <w:r>
        <w:rPr>
          <w:i/>
          <w:sz w:val="28"/>
          <w:szCs w:val="28"/>
        </w:rPr>
        <w:t xml:space="preserve">/шампунь/ </w:t>
      </w:r>
      <w:r>
        <w:rPr>
          <w:bCs/>
          <w:i/>
          <w:sz w:val="28"/>
          <w:szCs w:val="28"/>
          <w:lang w:val="en-US"/>
        </w:rPr>
        <w:t>Timotei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риродный источник красот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быгрываются значения слова «источник»: 1) водная струя, выходящая на поверхность из-под земли; 2) то, что даёт начало чему–либо (в нашем случае – красот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/обувной салон/ Лима. </w:t>
      </w:r>
      <w:r>
        <w:rPr>
          <w:b/>
          <w:bCs/>
          <w:i/>
          <w:iCs/>
          <w:sz w:val="28"/>
          <w:szCs w:val="28"/>
        </w:rPr>
        <w:t xml:space="preserve">Найди себе пару. </w:t>
      </w:r>
      <w:r>
        <w:rPr>
          <w:sz w:val="28"/>
          <w:szCs w:val="28"/>
        </w:rPr>
        <w:t>Интересно, какую пару нам предлагают найти? Обувную? Или, может быть, семейную?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/ювелирные изделия/ </w:t>
      </w:r>
      <w:r>
        <w:rPr>
          <w:bCs/>
          <w:i/>
          <w:sz w:val="28"/>
          <w:szCs w:val="28"/>
          <w:lang w:val="en-US"/>
        </w:rPr>
        <w:t>Usenberg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рогие подарки для дорогих людей</w:t>
      </w:r>
      <w:r>
        <w:rPr>
          <w:i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: не «любимых людей», а «дорогих» - это слово имеет второе значение - «ценных». Кроме того, здесь употребляется анафора, то есть данный слоган – образец конвергенции стилистических прие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игра смыслов заставляет «состязаться» общеупотребимую лексику и жаргонную: /</w:t>
      </w:r>
      <w:r>
        <w:rPr>
          <w:i/>
          <w:sz w:val="28"/>
          <w:szCs w:val="28"/>
        </w:rPr>
        <w:t xml:space="preserve">моющее средство/ </w:t>
      </w:r>
      <w:r>
        <w:rPr>
          <w:bCs/>
          <w:i/>
          <w:sz w:val="28"/>
          <w:szCs w:val="28"/>
          <w:lang w:val="en-US"/>
        </w:rPr>
        <w:t>Fairy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Oxy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Жиру пора смываться</w:t>
      </w:r>
      <w:r>
        <w:rPr>
          <w:b/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огане идёт игра смыслов: буквального – «быть смытым водой» и жаргонного – «быстро уходить». Слоган приобретает забавную юмористическую окраску. Аналогичная ситуация в рекламе шоколада: </w:t>
      </w:r>
      <w:r>
        <w:rPr>
          <w:i/>
          <w:sz w:val="28"/>
          <w:szCs w:val="28"/>
        </w:rPr>
        <w:t>/шоколад</w:t>
      </w:r>
      <w:r>
        <w:rPr>
          <w:b/>
          <w:bCs/>
          <w:i/>
          <w:sz w:val="28"/>
          <w:szCs w:val="28"/>
        </w:rPr>
        <w:t xml:space="preserve">/ </w:t>
      </w:r>
      <w:r>
        <w:rPr>
          <w:b/>
          <w:bCs/>
          <w:i/>
          <w:sz w:val="28"/>
          <w:szCs w:val="28"/>
          <w:lang w:val="en-US"/>
        </w:rPr>
        <w:t>Mars</w:t>
      </w:r>
      <w:r>
        <w:rPr>
          <w:b/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сё будет в шоколад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гра смыслов здесь прозрачна: буквальный смысл заключается в том, что данный батончик покрыт слоем шоколада, жаргонный – «в шоколаде» значит «хорошо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ая игра слов встречается не так часто. Хотя приём оправдан в телевизионной рекламе – ведь мы можем видеть не только картинку, но и текст слог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/жевательная резинка/ </w:t>
      </w:r>
      <w:r>
        <w:rPr>
          <w:bCs/>
          <w:i/>
          <w:sz w:val="28"/>
          <w:szCs w:val="28"/>
        </w:rPr>
        <w:t xml:space="preserve">Stimorol </w:t>
      </w:r>
      <w:r>
        <w:rPr>
          <w:bCs/>
          <w:i/>
          <w:sz w:val="28"/>
          <w:szCs w:val="28"/>
          <w:lang w:val="en-US"/>
        </w:rPr>
        <w:t>Ice</w:t>
      </w:r>
      <w:r>
        <w:rPr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аслаждАЙС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 помощью приёма ещё раз подчёркивается УТП, которому посвящён весь рекламный роли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обенно удачными представляются следующие слоганы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  <w:lang w:val="en-US"/>
        </w:rPr>
        <w:t>Peps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>. А где твой МАХимум? Пиво Tuborg Green. Чувствуешь ритм? Двигай на вечеGreenку</w:t>
      </w:r>
      <w:r>
        <w:rPr>
          <w:i/>
          <w:sz w:val="28"/>
          <w:szCs w:val="28"/>
        </w:rPr>
        <w:t>!</w:t>
      </w:r>
      <w:r>
        <w:rPr>
          <w:sz w:val="28"/>
          <w:szCs w:val="28"/>
        </w:rPr>
        <w:t xml:space="preserve"> (Этот слоган, возможно, не будет позитивно воспринят взрослой аудиторией, но в том-то и дело, что он адресован именно молодежи). </w:t>
      </w:r>
      <w:r>
        <w:rPr>
          <w:b/>
          <w:i/>
          <w:sz w:val="28"/>
          <w:szCs w:val="28"/>
        </w:rPr>
        <w:t xml:space="preserve">Квас Никола – нет КОЛАнизации! Квас – здоровье нации! </w:t>
      </w:r>
      <w:r>
        <w:rPr>
          <w:sz w:val="28"/>
          <w:szCs w:val="28"/>
        </w:rPr>
        <w:t xml:space="preserve">В рекламе страховой компании видим: </w:t>
      </w:r>
      <w:r>
        <w:rPr>
          <w:i/>
          <w:sz w:val="28"/>
          <w:szCs w:val="28"/>
        </w:rPr>
        <w:t xml:space="preserve">/страхование/ </w:t>
      </w:r>
      <w:r>
        <w:rPr>
          <w:bCs/>
          <w:i/>
          <w:sz w:val="28"/>
          <w:szCs w:val="28"/>
        </w:rPr>
        <w:t>Гута-страхование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сё будет ГУТ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десь подчёркивается почти полное совпадение немецкого «</w:t>
      </w:r>
      <w:r>
        <w:rPr>
          <w:sz w:val="28"/>
          <w:szCs w:val="28"/>
          <w:lang w:val="en-US"/>
        </w:rPr>
        <w:t>gut</w:t>
      </w:r>
      <w:r>
        <w:rPr>
          <w:sz w:val="28"/>
          <w:szCs w:val="28"/>
        </w:rPr>
        <w:t>» - хорошо и названия фирм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ет интерес и следующий слог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/мобильный телефон/ </w:t>
      </w:r>
      <w:r>
        <w:rPr>
          <w:i/>
          <w:iCs/>
          <w:sz w:val="28"/>
          <w:szCs w:val="28"/>
          <w:lang w:val="en-US"/>
        </w:rPr>
        <w:t>Son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icsson</w:t>
      </w:r>
      <w:r>
        <w:rPr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Я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</w:t>
      </w:r>
      <w:r>
        <w:rPr>
          <w:b/>
          <w:bCs/>
          <w:i/>
          <w:iCs/>
          <w:sz w:val="28"/>
          <w:szCs w:val="28"/>
        </w:rPr>
        <w:t xml:space="preserve"> (знак брэнд) музы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знак, очевидно, заменяет слово «люблю» или что-нибудь в этом роде. Необычность данного слогана довольно неплохо притягивает вним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так, мы выявили массу достоинств данного средства и ни одного недостатка, причем большинство слоганов, в которых применяется игра слов, можно назвать очень удачными и «премировать» их дополнительным баллом за юмор. </w:t>
      </w:r>
      <w:r>
        <w:rPr>
          <w:iCs/>
          <w:sz w:val="28"/>
          <w:szCs w:val="28"/>
        </w:rPr>
        <w:t>Наша оценка – 9,5-10 бал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общенная оценка с</w:t>
      </w:r>
      <w:r>
        <w:rPr>
          <w:sz w:val="28"/>
          <w:szCs w:val="28"/>
        </w:rPr>
        <w:t>уггестивного потенциала средств художественной выразительности в рекламных слоганах отражена в нижеследующей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4320" cy="469138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0" t="-1074" r="-646" b="-1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учив суггестивные возможности рекламных слоганов, в которых используются тропы и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игуры, подведем итоги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ы сделать рекламный слоган эффективным, необходимо использовать в нем средства художественной выразительности ( и, похоже, создатели рекламы это понимают и учитывают)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опы и стилистические фигуры наделяют слоган суггестивной силой, и за каждым из средств художественной выразительности «прячется» какой-нибудь способ внушения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ое средство имеет свои плюсы (и минусы) – все зависит от типа товара и интересов покупателей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показал наш анализ, одно из самых эффективных средств – каламбур. В нем сочетаются образность и юмор, которые лучше всех психологических техник воздействуют на подсознание. Не менее «сильные» средства – эпитеты и метафоры (особенно при рекламе «изысканных» брэндов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Бове К., Аренс В. Современная реклама. Тольятти, 1996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Горин С. А вы пробовали гипноз? – М., 1995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ара-Мурза Е.С. О бедной рекламе замолвите слово // Журналистика и культура русской речи. Вып. 3. – М., 1997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мин А.С. Психология рекламы. – М., 2004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Липатова В. Ю. Реклама // Педагогическое речеведение. Словарь-справочник. – М. 1998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Медведева Е. В. Рекламная коммуникация. – М., 2003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/>
      </w:pPr>
      <w:r>
        <w:rPr>
          <w:sz w:val="28"/>
          <w:szCs w:val="28"/>
        </w:rPr>
        <w:t>Морозова И. Слагая слоганы. – М., 1998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сихология рекламы. Гипнотический подход в рекламе 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zps</w:t>
      </w:r>
      <w:r>
        <w:rPr>
          <w:sz w:val="28"/>
          <w:szCs w:val="28"/>
        </w:rPr>
        <w:t>/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, Кохтев Н.Н. Язык рекламных текстов. – М., 1981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й энциклопедический словарь русского языка/ под ред. М.Н. Кожиной. – М., 2003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Феофанов О. Реклама: новые технологии в России. – СПб., 2000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Шуванов В.И. Психология рекламы. – Ростов-на-Дону, 2003.</w:t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ediasc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natal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sih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14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d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едущие суггестивные психотехники</w:t>
      </w:r>
    </w:p>
    <w:tbl>
      <w:tblPr>
        <w:tblW w:w="950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343"/>
        <w:gridCol w:w="3083"/>
      </w:tblGrid>
      <w:tr>
        <w:trPr>
          <w:trHeight w:val="4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сихотехник</w:t>
            </w:r>
            <w:r>
              <w:rPr>
                <w:rStyle w:val="FootnoteCharacters"/>
                <w:rStyle w:val="FootnoteAnchor"/>
                <w:rFonts w:cs="Mangal"/>
                <w:bCs/>
                <w:sz w:val="20"/>
                <w:szCs w:val="20"/>
              </w:rPr>
              <w:footnoteReference w:id="13"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ры использования</w:t>
            </w:r>
          </w:p>
        </w:tc>
      </w:tr>
      <w:tr>
        <w:trPr>
          <w:trHeight w:val="349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юизм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итация (иллюзия) выбор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</w:rPr>
              <w:t>олный выбор (противопоставление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сравнения как средство манипуляци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ведение трансового состоян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ы</w:t>
            </w:r>
            <w:r>
              <w:rPr>
                <w:b/>
                <w:bCs/>
                <w:sz w:val="20"/>
                <w:szCs w:val="20"/>
              </w:rPr>
              <w:t xml:space="preserve"> НЛП - </w:t>
            </w:r>
            <w:r>
              <w:rPr>
                <w:sz w:val="20"/>
                <w:szCs w:val="20"/>
              </w:rPr>
              <w:t>нейролингвистического программирован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«завораживающей образности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обобщенные высказывания, справедливые во всех ситуация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лиенту предлагают выбрать между тем, что нужно продавцу, и тем, что продавцу нужно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ри этом речь идёт об одном товаре или о вариантах предлагаемого товара). Факт существования выбора позволяет ослабить сопротивление, вызываемое навязчивостью рекламы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ое предложение подаётся как наилучшая альтернатива заведомо нежелательному (вредному, устаревшему, неразумному) образу действия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 рекламируемый товар сравнивается «неизвестно с чем», т.е с чем-то «мифическим», неопределенным.</w:t>
            </w:r>
            <w:r>
              <w:rPr>
                <w:sz w:val="20"/>
                <w:szCs w:val="20"/>
              </w:rPr>
              <w:t xml:space="preserve"> Утверждение преимущества в каждом из этих слоганов ложное, так как не ясно, какими преимуществами и по сравнению с чем обладают данные товары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быстром и хаотичном мелькании картинок в кадре в сочетании с быстрой речью, при использовании искусственных и несуществующих слов, которыми «засевается» текст)</w:t>
            </w:r>
            <w:r>
              <w:rPr>
                <w:rStyle w:val="FootnoteCharacters"/>
                <w:rStyle w:val="FootnoteAnchor"/>
                <w:rFonts w:cs="Mangal"/>
                <w:sz w:val="20"/>
                <w:szCs w:val="20"/>
              </w:rPr>
              <w:footnoteReference w:id="14"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пуске «программ» должны учитываться три типа восприятия (личности аудиального типа – те, кто лучше воспринимает информацию на слух, визуалисты – любители картинок, кинестетики – «чувственники». Подбор лексики (в том числе характер метафор) должен строиться с учетом указанных различий в особенностях восприятия. Кроме того, учитывается, что наше подсознание не воспринимает частицу «не», поэтому в убеждающей речи не должно быть отрицательных конструкций (отрицание существует в языке, но не в подсознании). Создатели НЛП утверждают</w:t>
            </w:r>
            <w:r>
              <w:rPr>
                <w:rStyle w:val="FootnoteCharacters"/>
                <w:rStyle w:val="FootnoteAnchor"/>
                <w:rFonts w:cs="Mangal"/>
                <w:sz w:val="20"/>
                <w:szCs w:val="20"/>
              </w:rPr>
              <w:footnoteReference w:id="15"/>
            </w:r>
            <w:r>
              <w:rPr>
                <w:sz w:val="20"/>
                <w:szCs w:val="20"/>
              </w:rPr>
              <w:t xml:space="preserve">, что есть три приема в рекламе, которые все более явно выступают вперед и которые на деле работают гораздо эффективнее, чем традиционные, т.е. те, что ассоциируют красивых людей или престижные вещи с образом предлагаемого товара. Это </w:t>
            </w:r>
            <w:r>
              <w:rPr>
                <w:b/>
                <w:bCs/>
                <w:sz w:val="20"/>
                <w:szCs w:val="20"/>
              </w:rPr>
              <w:t>подтекст (второй смысл), синестезия</w:t>
            </w:r>
            <w:r>
              <w:rPr>
                <w:rStyle w:val="FootnoteCharacters"/>
                <w:rStyle w:val="FootnoteAnchor"/>
                <w:rFonts w:cs="Mangal"/>
                <w:b/>
                <w:bCs/>
                <w:sz w:val="20"/>
                <w:szCs w:val="20"/>
              </w:rPr>
              <w:footnoteReference w:id="16"/>
            </w:r>
            <w:r>
              <w:rPr>
                <w:b/>
                <w:bCs/>
                <w:sz w:val="20"/>
                <w:szCs w:val="20"/>
              </w:rPr>
              <w:t xml:space="preserve"> и использование юмор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ючевые слова во внушаемом тексте должны иметь конкретный и образный смысл</w:t>
            </w:r>
            <w:r>
              <w:rPr>
                <w:sz w:val="20"/>
                <w:szCs w:val="20"/>
              </w:rPr>
              <w:t xml:space="preserve">; должна присутствовать </w:t>
            </w:r>
            <w:r>
              <w:rPr>
                <w:bCs/>
                <w:sz w:val="20"/>
                <w:szCs w:val="20"/>
              </w:rPr>
              <w:t>конкретность и образность качеств</w:t>
            </w:r>
            <w:r>
              <w:rPr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речевая динамик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ффект неожиданности, воздействие звуковым рядом (звукосочетаниями)</w:t>
            </w:r>
            <w:r>
              <w:rPr>
                <w:rStyle w:val="FootnoteCharacters"/>
                <w:rStyle w:val="FootnoteAnchor"/>
                <w:rFonts w:cs="Mangal"/>
                <w:sz w:val="20"/>
                <w:szCs w:val="20"/>
              </w:rPr>
              <w:footnoteReference w:id="17"/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е знают, что...», «всем известно, что...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лекарственное средство/ Афлубин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От гриппа и простуды. Для взрослых и дете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/сок/ Сады Придонья.</w:t>
            </w:r>
            <w:r>
              <w:rPr>
                <w:bCs/>
                <w:i/>
                <w:sz w:val="20"/>
                <w:szCs w:val="20"/>
              </w:rPr>
              <w:t xml:space="preserve"> Для Вас и Ваших детей</w:t>
            </w:r>
            <w:r>
              <w:rPr>
                <w:bCs/>
                <w:sz w:val="20"/>
                <w:szCs w:val="20"/>
              </w:rPr>
              <w:t>!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дгузники/ </w:t>
            </w:r>
            <w:r>
              <w:rPr>
                <w:bCs/>
                <w:i/>
                <w:sz w:val="20"/>
                <w:szCs w:val="20"/>
              </w:rPr>
              <w:t>Libero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Стать мокрым – это естественно. Быть сухим – значит носить Libero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техника/ Sony. Как никто другой! </w:t>
            </w:r>
            <w:r>
              <w:rPr>
                <w:bCs/>
                <w:iCs/>
                <w:sz w:val="20"/>
                <w:szCs w:val="20"/>
              </w:rPr>
              <w:t xml:space="preserve">или </w:t>
            </w:r>
            <w:r>
              <w:rPr>
                <w:i/>
                <w:sz w:val="20"/>
                <w:szCs w:val="20"/>
              </w:rPr>
              <w:t>/моющее средство/ AOS. Для семьи я выбираю лучшее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</w:rPr>
              <w:t>реклама автошин/«Шиндорадо» - «шиндорахнем» по ценам!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иво Tuborg Green. Чувствуешь ритм? Двигай на вечеGreenку!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</w:rPr>
              <w:t>чистящий порошок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US"/>
              </w:rPr>
              <w:t>Comet</w:t>
            </w:r>
            <w:r>
              <w:rPr>
                <w:bCs/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Очищать и защищать!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</w:rPr>
              <w:t xml:space="preserve">средство для мытья посуды/ </w:t>
            </w:r>
            <w:r>
              <w:rPr>
                <w:bCs/>
                <w:i/>
                <w:sz w:val="20"/>
                <w:szCs w:val="20"/>
                <w:lang w:val="en-US"/>
              </w:rPr>
              <w:t>Fairy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US"/>
              </w:rPr>
              <w:t>Oxy</w:t>
            </w:r>
            <w:r>
              <w:rPr>
                <w:bCs/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Жиру пора смываться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сок/ </w:t>
            </w:r>
            <w:r>
              <w:rPr>
                <w:bCs/>
                <w:i/>
                <w:sz w:val="20"/>
                <w:szCs w:val="20"/>
              </w:rPr>
              <w:t>Тонус</w:t>
            </w:r>
            <w:r>
              <w:rPr>
                <w:i/>
                <w:sz w:val="20"/>
                <w:szCs w:val="20"/>
              </w:rPr>
              <w:t>. Чтобы быть в тонусе, нужно, чтобы «Тонус» был в тебе!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/сок/ </w:t>
            </w:r>
            <w:r>
              <w:rPr>
                <w:bCs/>
                <w:i/>
                <w:sz w:val="20"/>
                <w:szCs w:val="20"/>
              </w:rPr>
              <w:t>Тонус Актив +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Витамины в твоём актив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сок</w:t>
            </w:r>
            <w:r>
              <w:rPr>
                <w:bCs/>
                <w:i/>
                <w:sz w:val="20"/>
                <w:szCs w:val="20"/>
              </w:rPr>
              <w:t>/ 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Где наслаждение, там «Я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/тушь/ </w:t>
            </w:r>
            <w:r>
              <w:rPr>
                <w:i/>
                <w:iCs/>
                <w:sz w:val="20"/>
                <w:szCs w:val="20"/>
                <w:lang w:val="en-US"/>
              </w:rPr>
              <w:t>Max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Factor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sz w:val="20"/>
                <w:szCs w:val="20"/>
              </w:rPr>
              <w:t>Великолепная тушь для прекрасных ресниц.</w:t>
            </w:r>
            <w:r>
              <w:rPr>
                <w:i/>
                <w:sz w:val="20"/>
                <w:szCs w:val="20"/>
              </w:rPr>
              <w:t xml:space="preserve"> эпилятор</w:t>
            </w:r>
            <w:r>
              <w:rPr>
                <w:i/>
                <w:sz w:val="20"/>
                <w:szCs w:val="20"/>
                <w:lang w:val="es-ES"/>
              </w:rPr>
              <w:t xml:space="preserve">/ </w:t>
            </w:r>
            <w:r>
              <w:rPr>
                <w:bCs/>
                <w:i/>
                <w:sz w:val="20"/>
                <w:szCs w:val="20"/>
                <w:lang w:val="es-ES"/>
              </w:rPr>
              <w:t>Braun silk-epil excel</w:t>
            </w:r>
            <w:r>
              <w:rPr>
                <w:i/>
                <w:sz w:val="20"/>
                <w:szCs w:val="20"/>
                <w:lang w:val="es-ES"/>
              </w:rPr>
              <w:t xml:space="preserve">. </w:t>
            </w:r>
            <w:r>
              <w:rPr>
                <w:bCs/>
                <w:i/>
                <w:sz w:val="20"/>
                <w:szCs w:val="20"/>
              </w:rPr>
              <w:t>Самый эффективный эпилятор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Звук «Э», повторяющийся и в названии продукта, и в слогане, ассоциируется с эмоциональным подъёмо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автомобиль/ </w:t>
            </w:r>
            <w:r>
              <w:rPr>
                <w:i/>
                <w:sz w:val="20"/>
                <w:szCs w:val="20"/>
                <w:lang w:val="en-US"/>
              </w:rPr>
              <w:t>Volvo</w:t>
            </w:r>
            <w:r>
              <w:rPr>
                <w:bCs/>
                <w:i/>
                <w:sz w:val="20"/>
                <w:szCs w:val="20"/>
              </w:rPr>
              <w:t xml:space="preserve">. Вольному – </w:t>
            </w:r>
            <w:r>
              <w:rPr>
                <w:bCs/>
                <w:i/>
                <w:sz w:val="20"/>
                <w:szCs w:val="20"/>
                <w:lang w:val="en-US"/>
              </w:rPr>
              <w:t>Volvo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листический энциклопедический словарь русского языка/ под ред. М.Н. Кожиной. – М., 2003. С. 6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-Мурза Е.С. О бедной рекламе  замолвите слово // Журналистика и культура русской речи. Вып. 3. – М., 19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патова В. Ю. Реклама //  Педагогическое речеведение. Словарь-справочник. М. 1998. С. 398.</w:t>
      </w:r>
    </w:p>
  </w:footnote>
  <w:footnote w:id="5">
    <w:p>
      <w:pPr>
        <w:pStyle w:val="Footnote"/>
        <w:tabs>
          <w:tab w:val="clear" w:pos="708"/>
          <w:tab w:val="left" w:pos="690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мин А.С. Психология рекламы. – М., 2004. С.58.</w:t>
      </w:r>
    </w:p>
  </w:footnote>
  <w:footnote w:id="6">
    <w:p>
      <w:pPr>
        <w:pStyle w:val="Footnote"/>
        <w:tabs>
          <w:tab w:val="clear" w:pos="708"/>
          <w:tab w:val="left" w:pos="820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ванов В.И. Психология рекламы. – Ростов-на-Дону, 2003. С. 14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еречень данных техник см. в Приложении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ведева Е. В. Рекламная коммуникация. – М., 2003. С. 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офанов О. Реклама: новые технологии в России. – СПб., 2000. С. 21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озова И. Слагая слоганы. М., 199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ве К., Аренс В. Современная реклама. Тольятти, 199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тоговую таблицу в Приложении 3 (С.15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ин С. А вы пробовали гипноз? – М., 1995. С. 45 и след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рекламы. Гипнотический подход в рекламе //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zps</w:t>
      </w:r>
      <w:r>
        <w:rPr/>
        <w:t>/.</w:t>
      </w:r>
      <w:r>
        <w:rPr>
          <w:lang w:val="en-US"/>
        </w:rPr>
        <w:t>ru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об этом подробнее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diascan</w:t>
      </w:r>
      <w:r>
        <w:rPr/>
        <w:t>.</w:t>
      </w:r>
      <w:r>
        <w:rPr>
          <w:lang w:val="en-US"/>
        </w:rPr>
        <w:t>ru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нестезия — смешение или переключение каналов информации. Например, если вкус продукта ассоциируется с красным цветом, то, чтобы передать сообщение, что продукт становится все вкуснее, изображение должно становиться более красным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лагается по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edium</w:t>
      </w:r>
      <w:r>
        <w:rPr/>
        <w:t>.</w:t>
      </w:r>
      <w:r>
        <w:rPr>
          <w:lang w:val="en-US"/>
        </w:rPr>
        <w:t>or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Mangal"/>
      <w:color w:val="auto"/>
      <w:sz w:val="24"/>
      <w:szCs w:val="24"/>
      <w:lang w:val="ru-RU" w:eastAsia="zh-CN" w:bidi="sa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4" w:leader="none"/>
      </w:tabs>
      <w:suppressAutoHyphens w:val="true"/>
      <w:outlineLvl w:val="1"/>
    </w:pPr>
    <w:rPr>
      <w:rFonts w:ascii="Garamond" w:hAnsi="Garamond" w:cs="Times New Roman"/>
      <w:b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rFonts w:cs="Times New Roman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i/>
      <w:iCs/>
      <w:sz w:val="28"/>
      <w:szCs w:val="2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imSun;§­§°§®§Ц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 w:cs="Times New Roman"/>
      <w:sz w:val="28"/>
      <w:lang w:val="en-US"/>
    </w:rPr>
  </w:style>
  <w:style w:type="character" w:styleId="5">
    <w:name w:val="Заголовок 5 Знак"/>
    <w:qFormat/>
    <w:rPr>
      <w:rFonts w:eastAsia="Times New Roman" w:cs="Times New Roman"/>
      <w:i/>
      <w:iCs/>
      <w:sz w:val="28"/>
      <w:lang w:val="en-US"/>
    </w:rPr>
  </w:style>
  <w:style w:type="character" w:styleId="Style12">
    <w:name w:val="Текст сноски Знак"/>
    <w:qFormat/>
    <w:rPr>
      <w:rFonts w:cs="Mangal"/>
      <w:sz w:val="18"/>
      <w:szCs w:val="18"/>
      <w:lang w:val="en-US" w:eastAsia="zh-CN" w:bidi="sa-I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Mangal"/>
      <w:sz w:val="18"/>
      <w:szCs w:val="18"/>
      <w:lang w:val="en-US" w:eastAsia="zh-CN" w:bidi="sa-IN"/>
    </w:rPr>
  </w:style>
  <w:style w:type="character" w:styleId="Style15">
    <w:name w:val="Тема примечания Знак"/>
    <w:qFormat/>
    <w:rPr>
      <w:rFonts w:cs="Mangal"/>
      <w:b/>
      <w:bCs/>
      <w:sz w:val="18"/>
      <w:szCs w:val="18"/>
      <w:lang w:val="en-US" w:eastAsia="zh-CN" w:bidi="sa-IN"/>
    </w:rPr>
  </w:style>
  <w:style w:type="character" w:styleId="Style16">
    <w:name w:val="Текст выноски Знак"/>
    <w:qFormat/>
    <w:rPr>
      <w:rFonts w:ascii="Tahoma" w:hAnsi="Tahoma" w:cs="Tahoma"/>
      <w:sz w:val="14"/>
      <w:szCs w:val="14"/>
      <w:lang w:val="en-US" w:eastAsia="zh-CN" w:bidi="sa-I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7">
    <w:name w:val="Нижний колонтитул Знак"/>
    <w:qFormat/>
    <w:rPr>
      <w:rFonts w:cs="Mangal"/>
      <w:sz w:val="21"/>
      <w:szCs w:val="21"/>
      <w:lang w:val="en-US" w:eastAsia="zh-CN" w:bidi="sa-I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ой текст Знак"/>
    <w:qFormat/>
    <w:rPr>
      <w:rFonts w:eastAsia="Times New Roman" w:cs="Times New Roman"/>
      <w:b/>
      <w:bCs/>
      <w:sz w:val="52"/>
    </w:rPr>
  </w:style>
  <w:style w:type="character" w:styleId="Style19">
    <w:name w:val="Верхний колонтитул Знак"/>
    <w:qFormat/>
    <w:rPr>
      <w:rFonts w:cs="Mangal"/>
      <w:sz w:val="21"/>
      <w:szCs w:val="21"/>
      <w:lang w:val="en-US" w:eastAsia="zh-CN" w:bidi="sa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cs="Times New Roman"/>
      <w:b/>
      <w:bCs/>
      <w:sz w:val="5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3:00Z</dcterms:created>
  <dc:creator>User</dc:creator>
  <dc:description/>
  <cp:keywords/>
  <dc:language>en-US</dc:language>
  <cp:lastModifiedBy>Mage</cp:lastModifiedBy>
  <cp:lastPrinted>2007-05-09T22:13:00Z</cp:lastPrinted>
  <dcterms:modified xsi:type="dcterms:W3CDTF">2011-10-06T18:13:00Z</dcterms:modified>
  <cp:revision>2</cp:revision>
  <dc:subject/>
  <dc:title> </dc:title>
</cp:coreProperties>
</file>