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к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MRP-1 - одна из наиболее популярных в мире, основанная на логистической концепции "планирования потребностей/ресурсов". Данная система оперирует материалами, компонентами, полуфабрикатами и их частями, спрос на которые зависит от спроса на специфическую готовую продук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этой системы - удовлетворение потребности в материальных ресурсах для планирования производства и доставки потребителям, поддержание низкого уровня запасов материальных ресурсов, незавершенного производства, готовой продукции, планирование производственных операций, графиков доставки, закупоч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идея MRP систем состоит в том, что любая учетная единица материалов или комплектующих, необходимых для производства изделия, должна быть в наличии в нужное время и в нужном колич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ланирования потребности в МР обусловлена тем, что основная масса проблем в процессе производства связана с запаздыванием или опережением поступления комплектующих, сырья и материалов, в результате чего, как правило, параллельно со снижением эффективности производства на складах возникает избыток (дефицит) материалов, поступивших раньше или позже намеченного срока. С целью предотвращения подобных проблем была разработана методика планирования потребности в материалах MRP I (Material Requirements Planning). Созданы компьютерные программы, позволяющие оптимально регулировать поставки МР, контролировать запасы на складе и саму технологию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MRP I — обеспечить гарантии наличия необходимого количества требуемых материалов (комплектующих) в любой момент в рамках периода планирования наряду с возможным уменьшением текущих запасов, а следовательно, разгрузкой складов.</w:t>
      </w:r>
      <w:r>
        <w:br w:type="page"/>
      </w:r>
    </w:p>
    <w:p>
      <w:pPr>
        <w:pStyle w:val="Style20"/>
        <w:keepNext w:val="tru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бщее понятие системы </w:t>
      </w:r>
      <w:r>
        <w:rPr>
          <w:rFonts w:cs="Times New Roman" w:ascii="Times New Roman" w:hAnsi="Times New Roman"/>
          <w:caps/>
          <w:kern w:val="2"/>
          <w:sz w:val="28"/>
          <w:szCs w:val="28"/>
          <w:lang w:eastAsia="ru-RU"/>
        </w:rPr>
        <w:t>MRP 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aps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й из наиболее популярных в мире логистических концепций, на основе которой разработано и функционирует большое число микрологистических систем, является концепция «планирования потребностей/ресурсов» (requirements / resource planning, RP). Концепцию часто противопоставляют логистической концепции «точно в срок», имея в виду, что на ней базируются логистические системы «толкающего» ти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зируясь на установленном производственном расписании системы MRP I, реализуют повременно - фазовый подход к установлению величины и регулированию уровня запасов. Так как это, в свою очередь, генерирует объем требуемых материальных ресурсов для производства или сборки заданного объема готовой продукции, то MRP I является типичной системой «толкающего» типа, укрупненная схема которой приведе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8540</wp:posOffset>
                </wp:positionH>
                <wp:positionV relativeFrom="paragraph">
                  <wp:posOffset>284480</wp:posOffset>
                </wp:positionV>
                <wp:extent cx="714375" cy="635"/>
                <wp:effectExtent l="0" t="0" r="0" b="0"/>
                <wp:wrapNone/>
                <wp:docPr id="1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280.2pt;margin-top:22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1815</wp:posOffset>
                </wp:positionH>
                <wp:positionV relativeFrom="paragraph">
                  <wp:posOffset>176530</wp:posOffset>
                </wp:positionV>
                <wp:extent cx="1720850" cy="320675"/>
                <wp:effectExtent l="0" t="19050" r="1905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26670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истема MRP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26.75pt;mso-wrap-distance-left:9.05pt;mso-wrap-distance-right:9.05pt;mso-wrap-distance-top:0pt;mso-wrap-distance-bottom:0pt;margin-top:12.4pt;mso-position-vertical-relative:text;margin-left:143.45pt;mso-position-horizontal-relative:text">
                <v:shadow on="t" color="#000000" offset="1.5pt,-1.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Система MRP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9740</wp:posOffset>
                </wp:positionH>
                <wp:positionV relativeFrom="paragraph">
                  <wp:posOffset>195580</wp:posOffset>
                </wp:positionV>
                <wp:extent cx="1377950" cy="311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азы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4.5pt;mso-wrap-distance-left:9.05pt;mso-wrap-distance-right:9.05pt;mso-wrap-distance-top:0pt;mso-wrap-distance-bottom:0pt;margin-top:15.4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казы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257300" cy="58102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44.7pt;margin-top: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8190</wp:posOffset>
                </wp:positionH>
                <wp:positionV relativeFrom="paragraph">
                  <wp:posOffset>130175</wp:posOffset>
                </wp:positionV>
                <wp:extent cx="1066800" cy="523875"/>
                <wp:effectExtent l="0" t="0" r="0" b="0"/>
                <wp:wrapNone/>
                <wp:docPr id="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9.7pt;margin-top:1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0">
                <wp:simplePos x="0" y="0"/>
                <wp:positionH relativeFrom="column">
                  <wp:posOffset>1910715</wp:posOffset>
                </wp:positionH>
                <wp:positionV relativeFrom="paragraph">
                  <wp:posOffset>187325</wp:posOffset>
                </wp:positionV>
                <wp:extent cx="219075" cy="457200"/>
                <wp:effectExtent l="0" t="0" r="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50.45pt;margin-top:1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">
                <wp:simplePos x="0" y="0"/>
                <wp:positionH relativeFrom="column">
                  <wp:posOffset>1824990</wp:posOffset>
                </wp:positionH>
                <wp:positionV relativeFrom="paragraph">
                  <wp:posOffset>187325</wp:posOffset>
                </wp:positionV>
                <wp:extent cx="228600" cy="457200"/>
                <wp:effectExtent l="0" t="0" r="0" b="0"/>
                <wp:wrapNone/>
                <wp:docPr id="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43.7pt;margin-top:14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">
                <wp:simplePos x="0" y="0"/>
                <wp:positionH relativeFrom="column">
                  <wp:posOffset>3310890</wp:posOffset>
                </wp:positionH>
                <wp:positionV relativeFrom="paragraph">
                  <wp:posOffset>187325</wp:posOffset>
                </wp:positionV>
                <wp:extent cx="142875" cy="457200"/>
                <wp:effectExtent l="0" t="0" r="0" b="0"/>
                <wp:wrapNone/>
                <wp:docPr id="8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60.7pt;margin-top:14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4">
                <wp:simplePos x="0" y="0"/>
                <wp:positionH relativeFrom="column">
                  <wp:posOffset>3206115</wp:posOffset>
                </wp:positionH>
                <wp:positionV relativeFrom="paragraph">
                  <wp:posOffset>187325</wp:posOffset>
                </wp:positionV>
                <wp:extent cx="104775" cy="456565"/>
                <wp:effectExtent l="0" t="0" r="0" b="0"/>
                <wp:wrapNone/>
                <wp:docPr id="9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52.45pt;margin-top:1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58540</wp:posOffset>
                </wp:positionH>
                <wp:positionV relativeFrom="paragraph">
                  <wp:posOffset>158750</wp:posOffset>
                </wp:positionV>
                <wp:extent cx="942975" cy="485140"/>
                <wp:effectExtent l="0" t="0" r="0" b="0"/>
                <wp:wrapNone/>
                <wp:docPr id="10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80.2pt;margin-top:12.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58540</wp:posOffset>
                </wp:positionH>
                <wp:positionV relativeFrom="paragraph">
                  <wp:posOffset>63500</wp:posOffset>
                </wp:positionV>
                <wp:extent cx="1123950" cy="580390"/>
                <wp:effectExtent l="0" t="0" r="0" b="0"/>
                <wp:wrapNone/>
                <wp:docPr id="1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80.2pt;margin-top: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3965</wp:posOffset>
                </wp:positionH>
                <wp:positionV relativeFrom="paragraph">
                  <wp:posOffset>187325</wp:posOffset>
                </wp:positionV>
                <wp:extent cx="635" cy="456565"/>
                <wp:effectExtent l="0" t="0" r="0" b="0"/>
                <wp:wrapNone/>
                <wp:docPr id="12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7.95pt;margin-top:14.75pt;width:0pt;height:0pt" type="_x0000_t32">
                <v:stroke color="#7d60a0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57785" distR="57785" simplePos="0" locked="0" layoutInCell="0" allowOverlap="1" relativeHeight="12">
                <wp:simplePos x="0" y="0"/>
                <wp:positionH relativeFrom="column">
                  <wp:posOffset>1253490</wp:posOffset>
                </wp:positionH>
                <wp:positionV relativeFrom="paragraph">
                  <wp:posOffset>202565</wp:posOffset>
                </wp:positionV>
                <wp:extent cx="114300" cy="635"/>
                <wp:effectExtent l="0" t="0" r="0" b="0"/>
                <wp:wrapNone/>
                <wp:docPr id="1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98.7pt;margin-top:15.95pt;width:0pt;height:0pt" type="_x0000_t32">
                <v:stroke color="#7d60a0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202565</wp:posOffset>
                </wp:positionV>
                <wp:extent cx="95250" cy="635"/>
                <wp:effectExtent l="0" t="0" r="0" b="0"/>
                <wp:wrapNone/>
                <wp:docPr id="1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05.2pt;margin-top:15.95pt;width:0pt;height:0pt" type="_x0000_t32">
                <v:stroke color="#7d60a0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9">
                <wp:simplePos x="0" y="0"/>
                <wp:positionH relativeFrom="column">
                  <wp:posOffset>3996690</wp:posOffset>
                </wp:positionH>
                <wp:positionV relativeFrom="paragraph">
                  <wp:posOffset>202565</wp:posOffset>
                </wp:positionV>
                <wp:extent cx="123825" cy="635"/>
                <wp:effectExtent l="0" t="0" r="0" b="0"/>
                <wp:wrapNone/>
                <wp:docPr id="1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14.7pt;margin-top:15.95pt;width:0pt;height:0pt" type="_x0000_t32">
                <v:stroke color="#7d60a0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27940</wp:posOffset>
                </wp:positionV>
                <wp:extent cx="1330325" cy="4159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2.75pt;mso-wrap-distance-left:9.05pt;mso-wrap-distance-right:9.05pt;mso-wrap-distance-top:0pt;mso-wrap-distance-bottom:0pt;margin-top:2.2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4615</wp:posOffset>
                </wp:positionH>
                <wp:positionV relativeFrom="paragraph">
                  <wp:posOffset>37465</wp:posOffset>
                </wp:positionV>
                <wp:extent cx="1244600" cy="406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дство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2pt;mso-wrap-distance-left:9.05pt;mso-wrap-distance-right:9.05pt;mso-wrap-distance-top:0pt;mso-wrap-distance-bottom:0pt;margin-top:2.9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изводство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7340</wp:posOffset>
                </wp:positionH>
                <wp:positionV relativeFrom="paragraph">
                  <wp:posOffset>27940</wp:posOffset>
                </wp:positionV>
                <wp:extent cx="1530350" cy="4159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очная ли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2.75pt;mso-wrap-distance-left:9.05pt;mso-wrap-distance-right:9.05pt;mso-wrap-distance-top:0pt;mso-wrap-distance-bottom:0pt;margin-top:2.2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оч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27940</wp:posOffset>
                </wp:positionV>
                <wp:extent cx="1301750" cy="4159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лад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75pt;mso-wrap-distance-left:9.05pt;mso-wrap-distance-right:9.05pt;mso-wrap-distance-top:0pt;mso-wrap-distance-bottom:0pt;margin-top:2.2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клад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05815</wp:posOffset>
                </wp:positionH>
                <wp:positionV relativeFrom="paragraph">
                  <wp:posOffset>93980</wp:posOffset>
                </wp:positionV>
                <wp:extent cx="561975" cy="635"/>
                <wp:effectExtent l="0" t="0" r="0" b="0"/>
                <wp:wrapNone/>
                <wp:docPr id="2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63.45pt;margin-top:7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М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-4445</wp:posOffset>
                </wp:positionV>
                <wp:extent cx="1549400" cy="225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каз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17.75pt;mso-wrap-distance-left:9.05pt;mso-wrap-distance-right:9.05pt;mso-wrap-distance-top:0pt;mso-wrap-distance-bottom:0pt;margin-top:-0.3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Заказ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4615</wp:posOffset>
                </wp:positionH>
                <wp:positionV relativeFrom="paragraph">
                  <wp:posOffset>214630</wp:posOffset>
                </wp:positionV>
                <wp:extent cx="1549400" cy="234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18.5pt;mso-wrap-distance-left:9.05pt;mso-wrap-distance-right:9.05pt;mso-wrap-distance-top:0pt;mso-wrap-distance-bottom:0pt;margin-top:16.9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полнение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05815</wp:posOffset>
                </wp:positionH>
                <wp:positionV relativeFrom="paragraph">
                  <wp:posOffset>92075</wp:posOffset>
                </wp:positionV>
                <wp:extent cx="561975" cy="635"/>
                <wp:effectExtent l="0" t="0" r="0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63.45pt;margin-top:7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П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05815</wp:posOffset>
                </wp:positionH>
                <wp:positionV relativeFrom="paragraph">
                  <wp:posOffset>132715</wp:posOffset>
                </wp:positionV>
                <wp:extent cx="561975" cy="635"/>
                <wp:effectExtent l="0" t="0" r="0" b="0"/>
                <wp:wrapNone/>
                <wp:docPr id="24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63.45pt;margin-top:10.45pt;width:0pt;height:0pt" type="_x0000_t32">
                <v:stroke color="#7d60a0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Г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34290</wp:posOffset>
                </wp:positionV>
                <wp:extent cx="1549400" cy="234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териальный пот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18.5pt;mso-wrap-distance-left:9.05pt;mso-wrap-distance-right:9.05pt;mso-wrap-distance-top:0pt;mso-wrap-distance-bottom:0pt;margin-top:2.7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атериальный пото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MRP I как система «толкающего» ти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Р — материальные ресур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П — незавершенное производ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П — готовая проду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зовыми микрологистическими системами, основанными на концепции «планирования потребностей/ресурсов», в производстве и снабжении являются системы, «планирования потребности в материалах/производственного планирования потребности в ресурсах» (materials/manufacturing requirements/resource planning, MRP I / MRP II), а в дистрибьюции (распределении) — системы «планирования распределения продукции/ресурсов» (distribution requirements/ resource planning, DRP I / DRP II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приложения, типичные для систем MRP I, имеются в организации производственно-технологических процессов вместе с закупками материальных ресурсов. Согласно определению американского исследователя Дж. Орлиски, одного из главных разработчиков системы MRP I, система «планирования потребности в материалах (система MRP) в узком смысле состоит из ряда логически связанных процедур, решающих правил и требований, переводящих производственное расписание в «цепочку требований», которые синхронизированы во времени, а также запланированного покрытия этих требований для каждой единицы запаса компонентов, необходимых для выполнения расписания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MRP перепланирует последовательность требований и покрытий в результате изменений либо в производственном расписании, либо в структуре запасов, либо в характеристиках продукт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ы MRP оперируют материалами, компонентами, полуфабрикатами и их частями, спрос на которые зависит от спроса на специфическую готовую продукцию. Хотя сама логистическая концепция, заложенная в основу системы МRР I, сформирована достаточно давно (с середины 1950-х годов), но только с появлением быстродействующих компьютеров ее удалось реализовать на практике. В то же время революция в микропроцессорных и информационных технологиях стимулировала бурный рост различных приложений систем MRP в бизнесе. Основными целями систем МRР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качества планирования потребностей в ресурс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ование производственного процесса, графика доставки, закуп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ижение уровня запасов материальных ресурсов, незавершенного производства и готовой продук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контроля за уровнем запас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ьшение логистических затра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довлетворение потребности в материалах, компонентах и проду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MRP I позволила координировать планы и действия звеньев логистической системы в снабжении, производстве и сбыте в масштабе всего предприятия, учитывая постоянные изменения в реальном. масштабе времени («on line»). Появилась возможность согласовывать средне — и долгосрочные планы снабжения, производства и сбыта в MRP, a также проводить текущее регулирование и контроль использования производственных зап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реализации этих целей система MRP обеспечивает поток плановых количеств материальных ресурсов и запасов продукции на горизонте планирования. Систе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MRP сначала определяет, сколько и в какие сроки необходимо произвести конечной продукции. Затем система определяет время и необходимые количества материальных ресурсов для выполнения производственного расписания. Представлена блок-схема системы MRP I. Она включает в себя следующую информ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290195</wp:posOffset>
                </wp:positionV>
                <wp:extent cx="5638800" cy="2886075"/>
                <wp:effectExtent l="3175" t="3175" r="3175" b="3175"/>
                <wp:wrapNone/>
                <wp:docPr id="26" name="Группа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886120"/>
                          <a:chOff x="0" y="0"/>
                          <a:chExt cx="5638680" cy="2886120"/>
                        </a:xfrm>
                      </wpg:grpSpPr>
                      <wps:wsp>
                        <wps:cNvSpPr txBox="1"/>
                        <wps:spPr>
                          <a:xfrm>
                            <a:off x="285840" y="9000"/>
                            <a:ext cx="12477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ы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0"/>
                            <a:ext cx="13143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666720"/>
                            <a:ext cx="2562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ый комплекс системы MRP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6560"/>
                            <a:ext cx="1590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о материальных рес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1409760"/>
                            <a:ext cx="16956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7674" dir="189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ый комплекс системы MRP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1418760"/>
                            <a:ext cx="153360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о запасах материальных рес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390760"/>
                            <a:ext cx="1685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ые машино – и видео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228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84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5280" y="140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024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584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5280" y="23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4" style="position:absolute;margin-left:11.7pt;margin-top:22.85pt;width:444.05pt;height:227.25pt" coordorigin="234,457" coordsize="8881,45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;top:471;width:196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ы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35;top:457;width:206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739;top:1507;width:4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ый комплекс системы MRP 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4;top:2751;width:250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о материальных ресурсах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400;top:2677;width:266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ый комплекс системы MRP 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699;top:2691;width:2414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о запасах материальных ресурсах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414;top:4222;width:26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ые машино – и видео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38" stroked="t" o:allowincell="f" style="position:absolute;left:3025;top:150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9" stroked="t" o:allowincell="f" style="position:absolute;left:6325;top:150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0" stroked="t" o:allowincell="f" style="position:absolute;left:4825;top:267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1" stroked="t" o:allowincell="f" style="position:absolute;left:3400;top:326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2" stroked="t" o:allowincell="f" style="position:absolute;left:6070;top:317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3" stroked="t" o:allowincell="f" style="position:absolute;left:4825;top:422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Блок-схема системы MRP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Заказы потребителей, прогноз спроса на готовую продукцию, график производства — вход MRP-I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База данных о материальных ресурсах — номенклатура и параметры сырья, полуфабрикатов и т. д.; нормы расхода материальных ресурсов на единицу выпускаемой продукции; время их поставок для производственных опер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База данных о запасах — объем производственных, страховых и других запасов материальных ресурсов на складах; соответствие наличных запасов необходимому количеству; поставщики; параметры постав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ограммный комплекс MRP-I — требуемый общий объем исходных материальных ресурсов в зависимости от спроса; цепь требований (потребностей) на материальные ресурсы с учетом уровней запасов; заказы на объемы входных материальных ресурсов для производ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ыходные машинограммы набор выходных документов: заказ на материальные ресурсы от поставщиков, коррективы в график производства, схемы доставки материальных ресурсов, состояние системы MRP-I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ходом системы MRP-I являются заказы потребителей, подкрепленные прогнозами спроса на готовую продукцию фирмы, которые заложены в производственное расписание (графики выпуска готовой продукции). Таким образом, как и для микрологистических систем, основанных на принципах концепции «точно в срок», в MRP-I ключевым фактором является потребительский спро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обеспечение MRP-I включает следующие данны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производства по специфицированной номенклатуре на определенную дат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о материалах, содержащие специфицированные наименования требуемых деталей, сырья, сборочных единиц с указанием их количества в расчете на единицу готовой продук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о запасах материальных ресурсов, необходимых для производства, сроках выполнения заказов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за данных о материальных ресурсах содержит всю требуемую информацию о номенклатуре и основных параметрах (характеристиках) сырья, материалов, компонентов, полуфабрикатов и т. п., необходимых для производства (сборки) готовой продукции или ее частей. Кроме того, в ней содержатся нормы расхода материальных ресурсов на единицу выпускаемой продукции, а также файлы моментов времени поставки соответствующих материальных ресурсов в производственные подразделения фирмы. В базе данных также идентифицированы связи между отдельными входами производственных подразделений по потребляемым материальным ресурсам и по отношению к конечной продукции. База данных о запасах информирует систему и управленческий персонал о наличии и величине производственных, страховых и других требуемых запасов материальных ресурсов в складском хозяйстве фирмы, а также о близости их к критическому уровню и необходимости их пополнения. Кроме того, в этой базе содержатся сведения о поставщиках и параметрах поставки материальных ресурсов. </w:t>
      </w:r>
      <w:r>
        <w:br w:type="page"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  <w:r>
        <w:rPr>
          <w:rFonts w:cs="Times New Roman" w:ascii="Times New Roman" w:hAnsi="Times New Roman"/>
          <w:caps/>
          <w:sz w:val="28"/>
          <w:szCs w:val="28"/>
        </w:rPr>
        <w:t>MRP-1 (</w:t>
      </w:r>
      <w:r>
        <w:rPr>
          <w:rFonts w:cs="Times New Roman" w:ascii="Times New Roman" w:hAnsi="Times New Roman"/>
          <w:sz w:val="28"/>
          <w:szCs w:val="28"/>
        </w:rPr>
        <w:t>Планирование потребности в материалах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е годы усилиями американцев Джозефа Орлики и Оливера Вейта был создан метод расчета необходимых для производства материалов, получивший название MRP (Material Requirements Planning – планирование необходимых материалов). Благодаря целенаправленной работе Американской ассоциации по управлению запасами и производством (APICS) метод MRP приобрел широкое распространение во всем западном мире, а в некоторых странах (включая Россию) даже трактуется как стандарт, хотя таковым не я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MRP-1систем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материалах, компонентах и комплектующих для планирования производства и доставки потреб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низких уровней запасов материальных ресурсов, готовой прод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оизводственных операций, расписаний доставки, закупоч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этих целей система обеспечивает поток плановых количеств материальных ресурсов и запасов продукции за время, используемое для планирования. Система MRP начинает свою работу с определения, сколько и в какие сроки необходимо произвести конечной продукции. Затем система определяет время и необходимые количества материальных ресурсов для удовлетворения потребностей производственного рас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м MRP системы является программный комплекс, который и проводит все расчеты и анализ по определенным алгоритмам на основании базы данных о МР и их запасах, и на основании производственного расписания. На выходе программный комплекс дает набор документов, в том числе схемы доставки материальных ресурсов по подразделениям, объемы и сроки поставок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обственно все планы реализуются. Таким образом, MRP система как бы запланировано проталкивает материальные ресурсы по подразделениям. При сбоях или изменениях производственной программы приходится перепланировать все заново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MRP предусматривает ряд стандартных шагов: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делается расчет нетто-потребностей в материалах на основании данных о составе изделия (спецификации). Число необходимых материалов, узлов и компонентов оценивается с учетом имеющегося в наличии или в незавершенном производстве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шаг – расчет во времени нетто потребностей в материалах на основании данных о составе изделия. На этом этапе необходимые количества рассчитываются с учетом всех приходов и расходов материалов. Если при этом система выявляет снижение уровня материала ниже определенного уровня, то определяется количество, которое нужно закупить или произвести для удовлетворения потребности. Также возможен расчет нетто-потребностей с учетом правила партии (с учетом минимальной партии заказа, кратности партии, периодичности заказа)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шаг – определение сроков закупки и изготовления. На этом этапе для отделов планирования и снабжения система определяет сроки начала действий по реализации рассчитанных нетто-потребностей. Алгоритм MRP берет за начало дату реализации конечной потребности и «раскручивает» назад во времени процесс изготовления изделия или закупки материалов, определяя даты начала производственных операций с компонентами (деталями) нижнего уровня, вплоть до определения дат формирования заказов поставщикам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данного метода - в возможности учитывать будущие потребности предприятия, формировать заказы на пополнение запасов в нужные сроки и в нужных объемах. Недостаток MRP - невозможность учесть ограниченность ресурс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 MRP сист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й объем вычислений и предварительной обработки данных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ние логистических на обработку заказов и транспортировку при стремлении фирмы еще больше уменьшить запасы МР или перейти на работу с малыми заказами с высокой частотой их выполнения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чувствительность к кратковременным изменениям спрос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отказов из-за большой размерности системы и ее комплек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му прибавляются общие недостатки всех толкающих систем: недостаточно точное отслеживание спроса и обязательное наличие страховых запасов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ор выходных документов системы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>MRP 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завершения всех необходимых вычислений в информационно-компьютерном центре фирмы формируется выходной комплекс машинограмм системы MRP I, который в документом виде передается производственным и логистическим менеджерам для принятия решений по организации обеспечения производственных участков и складского хозяйства фирмы необходимыми материальными ресурс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ичный набор выходных документов системы MRP I содержи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фицированные по номенклатуре, объему и времени требования на материальные ресурсы, заказываемые у поставщи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, которые необходимо внести в производственное распис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хемы доставки материальных ресурсов, объем поставок и т. п.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улированные требования на готовую продукцию, материальные ресур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ояние системы MRP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подготовка первичных данных требует значительных затрат и точности. MRP I, как правило, используется в планировании процедур заказа и снабжения большой номенклатуры материалов, например, для машиностроительных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имущества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>MRP 1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MRP1 оперирует данными не о прошлом потреблении, а о будущих потребностях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объема запасов, т. е. экономия финансов, площадей, персонала и т.д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скорости оборачиваемости запас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задержек, вызванных нехваткой материал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ение количества срочных заказ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ции осуществляются в границах одной производственной площадки, т. е. не поддерживается территориально распределенная структура предприятий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ые ресурсы неограничены, поэтому MRP не заботится об их достаточности для выполнения сформированного план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использования данных MRP для планирования других логистических видов деятельности, как на предприятии, так и в цепи поставо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а MRP I перед MRP II системами являются лучшее удовлетворение потребительского спроса путем сокращения продолжительности производственных циклов, лучшей организации поставок, более быстрой реакции на изменения с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>MRP 1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но выделить следующие недостатки микрологистических систем, основанных на MRP 1 — подход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ый объем вычислений, подготовки и предварительной обработки большого объема исходной информации, что увеличивает длительность производственного периода и логистического цикл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растание логистических издержек на обработку заказов и транспортировку при стремлении фирмы уменьшить уровень запасов или перейти на выпуск готовой продукции в малых объемах с высокой периодичность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чувствительность к кратковременным изменениям спроса, так как они основаны на контроле и пополнении уровня запасов в фиксированных точках прохождения заказ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ое число отказов в системе из-за ее большой размерности и перегруж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 недостатки накладываются на общий недостаток, присущий всем микрологистическим системам «толкающего» типа, к которым относятся и системы MRP 1, а именно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остаточно строгое отслеживание спроса с обязательным наличием страховых зап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 MRP I преимущественно используются, когда спрос на исходные материальные ресурсы сильно зависит от спроса потребителей на конечную продукцию. Система MRP I может работать с широкой номенклатурой материальных ресурсов (многоассортиментными исходными материальными потоками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тя сторонники концепции «точно в срок» утверждают, и не без основания, что «тянущие» микрологистические системы, основанные на принципах этой концепции, быстрее и эффективнее реагируют на изменения потребительского спроса, бывают случаи, когда системы MRP I являются более эффективными. Это справедливо для фирм, имеющих достаточно длительные производственные циклы в условиях неопределенного спроса. В то же время применение систем MRP I позволяет фирмам достигать тех же целей, что и при использовании JIT-технологии, в частности добиваться сокращения длительности полного логистического цикла и устранения излишних запасов, если время принятия решений по управлению производственными операциями и закупкам материальных ресурсов сопоставимо с периодичностью изменения спроса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11:00Z</dcterms:created>
  <dc:creator>Надя Витя</dc:creator>
  <dc:description/>
  <cp:keywords/>
  <dc:language>en-US</dc:language>
  <cp:lastModifiedBy>Mage</cp:lastModifiedBy>
  <cp:lastPrinted>2010-11-01T10:31:00Z</cp:lastPrinted>
  <dcterms:modified xsi:type="dcterms:W3CDTF">2011-10-06T18:11:00Z</dcterms:modified>
  <cp:revision>2</cp:revision>
  <dc:subject/>
  <dc:title>КУРСОВАЯ РАБОТА</dc:title>
</cp:coreProperties>
</file>