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Международный маркетинг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щность и особенности международного маркетинг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международного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ременное понимание концепции маркетинга основано на философии, согласно которой маркетинговая деятельность воспринимается не только как попытки компании по формированию и удержанию рынка для предприятия. Основное внимание концентрируется на процессе создания ценностей, удовлетворении реальных запросов рынка, решении проблем потреб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. Котлеру, концепция маркетинга утверждает,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го предпринимателя пока редко беспокоят такие проблемы, как таможенные тарифы, валютные курсы, разница в темпах инфляции, культурные различия и политические меры, принимаемые с целью закрытия доступа на международные ры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й маркетинг есть рыночная концепция управления деятельностью международной компании, или комплексная система организации ее предпринимательской деятельности, в основе которой лежат принципы разработки, производства и продвижения продукции на мировой рынок с учетом обеспечения долгосрочных интересов фирмы. При этом учитывается необходимость адаптации производимой продукции к особенностям международной маркетинговой среды и запросам покупателей конкретных страновых рынков, а значит, процесс эволюции маркетинга от «внутреннего» к «экспортного» и «международном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компания отличается от национальной тем, что ее товары в форме промежуточного или готового продукта могут перемещаться из страны в страну, а не только внутр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ациональная компания трансформируется в международную, проходя ряд ступеней эволюции, и достигает такого состояния, когда происходит полная интеграция внутреннего и внешнего рынка. Цепочка: национальная компания – экспортная компания – международная ком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международный обмен выступает основой международного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международное разделение труда осуществляется не только в форме общего (по сферам общественного производства), но и по форме частного (специализация на определенных отраслях и видах производства), а также единичного (специализация на отдельных операциях) разделе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ы сотрудничества: научно-техническая, инвестиционная, производств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й маркетинг не является чем-то особенным, отличающимся по своим основным принципам и методам от маркетинга классического, но он имеет существенную специфику, определяемую масштабностью и особенностями внешней и внутренней маркетинговой среды, а также постановкой и решением новых маркетинговых целей 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требуется глубокое понимание социально-экономических и национально-культурных условий, сложившихся в конкретной стране, с которой будет связана маркетинговая деятельн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быть существенные различия в каналах распределения, методах транспортировки и хранения, законодательном и юридическом обеспечении, таможенных правилах и процеду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стране существуют национальные особенности в области восприятия рекламы, а также различия в моделях потребительск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международного маркетинга связаны с необходимостью всестороннего изучения «культурного фактора» в сравнительном контексте, а также с анализом и оценкой маркетинговых возможностей и ограничений, который несет в себе феномен культуры практически в любой сфере маркет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азируясь в целом на фундаментальных принципах классического маркетинга, предполагая следование его методам и процедурам, международный маркетинг в то же время основывается на извлечении выгод именно из преимуществ межстрановых дел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международного маркетинга связаны с переносом общих принципов маркетинга с национального рынка на международное экономическое 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международного маркетинга выступает мировой рынок (или его сегмент), на котором компания осуществляет аналитическую и исследовательскую деятельность по выбору конкурентной позиции и планированию экспортного товарного ассортимента, определяет ценовую линию поведения, разрабатывает стратегию распределения экспортной продукции, обеспечивает рекламную поддержку товара, выбирает наиболее целесообразную форму выхода на рынок конкрет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маркетинга международной компании: количественные – конкретные финансовые показатели объемов зарубежных продаж, контролируемой доли конкретного странового рынка, валютной выручки и т.п.; качественные – пионерный выход на зарубежный рынок, а также возможности тестирования на нем новых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еждународного маркетинга является экспансия компании на внешние рынки, их освоение и заво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, принимаемые в сфере международного маркет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учение среды международного маркет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шение о целесообразности выхода на внешний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я о выборе конкретн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я о методах выхода на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шение о структуре комплекса маркет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ешение о структуре службы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уществует универсальной формулы для осуществления внешнеэкономической деятельности предприятия на основе концепции международного маркетинга. Конкретные формы, приемы, методы маркетинговой деятельности на разных рынках могут различаться. Однако главное в деятельности предприятия, ориентированного на международный маркетинг, - интеграция в единый комплекс всех мероприятий, всех функций, нацеленных на формирование и развитие спроса на экспортный продукт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 Основное содержание международного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апы международн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е мотивы интернационализации бизн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внутренне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тельственная поддержка экспортной и транснациона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освоения новы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нтернационализации бизнеса и соответствующие типы комп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ор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националь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баль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еждународный маркетинг включает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национальных ры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национального маркет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б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й по входу на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овых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й по продук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ки входа на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этапы интернационализации определяют и различные подходы фирм к основным аспектам свое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кетинг глобализации деятельности фи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едельная форма интернационализации бизнеса. Ее распространению способ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й финансовый и валютный ры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ровая система торговли (организация ГАТТ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бальное “потепление” политической обстанов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рост отдельных стран (что делает их рынки более восприимчивыми к импорту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коммуникаций и транспор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бальная конку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существенных преимуществ глобализации относятся экономия на масштабе, что часто определяет положение фирмы в конкурентной борьбе. Конкурентный статус в глобальном бизнесе можно оценить с помощью матрицы положения в интернационально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лучшая позиция, конечно, у “королей”, что дает им возможность расширять дело. Наихудшая позиция у “заурядных”, которые нуждаются в стратегии маркетинговых ниш. “Бароны” имеют возможность экспансии, но концентрируются в ограниченном числе стран. “Крестоносцы” хотя и работают во многих странах, но их позиция уязвима из-за слабости продуктового порт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настоящему глобальная деятельность может базирова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м развит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ой концеп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ем маркети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ом практической политики глобализации конкретных фирм остается правильное сочетание “стандартизации” (“мирового стандарта” в маркетинге, в том числе и в продукте для всех рынков) и “адаптации” (классическом маркетинговом подходе к индивидуальным нуждам рынков и потребителей). Это можно отразить в виде матрицы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ложений различных отраслей в такой матрице показывает наличие определенных отраслевых факторов интернационализаци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их обстоятельств можно переходить к ответу на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положен ли наш бизнес к глобализации? (Каков главный спрос на продукт на главных рынках, какие факторы влияют на него, насколько унифицированы потребительские нужды в разных странах, какие сдвиги будут в цепи издержек при переходе к глобальной ориент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ва наша наилучшая стратег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жет ли компания реализовать эту стратегию? (Если компания не имеет существенных конкурентных преимуществ и рынок уже занят глобальными конкурентами, глобализация может иметь мало шансов на успех. В этом случае надо искать специализированные ниши и сегменты потребителей с предельно высокими требованиями к серви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й подход к жизненному циклу продукта при интернациональном маркетинге иллюстрируется на “модели перетекани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ркетинг на экспортном и международном этапах интернационализации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должны быть приняты три важных исходных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едует ли предпринять действия по международному маркетинг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да, то в какой конкретной стране следует действо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 при помощи каких сред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снения этих аспектов должна быть собрана соответствующая информация о целе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екции экспортных рынков должны быть проведены оценки по следующей процед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Географическая сегмент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рыночные показате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ческие показатели по продук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ыночных потенц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оциально-экономическая сегмент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потребителя (количественные и качественные показатели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снабжения (конкуренция, распределение, сре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ценка потенциала прод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г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ценка прибы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жирование рынков / сегмен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льная селекция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Стратегическое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эти процессы итеративны и охвачены обратными связ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ртфель стран” должен быть сбалансирован и оценен по различным видам маркетинговой деятельности. Для этого могут быть рекомендованы матрицы стратегических условий бизнеса по географическим рынкам и балансы соответствия рыночных нужд и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ркетинговые исследования в международном маркети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езные источниками информации для проведения маркетинговых исследований в международном маркетинг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номического сотрудничества и разви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Economic Survey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tatistics of Foreign Trade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rade by Commoditie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Economic Outboo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Н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Yearbook of International Statistic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Yearbook of Industrial Ststistic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onthly Bulletin of Statistic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uromonitor (</w:t>
      </w:r>
      <w:r>
        <w:rPr>
          <w:sz w:val="28"/>
          <w:szCs w:val="28"/>
        </w:rPr>
        <w:t>коммерче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гентство</w:t>
      </w:r>
      <w:r>
        <w:rPr>
          <w:sz w:val="28"/>
          <w:szCs w:val="28"/>
          <w:lang w:val="en-US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arket Research Europe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nternational / European Marketing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ata and Statistic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onsumer Europ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агентства, которые могут выполнять маркетинговые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The Economist Intellegence Unit (EIU) - </w:t>
      </w:r>
      <w:r>
        <w:rPr>
          <w:sz w:val="28"/>
          <w:szCs w:val="28"/>
        </w:rPr>
        <w:t>Лонд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рюссел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Stanford Research Institute - </w:t>
      </w:r>
      <w:r>
        <w:rPr>
          <w:sz w:val="28"/>
          <w:szCs w:val="28"/>
        </w:rPr>
        <w:t>Лонд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Цюри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еклопарк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лифорния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Battele Institute - </w:t>
      </w:r>
      <w:r>
        <w:rPr>
          <w:sz w:val="28"/>
          <w:szCs w:val="28"/>
        </w:rPr>
        <w:t>Жене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Франкфур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лумбус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Огайо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Business International (</w:t>
      </w:r>
      <w:r>
        <w:rPr>
          <w:sz w:val="28"/>
          <w:szCs w:val="28"/>
        </w:rPr>
        <w:t>Нью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Йор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онд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нева</w:t>
      </w:r>
      <w:r>
        <w:rPr>
          <w:sz w:val="28"/>
          <w:szCs w:val="28"/>
          <w:lang w:val="en-US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тлер Ф. Основы маркетинга. Краткий курс.: Пер. с англ. – М.: Издательский дом «Вильямс», 2004. – Стр. 564 – 56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ммерция: Уч. Пособие/ Под ред. д.э.н. профессора А.У. Альбекова/ РГЭУ «РИНХ» - Ростов-н/Д., 2005 г. – с. 136-13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гиев Г.Л., Моисеева Н.К., Никифорова С.В. Международный маркетинг. - СПб: Питер, 200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лексунин В.А. Международный маркетинг. - М.: Изд. дом «Дашков и К», 200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Черенков В.И. Международный маркетинг. - СПб.: Об-во «Знание»,199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820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1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1:00Z</dcterms:created>
  <dc:creator>Евгений</dc:creator>
  <dc:description/>
  <cp:keywords/>
  <dc:language>en-US</dc:language>
  <cp:lastModifiedBy>Mage</cp:lastModifiedBy>
  <cp:lastPrinted>2009-06-15T01:30:00Z</cp:lastPrinted>
  <dcterms:modified xsi:type="dcterms:W3CDTF">2011-10-06T18:11:00Z</dcterms:modified>
  <cp:revision>2</cp:revision>
  <dc:subject/>
  <dc:title>МИНИСТЕРСТВО ОБРАЗОВАНИЯ РОССИЙСКОЙ ФЕДЕРАЦИИ</dc:title>
</cp:coreProperties>
</file>