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диционные подходы к определению концепции маркетинг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ая концепция маркетинга: холистический подход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настоящее время неотъемлемой частью управленческой структуры коммерческой организации является отдел маркетинга. Но не всегда работу этого подразделения можно оценить как эффективную, поскольку в сфере финансовых услуг набор задач маркетинга значительно расширен по сравнению с аналогичным набором традиционного маркетинга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и основные составляющие маркетинговой деятельности в сфере услуг – стратегическое планирование, управление комплексом маркетинга по функциям (продукт, сбыт, цена, продвижение), ориентация всей деятельности на удовлетворение нужд потребителей – воплощаются в жизнь только при тесном взаимодействии сотрудников отдела маркетинга и менеджеров других отделов, что осуществляется внутриорганизационным маркетингом, обеспечивающим необходимую интеграцию этих составляющих.</w:t>
      </w:r>
      <w:r>
        <w:rPr>
          <w:sz w:val="28"/>
          <w:szCs w:val="30"/>
          <w:lang w:val="en-US"/>
        </w:rPr>
        <w:t xml:space="preserve"> </w:t>
      </w:r>
      <w:r>
        <w:rPr>
          <w:sz w:val="28"/>
          <w:szCs w:val="30"/>
        </w:rPr>
        <w:t>Следует отметить, что, если в отношении организаций, продающих или производящих материальные блага, подходы к управлению маркетингом достаточно полно исследованы и нашли свою практическую реализацию в их деятельности, то в отношении сферы услуг имеются значительные пробелы, связанные, в первую очередь, с нечетким представлением критериев маркетинговой деятельности и с трудностями их оценки.</w:t>
      </w:r>
      <w:r>
        <w:rPr>
          <w:sz w:val="28"/>
          <w:szCs w:val="30"/>
          <w:lang w:val="en-US"/>
        </w:rPr>
        <w:t xml:space="preserve"> </w:t>
      </w:r>
      <w:r>
        <w:rPr>
          <w:sz w:val="28"/>
          <w:szCs w:val="28"/>
        </w:rPr>
        <w:t>Теоретико-методологической основой нашего исследования послужили труды отечественных и зарубежных авторов в области маркетинга в отраслях и сферах, маркетинга услуг, внутриорганизационного маркетинга и управления маркетинго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ь данной работы состоит в том, чтобы изучить современную концепцию маркетинговой деятельности. Исходя из поставленной цели, в работе рассмотрены различные маркетинговые концепции, в том числе наиболее современный подход - холистически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 состоит из введения, двух глав, заключения и списка использованных источников.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Традиционные подходы к определению концепции маркетинг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любого предприятия происходит в контакте с поставщиками, посредниками, потребителями, конкурентами и т.п., в конкретных экономических, правовых, социальных и др. условиях, то есть под влиянием факторов внешней маркетинговой среды. Её составляют объекты, действующие за пределами предприятия и прямо или опосредствованно влияющие на нег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личают макросреду и микросреду маркетинга, их основной состав представлен на рис.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m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949700" cy="2550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1. Факторы внешней среды маркетинга (микро- и макросреда).</w:t>
      </w:r>
    </w:p>
    <w:p>
      <w:pPr>
        <w:pStyle w:val="Sign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понимания рассматриваемых вопросов, сначала внесем ясность в отношении используемых терминов и пон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онцепция - это система связанных между собой и вытекающих один из другого взглядов на то или иное явление. И надо отличать маркетинг как определенную концепцию от маркетинга как комплекса разнообразных видов деятельности, осуществляемых специалистами предприятия. Равно как и отличать маркетинг как образ мышления от маркетинга как образа действия. Здесь под маркетингом мы будем понимать комплекс (систему) вид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должен начинаться с принятия концепции, которая характеризует не виды деятельности, а их цель, т.к. если предприятие приняло эту концепцию, оно может использовать самые разные формы организации маркетинговой деятельности в зависимости от конкретных внутренних обстоятельств и тех внешних условий, в которых действует предприятие. Универсальной формулы для организации работы и мобилизации средств в сфере маркетинга не существует. Нет и единой схемы для построения системы маркети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концепции, на основе которых предприятие может осуществлять маркетинговую деятель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концептуальные подходы к ведению бизнеса в условиях рынка: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Концепция усовершенствования производства</w:t>
      </w:r>
      <w:r>
        <w:rPr>
          <w:sz w:val="28"/>
          <w:szCs w:val="28"/>
        </w:rPr>
        <w:t>. Базируется на усовершенствовании производства товара (организации производственного прогресса во времени и пространстве) и методов его сбыта (системы сбыта). Главная задача - снижение себестоимости и соответственно цены товара и обеспечение его доступности для потребителей. Однако всегда существует предел усовершенствования производства и сбыта, с течением времени приходится модифицировать товар или заменять его новым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>Концепция усовершенствования товара</w:t>
      </w:r>
      <w:r>
        <w:rPr>
          <w:sz w:val="28"/>
          <w:szCs w:val="28"/>
        </w:rPr>
        <w:t>. Предполагает повышение качества товара, придание ему новых или улучшенных эксплуатационных свойств. Основная задача - улучшение технико-экономических характеристик товара. Но товар невозможно совершенствовать бесконечно. Рано или поздно появится новый, который будет удовлетворять потребности потребителей в большей степени, более эффективно.</w:t>
      </w:r>
      <w:bookmarkStart w:id="0" w:name="1-1"/>
      <w:bookmarkEnd w:id="0"/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Концепция интенсификации коммерческих усилий</w:t>
      </w:r>
      <w:r>
        <w:rPr>
          <w:sz w:val="28"/>
          <w:szCs w:val="28"/>
        </w:rPr>
        <w:t>. Предусматривает проведение комплекса мероприятий по продвижению товара на рынке (распределение, товародвижение, стимулирование). Основная задача - интенсифицировать усилия, направленные на "подталкивание" потребителей к купле конкретного товара. Однако если товар не отвечает потребностям и запросам потребителей, то, несмотря на все усилия, такой товар покупать не буду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01720" cy="293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sz w:val="28"/>
        </w:rPr>
        <w:t>Рис. 2. Со</w:t>
      </w:r>
      <w:r>
        <w:rPr>
          <w:iCs/>
          <w:sz w:val="28"/>
        </w:rPr>
        <w:t>поставление концепции интенсификации коммерческих усилий</w:t>
      </w:r>
      <w:r>
        <w:rPr>
          <w:sz w:val="28"/>
          <w:lang w:val="en-US"/>
        </w:rPr>
        <w:t xml:space="preserve"> </w:t>
      </w:r>
      <w:r>
        <w:rPr>
          <w:iCs/>
          <w:sz w:val="28"/>
        </w:rPr>
        <w:t>и концепции маркетинг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>Концепция маркетинга</w:t>
      </w:r>
      <w:r>
        <w:rPr>
          <w:sz w:val="28"/>
          <w:szCs w:val="28"/>
        </w:rPr>
        <w:t>. Предусматривает выявление и анализ потребностей и запросов потребителей и удовлетворение их более эффективными, чем конкуренты, способами. Главная задача - ориентация производства и сбыта на удовлетворение потребностей и запросов потребителей, стимулирование спроса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Концепция социально-этического маркетинга</w:t>
      </w:r>
      <w:r>
        <w:rPr>
          <w:sz w:val="28"/>
          <w:szCs w:val="28"/>
        </w:rPr>
        <w:t>. Как и предыдущая, предусматривает выявление и анализ потребностей и запросов потребителей и удовлетворение их более эффективными, чем конкуренты, способами, но при одновременном возрастании благосостояния общества в целом. Основная задача - гармонизация интересов производителя (прибыль), потребителей (удовлетворение потребностей) и общества (устойчивое экономико-социально-экологическое развитие). Традиционный маркетинг был дополнен концепцией социально-этического маркетинга, возникшей в скандинавских странах во второй половине ХХ века. Эта концепция демонстрирует возможность достижения консенсуса и объединения интересов производителей и потребителей в рамках долговременных интересов общества и сохранения окружающей среды. В современных условиях, в соответствии с принципами экологически сбалансированного устойчивого социально-экономического развития концепция социально-этического маркетинга является одной из ведущих. Базовые положения этой концепции изложены в фундаментальном труде норвежских учёных Х.Войте и У.Якобсена "Рыночная экономика". Они считают, что маркетинг - это система, включающая в себя потребителей, производителей и общество в целом, но у каждого из них собственные интересы: потребителей маркетинг интересует как гарантия предложения качественных и доступных по цене товаров; предприятие использует маркетинг как действенное средство конкурентной борьбы и экономического роста; общество заинтересовано в том, чтобы маркетинговая деятельность соблюдала интересы страны, ее экономическую и экологическую безопасность. При этом экономические интересы предприятия сталкиваются с долговременными интересами общества в связи с возникновением экологических дисбалансов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цепция маркетинга отношений</w:t>
      </w:r>
      <w:r>
        <w:rPr>
          <w:sz w:val="28"/>
          <w:szCs w:val="28"/>
        </w:rPr>
        <w:t>. Это самая последняя концепция маркетинга на ряду с концепцией социально-этичного маркети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концепции сводиться к построению долгосрочных взаимоотношений между компанией и потребителем. Формированию лояльности со стороны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в такой деятельности могут выступать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тимул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е стимул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труктурных связей между компанией и потреб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.Гуммессон, определяет маркетинг отношений как движитель генерализации. Исходя из этого, сделан вывод о том, что на этапе глобального интегрировано-коммуникативного маркетинга, как в сфере бизнеса, так и в ноосфере (по терминологии В.И.Вернадского) окончательно осуществляется сдвиг маркетинговой парадигмы в сторону доминанты отношений. Можно сделать вывод о том, что главные современные тенденции развития теории и практики маркетинга на ближайшие десятилетия лежат в практической плоскости, в области конкретизации и дополнения принципов и методов маркетинг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Современная концепция маркетинга: холистический под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онцепция маркетинга состоит в том, чтобы вся деятельность предприятия (научно-техническая, производственная, сбытовая и т.д.) основывалась на знании потребительского спроса и его изменений в перспективе. Более того, одна из задач маркетинга заключается в выявлении неудовлетворенных запросов покупателей, чтобы ориентировать производство на удовлетворение этих запросов. Маркетинг означает разработку, производство и сбыт того, на что действительно есть потребительский спрос. Система маркетинга ставит производство товаров в функциональную зависимость от запросов и требует производить товары в ассортименте и объеме, нужных потребителю. При реализации концепции маркетинга акцент принятия хозяйственных решений смещен от производственных звеньев предприятия к звеньям, чувствующих пульс рынка. Служба маркетинга является мозговым центром, источником информации и рекомендаций не только рыночной, но и производственной, научно-технической и финансовой политики предприятия. Здесь на основе тщательного анализа состояния и динамики спроса и деловой конъюнктуры решается вопрос о необходимости, перспективности, прибыльности производства того или и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концепция маркетинга предполагает целостный, интегрированный подход ко всем вопросам маркетинговой деятельности предприятия. Именно поэтому, по мнению ряда отечественных зарубежных экспертов, современная маркетинговая концепция является квинтэссенцией </w:t>
      </w:r>
      <w:r>
        <w:rPr>
          <w:iCs/>
          <w:sz w:val="28"/>
          <w:szCs w:val="28"/>
        </w:rPr>
        <w:t>социально-этичного маркетинга,</w:t>
      </w:r>
      <w:r>
        <w:rPr>
          <w:sz w:val="28"/>
          <w:szCs w:val="28"/>
        </w:rPr>
        <w:t xml:space="preserve"> маркетинга отношений и некоторых других под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ложенную Ф.Котлером концепцию холистического маркетинга можно адаптировать, к примеру, для банковской сферы. Представим её схематически. На рис.3 представлена модель холистического маркетинга для коммерческого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2960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3. Модель холистического маркетинга (на примере коммерческого бан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цепция холистического (целостного) маркетинга</w:t>
      </w:r>
      <w:r>
        <w:rPr>
          <w:sz w:val="28"/>
          <w:szCs w:val="28"/>
        </w:rPr>
        <w:t xml:space="preserve"> основана на планировании, разработке и внедрении маркетинговых программ, процессов и мероприятий с учетом их широты и взаимозавис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истический маркетинг признает, что в маркетинговом деле важно все и что зачастую бывает, необходим расширенный, интегрированный под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большую и большую популярность приобретает сейчас концепция холистического маркетинга, предложенная Ф.Котлером и включающая планирование, разработку и внедрение маркетинговых программ, процессов и мероприятий с учётом их широты и взаимозавис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ю холистического маркетинга включают четыре категории маркетинга: внутренний, интегрированный, социально ответственный и маркетинг взаимоотношений. Холистический маркетинг обеспечивает результаты, а не иллюзию понимания 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олистический маркетинг - это подход, в котором делается попытка признать и сбалансировать различные компетенции и сложности маркетинг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муникационном спектре холистический маркетинг занимает область высших уровней. Холистический маркетинг не ограничивает содержание коммуникаций ни отдельными деталями и характеристиками товара или услуги, ни даже какими-то комплексами идей. Содержанием коммуникаций становится весь мир, в котором живет бизнес, включая личности руководителей и сотрудников. Холистический маркетинг сообщает этот мир клиентам в его сложности, богатстве и многообразии. С другой стороны, в холистическом маркетинге мы обращаем свои коммуникации не к отдельным человеческим потребностям и даже не к каким-то обобщенным ценностям, а к единой личности клиента в ее сложности, богатстве и индивидуальности. Мы не пытаемся искать точки контроля над потребителем, не стремимся найти его "кнопку", а создаем условия для сотрудничества и сотворчества с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истический маркетинг — это в первую очередь особый, целостный образ мышления, а не набор определенных рецептов и технологий. Его мощным и пока мало исследованным потенциалом сможет воспользоваться любой бизнес, но для этого нужно научиться действовать, не стремясь понимать и контролировать все вокруг. Это нелегко, но не стоит пугаться. Даже переход от классического 4P-маркетинга к брендингу требует серьезного переосмысления: нельзя понять брендинг, не переместив фокус внимания из своего офиса в голову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олистический маркетинг просто делает еще один шаг, предлагая принимать во внимание и то, и другое. Холистический маркетинг трудно понять, но это не мешает его успешно использ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аркетинг - это новая предпринимательская философия, в основу которой положены социально-этические и моральные нормы делового общения, международные кодексы и правила добросовестной коммерческой деятельности, интересы потребителей и 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новый подход столкнулся со старой традиционной концепцией бизнеса, а именно стремлением к максимизации прибыли за счет массового производства и интенсификации усилий по сбыту произведенной продукции. В новой концепции объектом усилий предприятия являются целевые сегменты рынка, то есть группы потребителей с их нуждами, интересами и предпочтениями. Концентрируя свое внимание на достижении и постоянном поддержании оптимального уровня удовлетворения потребностей потребителей, предприятие получает прибыль. Маркетинг, ориентированный на нужды и потребности носителей платежеспособного спроса, выступает как интегрированный маркетинг, что отражает приверженность предприятия теории и практике суверенитета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казанного, маркетинг - это концепция управления хозяйственной деятельностью предприятия, ориентированная на производство, массовый сбыт, рынок или потребителя в зависимости от состояния рынка и коммерческих целей, которое ставит перед предприятием его руководство. Причем организация управления предприятием как системой охватывает все виды деятельности: от самых первых конструкторских наметок и технологии производства товара до его доставки и последующе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маркетинга сыграл социально-этический маркетинг, возникший в скандинавских странах. Эта концепция оказала большое влияние на изменение стратегий компаний, стремящихся продемонстрировать лояльность принципам консьюмеризма и инвайронментализма, что привело к заметным результатам в достижении консенсуса и объединения интересов производителей и потребителей в рамках долговременных интересов общества и сохранения окружающей среды. Эта концепция сформировалась сравнительно недавно, после того, как был сделан вывод о недостаточности концепции чистого маркетинга с позиции охраны окружающей среды, нехватки природных ресурсов и ряда других социально-этичных проблем. В конечном счете, концепция чистого маркетинга не рассматривает проблемы возможных конфликтов между потребностями покупателя и его долговременным благополучием. Концепция социально-этичного маркетинга требует сбалансированности трёх факторов: прибылей фирмы, покупательных потребностей и интересов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ак давно даже Филипп Котлер упомянул о холистическом маркетинге, который идет на смену традиционному. По его словам, холистический маркетинг будет более целостно, холистически рассматривать социальное пространство, в котором находятся потребители, владельцы и сотрудники компаний. Маркетинг должен охватывать не только каналы сбыта, но и поставок, быть не отдельной функцией, а движущей силой компании. Фактически Котлер говорит о том, что маркетинг должен не делить рынок и предприятие на части, а принимать их целос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холистические идеи давно известны на Западе. Их источником традиционно считается загадочная восточная философия. Первым западным проповедником целостного мышления нужно назвать Иоганна Вольфганга Гете (поэта и ученого), разработавшего собственный научный метод Anschauung, который является интересной методикой целостного мышления. К сожалению, лишь сейчас, спустя 200 лет, наука начинает заинтересованно приглядываться к идее Anschauung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заметной вехой в истории холистической парадигмы являются работы немецкого психолога Макса Вертгеймера. В начале XX века он провел эксперименты, доказывающие, что наше восприятие не собирает мир из отдельных кусочков, а воспринимает его в целостности, единым образом. И лишь затем в дело вступает логика, которая аналитически разбивает все на части и заново собирает мир. Тот же Вертгеймер, на мой взгляд, ближе всех подошел к тайне творческого мышления, которая сегодня занимает очень многих. Он показал, что творческое мышление — результат целостного взгляда на ве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была кибернетика, теория катастроф и, наконец, теория сложных систем. Complexity science, как называют теорию сложных систем на Западе, бурно развивается. Связанная с ней холистическая парадигма все настойчивее проникает во многие сферы знаний — в медицину, экономику, политику. И повсюду она приносит новый, целостный взгляд на сложные, хотя и знакомые всем ве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собо подчеркнуть, что специалисты по маркетингу выбирают наиболее приемлемый для организации подход, основываясь на специфике предлагаемого продукта, особенностях рынка, потребителей и т.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йте Х., Якобсен У. Рыночная экономика: энциклопедия. В 15 книгах. Пер. с норв. – М.: Внешторгиздат, Сов ВИП. 1991. Т.1 Общее введение в современный маркетинг. Общество. Предприятие. Потребитель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Голуб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аркетинг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цеп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ыноч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я</w:t>
      </w:r>
      <w:r>
        <w:rPr>
          <w:sz w:val="28"/>
          <w:szCs w:val="28"/>
        </w:rPr>
        <w:t xml:space="preserve"> (Часть 1). // </w:t>
      </w:r>
      <w:r>
        <w:rPr>
          <w:bCs/>
          <w:sz w:val="28"/>
          <w:szCs w:val="28"/>
        </w:rPr>
        <w:t>Маркетинг</w:t>
      </w:r>
      <w:r>
        <w:rPr>
          <w:sz w:val="28"/>
          <w:szCs w:val="28"/>
        </w:rPr>
        <w:t xml:space="preserve"> в России и за рубежом. - №2. -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тлер Ф., Келлер К.Л. Маркетинг. Менеджмент: Пер. с англ. 12-е изд. СПб: Питер Пресс, 2007, 81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тлер, Ф. Основы маркетинга: Пер. с англ. - Новосибирск: Наука, 199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, Ф., Боуэн, Дж., Мейкенз, Дж. Маркетинг. Гостеприимство и туризм: Пер. с англ. - М.: ЮНИТИ, 199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Перминов</w:t>
      </w:r>
      <w:r>
        <w:rPr>
          <w:sz w:val="28"/>
          <w:szCs w:val="28"/>
        </w:rPr>
        <w:t xml:space="preserve">, А.А. </w:t>
      </w:r>
      <w:r>
        <w:rPr>
          <w:bCs/>
          <w:sz w:val="28"/>
          <w:szCs w:val="28"/>
        </w:rPr>
        <w:t>Концеп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ркетин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мерческ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нке</w:t>
      </w:r>
      <w:r>
        <w:rPr>
          <w:sz w:val="28"/>
          <w:szCs w:val="28"/>
        </w:rPr>
        <w:t xml:space="preserve"> // Сибирская финансовая школа. - 2008. - № 4. - 100-1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минов, А.А. Организация маркетинга универсального коммерческого банка: монография. - Новосибирск: ООО Издательство "Талер-Пресс", 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Уфимцев Р. </w:t>
      </w:r>
      <w:r>
        <w:rPr>
          <w:bCs/>
          <w:sz w:val="28"/>
          <w:szCs w:val="28"/>
        </w:rPr>
        <w:t xml:space="preserve">Эффект бабочки в маркетинге. </w:t>
      </w:r>
      <w:r>
        <w:rPr>
          <w:sz w:val="28"/>
          <w:szCs w:val="28"/>
        </w:rPr>
        <w:t>Журнал "&amp;.СТРАТЕГИИ", №8, 2006.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Текст концевой сноски Знак2"/>
    <w:qFormat/>
    <w:rPr/>
  </w:style>
  <w:style w:type="character" w:styleId="11">
    <w:name w:val="Текст концевой сноски Знак1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80" w:hanging="0"/>
    </w:pPr>
    <w:rPr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560" w:hanging="0"/>
    </w:pPr>
    <w:rPr>
      <w:sz w:val="28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">
    <w:name w:val="im"/>
    <w:basedOn w:val="Normal"/>
    <w:qFormat/>
    <w:pPr>
      <w:spacing w:before="280" w:after="280"/>
    </w:pPr>
    <w:rPr/>
  </w:style>
  <w:style w:type="paragraph" w:styleId="Sign">
    <w:name w:val="sign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8:00Z</dcterms:created>
  <dc:creator>Admin</dc:creator>
  <dc:description/>
  <cp:keywords/>
  <dc:language>en-US</dc:language>
  <cp:lastModifiedBy>Mage</cp:lastModifiedBy>
  <dcterms:modified xsi:type="dcterms:W3CDTF">2011-10-06T18:08:00Z</dcterms:modified>
  <cp:revision>2</cp:revision>
  <dc:subject/>
  <dc:title/>
</cp:coreProperties>
</file>