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ферат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ущность, необходимость и структура бизнес-план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3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rPr/>
      </w:pPr>
      <w:r>
        <w:rPr/>
        <w:t>Введение</w:t>
      </w:r>
      <w:r>
        <w:rPr>
          <w:lang w:val="en-US"/>
        </w:rPr>
        <w:t>……………………………………………………………….</w:t>
      </w:r>
      <w:r>
        <w:rPr/>
        <w:t>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нятие бизнес-плана…</w:t>
      </w:r>
      <w:r>
        <w:rPr>
          <w:sz w:val="28"/>
          <w:szCs w:val="28"/>
          <w:lang w:val="en-US"/>
        </w:rPr>
        <w:t>……………………………………………</w:t>
      </w: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функции бизнес-планирования……………………………8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3. Создание бизнес-плана для собственного предприятия…………11</w:t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3.1. Методики разработки бизнес-плана…</w:t>
      </w:r>
      <w:r>
        <w:rPr>
          <w:b w:val="false"/>
          <w:bCs w:val="false"/>
          <w:lang w:val="en-US"/>
        </w:rPr>
        <w:t>………………………….</w:t>
      </w:r>
      <w:r>
        <w:rPr>
          <w:b w:val="false"/>
          <w:bCs w:val="false"/>
        </w:rPr>
        <w:t>1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содержания бизнес-плана…………</w:t>
      </w:r>
      <w:r>
        <w:rPr>
          <w:b/>
          <w:bCs/>
        </w:rPr>
        <w:t>…</w:t>
      </w:r>
      <w:r>
        <w:rPr>
          <w:sz w:val="28"/>
          <w:szCs w:val="28"/>
        </w:rPr>
        <w:t>1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труктура бизнес-плана………………………………………….1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</w:t>
      </w:r>
      <w:r>
        <w:rPr>
          <w:sz w:val="28"/>
          <w:szCs w:val="28"/>
        </w:rPr>
        <w:t>изнес-план для различных направлений бизнеса……………….16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</w:t>
      </w:r>
      <w:r>
        <w:rPr>
          <w:sz w:val="28"/>
          <w:szCs w:val="28"/>
          <w:lang w:val="en-US"/>
        </w:rPr>
        <w:t>…………………….17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rPr>
          <w:sz w:val="28"/>
          <w:szCs w:val="28"/>
          <w:lang w:val="en-US"/>
        </w:rPr>
        <w:t>……………………………………………………18</w:t>
      </w:r>
      <w:r>
        <w:br w:type="page"/>
      </w:r>
    </w:p>
    <w:p>
      <w:pPr>
        <w:pStyle w:val="Heading2"/>
        <w:ind w:hanging="0"/>
        <w:jc w:val="center"/>
        <w:rPr>
          <w:u w:val="none"/>
        </w:rPr>
      </w:pPr>
      <w:r>
        <w:rPr>
          <w:u w:val="none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сем многообразии форм бизнеса существуют основы, обязательные практически для всех областей коммерческой деятельности, опора на которые необходима для своевременной подготовки к потенциальным трудностям и снижения риска предприним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функционирования собственного предприятия необходимо точно знать свои потребности на перспективу во всех ресурсах: материальных, трудовых, интеллектуальных, фи</w:t>
        <w:softHyphen/>
        <w:t>нансовых. Важно предусмотреть источники их получения, уметь выявлять эффективность использования ресурсов в процессе функционирования предприятия. Обширный опыт зарубежных и российских предприятий доказывает, что недооценка планирования предпринимательской дея</w:t>
        <w:softHyphen/>
        <w:t xml:space="preserve">тельности или его некомпетентное осуществление приводят к огромным экономическим потер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изнеса обеспечивает немало выгод. Оно, в частност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буждает тщательно изучить перспективы развития бизнеса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>заставляет точно определить цели бизнеса и пути их достижени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</w:t>
        <w:tab/>
        <w:t>позволяет обеспечить четкую координацию всех усилий по достижению поставленных целе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пределяет ключевые показатели бизнеса, необходимые для последующей оценки и контроля результатов;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елает предприятие намного более подготовленным к вне</w:t>
        <w:softHyphen/>
        <w:t>запным изменениям рыноч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деятельности  способствует решению главной задачи любого бизнеса –  достижение максимума прибыли при минимуме затрат – определяя наиболее выгодные источники фи</w:t>
        <w:softHyphen/>
        <w:t>нансирования и рациональные направления расходования средств, обеспечивая устойчивое положение предприятия на рынке. Планомерная разработка стратегии и тактики производственно-хозяйственной деятельности предприятия является важнейшей задачей для любого бизнеса.</w:t>
      </w:r>
    </w:p>
    <w:p>
      <w:pPr>
        <w:pStyle w:val="Normal"/>
        <w:spacing w:lineRule="auto" w:line="360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иды планирования можно квалифицировать по ряду признак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8"/>
          <w:sz w:val="28"/>
          <w:szCs w:val="28"/>
        </w:rPr>
        <w:t>-</w:t>
        <w:tab/>
        <w:t>временной горизонт (различают краткосрочное планирование (менее 1 года), среднесрочное (от 1 до 5 лет) и долгосрочное планирование (более 5 лет)); приведенные сроки планирования неоднозначны и зависят от качества прогнозов, от объекта планирования, от планирующего предприятия и от отрасл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</w:t>
        <w:tab/>
        <w:t>функциональная направленность: планирование сбыта, планирование производства, планирование хранения, планирование снабжения, планирование денежных потоков, инвестиционное планир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8"/>
          <w:sz w:val="28"/>
          <w:szCs w:val="28"/>
        </w:rPr>
        <w:t>-</w:t>
        <w:tab/>
        <w:t>иерархия планирования (цели, на которые направлено планирование); в ней выделяют три уровня: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left="1069"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</w:t>
        <w:tab/>
        <w:t>стратегическое планирование;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left="1069" w:firstLine="720"/>
        <w:jc w:val="both"/>
        <w:rPr/>
      </w:pPr>
      <w:r>
        <w:rPr>
          <w:spacing w:val="8"/>
          <w:sz w:val="28"/>
          <w:szCs w:val="28"/>
        </w:rPr>
        <w:t>-</w:t>
        <w:tab/>
        <w:t>тактическое, или бизнес-планирование;</w:t>
      </w:r>
    </w:p>
    <w:p>
      <w:pPr>
        <w:pStyle w:val="Normal"/>
        <w:tabs>
          <w:tab w:val="clear" w:pos="720"/>
          <w:tab w:val="left" w:pos="1069" w:leader="none"/>
        </w:tabs>
        <w:spacing w:lineRule="auto" w:line="360"/>
        <w:ind w:left="1069" w:firstLine="720"/>
        <w:jc w:val="both"/>
        <w:rPr/>
      </w:pPr>
      <w:r>
        <w:rPr>
          <w:spacing w:val="8"/>
          <w:sz w:val="28"/>
          <w:szCs w:val="28"/>
        </w:rPr>
        <w:t>-</w:t>
        <w:tab/>
        <w:t>оперативное планирование (бюджетирование, текущее планиро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им, одним из основных видов планирования бизнеса является составление бизнес-плана.</w:t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бизнес-пл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знес-план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это документ, в котором дается описание основных разделов развития организации на конкурентном рынке с учетом собственных и заемных финансовых источников, материальных и кадровых возможностей и предполагаемых рисков, возникающих в процессе реализации предпринимательски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лане характеризуются основные аспекты коммер</w:t>
        <w:softHyphen/>
        <w:t>ческого предприятия, анализируются проблемы, с которыми оно сталкивается, и определяются пути и методы их решения. Поэтому бизнес-план выступает одновременно в качестве поисковой, научно-исследовательской и проект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знес-план помогает решать следующие основные проблемы, возникающие при создании собственного дела: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ределить конкретные направления деятельности пред</w:t>
        <w:softHyphen/>
        <w:t>приятия, его целевые рынки и место на этих рынках;</w:t>
      </w:r>
    </w:p>
    <w:p>
      <w:pPr>
        <w:pStyle w:val="TextBody"/>
        <w:rPr/>
      </w:pPr>
      <w:r>
        <w:rPr/>
        <w:t>-</w:t>
        <w:tab/>
        <w:t>сформулировать долговременные и краткосрочные цели бизнеса, стратегию и тактику их достижения, а также определить круг лиц, ответственных за реализацию намеченного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афиксировать состав и показатели товаров и услуг, кото</w:t>
        <w:softHyphen/>
        <w:t>рые будут предложены потребителям, оценить соответствующие производственные и торговые издержк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ить соответствие имеющегося персонала предприятия и условий в мотивации его труда предъявляемым требованиям;</w:t>
      </w:r>
    </w:p>
    <w:p>
      <w:pPr>
        <w:pStyle w:val="TextBody"/>
        <w:rPr/>
      </w:pPr>
      <w:r>
        <w:rPr/>
        <w:t>-</w:t>
        <w:tab/>
        <w:t>определить систему маркетинговых мероприятий по иссле</w:t>
        <w:softHyphen/>
        <w:t>дованию рынка, рекламе, стимулированию продаж, ценообразова</w:t>
        <w:softHyphen/>
        <w:t>нию, каналам сбыта и др.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тимизировать организующую структуру управления;</w:t>
      </w:r>
    </w:p>
    <w:p>
      <w:pPr>
        <w:pStyle w:val="TextBody"/>
        <w:rPr/>
      </w:pPr>
      <w:r>
        <w:rPr/>
        <w:t>-</w:t>
        <w:tab/>
        <w:t>оценить финансовое положение предприятия и соответствие имеющихся финансовых и материальных ресурсов, возможности достижения поставленных целе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ить те трудности, которые способны помешать выпол</w:t>
        <w:softHyphen/>
        <w:t xml:space="preserve">нению бизнес-плана, и наметить меры по их устранен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бизнес-план — это экономически обоснованный аналитический документ, показывающий реальность планируемого дела . </w:t>
      </w:r>
      <w:r>
        <w:rPr>
          <w:sz w:val="28"/>
          <w:szCs w:val="28"/>
        </w:rPr>
        <w:t xml:space="preserve">При этом масштабы планирования могут быть различны: развитие предприятия, направления деятельности, нового вида продукции, новой системы оплаты труд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является и многоплановым управленческим инструментом. Он предусматривает решение стратегических и тактических задач, стоящих перед предприятием, независимо от его функциональ</w:t>
        <w:softHyphen/>
        <w:t>ной ориентации, в том числе: организационно-управленческая и фи</w:t>
        <w:softHyphen/>
        <w:t>нансово-экономическая оценка состояния предприятия; выявление по</w:t>
        <w:softHyphen/>
        <w:t>тенциальных возможностей бизнеса, анализ сильных и слабых его сторон; формирование инвестиционных целей на планируемый пери</w:t>
        <w:softHyphen/>
        <w:t>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изнес-плане обосновываются общие и специфические элемен</w:t>
        <w:softHyphen/>
        <w:t>ты функционирования предприятия в условиях рынка, выбор страте</w:t>
        <w:softHyphen/>
        <w:t>гии и тактики конкуренции, проводится оценка финансовых, матери</w:t>
        <w:softHyphen/>
        <w:t>альных, трудовых ресурсов, необходимых для достижения целей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 обеспечивает объективное представление о возможностях развития производства, способах продвижения товара на рынок, ценах, возможной прибыли, основных финансово-экономических результатах деятельности предприятия, выявляет зоны опасностей, предлагает пути их ограничения. Подобный план используется неза</w:t>
        <w:softHyphen/>
        <w:t>висимо от сферы деятельности, масштабов, вида собственности, орга</w:t>
        <w:softHyphen/>
        <w:t>низационно-правовой формы компании. В нем находят свое решение как внутренние задачи, связанные с управлением предприятием, так и внешние, обусловленные, в частности, взаимоотношениями с другими фирмами и организ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бизнес-плану появляется воз</w:t>
        <w:softHyphen/>
        <w:t>можность взглянуть на работу предприятия как бы со стороны. Сам процесс разработки бизнес-плана, включающий детальный анализ экономиче</w:t>
        <w:softHyphen/>
        <w:t>ских и организационных вопросов, постоянно побуждает мобилизо</w:t>
        <w:softHyphen/>
        <w:t xml:space="preserve">ваться. </w:t>
      </w:r>
    </w:p>
    <w:p>
      <w:pPr>
        <w:pStyle w:val="24"/>
        <w:rPr/>
      </w:pPr>
      <w:r>
        <w:rPr/>
        <w:t>В рыночной экономике бизнес-план является исключительно эффективным рабочим инструментом как для вновь создаваемых, так и для действующих компаний во всех сферах предпринимательства. Бизнес-план побуждает тщательно изучить каждый элемент предполагаемого рискового рыночного мероприя</w:t>
        <w:softHyphen/>
        <w:t>тия. Практически всегда в этом процессе обнаружится немало сла</w:t>
        <w:softHyphen/>
        <w:t>бых мест и пробелов, устранению которых нельзя не уделить вним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изнес-планирование занимает все более существенную долю в ведении предпринимательства на современном уровне. В постоянно преобразующемся деловом мире для бизнеса откры</w:t>
        <w:softHyphen/>
        <w:t>вается сейчас множество новых возможностей. Бизнес-планирование помогает не упустить их и использовать для преобразова</w:t>
        <w:softHyphen/>
        <w:t xml:space="preserve">ния и повышения эффективности деятельности на рынке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Цели и функции бизнес-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стал принципиально новым для российской эко</w:t>
        <w:softHyphen/>
        <w:t>номики документом. Основной целью его разработки выступает планирование хозяйственной деятельности предприятия на бли</w:t>
        <w:softHyphen/>
        <w:t>жайший и отдаленные периоды в соответствии с потребностями рынка и наличием необходимых ресурсов. К прочим целям относятс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ределение бизнес-планом степени жизнеспособности и будущей устойчивости предприятия, снижение риска предпринимательской деятель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конкретизация перспектив бизнеса в виде системы количественных и качественных показателей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еспечение внешних инвести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учитывает не только внутренние цели предприятия, но и внешние цели лиц, заинтересованность в участии которых есть у предпринимателя. Главным образом это инвесторы. </w:t>
      </w:r>
      <w:r>
        <w:rPr>
          <w:color w:val="000000"/>
          <w:sz w:val="28"/>
          <w:szCs w:val="28"/>
        </w:rPr>
        <w:t xml:space="preserve">Бизнес-план является документом, позволяющим оценить целесообразность вложения денежных средств (капитал) в разрабатываемый проект. Научно обоснованный бизнес-план является количественным и качественным ориентиром как для самого предпринимателя, так и для его партнеров и кредиторов. </w:t>
      </w:r>
      <w:r>
        <w:rPr>
          <w:sz w:val="28"/>
          <w:szCs w:val="28"/>
        </w:rPr>
        <w:t xml:space="preserve"> Многие банки не говорят об условиях кредитова</w:t>
        <w:softHyphen/>
        <w:t>ния без наличия бизнес-плана. Все более распространенным становится требование ино</w:t>
        <w:softHyphen/>
        <w:t>странных инвесторов представлять расчеты финан</w:t>
        <w:softHyphen/>
        <w:t>сового плана с помощью лицензированных UNIDO пакетов - COMFAR и PROPSPIN. Кроме инвесторов, заинтересованными лицами могут являться потенциальные потребители и поставщики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практике бизнес-план выполняет следующи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лужит основой для разработки стра</w:t>
        <w:softHyphen/>
        <w:t>тегии и тактики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проводить формирование и реализация плановых программ для оценки потенциала развития нового на</w:t>
        <w:softHyphen/>
        <w:t>правления деятельности, контролировать процессы, протекающие в рамках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извне денежных средств для развития или реинжиниринга бизнес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к реализации планов бизнеса партнеров, которые спо</w:t>
        <w:softHyphen/>
        <w:t>собны вложить в него собственный капитал или имеющуюся у них технолог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изнес-план, являясь неотъемлемой частью системы планирования на предприятии, является ее отдельным звеном и не ограничивается каким-либо одним видом планирования. </w:t>
      </w:r>
      <w:r>
        <w:rPr>
          <w:spacing w:val="8"/>
          <w:sz w:val="28"/>
          <w:szCs w:val="28"/>
        </w:rPr>
        <w:t>Тем не менее, ему все же присущи в достаточной мере устойчивые признаки в соответствии со стоящими перед ним задачами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</w:t>
        <w:tab/>
        <w:t>бизнес-план не может включать весь комплекс общих целей предприятия, а лишь одну из них, ту, которая связана с инвестиционным процессом (внутренним или внешним). Бизнес-план – это всегда инвестиции (развитие). Нет инвестиций – не может быть и бизнес-плана (в отличие от других видов планирования, например стратегического)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</w:t>
        <w:tab/>
        <w:t>в отличие от стратегического и тактического плана, бизнес-план имеет четко очерченные временные рамки, по истечении которых определенные планом цели  и задачи  должны быть выполнены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-</w:t>
        <w:tab/>
        <w:t>в бизнес-плане функциональные составляющие (план маркетинга, план производства и т.п.) в отличие от всех других видов планов, являются полноправными, равновесными частями структуры.</w:t>
      </w:r>
    </w:p>
    <w:p>
      <w:pPr>
        <w:pStyle w:val="Normal"/>
        <w:spacing w:lineRule="auto" w:line="360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оскольку бизнес-план есть не что иное, как план развития с присущими только ему целями, ни один из других видов планов не заменяет бизнес-планирования. В то же время бизнес-план подчинен общему стержню системы планов предприятия и соответствует общим принципам пла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одготовленный и составленный план бизнеса открывает перспективу его развития, то есть отвечает на самый важный вопрос: стоит ли вкладывать силы и средства в это дело, принесет ли оно такую прибыль, которая окупит вс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цели составления бизнес-плана (в качестве плана обоснования инвестиций, финансовых партнеров, привлечения партнеров, контрактов с персоналом) разделы могут разрабатываться с той или иной степенью конкретизации.</w:t>
      </w:r>
      <w:r>
        <w:rPr>
          <w:sz w:val="28"/>
          <w:szCs w:val="28"/>
        </w:rPr>
        <w:t xml:space="preserve"> Когда в плане требуется менее объемная проработка, часть разде</w:t>
        <w:softHyphen/>
        <w:t>лов может вообще отсутствовать. Когда же план предстоит разра</w:t>
        <w:softHyphen/>
        <w:t>батывать в полном объеме, для этого проводятся объемные маркетинговые исследования, а в сам план включаются все документы, использованные при его разработке.</w:t>
      </w:r>
      <w:r>
        <w:br w:type="page"/>
      </w:r>
    </w:p>
    <w:p>
      <w:pPr>
        <w:pStyle w:val="Heading1"/>
        <w:spacing w:lineRule="auto" w:line="360"/>
        <w:ind w:firstLine="709"/>
        <w:rPr/>
      </w:pPr>
      <w:r>
        <w:rPr>
          <w:b w:val="false"/>
          <w:bCs w:val="false"/>
        </w:rPr>
        <w:t>3. Создание бизнес-плана для собственного предприятия.</w:t>
      </w:r>
    </w:p>
    <w:p>
      <w:pPr>
        <w:pStyle w:val="Heading1"/>
        <w:spacing w:lineRule="auto" w:line="360"/>
        <w:ind w:firstLine="709"/>
        <w:rPr/>
      </w:pPr>
      <w:r>
        <w:rPr>
          <w:b w:val="false"/>
          <w:bCs w:val="false"/>
        </w:rPr>
        <w:t>3.1. Методики разработки бизнес-пл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едпринимательской практике и научной литературе нет однозначного методического подхода к содержанию и структуре бизнес-плана. Это объясняется многообразием возможных целей, на решение которых направлен разрабатываемый бизнес-план, предметов избранной области деятельности, стратегией развития организации и другими факторам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целом структура бизнес-плана определяется спецификой вида деятельности, размером фирмы, целью разработки бизнес-плана, которую должны соблюдать (заполнять), например субъекты малого предпринимательства, желающие получить по лизингу оборудование. Федеральной службой по несостоятельности и финансовому оздоровлению предприятий разработана типовая структура бизнес-плана, который должен иметь следующие сведения: общая характеристика предприятия, краткие сведения по плану финансового оздоровления, анализ фи</w:t>
        <w:softHyphen/>
        <w:t>нансового состояния предприятия, мероприятия по восстановлению платежеспособности и поддержки эффективной хозяйственной деятельности, рынок конкуренции, деятельность в области маркетинга, производства, финансового пл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видно, что чем крупнее организация, чем сложнее ее финансовая деятельность, тем полнее и обоснованнее должна быть разработка разделов плана, соответственно бизнес-план небольшого предприятия по составу, структуре и объему может быть значительно прощ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структура бизнес-плана зависят также от размеров предполагаемого рынка сбыта, наличия конкурентов и перспектив роста создаваемого предприятия, поскольку чем крупнее рынок сбыта, тем большее количество его сегментов необходимо учитывать, а при большом количестве конкурентов требуется изучение наиболее крупных из них, их товаров и услуг, а, следовательно, и усложнение структуры бизнес-плана. Особенно важные для предприятия сегменты рынка или наиболее важные конкуренты для более пристального изучения могут быть вынесены в особый раздел плана.</w:t>
      </w:r>
    </w:p>
    <w:p>
      <w:pPr>
        <w:pStyle w:val="31"/>
        <w:ind w:firstLine="709"/>
        <w:rPr/>
      </w:pPr>
      <w:r>
        <w:rPr/>
        <w:t>В настоящее время на рынке России из западных методик наибо</w:t>
        <w:softHyphen/>
        <w:t>лее известна разработка UNIDO (Организация объединенных наций по промышленному развитию) для развивающих</w:t>
        <w:softHyphen/>
        <w:t>ся стран по подготовке промышленных технико-экономических обоснований и её электрон</w:t>
        <w:softHyphen/>
        <w:t>ная версия СОМFАR. Кроме того, популярностью пользуются разработки Tacis – программы Европейского Союза, разработанной для стран СНГ (плюс Монголия) по субсидированию приобретений современных технологий; а также некоторые другие. Правительство Российской Федерации утвердило своим постановлением Положение об оценке эффективности инвестиционных проектов при размещении на конкурсной основе централизованных инвестиционных ресурсов Бюджета развития Российской Федерации. В качестве приложения к данному положению Правительство предлагает макет бизнес-плана, представляемого претендентом в составе зая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основу всех вышеперечислен</w:t>
        <w:softHyphen/>
        <w:t>ных методик составления бизнес-планов. Такой основой являются следующие раздел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й пл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ркетинг-пла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 произво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казанные разделы связаны между собой организационным пла</w:t>
        <w:softHyphen/>
        <w:t>ном (конкретной схемой реализации проекта), с со</w:t>
        <w:softHyphen/>
        <w:t>ответствующим просчетом рисков и выделением компенсационных мероприятий. Именно эти основополагающие ключевые разделы и заложили фунда</w:t>
        <w:softHyphen/>
        <w:t>мент российских стандартов формирования бизнес-пла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оследнее время на основе указанных методик появились текст-шаблоны для написания бизнес-плана. Такой шаблон в процессе разработки бизнес-плана обрастает откорректи</w:t>
        <w:softHyphen/>
        <w:t>рованной информацией, расчетами, таблицами и графиками. Таким образом, достигается максималь</w:t>
        <w:softHyphen/>
        <w:t>ное упрощение работы над текстовой частью биз</w:t>
        <w:softHyphen/>
        <w:t>нес-плана.</w:t>
      </w:r>
    </w:p>
    <w:p>
      <w:pPr>
        <w:pStyle w:val="Heading2"/>
        <w:ind w:firstLine="720"/>
        <w:rPr>
          <w:u w:val="none"/>
        </w:rPr>
      </w:pPr>
      <w:r>
        <w:rPr>
          <w:u w:val="none"/>
        </w:rPr>
        <w:t>3.2. Общая характеристика содержания бизнес-пла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изнес-план выступает как средство действенной рекламы для будущих инвесторов, партнеров. Поэтому он должен быть написан деловым языком, понятным финансистам, банкирам, партнерам по бизнесу. Количественная информация, характеризующая разделы бизнес-плана, должна быть четкой, емкой, но в то же время относительно краткой. Объем бизнес-плана зависит от цели (проекта), но главное — он должен конкретно характеризовать и конечную цель, и все направления деятельности, в результате реализации которых будет обеспечено достижение цели. Как правило, бизнес-план разрабатывается на несколько (3—5) лет, но на первый год он дол</w:t>
        <w:softHyphen/>
        <w:t>жен быть конкретным плановым документ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лючевым разделом, исходя из главной цели бизнес-плана, всегда является финансовый план. Аккумулируя информацию других разделов, финансовый план дает ответ  на самый важный вопрос – что нужно вложить и какова отдача, поскольку предпринимательская деятельность есть не что иное, как деятельность на свой страх и риск с целью извлечения выг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труктура бизнес-пла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-план как документ наделен специфичными, только ему присущими чертами, но при этом о нем нельзя говорить как о документе со строго заданными параметрами. </w:t>
      </w:r>
      <w:r>
        <w:rPr>
          <w:color w:val="000000"/>
          <w:sz w:val="28"/>
          <w:szCs w:val="28"/>
        </w:rPr>
        <w:t>Четкой регламентации структуры бизнес-плана не существует. Однако есть ряд пунктов, которые являются основополагающими и без которых бизнес-план не может играть поставленной перед ним роли: это разделы, освещающие идеи, цели бизнеса, специфику продукта предприятия, определяющие структуру будущего предприятия, его финансовый проект и перспективы развития, предлагающие конкретную стратегию поведения фирмы в реальных рыноч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создании собственного дела предприниматель должен составить бизнес-план с желательным рассмотрением следующих пунк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бщая характеристика организации (резюме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характеристика товаров (услуг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рынок сбыта товаров (услуг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конкуренция на рынках сбыт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лан маркетинг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лан производ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организационный пла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риски в дея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) финансовый план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рило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Методическими рекомендациями Минэкономразвития РФ по реформе предприятий от 1 октября 1997г. № 118 бизнес-план проекта, реализуемого в рамках инвестиционной политики предприятия, должен включать следующие разделы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водная часть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бзор состояния отрасли (производства), к которой относится предприятие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изводственный план реализации проекта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н маркетинга и сбыта продукции предприятия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онный план реализации проекта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инансовый план реализации проекта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экономической эффективности затрат, осуществленных в ходе реализации про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позиций популярных в России пакетов разработки бизнес-планов COMFAR (UNIDO) и Project Expert (UNIDO, Tacis) основными разделами бизнес-плана являются следующи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раткое описани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изнес и его стратег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ынок и маркетинговая стратегия (план-маркетинг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оизводство и эксплуатация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правление и процесс принятия решен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инансы (финансовый план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Факторы рис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большей детализации в бизнес-план включаются приложения. Это документы, иллюстрирующие те или иные положения, исходя из которых производится планирование. </w:t>
      </w:r>
      <w:r>
        <w:rPr>
          <w:color w:val="000000"/>
          <w:sz w:val="28"/>
          <w:szCs w:val="28"/>
        </w:rPr>
        <w:t>Количество и состав приложений определяются в зависимости от поставленной цели, предмета бизнеса и других факторов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ные документы, входящие в приложения: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е данные о продукции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кеты руководящих работников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онная и другие схемы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зультаты аудиторских проверок;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мнения консультантов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экспе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итульном листе бизнес-плана следует указать, что приведенная в данном бизнес-плане информация носит конфиденциальный характер и представляет предпринимательскую тай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Б</w:t>
      </w:r>
      <w:r>
        <w:rPr>
          <w:sz w:val="28"/>
          <w:szCs w:val="28"/>
        </w:rPr>
        <w:t>изнес-план для различных направлений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 обеспечивает анализ возможностей для каждого вида бизнеса в конкретной ситуации и четкое представление, каким образом может быть использован данный потенц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м оценивается перспективная ситуация как внутри ор</w:t>
        <w:softHyphen/>
        <w:t>ганизации, так и вне ее. В условиях акционерной собственнос</w:t>
        <w:softHyphen/>
        <w:t>ти он объективно необходим руководству организации, поскольку именно при помощи бизнес-плана управляющие принимают решение об эмиссии акций и использовании эмиссион</w:t>
        <w:softHyphen/>
        <w:t>ного дохода. Бизнес-план используется и при обосновании меро</w:t>
        <w:softHyphen/>
        <w:t>приятий по совершенствованию и развитию организационной структуры фирмы, в частности, для обоснования уровня центра</w:t>
        <w:softHyphen/>
        <w:t>лизации управления и ответственности сотрудников. Данный план помогает и координации деятельности партнеров, связанных кооперированием и изготовлением одинаковых и взаимодополняющи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24"/>
        <w:rPr/>
      </w:pPr>
      <w:r>
        <w:rPr/>
        <w:t>Современные темпы изменения и наращивания объемов знаний настолько велики, что планирование представляется единственным способом реального прогнозирования будущих проблем и возможнос</w:t>
        <w:softHyphen/>
        <w:t>тей. Планирование обеспечивает также основу для принятия эффек</w:t>
        <w:softHyphen/>
        <w:t>тивных управленческих решений. Когда известно, чего организация хочет достичь, легче найти наиболее подходящие действия. Планиро</w:t>
        <w:softHyphen/>
        <w:t>вание способствует снижению рисков при принятии решений. Прини</w:t>
        <w:softHyphen/>
        <w:t>мая обоснованные плановые решения, руководство уменьшает риск ошибок, обусловленных ошибочной или недостоверной информацией о возможностях предприятия или о внешней ситуации. Планирование служит для формулирования и достижения ключевых целей в рамках организаци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Но ошибочным было бы рассматривать составленный бизнес-план как раз и навсегда заданную стратегию деятельности.  При использовании жестко зафиксированных параметров может легко быть потеряна актуальность конкретной разработки. Бизнес-планирование позволяет продумывать новые варианты поведения бизнеса на основе проанализированных сценариев. Поэтому универсальных рекомендаций нет и быть не может. Бизнес-план, пожалуй, единственный официальный документ, допускающий столь большую вариабельность в своем составлении и применении. Для любого бизнес-плана обязательными, по мнению большинства авторов, являются только план маркетинга, план производства, финансовый и организационный планы, при этом последний должен пронизывает все перечисленные разделы. Во всем остальном каждый бизнес-план зависит от огромного количества факторов, основной из которых – сам предприниматель, с его целями, профессионализмом и направленностью на успех. При этом важно помнить, что планирование само по себе не гарантирует успеха, но оно может обеспечить немало важных и благоприятных факторов для его достижения.</w:t>
      </w:r>
    </w:p>
    <w:p>
      <w:pPr>
        <w:pStyle w:val="23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знес планирование. Курс лекций./ Э.А. Уткин, Б.Акотляр, Б.М. Рапопорт – М.: Экмос, 200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знес-планирование. Учебно-практическое пособие./ В.З. Черняк, А.В. Черняк, И.В. Довиденко – М.: РДЛ, 2000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редпринимательство. Учебник. /М.Г. Лапуста, А.Г. Поршнев, Ю.Л. Старостин, Л.Г. Скамай – М.: ИНФРА, 2003 г.</w:t>
      </w:r>
    </w:p>
    <w:sectPr>
      <w:footerReference w:type="default" r:id="rId2"/>
      <w:footerReference w:type="first" r:id="rId3"/>
      <w:type w:val="nextPage"/>
      <w:pgSz w:w="11906" w:h="16838"/>
      <w:pgMar w:left="1797" w:right="992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9"/>
        </w:tabs>
        <w:ind w:left="1639" w:hanging="93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360"/>
      <w:ind w:firstLine="900"/>
      <w:jc w:val="both"/>
      <w:textAlignment w:val="auto"/>
      <w:outlineLvl w:val="1"/>
    </w:pPr>
    <w:rPr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900"/>
      <w:jc w:val="both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pPr>
      <w:tabs>
        <w:tab w:val="clear" w:pos="720"/>
        <w:tab w:val="right" w:pos="3600" w:leader="none"/>
        <w:tab w:val="left" w:pos="8647" w:leader="none"/>
      </w:tabs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8"/>
    </w:rPr>
  </w:style>
  <w:style w:type="paragraph" w:styleId="Style18">
    <w:name w:val="Текст примечания"/>
    <w:basedOn w:val="Normal"/>
    <w:qFormat/>
    <w:pPr>
      <w:widowControl w:val="false"/>
      <w:overflowPunct w:val="true"/>
      <w:autoSpaceDE w:val="true"/>
      <w:spacing w:lineRule="auto" w:line="319"/>
      <w:ind w:firstLine="400"/>
      <w:jc w:val="both"/>
      <w:textAlignment w:val="auto"/>
    </w:pPr>
    <w:rPr/>
  </w:style>
  <w:style w:type="paragraph" w:styleId="24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144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08:00Z</dcterms:created>
  <dc:creator>Elvika</dc:creator>
  <dc:description/>
  <cp:keywords/>
  <dc:language>en-US</dc:language>
  <cp:lastModifiedBy>Mage</cp:lastModifiedBy>
  <dcterms:modified xsi:type="dcterms:W3CDTF">2011-10-06T18:08:00Z</dcterms:modified>
  <cp:revision>2</cp:revision>
  <dc:subject/>
  <dc:title>При всем многообразии форм бизнеса существуют основы, обязательные практически для всех областей коммерческой деятельности, дл</dc:title>
</cp:coreProperties>
</file>