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зработка тактики предприятия и оперативное план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тегия представляет глобальные направления деятельности предприятия на рынке. На этапе разработки тактики маркетинга речь идет о выборе инструментов маркетинга и их объединение в наиболее оптимальный комплекс маркетинга. Обычно комплекс маркетинга разрабатывается по каждой товарной группе предприятия и содержит разде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елевой рынок. В этом разделе описывается географическое пространство рынка и группы потребителей, на которых ориентирована продукция предприятия. В числе характеристик целевого рынка указываются: емкость рынка, доля предприятия на этом рынке, объем продажи и объем прибыли, запланированная рентабельность прод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ая политик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варный ассортимент с обозначением доли отдельных видов товара в общем объеме производств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требительские свойства отдельных това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пределяются этапы жизненного цикла товаров и д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цен. Здесь приводятся факторы, которые будут учитываться в планировании цен, рассчитывается себестоимость единицы продукции, приводятся методы ценообразования на различные виды товарной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устанавливается уровень цены и показатели рентабельности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ытовая политик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характеристику каналов сбыта с обозначением вида и количества торговых посредников; б) объем реализации на отдельном географическом сегменте методами прямого и косвенного сбыт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описание системы товародвижения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расчет товарных запасов и д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и продвижения. В плане приводится график проведения рекламы, характеризуются мероприятия по пропаганде и стимулированию сбыта, разрабатывается система показателей для оценки отдельных средств продвижени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од</w:t>
      </w:r>
      <w:r>
        <w:rPr>
          <w:b/>
          <w:bCs/>
          <w:sz w:val="28"/>
          <w:szCs w:val="28"/>
          <w:lang w:val="en-US"/>
        </w:rPr>
        <w:t>ы</w:t>
      </w:r>
      <w:r>
        <w:rPr>
          <w:b/>
          <w:bCs/>
          <w:sz w:val="28"/>
          <w:szCs w:val="28"/>
        </w:rPr>
        <w:t xml:space="preserve"> ценообразования. Маркетинговое корректирование це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ценообразования позволяет предприятию рассчитать наиболее приемлемый для данной конъюнктуры уровень цен. К числу распространенных в практике хозяйственной деятельности предприятия относятся следующие мет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ратный метод (средние издержки плюс прибыль). Метод основан на использовании показателей себестоимости продукции и доли прибыли в це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1-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цена отпускная предприятия; С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- полная себестоимость единицы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- относительная доля прибыли в цене (значение «Д» находится в пределах от О до 1). Существует и другой метод расчета ц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*Д</w:t>
      </w:r>
      <w:r>
        <w:rPr>
          <w:sz w:val="28"/>
          <w:szCs w:val="28"/>
          <w:lang w:val="en-US"/>
        </w:rPr>
        <w:t>/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этих методов заключается в начислении стандартной наценки на себестоимость товара. К достоинствам метода следует отнести в первую очередь то, что он учитывает затраты предприятия по выпуску продукции и позволяет планировать уровень рентабельности. Себестоимость единицы товара рассчитывает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ед. т</w:t>
      </w:r>
      <w:r>
        <w:rPr>
          <w:sz w:val="28"/>
          <w:szCs w:val="28"/>
        </w:rPr>
        <w:t>. = Пер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>+ Пост</w:t>
      </w:r>
      <w:r>
        <w:rPr>
          <w:sz w:val="28"/>
          <w:szCs w:val="28"/>
          <w:vertAlign w:val="subscript"/>
        </w:rPr>
        <w:t xml:space="preserve"> изд</w:t>
      </w:r>
      <w:r>
        <w:rPr>
          <w:sz w:val="28"/>
          <w:szCs w:val="28"/>
        </w:rPr>
        <w:t xml:space="preserve">/Объем </w:t>
      </w:r>
      <w:r>
        <w:rPr>
          <w:sz w:val="28"/>
          <w:szCs w:val="28"/>
          <w:vertAlign w:val="subscript"/>
        </w:rPr>
        <w:t>продаж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чет цены на основе анализа безубыточности. Методика основывается на расчете точки безубыт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 </w:t>
      </w:r>
      <w:r>
        <w:rPr>
          <w:sz w:val="28"/>
          <w:szCs w:val="28"/>
          <w:vertAlign w:val="subscript"/>
        </w:rPr>
        <w:t xml:space="preserve">издержки </w:t>
      </w:r>
      <w:r>
        <w:rPr>
          <w:sz w:val="28"/>
          <w:szCs w:val="28"/>
        </w:rPr>
        <w:t xml:space="preserve">/ Цена - Пер </w:t>
      </w:r>
      <w:r>
        <w:rPr>
          <w:sz w:val="28"/>
          <w:szCs w:val="28"/>
          <w:vertAlign w:val="subscript"/>
        </w:rPr>
        <w:t>издержки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ена и переменные издержки рассчитываются на единиц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Установление цен на основе текущих цен конкурентов. Метод основывается на анализе цен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установления цены на основе оценки ощущаемой ценности товара - метод, в основе которого лежит покупательское восприятие ценностной значимости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завершающим этапом ценообразования является установление окончательной цены товара, где должны быть отражены все вышесказанные факторы, влияющие на установление тех или иных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ень цен оказывают вли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онкурентоспособность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пень конкуренции на рынке и структура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тадия жизненного цикла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меры государственного регулирования (государственные дота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, сборы и пошлины, кредитно-денежная, валютная полити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монопольное законодательство и др. мер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литическая ситуация, социально-культурные, психологические факторы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ние цен в маркетинге может быть обусловлено разными причинами. К таким причинам следует отнести: необходимость проведения мероприятий по стимулированию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 может быть, весьма выгодно использовать скидки на оптовые партии товара с тем, чтобы увеличить оборачиваемость капитала. В числе наиболее распространенных оптовых скидок выде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кидку на партию определенного объема проданного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кидку за достижение цели, когда достигнут, согласованный объ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кидку за ликвидность, когда достигаются оговоренные ранее меся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пециальные скид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кидки за оперативность плат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часто используют скидки и на розничном рынке. В этом случае не рекомендуется использовать округленные значения цен, например, не 1000, а 999 руб. и т.д. Также рекомендуется использовать ценовые диапазоны. Они отражают диапазон цен, где каждая цена соответствует определенному уровню качества одноименного товара. Диапазон цен может быть низким, средним и высо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и специальные скидки. Они делаются для тех покупателей, в которых фирма особо заинтересована (крупные оптовики или фирмы, у которых с продавцом существуют особо доверительные отношения, постоянные покупатели). Такие скидки, как правило, являются коммерческой тай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рма производит видеомагнитофоны. Она имеет торговые сети по их продаже, в которых можно получить информацию о моделях качественных характеристиках товара и другое. Магазины обеспечивают бесплатную доставку товара, при необходимости могут обучить пользоваться изделием. Проанализируйте товар по трехуровнево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овар по смыслу (сущность товара): С появлением видеомагнитофонов появилась возможность воспроизведения, записи и монтажа видеорол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Товар в реальном исполнении (фактический товар): Качество звука и просмотра важный фактор при выборе устройства. От функциональных возможностей зависит и стоимость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Товар с подкреплением (добавленный товар): В каждом из сетей магазинов можно получить информацию о моделях и качественных характеристиках товара. Возможность обучения пользованию и бесплатная достав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7:00Z</dcterms:created>
  <dc:creator>comp</dc:creator>
  <dc:description/>
  <cp:keywords/>
  <dc:language>en-US</dc:language>
  <cp:lastModifiedBy>Mage</cp:lastModifiedBy>
  <dcterms:modified xsi:type="dcterms:W3CDTF">2011-10-06T18:07:00Z</dcterms:modified>
  <cp:revision>2</cp:revision>
  <dc:subject/>
  <dc:title>1</dc:title>
</cp:coreProperties>
</file>