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i/>
          <w:sz w:val="28"/>
          <w:szCs w:val="28"/>
        </w:rPr>
        <w:t>Тенденции развития Российского рынка PR услуг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....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рия возникновения паблик рилейшнз.......................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и развития Российского рынка PR услуг..........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ар смещает рекламу...........................................................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....1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……………………………….....15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и связи с общественностью (</w:t>
      </w: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lations</w:t>
      </w:r>
      <w:r>
        <w:rPr>
          <w:rFonts w:cs="Times New Roman" w:ascii="Times New Roman" w:hAnsi="Times New Roman"/>
          <w:sz w:val="28"/>
          <w:szCs w:val="28"/>
        </w:rPr>
        <w:t xml:space="preserve"> — Р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как контент эффективных коммуникаций развиваются стремительно и яв</w:t>
        <w:softHyphen/>
        <w:t>ляются одним из ключевых элементов маркетинга. Уже сегодня на</w:t>
        <w:softHyphen/>
        <w:t>коплен достаточный опыт практического Р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с учетом специфики России, ее территориальной масштабности, ресурсного потенциала, культуры, традиций. За последние 15 лет Р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как наука об управлении состоянием общественного мнения превратилась в национальную Р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-логию, направленную на гармонизацию взаимоотношений внутри определенного маркетингового проекта, с его внешним окруж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бкое использование инструментов Р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в экономической сфере неразрывно связано с такими его элементами, как концепция парт</w:t>
        <w:softHyphen/>
        <w:t>нерства, согласие, компромисс, имидж, репутация. Для решения мно</w:t>
        <w:softHyphen/>
        <w:t>гих проблемных ситуаций, в том числе паблисити и успешного по</w:t>
        <w:softHyphen/>
        <w:t>зиционирования на рынке, коммерческая организация вынуждена проявлять смекалку, использовать творческие формы и находки. Не</w:t>
        <w:softHyphen/>
        <w:t>предсказуемая рыночная среда требует от участников маркетинговых исследований установления результативных контактов с различными целевыми аудиториями: клиентами, партнерами, инвесторами, пред</w:t>
        <w:softHyphen/>
        <w:t>ставителями властных структур и деловых кру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маркетинг немыслим без компетентности в сфере РК как функции управления с гибким использованием социально-психологических методов управления человеческими ресурсами в це</w:t>
        <w:softHyphen/>
        <w:t>лях создания деловой атмосферы согласия и взаимопоним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в коммерческих структурах резко возросла озабо</w:t>
        <w:softHyphen/>
        <w:t xml:space="preserve">ченность относительно репутации и популярности компании в глазах обществен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Р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своевременно и качественно удовлетворить запросы общества с учетом корпо</w:t>
        <w:softHyphen/>
        <w:t>ративной ответственности перед ним за результаты маркетинговой деятельнос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рия возникновения паблик рилейшнз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образы Р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-служб можно найти в Древней Греции, Древнем Риме, еще ранее — на .Востоке, в Древнем Китае. Впервые же само выра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lations</w:t>
      </w:r>
      <w:r>
        <w:rPr>
          <w:rFonts w:cs="Times New Roman" w:ascii="Times New Roman" w:hAnsi="Times New Roman"/>
          <w:sz w:val="28"/>
          <w:szCs w:val="28"/>
        </w:rPr>
        <w:t xml:space="preserve"> употребил третий президент США Томас Джефферсон, когда в 1807 г. в черновике своего «Седьмого обращения к Конгрессу» он вписал его вместо вычеркнутого «состояния мысл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ом этапе своего эволюционного развития деятельность Р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была преимущественно политической и предполагала, прежде всего, пропаганду, агитацию, паблисити — любые средства для привлече</w:t>
        <w:softHyphen/>
        <w:t>ния внимания общественности, давления на н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с развитием в мире крупных корпоративных фирм, компаний с высокой аккумуляцией капитала в частном секторе произошло смещение акцентов РК в сторону социально-экономических отно</w:t>
        <w:softHyphen/>
        <w:t>шений, использование их в конкурентной борьбе, лоббировании корпоративных интересов. В 1983 г. в Германии фирма Крупа созда</w:t>
        <w:softHyphen/>
        <w:t>ла у себя отдел по работе с прессой. В США появляется новая про</w:t>
        <w:softHyphen/>
        <w:t>фессия — пресс-агенты, организующие работу с прессой в целях формирования общественного мнения. В 1900 г. в г. Бостоне поя</w:t>
        <w:softHyphen/>
        <w:t xml:space="preserve">вилось первое </w:t>
      </w: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reau</w:t>
      </w:r>
      <w:r>
        <w:rPr>
          <w:rFonts w:cs="Times New Roman" w:ascii="Times New Roman" w:hAnsi="Times New Roman"/>
          <w:sz w:val="28"/>
          <w:szCs w:val="28"/>
        </w:rPr>
        <w:t>, осуществляющее связь с пресс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тцом Р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как самостоятельной отрасли бизнеса считается Айви Ли — американский журналист, который на практике использовал ис</w:t>
        <w:softHyphen/>
        <w:t>кусство связей с общественностью в целях защиты репутации многих магнатов. В 1904 г. он создал собственное РК-агентство, а в 1907 г. опубликовал «Декларацию о принципах». Главную задачу в органи</w:t>
        <w:softHyphen/>
        <w:t xml:space="preserve">зации работы РК автор сводил к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работе с пресс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 европейских странах развитие Р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проходило под влиянием аме</w:t>
        <w:softHyphen/>
        <w:t>риканских подходов. Деятельность РК развивалась по двум направлени</w:t>
        <w:softHyphen/>
        <w:t>ям. Многие промышленные компании, органы государственной власти создали центральные и местные организации, включающие депар</w:t>
        <w:softHyphen/>
        <w:t>таменты по общественным связям, другие использовали консультан</w:t>
        <w:softHyphen/>
        <w:t>тов по паблик рилейшн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 Великобритании зарождение основ Р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относят лишь к началу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.,,когда под руководством Джорджа Ллойда была проведена ши</w:t>
        <w:softHyphen/>
        <w:t>рокая кампания среди общественности в поддержку закона о нацио</w:t>
        <w:softHyphen/>
        <w:t>нальном страховании. В Германии понятие «паблик рилейшнз» было введено в практику немецким ученым Карлом Хундхаузеном в 1938 г.</w:t>
      </w:r>
      <w:r>
        <w:rPr>
          <w:rFonts w:cs="Times New Roman" w:ascii="Times New Roman" w:hAnsi="Times New Roman"/>
          <w:spacing w:val="-3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 настоящее время основу деятельности Р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</w:rPr>
        <w:t>-служб на немецких пред</w:t>
        <w:softHyphen/>
        <w:t xml:space="preserve">приятиях составляют пресс-атташ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ажным этапом в формировании Р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стали Первая и Вторая мировые войны, когда широко использовались средства массовой информации (СМИ) — пресса, радио, плакаты, лист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Бум в формировании Р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как самостоятельной науки пришелся на середину 1960-х годов — этап послевоенной конверсии оборонной промышленности, перехода к постиндустриальному обществу, когда стали господствовать законы рынка. В 1970-х годах дисциплина «Паб</w:t>
        <w:softHyphen/>
        <w:t>лик рилейшнз» официально вошла в обязательные программы эко</w:t>
        <w:softHyphen/>
        <w:t>номических колледжей и университетов. Одновременно она стано</w:t>
        <w:softHyphen/>
        <w:t>вится серьезным инструментом в достижении коммерческого успеха ведущих фирм США.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sz w:val="28"/>
          <w:szCs w:val="28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аука паблик рилейшнз возникла на стыке ряда поведенческих наук, социальной психологии, логики, информатики, менеджмента, маркетин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 1998 году начал издаваться ежен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льник «Пиар уик» (РК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pacing w:val="-1"/>
          <w:sz w:val="28"/>
          <w:szCs w:val="28"/>
        </w:rPr>
        <w:t>еек), первое издание профессио</w:t>
        <w:softHyphen/>
        <w:t>нального уровня, посвященное пиару. Теперь у отрасли по</w:t>
        <w:softHyphen/>
        <w:t>явилась своя газета, сравнимая по объему, формату и кач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тву материалов с библией рекламной индустрии — ежен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ельником «Эдвертайзинг эйдж», которому исполнилось уже </w:t>
      </w:r>
      <w:r>
        <w:rPr>
          <w:rFonts w:cs="Times New Roman" w:ascii="Times New Roman" w:hAnsi="Times New Roman"/>
          <w:spacing w:val="-7"/>
          <w:sz w:val="28"/>
          <w:szCs w:val="28"/>
        </w:rPr>
        <w:t>шестьдесят девять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России Р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ак философия большого бизнеса стал развиваться с 1990-х годов. В Москве 3 июля 1991 г. была создана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Российская ассоциация по связям с общественностью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— РАСО, которая к концу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. насчитывала около 100 членов. С помощью РАСО отечест</w:t>
        <w:softHyphen/>
        <w:t>венные Р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4"/>
          <w:sz w:val="28"/>
          <w:szCs w:val="28"/>
        </w:rPr>
        <w:t>-агентства установили партнерские отношения с зарубежными специалистами. Ассоциация взаимодействует с Международной ас</w:t>
        <w:softHyphen/>
        <w:t>социацией по связям с общественностью 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PRA</w:t>
      </w:r>
      <w:r>
        <w:rPr>
          <w:rFonts w:cs="Times New Roman" w:ascii="Times New Roman" w:hAnsi="Times New Roman"/>
          <w:spacing w:val="-4"/>
          <w:sz w:val="28"/>
          <w:szCs w:val="28"/>
        </w:rPr>
        <w:t>), Европейской кон</w:t>
        <w:softHyphen/>
        <w:t>федерацией по общественным связям (СЕКР), рядом ведущих на</w:t>
        <w:softHyphen/>
        <w:t>циональных североамериканских, западноевропейских и азиатских обществ. Первопроходцами на российском рынке Р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4"/>
          <w:sz w:val="28"/>
          <w:szCs w:val="28"/>
        </w:rPr>
        <w:t>-услуг стали та</w:t>
        <w:softHyphen/>
        <w:t>кие Р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4"/>
          <w:sz w:val="28"/>
          <w:szCs w:val="28"/>
        </w:rPr>
        <w:t>-агентства, как «Михайлов и партнеры», «Старая площадь», «Р.И.М.», «Имидж-Контакт», Центр политического консультирова</w:t>
        <w:softHyphen/>
        <w:t>ния «НИККОЛО М.»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о временем пиар </w:t>
      </w:r>
      <w:r>
        <w:rPr>
          <w:rFonts w:cs="Times New Roman" w:ascii="Times New Roman" w:hAnsi="Times New Roman"/>
          <w:spacing w:val="-3"/>
          <w:sz w:val="28"/>
          <w:szCs w:val="28"/>
        </w:rPr>
        <w:t>приобретает важную роль и как стратегически важный дел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ой инструмент, и как необходимый компонент любой мар</w:t>
        <w:softHyphen/>
      </w:r>
      <w:r>
        <w:rPr>
          <w:rFonts w:cs="Times New Roman" w:ascii="Times New Roman" w:hAnsi="Times New Roman"/>
          <w:sz w:val="28"/>
          <w:szCs w:val="28"/>
        </w:rPr>
        <w:t>кетинговой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обиться этого будет нелегко. Небольшой размер и фрагментарная структура пиар-отрасли существенно затруд</w:t>
        <w:softHyphen/>
        <w:t>няют эти попытки. Более того, в самой пиар-индустрии нет единодушия по поводу роли и функции пи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нденции развития Российского рынка PR услу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иар развивается. </w:t>
      </w:r>
      <w:r>
        <w:rPr>
          <w:rFonts w:cs="Times New Roman" w:ascii="Times New Roman" w:hAnsi="Times New Roman"/>
          <w:sz w:val="28"/>
          <w:szCs w:val="28"/>
        </w:rPr>
        <w:t>В 2001 году Американское общество по связям с обще</w:t>
        <w:softHyphen/>
        <w:t>ственностью (Р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>А) посвятило свою ежегодную встречу об</w:t>
        <w:softHyphen/>
        <w:t>суждению темы «Власть пиара». По мнению «Пиар-эс-эй» власть пиара заключается «...в том, что он способствует уста</w:t>
        <w:softHyphen/>
        <w:t>новлению взаимовыгодных связей между людьми, между орга</w:t>
        <w:softHyphen/>
        <w:t>низациями и общественностью, между различными слоями общества. Положительная роль общественных связей заклю</w:t>
        <w:softHyphen/>
        <w:t>чается в укреплении взаимопонимания, в выработке согла</w:t>
        <w:softHyphen/>
        <w:t>сия и в достижении взаимной выгоды. В профессиональные обязанности специалистов в области пиара входят и соци</w:t>
        <w:softHyphen/>
        <w:t>альные аспекты взаимоотношений с общественностью: по</w:t>
        <w:softHyphen/>
        <w:t>мощь клиентам в достижении их целей, посредничество и ведение переговоров в случае возникновения конфликтов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6 году произошло знаковое событие для отечественного паблик рилейшенз – россияне потеснили своих именитых коллег в области финансового и инвестиционного PR, то есть там, где традиционно господствовали западные и американские пиарщик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-20 мая 2008 года в Москве, в отеле «Марриотт Роял Аврора», состоялась VI международная конференция "Стратегические коммуникации. Управление репутацией компании". В рамках мероприятия были подняты вопросы о том, что такое PR сегодня, какие существуют вызовы для PR-специалиста в современной компании. Так, Юлиана Драчева, президент агентства "Михайлов и Партнеры. Управление стратегическими коммуникациями", подчеркнула четыре основных тенденций развития рынка PR услуг в России: </w:t>
      </w:r>
      <w:r>
        <w:rPr>
          <w:rFonts w:cs="Times New Roman" w:ascii="Times New Roman" w:hAnsi="Times New Roman"/>
          <w:i/>
          <w:sz w:val="28"/>
          <w:szCs w:val="28"/>
        </w:rPr>
        <w:t>управление репутаци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специализац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использование новых PR-технолог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международное развити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экспанс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й директор агентства «Сокур и партнеры» Дмитрий Сокур полагает, что причина увеличения вложений в нерекламные коммуникации кроется в медиаинфляции, которая достигла 50—55%, а также в значительном увеличении PR-бюджетов компаний, работающих в секторе В2В. «Для многих из них PR является основным средством продвижения, — объясняет г-н Сокур. — Давать массовую прямую рекламу в этой сфере все равно что выбрасывать деньги на ветер. Цена рекламного контакта слишком высока, и результат не оправдывает вложенные средства». По оценке эксперта, </w:t>
      </w:r>
      <w:r>
        <w:rPr>
          <w:rFonts w:cs="Times New Roman" w:ascii="Times New Roman" w:hAnsi="Times New Roman"/>
          <w:i/>
          <w:sz w:val="28"/>
          <w:szCs w:val="28"/>
        </w:rPr>
        <w:t>рост рынка PR-услуг будет увеличиваться и впред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2009 году рынок PR продолжит наметившуюся тенденцию и будет характеризоваться следующими особенностям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есная связь онлайн- и офлайн-СМИ. Информационные сообщения активно распространяются через Интернет, дублируются и перепечатываются офлайн-прессой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вышение качества информационных поводов. Для привлечения внимания СМИ, качество информационных поводов придется постоянно повышать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силение роли Event-составляющей. Появление новых event-агентств, также как и формирование event-отделов у крупных сетевых игроков, является реакцией на спрос в области событийного маркетинг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персональной журналистики блоггеров. Популярные блоги с высоким уровнем посещаемости способствуют быстрому распространению информации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Интернет-PR. Социальные сети становятся эффективным PR-инструментом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eastAsia="ru-RU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оминирующие тенденции на PR-рынке в России определяют процессы концентрации и объединения разрозненных агентств. Во многом это вызвано переориентацией крупных клиентов на комплексные заказы, включающие рекламу, PR-услуги, маркетинговое сопровождение и консалтинг. Заключив стратегический контракт с агентством, клиенты стремятся получить от него весь пакет услуг. Сами же операторы убеждены в том, что создание консорциумов облегчает им задачу освоения новых сегментов рынка. Повышающийся спрос на комплексные PR-услуги, однако, не означает, что агентства, сохраняющие узкую специализацию на рынке, оказались в проигрыше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 и на такую важную тенденцию развития отрасли, как повышение мастерства пиарщиков корпоративного сектора. Важно отметить также и рост профессионального самосознания корпоративных PR-менеджеров: если раньше обмен опытом осуществлялся лишь в среде специалистов агентств, а руководители PR-служб различных бизнес-структур варились «в собственном соку», то сегодня и они начинают находить продуктивные формы общения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опулярные направления деятельности в области связей с общественностью – организация публикаций в СМИ, мониторинг СМИ, подготовка рекламных брошюр, обновление сайтов.  Так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К-инструменты, как поиск объекта спонсоринга, кризисный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, создание специализированных баз данных, налаживание связей с государственными организациями, применяются редко. В большинстве компаний бюджет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подразделений формируется под отдельные проекты, мероприятия, реже определяется при формировании готового бизнес-плана компани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казателями эффективност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деятельности является узнаваемый брэнд, положительное отношение среди целевых групп, а также кол-во публикаций с упоминанием компа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и основных тенденций развития российского PR, можно было бы выделить главное – идет процесс переосмысления самой миссии российского PR-сообщества. Если раньше внутри индустрии мы говорили о необходимости формировать у представителей политической и бизнес-элит всего лишь понимание необходимости связей с общественностью, то сейчас речь идет о том, как этот уже успешно встроенный механизм управления и регулирования общественных отношений отлаживать и совершенствовать в современных реалиях российской действительности. Важно, что такой диалог идет, причем наиболее продуктивно это происходит в рамках Российской ассоциации по связям с общественностью – своеобразного профсоюза отечественных пиарщ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перешли на более высокий уровень продуктивного общения представителей PR-индустрии с теми, кто использует паблик рилейшенз как инструмент в политике, бизнесе, установлении современных корпоративных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ажной тенденцией современного развития отечественного рынка связей с общественностью является то, что с российскими PR-агентствами стали считаться не только внутри страны, но и за рубежом. В последнее время все больше западных компаний и фирм обращается к российским агентствам за PR-услугами. Наша PR-индустрия, как и в целом экономика страны, трудно, но уверенно интегрируется в мировую экономику, активно взаимодействует с международными организац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овременно с развитием международных связей происходит активный рост регионального рынка PR-услуг. Практически во всех крупных российских промышленно-финансовых центрах появились серьезные, высокопрофессиональные и весьма креативные PR-агентства, которые максимально используют знания специфики своего региона и успешно конкурируют со своими столичными коллегами. Хотя справедливости ради следует уточнить, что пока большинство PR-агентств сосредоточено в европейской части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ще одной тенденцией современного этапа развития российского PR является осознание руководителями средних, а в последнее время и мелких компаний необходимости устанавливать гармоничные отношения с обществом и заботиться о своей репутации и имидже. Именно поэтому наряду с крупными агентствами полного цикла, ориентированными на обслуживание крупных корпораций, в российском PR-сообществе успешно трудятся небольшие, но профессионально хорошо подготовленные компании, которые активно работают на своем уровне. В этом случае мы говорим о PR как особой функции управления, важной составляющей современного менеджмента ко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можно с полным основанием расценивать как показатель того, что российская PR-индустрия сегодня способна на равных конкурировать со своими западными коллегами в привычных для них сегментах, на их традиционных площадках. По сути, произошла профессионализация российского рынка PR во всех направлениях деятельности. Именно это можно рассматривать в качестве основной тенденции современного этапа его развития, что не может не внушать оптимиз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ар смещает реклам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ет ничего более бесполезного, чем вчерашняя реклама. Она может окончить свой век на стене рекламного агентства </w:t>
      </w:r>
      <w:r>
        <w:rPr>
          <w:rFonts w:cs="Times New Roman" w:ascii="Times New Roman" w:hAnsi="Times New Roman"/>
          <w:spacing w:val="-2"/>
          <w:sz w:val="28"/>
          <w:szCs w:val="28"/>
        </w:rPr>
        <w:t>или в альбоме, где представлены самые выдающиеся образ</w:t>
        <w:softHyphen/>
        <w:t>цы, но, с точки зрения потребителя, реклама — это бабочка-</w:t>
      </w:r>
      <w:r>
        <w:rPr>
          <w:rFonts w:cs="Times New Roman" w:ascii="Times New Roman" w:hAnsi="Times New Roman"/>
          <w:sz w:val="28"/>
          <w:szCs w:val="28"/>
        </w:rPr>
        <w:t>однодневка. Она живет неделю, а потом умира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овсем другое дело — публикации в средствах массов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нформации. Интресный сюжет будет жить вечно. В основе </w:t>
      </w:r>
      <w:r>
        <w:rPr>
          <w:rFonts w:cs="Times New Roman" w:ascii="Times New Roman" w:hAnsi="Times New Roman"/>
          <w:spacing w:val="-3"/>
          <w:sz w:val="28"/>
          <w:szCs w:val="28"/>
        </w:rPr>
        <w:t>пиар-стратегии — сюжет, который перемещают из менее из</w:t>
        <w:softHyphen/>
        <w:t xml:space="preserve">вестного издания в другие, более популярные. Или из одного </w:t>
      </w:r>
      <w:r>
        <w:rPr>
          <w:rFonts w:cs="Times New Roman" w:ascii="Times New Roman" w:hAnsi="Times New Roman"/>
          <w:spacing w:val="-2"/>
          <w:sz w:val="28"/>
          <w:szCs w:val="28"/>
        </w:rPr>
        <w:t>средства массовой информации (печати) — в другое (на ра</w:t>
        <w:softHyphen/>
      </w:r>
      <w:r>
        <w:rPr>
          <w:rFonts w:cs="Times New Roman" w:ascii="Times New Roman" w:hAnsi="Times New Roman"/>
          <w:sz w:val="28"/>
          <w:szCs w:val="28"/>
        </w:rPr>
        <w:t>дио или телевидение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Можно также перемещать сюжет из крупных изданий в более мелкие. Хороший пример такого подхода — публик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ции в «Уолл-стрит джорнал». Если в нем появилась статья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кую-то тему, можно не сомневаться, что вскоре об этом </w:t>
      </w:r>
      <w:r>
        <w:rPr>
          <w:rFonts w:cs="Times New Roman" w:ascii="Times New Roman" w:hAnsi="Times New Roman"/>
          <w:spacing w:val="-1"/>
          <w:sz w:val="28"/>
          <w:szCs w:val="28"/>
        </w:rPr>
        <w:t>напишет десяток других более мелких изд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 появлением Интернета этот процесс еще больше уско</w:t>
        <w:softHyphen/>
        <w:t>рился. Перед тем как написать статью о новом товаре, вып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щенном той или иной компанией, журналист обычно пров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ряет, что писали на эту тему другие издания. Одна одобри</w:t>
        <w:softHyphen/>
        <w:t>тельная публикация отразится на десятках других, и этот эф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фект будет сказываться в течение нескольких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482330</wp:posOffset>
                </wp:positionH>
                <wp:positionV relativeFrom="paragraph">
                  <wp:posOffset>713105</wp:posOffset>
                </wp:positionV>
                <wp:extent cx="0" cy="554101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9pt,56.15pt" to="667.9pt,492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495030</wp:posOffset>
                </wp:positionH>
                <wp:positionV relativeFrom="paragraph">
                  <wp:posOffset>-73025</wp:posOffset>
                </wp:positionV>
                <wp:extent cx="0" cy="662622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pt,-5.75pt" to="668.9pt,51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549640</wp:posOffset>
                </wp:positionH>
                <wp:positionV relativeFrom="paragraph">
                  <wp:posOffset>-466090</wp:posOffset>
                </wp:positionV>
                <wp:extent cx="0" cy="7028815"/>
                <wp:effectExtent l="15240" t="0" r="152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86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-36.7pt" to="673.2pt,516.7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  <w:sz w:val="28"/>
          <w:szCs w:val="28"/>
        </w:rPr>
        <w:t>В сегодняшнем пиаре очень важно, чтобы первая пуб</w:t>
        <w:softHyphen/>
        <w:t>ликация была благожелательной. Свойство человеческой на</w:t>
        <w:softHyphen/>
        <w:t>туры таково, что на восприятие всех последующих статей окажет сильное влияние та, что вышла перв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ольшинство компаний тратит на рекламу гораздо боль</w:t>
        <w:softHyphen/>
        <w:t>ше денег, чем на пиар. Иногда на несколько поряд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ообще фирмы тратят слишком много средств на рекла</w:t>
        <w:softHyphen/>
        <w:t>му и слишком мало — на пиар. Особенно не хватает времени и средств, выделенных на стратегическое планирование и сло</w:t>
        <w:softHyphen/>
        <w:t>весные формулир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до больше времени отпускать на осуществление пиа</w:t>
        <w:softHyphen/>
        <w:t>ровских программ. Нельзя в один день запустить пиар-кам</w:t>
        <w:softHyphen/>
        <w:t>панию. Нужно немного подождать  и результат пиар-компании не заставит себя долго ждать.</w:t>
      </w:r>
      <w:r>
        <w:rPr>
          <w:rStyle w:val="FootnoteCharacters"/>
          <w:rStyle w:val="FootnoteAnchor"/>
          <w:rFonts w:cs="Times New Roman" w:ascii="Times New Roman" w:hAnsi="Times New Roman"/>
          <w:spacing w:val="-2"/>
          <w:sz w:val="28"/>
          <w:szCs w:val="28"/>
        </w:rPr>
        <w:footnoteReference w:id="9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вязи с общественностью отличают от рекламы не</w:t>
        <w:softHyphen/>
        <w:t>сколько характеристик, но ключевой будет следующая: за рекламу нужно платить, за ПР — нет. Когда вы размещае</w:t>
        <w:softHyphen/>
        <w:t>те рекламу своей компании, вы платите за место; когда ваш пресс-релиз побуждает газету написать статью о ва</w:t>
        <w:softHyphen/>
        <w:t>шей компании, вы не платите за подобное освещ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онечно же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е совсем уж бесплатны. Нужно пла</w:t>
        <w:softHyphen/>
        <w:t>тить сотруднику, отвечающему за связи с обще</w:t>
        <w:softHyphen/>
        <w:t xml:space="preserve">ственностью или внешнему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pacing w:val="-2"/>
          <w:sz w:val="28"/>
          <w:szCs w:val="28"/>
        </w:rPr>
        <w:t>-агентству за услуги. Но по сравнению с тысячью долларов рекламных кампа</w:t>
        <w:softHyphen/>
        <w:t xml:space="preserve">ний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— это выгодно. Многие малые и средние пред</w:t>
        <w:softHyphen/>
        <w:t>приятия, которые не могут позволить себе больших рас</w:t>
        <w:softHyphen/>
        <w:t xml:space="preserve">ходов на рекламу (а это отражается на ее результатах), могут с помощью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биться куда большего — и полу</w:t>
        <w:softHyphen/>
        <w:t>чить лучшие результаты — за малую долю того бюджета, который они бы потратили на рекла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сновное отличие заключается в уровне расходов. Но еще одно отличие между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рекламой, которому уделяют меньше внимания, заключается в следующем: реклама чет</w:t>
        <w:softHyphen/>
        <w:t>ко обозначена в СМИ как оплаченная попытка про</w:t>
        <w:softHyphen/>
        <w:t>дать — читателям и зрителям известно, что это реклам</w:t>
        <w:softHyphen/>
        <w:t xml:space="preserve">ное сообщение, кем-то оплаченно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ежду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рекламой существуют еще четыре ключе</w:t>
        <w:softHyphen/>
        <w:t>вых отлич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▪ </w:t>
      </w:r>
      <w:r>
        <w:rPr>
          <w:rFonts w:cs="Times New Roman" w:ascii="Times New Roman" w:hAnsi="Times New Roman"/>
          <w:spacing w:val="-2"/>
          <w:sz w:val="28"/>
          <w:szCs w:val="28"/>
        </w:rPr>
        <w:t>Контр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▪ </w:t>
      </w:r>
      <w:r>
        <w:rPr>
          <w:rFonts w:cs="Times New Roman" w:ascii="Times New Roman" w:hAnsi="Times New Roman"/>
          <w:spacing w:val="-2"/>
          <w:sz w:val="28"/>
          <w:szCs w:val="28"/>
        </w:rPr>
        <w:t>Повторяе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▪ </w:t>
      </w:r>
      <w:r>
        <w:rPr>
          <w:rFonts w:cs="Times New Roman" w:ascii="Times New Roman" w:hAnsi="Times New Roman"/>
          <w:spacing w:val="-2"/>
          <w:sz w:val="28"/>
          <w:szCs w:val="28"/>
        </w:rPr>
        <w:t>Достовер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▪ </w:t>
      </w:r>
      <w:r>
        <w:rPr>
          <w:rFonts w:cs="Times New Roman" w:ascii="Times New Roman" w:hAnsi="Times New Roman"/>
          <w:spacing w:val="-2"/>
          <w:sz w:val="28"/>
          <w:szCs w:val="28"/>
        </w:rPr>
        <w:t>Привлека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Паблик рилейшнз </w:t>
      </w:r>
      <w:r>
        <w:rPr>
          <w:rFonts w:cs="Times New Roman" w:ascii="Times New Roman" w:hAnsi="Times New Roman"/>
          <w:spacing w:val="-2"/>
          <w:sz w:val="28"/>
          <w:szCs w:val="28"/>
        </w:rPr>
        <w:t>— это искусство и наука достижения гармонии посредством взаимопонимания, основанного на правде и полной информированнос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ыночные </w:t>
      </w:r>
      <w:r>
        <w:rPr>
          <w:rFonts w:cs="Times New Roman" w:ascii="Times New Roman" w:hAnsi="Times New Roman"/>
          <w:spacing w:val="-2"/>
          <w:sz w:val="28"/>
          <w:szCs w:val="28"/>
        </w:rPr>
        <w:t>отношения пронизывают все слои общества от изготовителей, ко</w:t>
        <w:softHyphen/>
        <w:t>торые стремятся продать свою продукцию через торговые структу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ы, до конечных потребителей. Этот многогранный процесс обмена </w:t>
      </w:r>
      <w:r>
        <w:rPr>
          <w:rFonts w:cs="Times New Roman" w:ascii="Times New Roman" w:hAnsi="Times New Roman"/>
          <w:spacing w:val="-4"/>
          <w:sz w:val="28"/>
          <w:szCs w:val="28"/>
        </w:rPr>
        <w:t>осуществляется при непосредственном участии государства, пред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ставителей деловых кругов и общественности с использованием раз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личных средств массовой информации. Рыночные отношения отражают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целостную совокупность экономических, организационных, правовых, </w:t>
      </w:r>
      <w:r>
        <w:rPr>
          <w:rFonts w:cs="Times New Roman" w:ascii="Times New Roman" w:hAnsi="Times New Roman"/>
          <w:spacing w:val="-4"/>
          <w:sz w:val="28"/>
          <w:szCs w:val="28"/>
        </w:rPr>
        <w:t>социальных коммуникаций для успешного совершения обмена това</w:t>
        <w:softHyphen/>
      </w:r>
      <w:r>
        <w:rPr>
          <w:rFonts w:cs="Times New Roman" w:ascii="Times New Roman" w:hAnsi="Times New Roman"/>
          <w:sz w:val="28"/>
          <w:szCs w:val="28"/>
        </w:rPr>
        <w:t>ра на деньги, и наоборо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Рынок как сфера совершения торговых сделок выполняет важ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ейшую миссию по развитию общества, его гармонизации, повыш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ию качества жизни на земле. Именно рынок играет роль главного </w:t>
      </w:r>
      <w:r>
        <w:rPr>
          <w:rFonts w:cs="Times New Roman" w:ascii="Times New Roman" w:hAnsi="Times New Roman"/>
          <w:spacing w:val="-7"/>
          <w:sz w:val="28"/>
          <w:szCs w:val="28"/>
        </w:rPr>
        <w:t>регулятора товарно-денежных отношений в результате поддержки оп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тимального баланса между денежной и товарной массой. Он выполня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оль санитара, очищающего общество от низкосортной продукции, </w:t>
      </w:r>
      <w:r>
        <w:rPr>
          <w:rFonts w:cs="Times New Roman" w:ascii="Times New Roman" w:hAnsi="Times New Roman"/>
          <w:spacing w:val="-6"/>
          <w:sz w:val="28"/>
          <w:szCs w:val="28"/>
        </w:rPr>
        <w:t>а также и компьютера, предоставляющего обществу самую достовер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ую информацию в целях успешной стыковки интересов всех уча</w:t>
        <w:softHyphen/>
      </w:r>
      <w:r>
        <w:rPr>
          <w:rFonts w:cs="Times New Roman" w:ascii="Times New Roman" w:hAnsi="Times New Roman"/>
          <w:sz w:val="28"/>
          <w:szCs w:val="28"/>
        </w:rPr>
        <w:t>стников рын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На нынешнем этапе развития товарно-денежных отношений замет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о усилилось значение общественной репутации производителей товаров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и услуг. Покупатель стал уделять больше внимания качеству, надежности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перативности, обслуживанию и другим нематериальным факторам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формирующим престиж поставщика. Растущий динамизм, изменчивость </w:t>
      </w:r>
      <w:r>
        <w:rPr>
          <w:rFonts w:cs="Times New Roman" w:ascii="Times New Roman" w:hAnsi="Times New Roman"/>
          <w:spacing w:val="-3"/>
          <w:sz w:val="28"/>
          <w:szCs w:val="28"/>
        </w:rPr>
        <w:t>и неопределенность деловой среды определяют необходимость фор</w:t>
      </w:r>
      <w:r>
        <w:rPr>
          <w:rFonts w:cs="Times New Roman" w:ascii="Times New Roman" w:hAnsi="Times New Roman"/>
          <w:spacing w:val="-4"/>
          <w:sz w:val="28"/>
          <w:szCs w:val="28"/>
        </w:rPr>
        <w:t>мирования эффективных коммуникаций с партнерами, потребителя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и и представителями масс-медиа. Поэтому управление рыночными </w:t>
      </w:r>
      <w:r>
        <w:rPr>
          <w:rFonts w:cs="Times New Roman" w:ascii="Times New Roman" w:hAnsi="Times New Roman"/>
          <w:spacing w:val="-8"/>
          <w:sz w:val="28"/>
          <w:szCs w:val="28"/>
        </w:rPr>
        <w:t>отношениями невозможно без участия Р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как искусства устанавливать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езультативные коммуникации в обществе, построенные на взаимном </w:t>
      </w:r>
      <w:r>
        <w:rPr>
          <w:rFonts w:cs="Times New Roman" w:ascii="Times New Roman" w:hAnsi="Times New Roman"/>
          <w:spacing w:val="-7"/>
          <w:sz w:val="28"/>
          <w:szCs w:val="28"/>
        </w:rPr>
        <w:t>доверии. Именно инструменты Р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позволяют предвидеть многочис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ленные перемены рыночной среды и успешно управлять ими.</w:t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пользованная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литература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Al Rides and Laura “THE FALL OF ADVERTISING AND THE RISE OF PR” / перевод с англ. </w:t>
      </w:r>
      <w:r>
        <w:rPr>
          <w:rFonts w:cs="Times New Roman" w:ascii="Times New Roman" w:hAnsi="Times New Roman"/>
          <w:sz w:val="28"/>
          <w:szCs w:val="28"/>
        </w:rPr>
        <w:t>Китаиной Т., 2004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няева И. М., Маслова В. М., Синяева В. В. «Сфера PR в маркетинге»: учебное пособие для студентов вузов, обуч. по спец. 0801111 “Маркетинг” – М.: ЮНИТИ-ДАНА, 2007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рэнк Дже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фкинс, Дэниэл Ядин «Паблик Рилейшенз» / перевод с англ. под ред. Еремина Б. Л., 2003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http://www.pr-conf.ru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http://www.rbcdaily.ru (Ежедневная деловая газета «РБК </w:t>
      </w:r>
      <w:r>
        <w:rPr>
          <w:rFonts w:cs="Times New Roman" w:ascii="Times New Roman" w:hAnsi="Times New Roman"/>
          <w:sz w:val="28"/>
          <w:szCs w:val="28"/>
          <w:lang w:val="en-US"/>
        </w:rPr>
        <w:t>daily</w:t>
      </w:r>
      <w:r>
        <w:rPr>
          <w:rFonts w:cs="Times New Roman" w:ascii="Times New Roman" w:hAnsi="Times New Roman"/>
          <w:sz w:val="28"/>
          <w:szCs w:val="28"/>
        </w:rPr>
        <w:t>»/ 15 июня 2008 г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http://www.restecmedia.ru (Новости/ </w:t>
      </w:r>
      <w:r>
        <w:rPr>
          <w:rFonts w:cs="Times New Roman" w:ascii="Times New Roman" w:hAnsi="Times New Roman"/>
          <w:i/>
          <w:sz w:val="28"/>
          <w:szCs w:val="28"/>
        </w:rPr>
        <w:t>Тенденции развития рынка рекламы и PR в 2009 год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http://www.da-partners.ru (Консалтинговое агентство DA partners/ </w:t>
      </w:r>
      <w:r>
        <w:rPr>
          <w:rFonts w:cs="Times New Roman" w:ascii="Times New Roman" w:hAnsi="Times New Roman"/>
          <w:i/>
          <w:sz w:val="28"/>
          <w:szCs w:val="28"/>
        </w:rPr>
        <w:t>Рынок правит PR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http://gazetanv.ru/archive/article/ </w:t>
      </w:r>
      <w:r>
        <w:rPr>
          <w:rFonts w:cs="Times New Roman" w:ascii="Times New Roman" w:hAnsi="Times New Roman"/>
          <w:bCs/>
          <w:sz w:val="28"/>
          <w:szCs w:val="28"/>
        </w:rPr>
        <w:t>Сегодня связи с общественностью – удел профессионал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рвая еженедельная аналитическая газета»Наше время»)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374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| </w:t>
    </w:r>
    <w:r>
      <w:rPr>
        <w:lang w:val="en-US" w:eastAsia="en-US"/>
      </w:rPr>
      <w:t>2</w:t>
    </w:r>
    <w:r>
      <w:rPr/>
      <w:t xml:space="preserve"> 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7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няева И. М., Маслова В. М., Синяева В. В. «Сфера PR в маркетинге»: учебное пособие для студентов вузов, обуч. по спец. 0801111 “Маркетинг”, 2007 г. Стр. 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Al Rides and Laura “THE FALL OF ADVERTISING AND THE RISE OF PR”, 2004 г. Стр. 31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gazetanv.ru/archive/article/ Сегодня связи с общественностью – удел профессионалов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</w:t>
      </w:r>
      <w:r>
        <w:rPr/>
        <w:t>-</w:t>
      </w:r>
      <w:r>
        <w:rPr>
          <w:lang w:val="en-US"/>
        </w:rPr>
        <w:t>conf</w:t>
      </w:r>
      <w:r>
        <w:rPr/>
        <w:t>.</w:t>
      </w:r>
      <w:r>
        <w:rPr>
          <w:lang w:val="en-US"/>
        </w:rPr>
        <w:t>ru</w:t>
      </w:r>
      <w:r>
        <w:rPr/>
        <w:t>/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bcdaily</w:t>
      </w:r>
      <w:r>
        <w:rPr/>
        <w:t>.</w:t>
      </w:r>
      <w:r>
        <w:rPr>
          <w:lang w:val="en-US"/>
        </w:rPr>
        <w:t>ru</w:t>
      </w:r>
      <w:r>
        <w:rPr/>
        <w:t>/2008/07/15/</w:t>
      </w:r>
      <w:r>
        <w:rPr>
          <w:lang w:val="en-US"/>
        </w:rPr>
        <w:t>media</w:t>
      </w:r>
      <w:r>
        <w:rPr/>
        <w:t>/36122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estecmedia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ress</w:t>
      </w:r>
      <w:r>
        <w:rPr/>
        <w:t>/</w:t>
      </w:r>
      <w:r>
        <w:rPr>
          <w:lang w:val="en-US"/>
        </w:rPr>
        <w:t>new</w:t>
      </w:r>
      <w:r>
        <w:rPr/>
        <w:t>/2008/10/07/</w:t>
      </w:r>
      <w:r>
        <w:rPr>
          <w:lang w:val="en-US"/>
        </w:rPr>
        <w:t>new</w:t>
      </w:r>
      <w:r>
        <w:rPr/>
        <w:t>_99.</w:t>
      </w:r>
      <w:r>
        <w:rPr>
          <w:lang w:val="en-US"/>
        </w:rPr>
        <w:t>htm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a</w:t>
      </w:r>
      <w:r>
        <w:rPr/>
        <w:t>-</w:t>
      </w:r>
      <w:r>
        <w:rPr>
          <w:lang w:val="en-US"/>
        </w:rPr>
        <w:t>partner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rticles</w:t>
      </w:r>
      <w:r>
        <w:rPr/>
        <w:t>/2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Al Rides and Laura “THE FALL OF ADVERTISING AND THE RISE OF PR”, 2004 г. Стр. 28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04:00Z</dcterms:created>
  <dc:creator>DNA User</dc:creator>
  <dc:description/>
  <cp:keywords/>
  <dc:language>en-US</dc:language>
  <cp:lastModifiedBy>Mage</cp:lastModifiedBy>
  <dcterms:modified xsi:type="dcterms:W3CDTF">2011-10-06T18:04:00Z</dcterms:modified>
  <cp:revision>2</cp:revision>
  <dc:subject/>
  <dc:title/>
</cp:coreProperties>
</file>