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ие основы бизнес-план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функции бизнес-пл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– это желаемое состояние будущего, которого и пытается достичь организация. Значение целей определяется тем, что каждая организация существует ради некоего результата, а цели позволяют как определить, так и достичь эту информацию до сотрудников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является "маршрутом" движения организации к поставленным целям. Реально маршрут предполагает размещение и распределение ресурсов фирмы, компании, организации во времени и в пространстве, используя которые, организация достигнет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– это процесс определения целей организации и средств их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 процесс планирования направлен на выработку обращений. Фирма вырабатывает в процессе планирования обращение к внешним и внутренним (по отношению к фирме) аудитор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значение планирования как функции управления состоит в стремлении заблаговременно учесть по возможности все внутренние и внешние факторы, обеспечивающие благоприятные условия для нормального функционирования и развит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бизнес-планирования лежит разработка бизнес-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– документ, содержащий описание будуще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– подробный, четко структурированный и тщательно подготовленный документ, описывающий цели предприятия, пути достижения поставленных целей и их последствия дл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нный бизнес-план представляет собой рабочий инструмент, с помощью которого осуществляются управление предприятием и контроль за его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рактике бизнес-план выполняет четыре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из них связана с возможностью его использования для разработки стратегии бизнеса. Это функция необходима в период создания предприятия, а также при выработке новых направлени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функция – планирование. Она позволяет оценить возможности развития нового направления деятельности, контролировать процессы внутр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я функция позволяет привлекать денежные средства – ссуды, кред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функция позволяет привлечь к реализации планов компании потенциальных партнеров, которые пожелают вложить в производство собственный капитал или имеющуюся у них технологию. Решение вопроса о представлении капитала, ресурсов или технологии возможно лишь при наличии бизнес-плана, отражающего курс развития компании на определенный период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нутрифирменное планирование является неотъемлемой частью любого предприятия независимо от его размеров. Бизнес-план обобщает анализ возможностей для начала или расширения бизнеса в конкретной ситуации и дает четкое представление о том, каким образом менеджер данной компании намерен использовать этот потенциал. Велико его значение и для привлечения деловых партнеров, создания совместных предприятий, а также для получения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большей степени бизнес-план используется при оценке рыночной ситуации как вне фирмы, так и внутри нее при поиске инвесторов. Он может помочь крупным предпринимателям расширить дело с помощью покупки акций другой фирмы или организации новой производственной структуры, а также служит основой для формирования общегосударственной стратегии планир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труктура бизнес-пл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структура бизнес-плана, который представляет собой достаточно сложный документ, включающий в себя описание компании, ее потенциала, оценку внутренней и внешней среды бизнеса, конкретные данные о развитии фирмы. Хотя внешне бизнес- планы могут различаться, состав их разделов остается практически неизменным, а именно - содержи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(резюме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отрасл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исание создаваемой компании и производимых ею продуктов и услуг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анализ рынка, планы маркетинг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и финансовый планы, а также оценку возможных рисков и страх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бизнес-плана начинается с подготовки титульного листа. Он должен сразу обеспечить информацию о том, где, когда и кем составлен данный документ. Здесь же указывается название проекта, которое должно кратко и четко формулировать идею, заложенную в бизнес-плане. Вторая страница плана содержит оглавление, которое должно отражать его структуру. Это номенклатура разделов или параграфов. При любом варианте содержание должно быть четко оцифровано, обязательно арабскими цифрами. Затем идет введение, в котором указаны задача составления бизнес-плана и круг лиц, которым он адресован. Целесообразно также отметить, почему возникла необходимость в создании данного проекта или инвестиционного за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езюме". Объем этого раздела не должен превышать нескольких страниц. В этом разделе указывается все главное, что должно быть понятно и оценено потенциальным инвестором, т.е. информация, дающая представление о фирме и обеспечивающая все необходимые данные, характеризующие ее коммерческую деятельность. В приоритетном порядке указываются направления деятельности компании, по каждому направлению определяются целевые рынки и ответственные лица. Составители плана должны кратко и четко сформулировать основные цели проекта, а также его конкретные задачи. Таким образом, в разделе должны быть освещены основные цели фирмы, ее стратегия, разработанные для ее достижения конкретные мероприятия. Эти данные целесообразно представить в виде таблицы, содержащей описание деловых приемов, которые собирается использовать фирма, и соответствующих им мероприятий, направленных на решение конкретных задач в рамках выбранной стратегии. Опреде6ление в бизнес-плане временных рамок показывает, что план разработан подробно и добросовес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резюме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реализации проекта, источники финансирова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продукт проекта (его отличие от продукции конкурентов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й интерес покупателей к нему, рынки сбыт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итуации на рынке и в отрасл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тический план, краткое изложение того, как будут достигаться поставленные цел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проекта, ключевые экономические показатели эффективности проект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и слабые стороны проекта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й, сертификатов, разрешений и т.д.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и возможные пути их сни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вы сможете вернуть взятые в кредит сред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лужит гарантией возврата креди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арантийное обязательство бан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арантийное обязательство другого предприят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логовое обязатель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должно быть показано, какое количество денег и производственных ресурсов потребуется, с какой эффективностью будут использоваться инвестиции и в какие сроки произойдет их возврат, какая прибыль будет получена в результате реализации проекта и почему предприятие добьется успеха. Эта часть должна быть краткой и трактоваться как самостоятельный рекламный документ, в ней должны содержаться основные положения всего бизнес-плана. Она должна вызвать интерес у потенциальных инвест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 – своеобразная визитка будущего дела, потому необходимо четко и убедительно изложить главные положения проекта, а именно: цель, т.е. чем будет заниматься предприятие или организация (товар или услуга и ее преимущество), сколько средств необходимо для его деятельности, финансовые прогнозы, прогноз спроса на его продукцию или услуги и почему предприниматель полагает, что его дело будет иметь успе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представляется и общая информац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ное название и адрес предприяти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спонсор проекта – фамилии людей, привлеченных к проекту, и их координа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сто расположени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суть предлагаемого проекта (несколько фраз относительно цели проект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обоснование проекта (кратко пояснить, почему проект будет иметь экономический резон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е финансовые результаты (описание общей стоимости проекта, ожидаемых результатов проекта и сроков погашения займов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) краткое описание рынка (описание рыночных возможностей, которые будет использовать ваш проект, и главный аргумент – почему проект будет успешным, несмотря на имеющиеся товары и услуги, удовлетворяющие потребности избранного сегмента рынка)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писание отрасли"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ынок – подсистема общей системы товарного хозяйства, представляющая собой сферу товарно-денежного обращения, товарооборота, выявляющую и устанавливающую общественно необходимые затраты на производство товаров и услуг. Рынок – такая организация общественного производства, при которой производители товаров, ориентируясь на спрос покупателей, сами решаю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, в каком количестве и какие товары производить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эти товары производить (из каких ресурсов и с помощью какой технологи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кого покупателя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– это борьба между товаропроизводителями за увеличение своей доли, вытеснение конкурентов, увеличение собственных доходов от продаж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для предпринимателя – это освобождение, прорыв, возможность доступа всплыть на поверхность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й рынок характеризуется определенной системой конкретных экономических отношений между продавцом и покупателем, в которых проявляются производственные отношения соответствующего способа производства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рынков может быть произведе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экономическому назначению – рынок товаров и услуг; средств производства; ценных бумаг; труда; денег; научно-технических разработ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степени ограничения конкуренции – рынок совершенной конкуренции, монополистической конкуренции; абсолютной монополии; олигопол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еографическому положению – местные; национальные; мировы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раслям – автомобилей; зерна; нефти и т.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видам участников рыночных отношений – оптовой торговли; розничной торговли; государственных закуп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соблюдения законности – легальный; теневой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истории будущего рынка сбыта – это один из важнейших этапов подготовки бизнес-плана. Из-за особой важности информации о рынке, ее определяющего внимания к другим разделам бизнес-плана целесообразно начинать разработку плана с этого раздела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й процесс исследования рынка предполагает четыре этап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данных, которые нам нуж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этих да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изация мероприятий, позволяющих на основе этих данных правильно организовать сбыт товара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ая ниша – часть рынка, на которую предполагается выйти, но более жестко определенная в смысле тех действий, которые необходимо совершить, чтобы на этот рынок выйти и закрепиться на нем. Определение рыночной ниши – это метод маркетинга, с помощью которого находиться участок рынка для фирмы, и впоследствии продвигаем на него свой товар или услуги с учетом действия конкуренции и других сил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"История бизнеса организации" составляется в том случае, если предприятие существует и прошло определенный путь развития. Информация данного раздела в основном предназначена для внешних читателей, поэтому, обсуждая историю бизнеса, нужно назвать реальные успехи, которые фирма достигла в прошлом, достижения работников фирмы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должен рассказать о том, когда бизнес был основан, каковы основные этапы его развития, какие продукты, услуги были предоставлены для рынка, какова роль высшего руководства в развитии бизнеса, как распределены основные роли в фирме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о оценить отрасль или отрасли, в которых функционирует бизнес. В частности, бизнес-план оценивается потенциальными инвесторами по ряду критериев, одним из которых является отрасль, в котором компания конкурирует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частью этого раздела является анализ конкуренции. Следует определить всех основных конкурентов с описанием их сильных и слабых сторон, особенно то, как они могли бы способствовать потенциальному успеху нового дела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ло бы детализировать информацию об основных поставщиках и покупателях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освещаются: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, зрелость и характер конкуренции в отрасли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пятствия вхождения в отрасль, выхода и роста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новации и технологические изменения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онодательное регулирование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экономические тенденции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щие объемы продаж отрасли в течение последних лет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жидаемый рост отрасли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) количество новых фирм, вошедших в отрасль в течение нескольких последних лет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овые продукты, полученные в последнее время в отрасли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новные конкуренты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тенденции продаж основных конкурентов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ильные и слабые стороны каждого конкурента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финансовое положение главных конкурентов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офиль деятельности каждого покупателя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этого раздела более открыты для независимой проверки, чем данные, относящиеся непосредственно к предприятию. Поэтому важно, чтобы управленческая система предприятия показала в этом разделе свое собственное видение и понимание отрасли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приводятся результаты анализа характера отрасли (развивающаяся, стабильная, стагнирующая). Отражается информация о положении дел в отрасли: общая характеристика объемов и динамики производства и потребления продукции, динамики импорта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"Виды товаров и услуг" описываются все товары и услуги фирмы, которые предлагаются на рынке покупателям. Подготовке раздела предшествует значительная предварительная работа по выбору товара или услуги, которые должны стать основой бизнеса фирмы. В рамках данного раздела необходимо подробно описать предлагаемые товары и услуги, указать их основные преимущества в глазах потребителя, а также имеющиеся недостатки и меры по их преодолению. Особо следует подчеркнуть разницу между тем, что представлено на рынке в настоящее время, и тем, что собирается в будущем предложить фирма, так как выход на рынок и рост объемов продаж напрямую зависят от уникальных свойств представленного в бизнес-плане продукта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писание компании"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необходимо подробно описать ваше предприятие, чтобы убедить инвестора либо потенциального партнера, что ваша компания дееспособна, имеет налаженное производство и способна приносить прибыль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ятся: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описание компании и ее коммерческой деятельности. Указываются дата создания компании и ее юридическая форма; что компания изготовляет и какие услуги оказывает; краткая история предприятия; владельцы и акционеры, количество работников; сбыт, прибыль и объем производства за прошедшие два-три года.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управленческий аппарат и персонал. Необходимо предоставить краткую характеристику менеджеров, указать период их работы в компании, образование, квалификацию и опыт работы в данной отрасли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основные группы производимых продуктов и услуг. Следует описать основные группы продуктов или услуг, которые компания изготовляет и реализует, место компании на рынке; охарактеризовать главных клиентов компании; описать динамику сбыта товаров и услуг на протяжении последних двух-трех лет деятель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– это самостоятельный хозяйствующий субъект, созданный для производства продукции, выполнения работ и оказания услуг в целях удовлетворения общественных потребностей и получения прибыл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имеет право учреждать представительства, филиалы, отделения и другие обособленные подразделения с правом открытия текущих расчетных счето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характеристике предприятия в бизнес-плане крайне необходимо продумать и указать организационно-правовую форму создаваемого или существующего предприят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зделе "Правовой статус организации", который особенно важен для новых предприятий и фирм, указывается та форма, в которой намечается вести дела. Речь идет о форме собственности и правовом статусе организации: частная фирма, кооператив, государственное предприятие и т.д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из этих форм имеет свои особенности, свои плюсы и минусы, которые тоже могут повлиять на успех проекта и потому небезызвестны для инвесторов и партнеро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ощь начинающему предпринимателю представлены определения наиболее распространенных видов добровольных объединений предприяти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н – объединение предприятий, осуществляющих совместную деятельность на основе добровольной централизации функций научно-технического и производственного развития, инвестиционной, финансовой, природоохранной, внешнеэкономической и другой деятельности, а также хозрасчетное обслуживание предприят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зяйственная ассоциация – договорное объединение предприятий с целью координации производственно-хозяйственной деятельности для решения определенных задач, углубления специализации и развития кооперации, организации совместных производст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орциум – временное добровольное объединение предприятий с целью решения конкретных задач, а именно: акционерным товариществом является собрание акционеров, которое избирает правление, осуществляющее оперативное управление деятельностью предприят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я организационно-правовой статус фирмы, необходимо думать о наиболее эффективной приспособленности к условиям рынка, на которую необходимо направить свою продукцию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нвесторы рассматривают раздел "Организация и управление" бизнес-плана как наиболее важны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необходимо описать организацию и перспективы ее развития в ближайшие годы. Необходимо указать, с кем собираетесь организовать новое дело и как планируете наладить работу управленческой команды. Команда менеджеров – один из основных моментов. Необходимо указать, какие именно специалисты (профиль, образование, опыт работы, уровень заработной платы) необходимы для успешного ведения дел, необходимо доказать, что предложенные кандидатуры соответствуют указанным требованиям и обладают всеми необходимыми качествами для успешного ведения дел. Приложите к бизнес-плану краткие биографии предлагаемых специалистов, сюда же включаются их адреса и телефоны, чтобы обеспечить инвестору возможный контакт с ним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же разделе необходимо привести организационную структуру предприятия, которая четко покажет, кто и чем будет заниматься, схему взаимодействия всех служб между собой, координации и контроля их деятель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в этом же разделе оговорить вопросы оплаты труда руководящего персонала, взаимосвязь уровня заработной платы и результатов производственной деятельн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еречислить людей, которых намереваетесь включить в совет директоров. Стоит указать, как часто заседает совет директоров и имеют ли директора финансовые обязательства перед компанией. В этом же разделе называется общее число служащих, как это число соотносится с количеством выпускаемой продукци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 необходимо продумать и описать систему найма рабочих и служащих на предприятии. Кто этим будет заниматься? Предусмотрены ли специальная служба или человек? Сможет ли определенная политика найма рабочих и служащих обеспечить наличие требуемого специалиста для требуемой работы в требуемое время? И будут ли понимать работающие принцип дифференциации оплаты труда, применяемой в компании?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ен пункт "местонахождение" в разделе бизнес-плана "характеристика организации". Он начинается с описания положительных и отрицательных сторон местонахождения предприятия. В зависимости от вида деятельности предприятия требования к его местонахождению могут быть различным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местонахождения должен учитывать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трудовых ресурсов;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местные стандарты уровня жизни и связанный с ними возможный уровень заработной платы;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изость к клиентам и поставщикам;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ые транспортные расходы;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оступность и развитость энергетических ресурсов;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ные налоги, законы;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арендной плат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. Описать схему распространения товаров; принцип ценообразования; рекламную деятельность фирмы; методы стимулирования продажи; сервисные услуги компании; формирование компанией общественного мнен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производство компании. Описание инфраструктуры включает территорию, описание земли и сооружений; оборудование; балансовую и остаточную стоимость, а также рыночную цену помещений и оборудования компании; наличие сертификатов, специальных разрешений и лицензи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компании. В этом разделе необходимо в общих чертах осветить процесс производства основной продукции компании, а также дать ответ на следующие вопросы: где будет изготавливаться товар; каковы производственные возможности предприятия; где, в каком количестве, по каким ценам необходимо приобретать сырье и материалы, какова репутация поставщиков сырья, их опыт работы; наличие производственных отходов, токсичных веществ и их размещение. В заключительной части этого раздела необходимо найти место для расчета размеров расходов на охрану окружающей среды, так как это является необходимым условием дальнейшего претворения бизнес-плана в действующее предприяти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. Необходимо рассмотреть финансовые результаты последних двух-трех лет деятельности предприятия, проанализировать тенденцию сбыта, пояснить причины появления особо высоких или низких показателей, пояснить тенденцию прибыльности, показать баланс между задолженностями и акционерным капиталом. Необходимо представить хотя бы два финансовых документа – отчет о доходах за прошедший год и баланс на начало и конец текущего года. Важным пунктом в этом разделе является кредитная история предприятия. Следует написать, получало ли предприятие раньше кредиты, если получало, то какие суммы, в каких кредитных учреждениях, на какой срок, были ли кредиты возвращены своевременно, имеет ли компания задолженности по кредитам на данный момент. Существенную роль для получения нового кредита могут сыграть отзывы и рекомендации кредитных организаций, с которыми компания сотрудничала раньше. Такие документы включаются в бизнес-пла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сопровождает различные альтернативные варианты инвестиционного проекта, которые включают различные маркетинговые стратегии, рамки проекта, используемые финансовые, материально-технические и трудовые ресурсы, варианты месторасположения проектируемого предприятия, производственных мощностей и технологию его реализаци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диагностики финансового состояния предприятия могут рассматриваться в двух аспек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ные с определением обобщающих показателей, относящихся к обследуемому предприят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ющие возможность оценить финансовое положение на основе вычисляемых интегральных критериев, позволяющих определить место, которое данное предприятие занимает в ряду других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показатели оценки финансового состояния характеризуют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ность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заемных средств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ачиваемость капитал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ьность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здела "Рыночные исследования и анализ сбыта" – предоставить инвестору достаточные фактические материалы, чтобы убедить его в конкурентоспособности рассматриваемого проекта, а также помочь предпринимателю определить, кто будет покупать его товар и где его ниша на рынке. Этот раздел является самым трудным и важным, так как он построен на рыночных оценках, которые оказывают непосредственное влияние на финансовый и производственный планы компании. В данном разделе необходимо осветить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рынков, на которых действует фир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егменты рынков по каждому виду товаров и услу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спрос на каждом из сегментов рын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спективы изменения потребностей покупателей и возможная реакция компании на эти из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альное состояние и прогнозы развития емкости используемых сегментов рынка на ближайшее время на более отдаленную перспектив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рынка на новые товар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й процесс исследования рынка включает четыре этап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й информации для анализ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и сбор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, позволяющих использовать эти данны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бизнес-плане следует проводить анализ ценообразования продукции, используя при этом планируемый объем продаж таким образом, чтобы можно было определить доход от продаж. Данный анализ должен учитывать различные альтернативные вариант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овых проектах предприятия установление цены на продукцию производится таким образом, чтобы она не привлекала к этому бизнесу новых участнико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цикла покупок продукции потенциальными потребителями включает в себя информацию об интервале между покупками, а также о периодах максимального и минимального объемов продаж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 рынка. Разрабатывая прогноз потребления, необходимо определить, который из клиентурных рынков будет заинтересован в товаре. Таких рынков может быть пя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ительский рынок – отдельные лица и хозяйства, которые могут приобретать товары и услуги для личного исполь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изготовителей – предприятия, покупающие товары и услуги для использования в процессе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посредников – предприятия, покупающие товары и услуги с целью их перепродаж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государственных учреждений-организаций, покупающих товары и услуги с целью их использования в сфере коммунальных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ый рынок – зарубежные покупатели, включая зарубежных потребителей, изготовителей, посредников и государственные учрежден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сти сегментирование рынк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нденции рынка. Необходимо описать сегодняшнее состояние рынка в таких сферах, как рыночный спрос, включая платежеспособность и поведение основных групп клиентов; рыночные поставки необходимых товаров, включая самые типичные каналы распространения; основные типы товаров, политику цен и платеже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пределить любые политические, экономические, технологические и социальные тенденции, которые могут существенно повлиять на состояние рынка в ближайшие два-три года, а также спрогнозировать результат влияния этих тенденци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следует произвести следует произвести анализ конкурентов компании: определить основные типы конкурентов, для каждого типа назвать конкретных конкурентов, дать их краткую характеристику, выявить основные сильные и слабые сторон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бизнес-планах в отдельных разделах выделяется оценка конкуренции на рынках сбыта. Этот раздел посвящен анализу рыночной коньюктуры, характеристике конкурентов, их стратегии и тактик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маркетинг – это система организации деятельности фирмы по разработке,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сложного комплекса задач создания товара и его движения к потребителю маркетинг должен выполнять следующие функции: аналитическую, производственную и сбытовую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тическая функция включает в себя изучение потребителей, конкурентов, товаров, цен, товародвижения и продаж, системы стимулирования сбыта и рекламы, внутренней среды предприятия. В рамках производственной функции находятся организация производства новых товаров, разработка более совершенных технологий; обеспечение материально-технического снабжения; управление качеством и конкурентоспособностью готовой продукции. В сбытовую функцию входят: организация системы товародвижения; организация сервиса; проведение целенаправленной товарной политики; проведение ценовой политик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значение в маркетинге имеет функция управления и контроля, которая подразумевает организацию стратегического и оперативного планирования на предприятии; информационное обеспечение управления коллективом; организацию системы конкуренции на предприятии; организацию контроля маркетинг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 предназначен для создания эффективного рынка сбыта предлагаемого товара. Такой план необходим не только для организации внутренней деятельности фирмы, но и установления деловых контактов с внешними партнерами и инвесторам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я исследования рынка. Основные задачи маркетингового исследования рын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условий, при которых достигается оптимальное соотношение между спросом и предложением товара на рын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нкурентных позиций конкретных видов продукции фирмы и самой фирмы на изучаемом рын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фирмы на выпуск таких изделий, которым обеспечен сбыт на конкретных рынках с достаточной рентабельностью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пределения объема текущего и перспективного спроса для всего рынка следует провести его сегментацию с целью определения товарной номенклатур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тъемлемой частью плана маркетинга является выбор ценовой стратегии предприят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ратегии зависит от состоя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утренней среды предприятия, которая определяет издержки производства, стоимостную цепочку создания ценност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шние среды предприятия, которая определяет уровень конкуренции, характер спроса, общехозяйственную коньюктуру, проявляется ли в политике органов федеральной и региональной вла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маркетинговой стратегии разрабатывается и стратегия проникновения на рынок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маркетинга задает направления для деятельности компании и позволяет лучше понимать процессы изучения потребителей, планирования продукции, ее продвижения и сбыта, планирования цен. Планирование маркетинга заставляет организацию оценивать свои сильные и слабые стороны с очки зрения конкурентов, возможности и угрозы окружающей среде. Маркетинговые программы являются ядром маркетинговой деятельности. Они кладутся в основу планирования производства по каждому продукту в каждом хозяйственном подразделении фирмы. Программа маркетинга – это основополагающий документ, который устанавливает конкретно, кто, что, когда, где и каким образом должен делать. Главными задачами программы маркетинга являются: определение объема выпуска продукции в натуральном и стоимостном выражении на текущий и перспективный период; выбор целевого рынка или конечного потребителя с учетом их требований и потребностей в продукции; сопоставление издержек производства, цены, прибыли по каждому продукту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 состоит из следующих раздел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ка контрольных показа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текущей маркетинговой ситу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пасностей и возмож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дач и побле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маркетинг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контрол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я маркетинга – рациональное построение, руководствуясь которым организаторская единица рассчитывает решить свои маркетинговые задач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а основе изменений темпа продажи и прибыли определяет, на какой стадии жизненного цикла (внедрение, рост, зрелость, насыщение, спад) находится в настоящее время его продукция и сообщает об этом в бизнес-план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ла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должны быть описаны все производственные или другие рабочие процессы, имеющие место на данной фирме. Здесь же должны рассматриваться вопросы, связанные с помещениями, которые заняты под производство, их расположением, оборудованием, персоналом. Кроме того, в этом параграфе должно быть уделено внимание планируемому привлечению субподрядчико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бъяснено, как организована система выпуска продукции и как осуществляется контроль над производственными процессам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должно уделяться внимание вопросам расположения производственных площадей и размещение оборудован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в этом разделе должны найти отражение вопросы, связанные со сроками поставок, числом основных поставщиков, а также с тем, на сколько быстро может быть увеличен или сокращен выпуск продукци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раздела "План производства" – доказать инвесторам и своим потенциальным партнерам, что предприятие в результате осуществления выбранного проекта будет реально производить запланированное количество продукции в запланированные сроки и с высоким качество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писании данного раздела указывается, где будет производиться новая продукция, насколько удачно месторасположение производства новой продукции относительно рынка, поставщиков, доступности рабочей силы, транспорта, дорог и иного, какие имеются мощности и какие дополнительные производственные мощности потребуются для изготовления новой продукции и в какие сроки они смогут вводитьс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раздел должен также содержать два абсолютно критических элемента всего бизнес-пла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усовершенствования планируются и как их достич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"метрики", т.е. количественных критериев, которые будут использоваться для оценки результато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пла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указываются организационно-правовая форма предприятия, сведения о партнерах, мера ответственности партнеров, организационная структура фирмы с распределением обязанностей и функци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организационно-правовой формы зависит от сферы и масштабов предпринимательской деятельности, личного опыта и знаний, наличия собственного капитала и возможности его привлечения, срока реализации предпринимательского проект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целесообразно отразить характер отношений с федеральными органами власти и местной администрацие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организационного планирования формируется организационная структура предприятия, которая определяется как: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комплекс оформленных задач, поручаемых сотрудникам и подразделениям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отношения формальной подотчетности, включая линии властных полномочий, ответственность за принимаемые решения, число уровней иерархии и норму управляемости;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разработка систем, обеспечивающих эффективную координацию деятельности работников подразделени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оргструктуры предприятия – это сложный процесс, включающий определенные этап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рекомендуется принять концепцию создания и развития системы управления, в которой решаются вопросы оргструктуры, значимости той или иной функции для бизнеса предприяти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следует учитывать стадию жизненного цикла, на которой находится предприяти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дии жизненного цикла организации оказывают влияние на характеристики организационной структур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пять основных подходов к разработке организационной структур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зиональны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чны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ны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о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указываются объем финансовых средств, требуемых для реализации проекта; источники получения финансовых средств и в какой форме; доля средств, привлекаемая в форме кредита; доля средств, привлекаемая в форме акционерного капитала; планируемая величина отношения заемных и собственных средств, необходимых для осуществления проекта; на каких условиях может быть получен кредит для осуществления данного проект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указывается, как измениться рентабельность собственных средств за счет использования заемных средств, и когда можно ожидать возврата вложенных в проект средств и получения инвесторами дохода; величина этого дохода. Здесь же приводится календарный график погашения кредита. В этом разделе рассматриваются вопросы, связанные с выпуском акций: сколько и на каких условиях могут быть выпущены предприятием с целью привлечения дополнительных финансовых средств от акционеров. Кроме того, рассматривается вопрос о том, сколько финансовых средств и на каких условиях может быть привлечено из внутренних источников предприятия, и какие имеются возможности привлечения финансовых средств из Госбюджета, каким образом и сколько необходимо зарезервировать финансовых ресурсов на покрытие непредвиденных расходов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е планы бывают двух видов: долгосрочный и краткосрочный. Целью первого является определение допустимых с позиции финансовой устойчивости темпов расширения фирмы; целью второго является обеспечение постоянной платежеспособности фирмы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финансового планирования лежат стратегический и производственный планы. Стратегический план подразумевает формулирование цели, задач, масштабов и сферы деятельности компании. Производственные планы составляются на основе стратегического плана и предусматривают определение производственной, маркетинговой, научно-исследовательской и инвестиционной политик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эффективности про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дисконтированный дох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доход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норма доход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купаемости дисконтированный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эффективности инвестиционного проекта используются следующие основные показатели, определяемые на основе денежных потоков проекта и его участника: чистый доход, чистый дисконтированный доход, внутренняя норма доходности, потребность в дополнительном финансировании, индексы доходности затрат и инвестиций, срок окупаемос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виде финансовый план представляет собой документ, содержащий следующие разделы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вестиционная политик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правление оборотным капиталом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ивидендная политик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инансовые прогнозы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вка дисконтирования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четная политика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истема управленческого контроля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формы взаимоувязаны и представляют достаточную информацию для оценки проекта с точки зрения его ликвидности, финансовой устойчивости, уровня рентабельности выпускаемой продукции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страхование риск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должны быть рассмотрены критические риски и потенциальные проблемы, которые могут препятствовать реализации предложенных компанией стратегий. Главный риск для бизнеса может появиться как следстви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кции конкурента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слабостей персонала, занимающегося маркетингом, производством или менеджментом;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современных достижений в технике, которые могут привести к жизнеспособности продукции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помимо общей оценки возможных рисков, нужно провести анализ типов рисков, их источников и моментов возникновения, а также привести меры по минимизации ущерба, которые целесообразно принять в случае возникновения форс-мажорных обстоятельств, таких, как колебания курсов валют, забастовки, межнациональные конфликты, принятие новых нормативных актов или смена общегосударственного курса. При разработке бизнес-плана необходимо четко представлять себе, в какой области лежат деловые предложения компании: в области невысокого риска с небольшой прибылью или в области рискованных капиталовложений при весьма высоких процентах прибыли. Привлекательнее будет выглядеть план, в котором в отдельном разделе будет отражен выигрыш инвестора в случае вложения им средств в данный проект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трахового дела лежит страховой полис. Страховой полис – это контракт, по которому страховая компания берет на себя обязанность выплатить компенсацию в случае, если произойдет какое-либо нежелательное случайное событие, принесшее убытки. В обмен за эту услугу вы со совей стороны обязуетесь платить страховщику определенные суммы. В страховом полисе указывается, какой вид риска он покрывает, в какие сроки и на какую сумму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дотвращение возможности потерь является центральным звеном в программе уменьшения рисков, и реализация этой программы не должна ограничиваться собственно страхованием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витой системе современного коммерческого страхования в бизнес-плане можно просто указать, какие типы страховых полисов и на какие суммы планируется приобрести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6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9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45"/>
        </w:tabs>
        <w:ind w:left="1245" w:hanging="885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75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640"/>
        </w:tabs>
        <w:ind w:left="56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140"/>
        </w:tabs>
        <w:ind w:left="7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780"/>
        </w:tabs>
        <w:ind w:left="97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280"/>
        </w:tabs>
        <w:ind w:left="1128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90"/>
        </w:tabs>
        <w:ind w:left="69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3:00Z</dcterms:created>
  <dc:creator>Кочегаров </dc:creator>
  <dc:description/>
  <cp:keywords/>
  <dc:language>en-US</dc:language>
  <cp:lastModifiedBy>Mage</cp:lastModifiedBy>
  <cp:lastPrinted>2006-05-25T17:14:00Z</cp:lastPrinted>
  <dcterms:modified xsi:type="dcterms:W3CDTF">2011-10-06T18:03:00Z</dcterms:modified>
  <cp:revision>2</cp:revision>
  <dc:subject/>
  <dc:title>Гл</dc:title>
</cp:coreProperties>
</file>