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  <w:t>Реферат по маркетингу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  <w:t xml:space="preserve">На тему «Технологии </w:t>
      </w:r>
      <w:r>
        <w:rPr>
          <w:b/>
          <w:color w:val="000000"/>
          <w:sz w:val="28"/>
          <w:szCs w:val="28"/>
        </w:rPr>
        <w:t>нейролингвистического программирования</w:t>
      </w:r>
      <w:r>
        <w:rPr>
          <w:b/>
          <w:color w:val="000000"/>
          <w:sz w:val="28"/>
          <w:szCs w:val="40"/>
        </w:rPr>
        <w:t xml:space="preserve"> в маркетинге»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28"/>
        </w:rPr>
        <w:t>План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1. НЛП. Сущность и основные понятия</w:t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jc w:val="both"/>
        <w:rPr/>
      </w:pPr>
      <w:r>
        <w:rPr>
          <w:rStyle w:val="InternetLink"/>
          <w:color w:val="000000"/>
          <w:sz w:val="28"/>
          <w:u w:val="none"/>
          <w:lang w:val="en-US" w:eastAsia="en-US"/>
        </w:rPr>
        <w:t xml:space="preserve">2. Технологии 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НЛП</w:t>
      </w:r>
      <w:r>
        <w:rPr>
          <w:rStyle w:val="InternetLink"/>
          <w:color w:val="000000"/>
          <w:sz w:val="28"/>
          <w:u w:val="none"/>
          <w:lang w:val="en-US" w:eastAsia="en-US"/>
        </w:rPr>
        <w:t>, применяемые в маркетинге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3. Пример использования технологий НЛП рекламным агентством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Список использованной литературы</w:t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Heading1"/>
        <w:keepNext w:val="false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годы существования маркетинга было разработано множество концепций рыночных отношений. В наше время наиболее популярной является концепция социально-этического маркетинга, согласно которой, основной задачей фирмы является выявление и удовлетворение человеческих нужд и потребностей при сохранении или улучшении благополучия потребителя, общества, а так же состояния окружающей среды. Использование достижений различных направлений психологии может оказать существенную помощь в достижение данной задач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й работе объектом изучения является одно из направлений практической и теоретической психологии – НЛП, нейролингвистическое программирование. Предметом изучения являются те инструменты и приемы (паттерны) НЛП, которые применяются в маркетинговой деятельности для достижения определенных целей организации. Из этого следует, что цель данной работы изучить процесс интеграции инструментов НЛП в маркетинг. Поставленная в работе цель обусловила решение следующих задач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ределить сущность НЛП и его основные понят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явить те инструменты НЛП, которые позволят повысить эффективность маркетинговой деятельност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рассмотреть примеры успешного использования технологий НЛП в маркетинге и рекламе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 НЛП. Сущность и основные понят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йролингвистическое программирование (НЛП) - это процесс моделирование уникальных для каждого человека осознанных и неосознанных типов поведения, направленных на то, чтобы постоянно двигаться к все большему раскрытию своего потенциала. Основатели HЛП, Джон Гриндер, Ричард Бендлер и некоторые другие, изучали способ действия гениальных людей методом системного анализ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йролингвистическое программирование изучает то, как устроено наше мышление, речь и поведение. Оно основывается на том, что сознание, тело и язык индивидуума определяют картину его мировосприятия, и это восприятие (а, следовательно, и поведение) меняется в ходе жизни по мере обретения человеком нового опыта, а также его можно изменить намеренно с помощью реструктуризации личного опыта посредством различных техник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«Карта не есть территория» - один из основных принципов НЛП. Он заключается в идее, что не существует такого явления, как «объективный опыт». Субъективная природа наших переживаний никогда полностью не охватывает объективный мир; вне зависимости от того, есть ли абсолютно «объективная реальность» или нет, люди в действительности не обладают доступом к абсолютному познанию реальности, и всё, чем они обладают, это набор убеждений относительно реальности, создаваемый ими в течение жизн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онятия НЛП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Фильтр восприятия - механизм мышления, фильтрующий обрабатываемую информаци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убмодальность - это те элементы («кирпичики»), из которых выстраивается восприятие человека, это то, из чего состоят звуки, ощущения и картин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Репрезентативная система — понятие, означающее преимущественный способ получения человеком информации из внешнего мира.</w:t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 Технологии НЛП, применяемые в маркетинг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тадии выстраивания коммуникаций любая компания остро нуждается в большом разнообразии методов развития взаимоотношений, как с внутренними, так и с внешними заказчиками. Традиционные инструменты помогают выявлять и удовлетворять потребности, но они не учитывают глубинные психологические особенности человека и его скрытые потребности. В свою очередь инновационные подходы, к которым относится НЛП, предлагают арсенал компетенций в области коммуникаций, которые удачно дополняют существующие ключевые компетенции компан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ьшую область применения НЛП нашло в рекламной сфере маркетинговой деятельности. В рекламе НЛП используются для решения следующих задач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пределение метапрограмного профиля целевой аудитории – т. е. выявление свойственных целевой аудитории фильтров внимания и определенных стратегий мышления. Это позволяет, создавая рекламные обращения, «кодировать» их в тех нейростратегиях и транслировать в тех каналах восприятия, которые наиболее свойственны этим людям. Помимо точного попадания рекламной идеи в сознание целевой аудитории, это дает еще и очень высокий процент принятия этими людьми рекламной идеи, как своей собственной либо авторитетной для ни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использование техник креативности для разработки самих рекламных идей, и технологии множественного описания для анализа эффективности рекламных ид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наибольшую эффективность дают рекламе технологии НЛП, позволяющие оказывать воздействие на бессознательном уровне. Учитывая, что большинство решений о покупке принимается человеком в силу бессознательных механизмов психики, использование этих технологий делает рекламные обращения по-настоящему мощным инструментом и значительно повышает степень их воздействия на фоне других влияющих фактор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лингвистические рекламные технологии НЛП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) Маркировка текста. Из основного текста каким-либо способом (например жирным шрифтом) выделяются слова, которые, если читать только их, составляют свой смысл. При прочтении основного текста второй смысловой уровень уходит на бессознательный уровен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убмодальности. Это использование особенностей и характеристик изображения или звука для управления эмоциональным тоном. Как правило, с помощью субмодальностей создается позитивная эмоциональная окраска для создания поведенческих предпочтений на бессознательном уровн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нгвистические рекламные технологии НЛП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Речевые пресуппозиции. Технология речевых пресуппозиций позволяет строить предложения, смещая фокус внимания с необходимых утверждений на детали так, что необходимые утверждения начинают подразумеваться, как само собой разумеющееся. Тогда эти утверждения принимаются клиентом как данность, не подлежащая сомнению, и выбор происходит уже внутри этой рам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имер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ы можете взять «Кока-колу» в новой большой бутылке, и получить больше за ту же цену». Теперь выбор происходит уже между бутылками, а не между Кока-колой и чем-то ещ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2) Подстройка по ценностям. Базовые ценности целевой аудитории напрямую связываются с рекламируемым товаром, делая его «привилегированным». В бренде «Моя семья», например, ценность заложена прямо в нем сам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3) Создание комплексных эквивалентов. Комплексные эквивалентны, это объединенные друг с другом факты, но не имеющие четкой причинно-следственной связи, а соединенные предполагаемой (домысливаемой) логической связью. Например: Хорошие хозяйки выбирают «Тайд». Почему они выбирают именно Тайд? Как это связано с тем, что они хорошие? Каждый найдет в этом свою логику, подтвердив тем самым мета-сообщение связки: если Вы выбираете Тайд, значит Вы хорошая хозяйка. В большинстве случаев мета-сообщение воспринимается на бессознательном уровн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4) Создание «мыслевирусов». Мыслевирус, это информация, существующая в сознании людей по принципу вируса - т.е. хранящаяся в их памяти, выполняющая какую-либо функцию и автономно распространяющаяся между людьми за счет усилий самих же людей. Распространение происходит за счет наличия в мыслевирусе механизма мотивации - чем большую выгоду человек получает от передачи мыслевируса, тем сильнее эффект его распростран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Это одни из наиболее простых приемов НЛП, о которых можно рассказать коротко, без ссылок на основополагающие модели и системные принципы НЛП. Однако стоит понимать, что технологии НЛП, безусловно, намного более эффективны, когда применяются не столько в отдельных рекламных приемах, сколько во всей системе маркетинг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Пример использования технологий НЛП рекламным агентство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ламное Агентство «Аврора», президент Владимир Филиппо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Мы знакомы с НЛП уже 2 года. Опыт говорит, что любое знание должно быть оценено с точки зрения пользы для бизнеса и внедряться в организационную культуру последовательн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ение НЛП в нашем агентстве ведется по следующим направлениям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лучшение внутренних коммуникац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екламного агентства, где интеллектуальная составляющая в товаре (услуге) достигает 95-97%, вопрос взаимопонимания и последовательности в работе является ключевым с точки зрения развития бизнес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звитие внешних коммуникационных навык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психологических принципов, изложенных в НЛП, позволило точнее понимать потребности клиента, качественнее формулировать задачи рекламных кампаний, вести доказательство "на языке" клиен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- рост эффективности переговоров и презентац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использование принципов и навыков НЛП в реклам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екрет, что рекламная кампания, как массовая коммуникация, при этом, с заранее заданной целью, является сложной услугой. Ее эффективность и концептуальная правильность оценивается часто с точек зрения различных наук, начиная от психологии и заканчивая математической статистикой. И НЛП - один из эффективных инструментов массовой коммуникации. Мы используем накопленные в НЛП знания для роста эффективности наших услуг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 достигается за счет точного соответствия рекламных концепций и фактических креативных материалов брифу клиен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, НЛП позволяет тщательного "сконструировать" креативные материалы и добиться максимальной концентрации воздействия на целевую аудиторию»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ключ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ыт существования множества фирм доказал, что для достижения целевого сегмента недостаточно лишь разработать отличный дизайн, обеспечить эффективность производства и установить равновесную цену. Необходимо проинформировать потребителя о производимом продукте, о месте его приобретения, а так же убедить его в существовании достоинств продукта. Достичь данных целей можно при помощи технологий НЛП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приемов НЛП позволяет более полно определить потребности потребителей, а значит, появляется возможность и более полно удовлетворить эти потребности. Но эти же приемы могут быть использованы и для навязывания потребностей в определенном продукте потребителю, поэтому используя технологии НЛП необходимо помнить о таком понятие, как экологичность. Это рамки, в пределах которых проверяется влияние желаемого результата на жизнь и отношения клиента. В случае, если какое-либо действие является для клиента губительным либо подчиняющим его волю и сознание настолько, что человек не может сам вернуться в исходное состояние, то это действие считается неэкологичным и не имеет места быть применённым.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писок источников</w:t>
      </w:r>
    </w:p>
    <w:p>
      <w:pPr>
        <w:pStyle w:val="Normal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чард Бендлер, Джон Гриндер «Из лягушек в принцы» - http://nlpr.ru/node/29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лтс Роберт "Фокусы языка" - http://nlpr.ru/node/33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ы с сайта http://www.nlp.ru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ы из свободной энциклопедии «Википедия» - http://ru.wikipedia.org/wiki/Нейролингвистическое_программировани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cs="Times New Roman"/>
      <w:sz w:val="24"/>
    </w:rPr>
  </w:style>
  <w:style w:type="character" w:styleId="Style15">
    <w:name w:val="Нижний колонтитул Знак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7:59:00Z</dcterms:created>
  <dc:creator>Администратор</dc:creator>
  <dc:description/>
  <cp:keywords/>
  <dc:language>en-US</dc:language>
  <cp:lastModifiedBy>Mage</cp:lastModifiedBy>
  <dcterms:modified xsi:type="dcterms:W3CDTF">2011-10-06T17:59:00Z</dcterms:modified>
  <cp:revision>2</cp:revision>
  <dc:subject/>
  <dc:title>Реферат по маркетингу</dc:title>
</cp:coreProperties>
</file>