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  <w:t>Теоретическая часть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 Основные сведения о товаре, сфере его назначения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 Химические и физические свойства золота, сфера его применения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 Классификация товара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  <w:tab/>
        <w:t>Практическая часть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 Стандарты рассматриваемого товара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 Актуальность исследования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 Товарная экспертиза золота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 Дефекты золота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качества конечного продукта, материалов, из которого он сделан. В товароведении существует несколько методов, способных определить качество товара. В процессе тестирования продукта применяются различного рода средства испытаний, к которым могут относиться химические вещества и материалы, различные механические устройства, условия окружающей сре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, с помощью которых проводится испытание продукта на пригодность и соответствие своим нормам классифицируются на объективные, эвристические, статистические и комбинированные (смешан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ивные методы включают в себя измерительный, расчетный, регистрационный и метод опытной эксплуатации. Эвристические методы делятся на экспертный, органолептический и социологические мет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оказываемого влияния на объект контроля, методы, определяющие значения показателей качества продукта бывают разрушающими и неразрушающими. Разрушающий метод контроля качества подразумевает разрушение образца тестируемого продукта при проведении качественных испытаний. Неразрушающий же метод напротив, предназначен для того, чтобы в процессе испытаний пригодность образцов, в том числе к дальнейшему использованию, не нарушала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еще методы, изучающие физическое состояние товара, исходя из чего определяется его соответствие норме. В этом случае результатом тестирования продукта являются числовые характеристики параметров товара. Методы нахождения числовых характеристик делятся в свою очередь на прямые и косвенные. Прямые методы измерения характеристик подразумевают нахождение значений физической величины (масса, длина, температура, время), которые определяются с помощью специальных приборов, которые выдают результат во время самого замера, например, определение массы продукта с помощью весов и гир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венные же методы менее точны, т.к. подразумевают формульные расчеты характеристик товара, но, тем не менее, они позволяют быстро определить нужные характеристики исследуемого объекта. Эти методы достаточно конструктивны, т.к. работают с товаром, не причиняя разрушений. Например, такой метод способен найти предел прочности при растяжении металла. Данное деление методов существует для того, чтобы при обработке результатов учитывать способ подсчета погреш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метода в оценке товара очень важен, так как он обеспечивает оценку показателей качества товара на всех этапах его жизненного цикла и во многом определяет его будущее на рын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и объектом нашего исследования является золото. А точнее его вид использования не в чистом виде, а в виде сырья, пригодного для изготовления конечных изделий – в виде спла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анной работы заключается в изучении существующих стандартов золотосодержащих сплавов, используя имеющиеся данные их стандартизации и методов проведения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работы заключается в выявлении наличия существующих методов товарной экспертизы золота, их применимости и выявлении каких-либо недостатков в этой области на сегодняшний день.</w:t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в качестве товара выступает золото. В дальнейшем рассмотрим его свойства, характеристику, классификацию и сферу применен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Основные сведения о товаре, сфере его назнач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мы с детства знаем, что золото – это то, за чем охотились многие люди, то что некогда ценилось больше всего, то за что предавали и убивали, то, что обеспечивало статус человеку, могло возвысить его до небывалых высот. В общем – золото – это всегда хорошо. Но почему оно так ценилось, зачем люди ради него гибли на Клондайке, кто придумал его значимость и как оно стало драгоценным металло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ОЛОТО (лат. Aurum ) – это драгоценный металл, химический элемент I группы периодической системы Менделеева, атомный номер 79, атомная масса 196,9665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Этот благородный металл имеет естественную окраску желтого цвета, обладает ковкостью, плотность его составляет 19,32 г/см3, tпл 1064,4оC. Весьма интересен его химический состав. Золото является самым инертным металлом, при нормальных условиях не взаимодействующий с большинством кислот, не образует оксидов. Благодаря этим качествам, золото было отнесено к благородным металлам, а не к обычным, так как обычные металлы легко разрушающихся под действием окружающей среды. Это один из первых металлов, открытый человеком. Золото – это природный материал, добывается человеком в двух состояниях – в качестве самородков и в качестве мелкого пе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золото не используется в чистом виде, так как его натуральный вид достаточно непривлекателен – его используют в виде сплавов с другими металлами. При сохранении основных свойств золота сплавы обладают большей твердостью и прочностью и позволяют его экономить. Именно сплавы золота позволяют применять его для изготовления конечных продуктов, позволяя занимать этому металлу различные экономические ни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Химические и физические свойства золота, сфера его примен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олото, как уже упоминалось, самый инертный металл, стоящий в ряду напряжений правее всех других метал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о не вступает в реакцию и с водородом, азотом, фосфором, углеродом. При нагревании может произойти реакция золота с галогенами, в результате чего могут быть образованы AuF3, AuCl3, AuBr3 и AuI. Достаточно легко проходят реакции с хлорной и бромной водой. Однако, с данными реактивами, как правило, встречаются только химики. В быту единственную опасность, например, для ювелирных украшений из золота представляет йодная настойка — водно-спиртовый раствор йода и иодида кал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тое золото представляет из себя мягкий металл жёлтого цвета. Из него было легко и просто сделать предмет для бытового пользования. Или просто украшение, поэтому оно получило такую известность и ценность у наших предков. Красноватый оттенок некоторым изделиям из золота, например, монетам, придают примеси других металлов, в частности меди. Золото можно раскатать в тончайшие золотые пластины, которые используются в архитектуре и декоре, например, для отделки куполов храмов. Как в свое время заметил, Менделеев, в тонких плёнках золото просвечивает зелёным, а при нагревании его можно заметить испарения зеленоватого цвета. Золото обладает исключительно высокой теплопроводностью и низким электрическим сопротив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олото к тому же очень тяжёлый металл, к примеру, шар из чистого золота диаметром 46 мм имеет массу 1 к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олото очень ковко и тягуче. Из кусочка золота массой в один грамм можно вытянуть проволоку длиной в три километра или изготовить золотую фольгу в 500 раз тоньше человеческого волоса (0,0001 мм). Золото очень мягкий металл, на столько что его можно деформировать без особых усилий, поэтому при использовании, к примеру, в ювелирном деле, золото всегда сплавляется с медью или серебром. Состав таких сплавов выражается пробой, которая указывает число весовых частей золота в 1000 частей сплава (в российской практике) и в каратах (в английской системе). Проба химически чистого золота соответствует 999.9 пробе — его ещё называют «банковским» золотом, так как из такого золота изготавливают сли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имии золото используется в качестве мишени в ядерных исследованиях, в качестве покрытия зеркал, работающих в дальнем инфракрасном диапазоне, в качестве специальной оболочки в нейтронной бом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единения золота используют в фотографии при тонировании. В медицине препараты на основе золота используют для инъекций при лечении хронических заболеваний, заболеваний печени, селезенки и других органов. Золото используется, как правило, в сочетании с гормональными и др. препарат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лавы золота и платины используют для изготовления химически стойкой аппаратуры; сплавы золота и платины или серебра производят электрические контакты для различных приборов, где очень важны контакты между деталями – например, самолеты и космические корабли. Золото и его сплавы активно используют для изготовления ювелирных украшений, для золочения, при изготовлении зубных протезов. Благодаря своим уникальным свойствам, на протяжении многих веков золото выполняло роль всеобщего эквивалента, т.е. денег. Однако, в 1976 Международным валютным фондом была закреплена новая валютная система и золото утратило свою денежную функцию. Но, несмотря на это, золото продолжает оставаться страховым фондом государстве для приобретения резервных вал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 Классификация това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упоминалось, золото не используется в чистом виде, оно используется в виде сплавов с другими различными металл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инство сплавов, встречающихся на нашем рынке, разработаны с целью экономии золота и качественного улучшения его характеристик. Для этого в сплав добавляются различные дополнительные вещества. Однако при этом либо не удается достигнуть желательных потребительских свойств, либо сплав имеет неудовлетворительные физико-химические (механические) свойства (пластичность, ковкость), что вызывает большое количество брака и проблемы при изготовлении сложных и составных предме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России количество золота в золотых сплавах контролируется государством. Согласно постановлению Правительства Российской Федерации от 18 июня 1999 года № 643 «О порядке апробирования и клеймения изделий из драгоценных металлов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приняты следующие пробы золотых ювелирных сплав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375 (триста семьдесят пята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500 (пятисота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585 (пятьсот восемьдесят пята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750 (семьсот пятидесята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958 (девятьсот пятьдесят восьма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999 (девятьсот девяносто девята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арактеристики сплава золота 375 проб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я из сплава 375 пробы содержат до 38% чистого золота. Остальными компонентами сплава являются серебро, медь и пр. Изделия из этого сплава довольно быстро тускнеют на воздухе, что ограничивает сферу применения этого сплава. Данные сплав обладает цветовым диапазоном от жёлтого до красного, в основной своей массе совпадает со сплавом золота 585 пробы. Данные сплавы используются в ювелирном деле, как правило для изготовления обручальных кол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арактеристики сплава золота 500 проб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делия из сплава 500 пробы содержат до 50,5% чистого золота, остальными компонентами являются серебро и медь. Этот сплав обладает низкими литейными свойствами. Цветовой диапазон сплава – от красного до зеленоватого. Сплав 500 пробы практически не применяется в производстве и может быть использован для осуществления пробирного надзора имеющихся в обращении ювелирн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арактеристики сплава золота 585 проб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делия из сплава 585 пробы содержат до 59% чистого золота, остальными компонентами являются серебро, палладий, никель, медь, цинк и др. Этот сплав достаточно твёрдый и прочный, хорошо поддаются формоизменению, на воздухе не окисляются, т.е. практически не тускнеют. Диапазон цвета изделий из этого сплава достаточно широкий - от белого, красного или жёлтого до различных оттенков зелёного цвета. Сплавы 585 пробы в основном используются в ювелирном деле для изготовления украшений, сувениров и предметов ритуально-обрядов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арактеристики сплава золота 750 проб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я из сплава 750 пробы содержат до 75,5% чистого золота, остальными компонентами являются серебро, платина, палладий, никель, медь и др. За счет высокого содержания золота данный сплав хорошо полируется, в химическом отношении почти идентичен чистому золоту. Сплав обладает хорошей твердостью и прочностью, при этом легко поддается обработке, пригоден для тонкой рельефной выколотки и филигранных проволочно-гибочных работ, в ходе которых материал подвергается высокому напряжению. Этот сплав имеет богатую цветовую гамму – она колеблется от зелёного через ярко-жёлтый до розового и красного, в зависимости от процентной доли цинка в сплаве. Область применения этого сплава очень широка – он может использоваться, в производстве техники, в медицине, в приборостроении, для производства контактов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арактеристики сплава золота 985 проб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ав 750 пробы содержит до 96,3% чистого золота. Может содержать также серебро и медь. Этот сплав считается высокопробным и практически не подвержен коррозии, но за счет практически стопроцентного присутствия в нем золота, он очень мягкий, что позволяет нанесенной на него полировке держаться очень и очень долго. Цветовая гамма – очень насыщенная – ярко-желтая. Как правило используется в декоративных целях, в ювелирном деле, для производства тонких декоративных листов золота, для золотого напыления позол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одуктом, получаемым из золота являются ювелирные изделия, сувениры, столовые принадле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страна находится на четвертом месте в мире по золотому запасу, что позволяет добывать золото в достаточном количестве и производить из него различного рода изделия. Этим обуславливается наличие в России большого количества ювелирных заводов. Однако ценовая политика относительно этого металла регулируется государством, так как золотой запас обеспечивает стабильность экономики и альтернативный денежный резер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из золота, а точнее, из сплавов с содержанием золота могут производиться товары весьма широкой области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затрудняет экспертную оценку и конечного продукта, так как требования могут быть абсолютно различ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не менее, обратимся к экспертизе самих сплавов металла. </w:t>
      </w:r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</w:rPr>
        <w:t>Стандарты рассматриваемого това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тандарты рассматриваемого товара изложены в предыдущей главе – к ним относится проба золотого слитка, которая характеризует его состав. Таким образом, стандарт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 Актуальность исследова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чется отметить, что на сегодняшний момент практически не встречается учебная практическая литература о товароведении драгоценных металлов. Этому есть две причины. Первая заключается в отсутствии качественных изменений в производстве сплавов золота. Вторая – в экономической стороне. Дело в том, что производить заведомо нестандартные сплавы ничуть не дешевле, чем производить их по всем стандартам качества – ведь все составляющие сплава и само его производство обходятся достаточно дорого, и единственно возможное нарушение может быть в небольшой погрешности процентного содержания составляющих спл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при значительном изменении удельной доли золота в сплаве этот сплав может легко перейти в другую категорию пробы, что означает лишь изменение ценовой категории исходного и конечно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товарная экспертиза золота, однозначно, необходима на промежуточном этапе, когда золото поступает на фабрики для изготовления конечного проду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следует больше уделять внимания таким продуктам, как золото, потому что оно представляет собой материал для изготовления исключительных продуктов, и его качество нуждается в оценке ничуть не меньше чем качество молока или обуви. А о золоте мы знаем совсем немного, и эти знания приходится собирать по крупинкам. Так что, хочется надеется, что один из видов природного богатства нашей страны займет достойную на полке книг по товаровед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3 Товарная экспертиза золо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окументу, ГОСТ Р 52599-2006 «Драгоценные металлы и их сплавы. Общие требования к методам анализа» все же существуют определенные методы анализа имеющихся примеров сплавов золо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4.2. данного документа уточняет, что образцы для проб «могут поступать на анализ в виде слитков, проката (пластины, ленты), стержней, проволоки, стружки, гранул, губки и порошка. В методике анализа должно быть указано в каком виде пробы поступают на анализ и должны быть изложены способы подготовки их к анализу.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Перед выполнением градуировки и анализа стандартные образцы (СО) и лабораторные пробы (чистых металлов) должны быть очищены от поверхностных загрязнений. Способ очистки определяется методикой анализа в зависимости от состава спл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е можно подвергнуть не всю пробу, а лишь некоторые ее части (навески), взятые от лабораторной пробы. НЕ подвергаются очистке пробы драгоценных металлов в виде порошка и губчат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тодике анализа сплава драгоценных металлов должны быть представлены показатели точности методики и предусмотрены процедуры контроля точности результатов анализа при реализации методики в лаборатории в соответствии с ГОСТ Р 8.563 и ГОСТ Р ИСО 5725-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нализа применяют лабораторные весы по ГОСТ 24104. В методике анализа должен быть указан класс точности весов и предел допускаемой погрешности взвеш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плавов может быть произведен химический анализ, для этого используются различные химические растворы, согласно методике проведения экспертизы. Для приготовления растворов необходимо использовать дистиллированную воду по ГОСТ 6709, если в методике анализа не предусмотрено и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приготовления основных растворов с установленным содержанием компонентов (растворов для градуировки, аттестованных смесей, растворов титрантов и др.) необходимо использовать металлы и соединения, содержащие не менее 99,9 % основного вещества, если в методике анализа не предусмотрено иное.»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едотвращения побочных нежелательных реакций, основные растворы с известной концентрацией и образцы для градуировки (аттестованные смеси) следует хранить при комнатной температуре в плотно закрытых полиэтиленовых банках или в колбах с этикетками, на которых должно быть указано: наименование или условное обозначение, аттестованное значение, предел абсолютной погрешности его установления, дату приготовления и срок годности. При отсутствии паспорта или спецификации на анализируемую пробу (металл или сплав) сначала проводится предварительный качественный анализ пробы этого образца. Делается это для того, чтобы идентифицировать основные компон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уировочные характеристики получают с использованием стандартных образцов состава, образцов для градуировки или аттестованных смесей, приготовленных в соответствии с Государственной системой обеспечения единства измерений. Смеси должны быть аттестованными. Общие требования к разработке анализа подразумевают наличие в методике анализа описания процедуры приготовления аттестованных смесей (растворов). Одновременно с проведением анализа проб в тех же условиях проводят контрольный («холостой») опыт для внесения поправки в результаты анализа на чистоту реактивов. Число параллельных определений при контрольном опыте должно быть указано в методике анали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нализа допускается применение других средств измерений, вспомогательных устройств, материалов и реактивов при условии получения показателей точности методики, не уступающих указанным в конкретной методике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анализ качеств сплава золота, равно как и других драгоценных металлов в основном проводится химическим путем, что подразумевает выявление содержания элементов-примесей и основного компонента в металлах и сплавах. Это содержания должны определять не менее чем из двух параллельных определений, во избежание ошибок и для большей точности. Число параллельных определе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олжно быть указано в методике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необходимости получения окончательного результата анализа на основе двух результатов, полученных в условиях промежуточной прецизионности, применяется процедура проверки приемлемости результатов анализа, предусматривающая сравнение абсолютного расхождения между двумя результатами анализа одной и той же пробы, полученными по одной и той же методике анализа в одной лаборатории. За окончательный результат анализа принимают общее среднее значение проведенных опытов. При превышении предела промежуточной прецизионности выясняют причины, приводящие к неудовлетворительным результатам анализа, и устраняют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, при анализе многокомпонентных сплавов, содержащих драгоценные металлы, допускается содержание одного из основных компонентов рассчитывать по разности 100 % и суммы массовых долей остальных компонентов и элементов-примесей. Перечень определяемых компонентов и примесей и требования к точности методик анализа устанавливают методике анализа и требований к качеству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подобных анализов очень важен контроль точности результатов анализа. Для этого исполнителем разрабатывается отдельный алгоритм методов контроля за исполнением анализа. Оперативный контроль процедуры анализа осуществляет непосредственно исполнитель с целью оценки точности результатов анализа серии проб, полученных совместно с результатами контрольных опре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роль процедуры анализа с применением образцов для контроля (ОК) состоит в сравнении результата контрольного определения аттестованной характеристики образца для контроля с аттестованным значением тестируемого вида продукции согласно </w:t>
      </w:r>
      <w:r>
        <w:rPr>
          <w:b/>
          <w:sz w:val="28"/>
          <w:szCs w:val="28"/>
        </w:rPr>
        <w:t>Государственной системе обеспечения единства измерений</w:t>
      </w:r>
      <w:r>
        <w:rPr>
          <w:sz w:val="28"/>
          <w:szCs w:val="28"/>
        </w:rPr>
        <w:t>. Показатели точности, правильности, прецизионности методик количественного химического анализа. Методы оценки. При этом применяемые опытные образцы должны быть адекватны анализируемым пробам (возможные различия в составах анализируемых проб не должны вносить в результаты анализа статистически значимую погрешность). Погрешность аттестованного значения должна быть не более одной трети от характеристики погрешности результатов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ет быть выяснен состав сплава золота, который должен соответствовать нормам установленного государствам образ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2.4 Дефекты золо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озможные отклонения по итогам лабораторного анализа золотых сплавов может считаться дефектом золота, так как пробный образец не будет соответствовать установленным стандартам качества данн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золото в виде сплава используется в виде исходного продукта, из которого производится огромное количество конечных изделии, у которых есть свои требования качества, свои характеристики. Например, у проводов, содержащих золотые контакты должна быть определенная степень контакта и проводимости, что может быть нарушено из-за возможного дефекта золотого сплава, используемого в производстве конта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таких примеров может быть великое множество – с дефектами ювелирных украшений потребители встречаются чаще всего – изделия из золота часто тускнеют, легко деформируются, меняют цвет, что говорит о нестандартном соотношении золота и других примесей, используемых в данном изде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ы уже выяснили – золото обладает разными свойствами – различные сплавы различны по составу, свойства которого могут обеспечить его использование в том или ином направлении человеческой деятельности. И это очень важно, потому что в одной области применения сплава золота важна плавкость и гибкость, в другой – теплопроводность и прочн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отметить, что экспертиза драгоценных металлов, а именно из сплавов на примере золота достаточно непопулярна сегодня, поскольку золото является лишь сырьем для изготовления таких конечных продуктов как ювелирные изделия, украшения, сувениры, элементы электротехники, элементы химии и фармацев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для потребителя важен конечный результат и качество уже готового продукта, и мало кого интересует износостойкость золотого слитка или тонкой золотой пластины. Но, тем не менее, экспертиза драгоценных металлов проводится в соответствии с имеющимися нормативными документами, которые определяют методы измерения пробных образ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м это химические методы, определяющие состав тестируемого сплава. Физические методы и расчеты уже могут определить некоторые дополнения к химическим – размер, вес, теплопроводность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олото, так долго и так сильно пытавшее множество человеческих умов, все-таки имеет свои характеристики, свойства и качества – и теперь мы можем ответить на вопрос – почему оно драгоценный металл, и каковы его основные характеристик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никин А. Золото: международный экономический аспект. М., 198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лачев С.Л., Лифиц И.М. Товароведение, экспертиза товаров и стандартизация. Конспект лекций. М., 200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ддефест Р. Химия золота. М., 198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металлом. Сборник. М., 199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рь русского языка. В четырех томах. М., 195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вароведение и экспертиза непродовольственных товаров. Словарь-справочник. М., 200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Р 52599-2006 «Драгоценные металлы и их сплавы. Общие требования к методам анализа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тановление № 643 РФ «О порядке опробирования и клеймения изделий из драгоценных металлов»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арь русского языка. В четырех томах. М., 1957., С. 6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ддефест Р. Химия золота. М., 1982., С. 8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№ 643 РФ  «О порядке опробирования и клеймения изделий из драгоценных металлов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Т Р 52599-2006 «Драгоценные металлы и их сплавы. Общие требования к методам анализа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Т Р 52599-2006 «Драгоценные металлы и их сплавы. Общие требования к методам анализа». П. 6.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46:00Z</dcterms:created>
  <dc:creator>kukina</dc:creator>
  <dc:description/>
  <cp:keywords/>
  <dc:language>en-US</dc:language>
  <cp:lastModifiedBy>Mage</cp:lastModifiedBy>
  <dcterms:modified xsi:type="dcterms:W3CDTF">2011-10-06T17:46:00Z</dcterms:modified>
  <cp:revision>2</cp:revision>
  <dc:subject/>
  <dc:title>Оглавление</dc:title>
</cp:coreProperties>
</file>