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Формирование и расчеты товарного обеспечения и закупки товаров на оптовых предприятия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онятие рентабельности торгового предприятия и методы ее оцен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Формирование и расчеты товарного обеспечения и закупки товаров на оптовых предприятиях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тодика анализа товарных запасов и товарооборачиваемости в оптовой торговле аналогична методике анализа этих показателей в розничном звене. Особенностью анализа товарных запасов в оптовом звене является использование при расчетах объема оптового оборота, отражающего только реальное движение товаров через склад. С целью обеспечения сопоставимости экономического анализа исследование товарных запасов в оптовом звене производится в свободных розничных цена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з товарных запасов в оптовой организации осуществляется в следующем порядк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ведение фактических товарных запасов в оптовом звене в сопоставимый вид с нормативом путем вычитания из них суммы товарных запасов сезонного хранения (если они имеются в наличии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равнение приведенных товарных запасов с нормативом и определение отклонений от норматива в сумме и в днях. Отклонения от норматива в днях рассчитываются путем деления отклонений в сумме на однодневный плановый оптовый оборот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ведение сравнительного анализа товарных запасов в оптовом и розничном звеньях, а также оценка их состояния в целом по торговой организац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личественная оценка влияния факторов, определяющих состояние и динамику развития товарных запасов в оптовом звен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 и анализ оборачиваемости товарных запасов в оптовой организации, количественная оценка влияния факторов, ее определяющих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явление путей ускорения оборачиваемости, нормализации и оптимизации товарных запасов в оптовой торговл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з товарных запасов в оптовом звене проводится как в разрезе кварталов, так и на внутриквартальные даты. При анализе товарных запасов на внутри-квартальные даты их величина сопоставляется с нормативом текущего квартал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инамика суммы товарных запасов анализируется во взаимной увязке с динамикой оптовой реализации. Условием их рационального соотношения является опережение темпов роста оптового товарооборота над темпами роста товарных запас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з товарных запасов проводится в целом по оптовой организации, а также по зоне ее обслуживания. Целесообразно в динамике изучать соотношение доли товарных запасов в оптовом звене и в розничной сети зоны его обслуживания. Увеличение доли товарных запасов в оптовом звене следует оценивать положительно при условии выполнения плана и роста розничного товарооборота зоны обслуживания, так как концентрация большей части товарных запасов в опте позволяет более оперативно маневрировать товарными ресурс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з товарных запасов рекомендуется дополнять анализом товарооборачиваемости. В оптовой торговле этот показатель целесообразно рассчитывать по оптовой организации и в целом по зоне ее обслуживания. При этом фактическая товарооборачиваемость в днях в целом по зоне обслуживания оптовой организации исчисляется путем деления средних товарных запасов в опте и рознице за год (квартал, месяц) на однодневный фактический кредитуемый товарооборот розничной торговл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обое внимание уделяется факторному анализу товарооборачиваемости, так как его итоги могут быть положены в основу поиска путей ускорения оборачиваемости и оптимизации товарных запасов в оптовом звене. А это в свою очередь является непременным условием укрепления конкурентных позиций оптовых организац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 факторам, влияющим на товарооборачиваемость в оптовом звене, относятся: организация и частота завоза товаров, объем их оптовой реализации, ассортиментная структура оптового товарооборот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менительно к деятельности оптовых организаций потребительской кооперации представляет интерес расчет влияния структуры оптового оборота на показатель товарооборачиваем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лгоритм расчета влияния данного фактора можно представить в следующем порядк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ение структуры оптового оборота оптовой организации за базисный (С</w:t>
      </w:r>
      <w:r>
        <w:rPr>
          <w:vertAlign w:val="subscript"/>
          <w:lang w:eastAsia="en-US"/>
        </w:rPr>
        <w:t>о</w:t>
      </w:r>
      <w:r>
        <w:rPr>
          <w:lang w:eastAsia="en-US"/>
        </w:rPr>
        <w:t>) и отчетный (C</w:t>
      </w:r>
      <w:r>
        <w:rPr>
          <w:vertAlign w:val="subscript"/>
          <w:lang w:eastAsia="en-US"/>
        </w:rPr>
        <w:t>1</w:t>
      </w:r>
      <w:r>
        <w:rPr>
          <w:lang w:eastAsia="en-US"/>
        </w:rPr>
        <w:t>) период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ение процентных чисел по укрупненной товарной структуре оптового товарооборота путем умножения товарооборачиваемости за базисный период (Т</w:t>
      </w:r>
      <w:r>
        <w:rPr>
          <w:vertAlign w:val="subscript"/>
          <w:lang w:eastAsia="en-US"/>
        </w:rPr>
        <w:t>о</w:t>
      </w:r>
      <w:r>
        <w:rPr>
          <w:lang w:eastAsia="en-US"/>
        </w:rPr>
        <w:t>) на структуру оптового оборота за отчетный период (С</w:t>
      </w:r>
      <w:r>
        <w:rPr>
          <w:vertAlign w:val="subscript"/>
          <w:lang w:eastAsia="en-US"/>
        </w:rPr>
        <w:t>1</w:t>
      </w:r>
      <w:r>
        <w:rPr>
          <w:lang w:eastAsia="en-US"/>
        </w:rPr>
        <w:t>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 итогового процентного числа путем суммирования процентных чисел по укрупненным товарным группа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ение влияния структуры оптового оборота на показатель товарооборачиваемости (±ΔТ</w:t>
      </w:r>
      <w:r>
        <w:rPr>
          <w:vertAlign w:val="subscript"/>
          <w:lang w:eastAsia="en-US"/>
        </w:rPr>
        <w:t>с</w:t>
      </w:r>
      <w:r>
        <w:rPr>
          <w:lang w:eastAsia="en-US"/>
        </w:rPr>
        <w:t>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954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тодика анализа товарных запасов и товарооборачиваемости в разрезе товарных групп аналогична методике анализа этих показателей по общему объем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з запасов в разрезе товарных групп необходимо проводить во взаимной увязке с состоянием товарных запасов в розничной торговой сети зоны обслуживания, что позволяет принимать оперативные решения по управлению запасами товар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звитие оптового товарооборота сопровождается его товарным обеспечением, формализовано представленным суммой поступления товаров в оптовое звено и их запасами на начало периода. Анализ поступления товаров в оптовое звено проводится по источникам поступления товаров и конкретным производителям. Его методика предполагает расчет следующих аналитических показателе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цента выполнения плана и динамики суммы поставок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вномерности и ритмичности выполнения поставок товар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блюдения ассортимента и качества поступления товар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заключительном этапе производится балансовая увязка показателей оптового товарооборота и ее анализ с учетом того, что основной задачей оптовых организаций является бесперебойная поставка товаров в розничную торговую се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в условиях рыночной конкуренции для обеспечения прибыльной работы оптового звена экономический анализ оптового товарооборота и его показателей приобретает особую значимос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лавной целью планирования товарных запасов в оптовой торговле является обеспечение достаточного размера товаров в оптовом звене для бесперебойного снабжения розничной торговой сети. В соответствии с функциональным назначением оптовой торговли необходимо увеличивать долю товарных запасов в оптовом звене. Кроме того, обоснованное размещение товарных запасов между оптовым и розничным звеньями требует комплексного подхода к их планированию, который должен также предусматривать рационализацию товародвижения. Важнейшим этапом планирования товарных запасов в оптовом звене является их нормирование. Оптовые организации должны разрабатывать нормативы товарных запасов в разрезе товарных групп, а затем в целом по организа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 основным методам нормирования товарных запасов в оптовом звене следует отнест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ытно-статистически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ормирование товарных запасов с учетом их среднегодового изменения (применяется в случае поступательного развития экономики торговых организаций оптового звена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ормирование товарных запасов с использованием их эластичност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ормирование товарных запасов с использованием индексного метод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кономико-математические метод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тод технико-экономических расчет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экономической практике метод технико-экономических расчетов является наиболее достоверным, хотя и не исключает ряда трудностей при определении нормати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орматив товарных запасов по конкретной товарной группе, прогнозируемый методом технико-экономических расчетов, определяется по следующим элементам с использованием формул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 = М + (П / 2)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 Н - норматив товарных запасов по конкретной товарной группе, дн.;</w:t>
      </w:r>
    </w:p>
    <w:p>
      <w:pPr>
        <w:pStyle w:val="Normal"/>
        <w:ind w:firstLine="709"/>
        <w:rPr/>
      </w:pPr>
      <w:r>
        <w:rPr>
          <w:lang w:eastAsia="en-US"/>
        </w:rPr>
        <w:t>М - минимальный запас, включающий запас в днях, по которому учитываются все складские операции (В); резервный запас первого вида на случай неравномерности завоза товаров (РЗ</w:t>
      </w:r>
      <w:r>
        <w:rPr>
          <w:vertAlign w:val="subscript"/>
          <w:lang w:eastAsia="en-US"/>
        </w:rPr>
        <w:t>1</w:t>
      </w:r>
      <w:r>
        <w:rPr>
          <w:lang w:eastAsia="en-US"/>
        </w:rPr>
        <w:t>); резервный запас второго вида на случай повышенного спроса (РЗ</w:t>
      </w:r>
      <w:r>
        <w:rPr>
          <w:vertAlign w:val="subscript"/>
          <w:lang w:eastAsia="en-US"/>
        </w:rPr>
        <w:t>2</w:t>
      </w:r>
      <w:r>
        <w:rPr>
          <w:lang w:eastAsia="en-US"/>
        </w:rPr>
        <w:t>), то есть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 = В + PЗ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РЗ</w:t>
      </w:r>
      <w:r>
        <w:rPr>
          <w:vertAlign w:val="subscript"/>
          <w:lang w:eastAsia="en-US"/>
        </w:rPr>
        <w:t>2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еличина резервных запасов определяется в размере 20 - 25% от частоты завоза товаров в оптовые организации; П - средний запас текущего пополнения. По товарам простого ассортимента он равен половине срока частоты завоза (П</w:t>
      </w:r>
      <w:r>
        <w:rPr>
          <w:lang w:val="en-US" w:eastAsia="en-US"/>
        </w:rPr>
        <w:t xml:space="preserve"> </w:t>
      </w:r>
      <w:r>
        <w:rPr>
          <w:lang w:eastAsia="en-US"/>
        </w:rPr>
        <w:t>/</w:t>
      </w:r>
      <w:r>
        <w:rPr>
          <w:lang w:val="en-US" w:eastAsia="en-US"/>
        </w:rPr>
        <w:t xml:space="preserve"> </w:t>
      </w:r>
      <w:r>
        <w:rPr>
          <w:lang w:eastAsia="en-US"/>
        </w:rPr>
        <w:t>2), по товарам сложного ассортимента запас текущего пополнения рассчитывается с учетом коэффициента комплектности поставок (</w:t>
      </w:r>
      <w:r>
        <w:rPr>
          <w:lang w:eastAsia="en-US"/>
        </w:rPr>
        <w:drawing>
          <wp:inline distT="0" distB="0" distL="0" distR="0">
            <wp:extent cx="1270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 по формул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 = М + (П / 2) × </w:t>
      </w:r>
      <w:r>
        <w:rPr>
          <w:lang w:val="en-US" w:eastAsia="en-US"/>
        </w:rPr>
        <w:t>k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орматив товарных запасов в сумме в оптовом звене определяется путем умножения рассчитанных нормативов товарных запасов в днях на однодневный плановый оптовый товарооборо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ключительным этапом планирования оптового товарооборота является расчет его товарного обеспечения и определение источников поступления товаров в оптовую организацию. Расчет токарного обеспечения оптового товарооборота может производиться в натуральных и стоимостных показателя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оварное обеспечение плана оптового товарооборота определяется исходя из формулы балансовой увязк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З</w:t>
      </w:r>
      <w:r>
        <w:rPr>
          <w:vertAlign w:val="subscript"/>
          <w:lang w:eastAsia="en-US"/>
        </w:rPr>
        <w:t>н</w:t>
      </w:r>
      <w:r>
        <w:rPr>
          <w:lang w:eastAsia="en-US"/>
        </w:rPr>
        <w:t xml:space="preserve"> + П</w:t>
      </w:r>
      <w:r>
        <w:rPr>
          <w:vertAlign w:val="subscript"/>
          <w:lang w:eastAsia="en-US"/>
        </w:rPr>
        <w:t>о</w:t>
      </w:r>
      <w:r>
        <w:rPr>
          <w:lang w:eastAsia="en-US"/>
        </w:rPr>
        <w:t xml:space="preserve"> = ОТО + З</w:t>
      </w:r>
      <w:r>
        <w:rPr>
          <w:vertAlign w:val="subscript"/>
          <w:lang w:eastAsia="en-US"/>
        </w:rPr>
        <w:t>к</w:t>
      </w:r>
      <w:r>
        <w:rPr>
          <w:lang w:eastAsia="en-US"/>
        </w:rPr>
        <w:t xml:space="preserve"> + П</w:t>
      </w:r>
      <w:r>
        <w:rPr>
          <w:vertAlign w:val="subscript"/>
          <w:lang w:eastAsia="en-US"/>
        </w:rPr>
        <w:t>в</w:t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 ОТО - оптовая реализация товаров, р.;</w:t>
      </w:r>
    </w:p>
    <w:p>
      <w:pPr>
        <w:pStyle w:val="Normal"/>
        <w:ind w:firstLine="709"/>
        <w:rPr/>
      </w:pPr>
      <w:r>
        <w:rPr>
          <w:lang w:eastAsia="en-US"/>
        </w:rPr>
        <w:t>П</w:t>
      </w:r>
      <w:r>
        <w:rPr>
          <w:vertAlign w:val="subscript"/>
          <w:lang w:eastAsia="en-US"/>
        </w:rPr>
        <w:t>о</w:t>
      </w:r>
      <w:r>
        <w:rPr>
          <w:lang w:eastAsia="en-US"/>
        </w:rPr>
        <w:t xml:space="preserve"> - поступление товаров в оптовое звено, р.;</w:t>
      </w:r>
    </w:p>
    <w:p>
      <w:pPr>
        <w:pStyle w:val="Normal"/>
        <w:ind w:firstLine="709"/>
        <w:rPr/>
      </w:pPr>
      <w:r>
        <w:rPr>
          <w:lang w:eastAsia="en-US"/>
        </w:rPr>
        <w:t>З</w:t>
      </w:r>
      <w:r>
        <w:rPr>
          <w:vertAlign w:val="subscript"/>
          <w:lang w:eastAsia="en-US"/>
        </w:rPr>
        <w:t>н</w:t>
      </w:r>
      <w:r>
        <w:rPr>
          <w:lang w:eastAsia="en-US"/>
        </w:rPr>
        <w:t>, З</w:t>
      </w:r>
      <w:r>
        <w:rPr>
          <w:vertAlign w:val="subscript"/>
          <w:lang w:eastAsia="en-US"/>
        </w:rPr>
        <w:t>к</w:t>
      </w:r>
      <w:r>
        <w:rPr>
          <w:lang w:eastAsia="en-US"/>
        </w:rPr>
        <w:t xml:space="preserve"> - товарные запасы на начало и конец периода в оптовом звене, р.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</w:t>
      </w:r>
      <w:r>
        <w:rPr>
          <w:vertAlign w:val="subscript"/>
          <w:lang w:eastAsia="en-US"/>
        </w:rPr>
        <w:t>в</w:t>
      </w:r>
      <w:r>
        <w:rPr>
          <w:lang w:eastAsia="en-US"/>
        </w:rPr>
        <w:t xml:space="preserve"> - прочее выбытие, 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ланы товарного обеспечения оптового товарооборота устанавливаются на год и уточняются ежеквартально с учетом изменений в объемах поступления товарных ресурс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балансовая взаимозависимость показателей оптового товарооборота позволяет запланировать не только величину оптовой реализации, но и объем и структуру закупки, а также поступление товаров в оптовые организации в разрезе их приобретения.</w:t>
      </w:r>
      <w:r>
        <w:br w:type="page"/>
      </w:r>
    </w:p>
    <w:p>
      <w:pPr>
        <w:pStyle w:val="Heading2"/>
        <w:ind w:hanging="0"/>
        <w:rPr/>
      </w:pPr>
      <w:r>
        <w:rPr/>
        <w:t>2. Понятие рентабельности торгового предприятия и методы ее оцен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быль выражается в абсолютной сумме, которая не показывает, насколько эффективна деятельность организации. Для этого используют относительный показатель прибыльности хозяйственной деятельности - рентабельность. Рентабельность называют синтетическим показателем, отражающим многие стороны деятельности торговых организаций за определенный период и характеризующим эффективность, прибыльность использования ресурсов и текущих затра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ценка рентабельности производится с помощью многочисленных показателей, определяемых как процентное отношение прибыли к розничному товарообороту, основным средствам, оборотным средствам, фонду заработной платы, функционирующему капиталу, экономическим ресурсам, текущим затратам. Одни из них используются для оценки текущего положения организации, другие - при проведении динамического и сравнительного анализа показателей рентабель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казатели рентабельности представляют частное от деления двух величин. Многочисленные варианты числителя возникают при соединении прибыли с другими элементами бухгалтерской отчетности. Весьма разнообразны и варианты знаменателя. Существует несколько десятков способов калькуляции рентабельности, весьма различных по своим задачам и по качеств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отечественной торговле рентабельность торговли (Р) принято исчислять как процентное отношение прибыли (П) к объему розничного товарооборота (РТО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779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ой методический подход определяется тем, что в экономическом плане розничный товарооборот и прибыль являются конечными результатами деятельности торговых организаций. Удобство этого показателя обосновывается и тем, что поскольку на практике уровни дохода от реализации и расходов на реализацию исчисляются также к обороту, то таким образом достигается соизмеримость относительных величин прибыли, доходов и расход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зарубежной практике показатель рентабельности товарооборота является также весьма значимым. Положение организации на внутреннем рынке определяется на основе данного показателя, который свидетельствует о степени прочности ее финансового состояния. Товарооборотом считается выручка от продаж после вычета налогов. Для подсчета рентабельности в числитель помещается чистая прибыль. Коэффициент прибыльности продаж характеризует долю чистой прибыли в товарообороте. В США Министерство торговли ежегодно публикует данные о средних показателях чистой рентабельности продаж по каждой отрасли и крупным торговым фирмам, компания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Использование одного показателя не способствует полноценному анализу деятельности организаций. Недостатки и достоинства присущи каждому из показателей рентабельности. Что касается недостатков, то они устраняются на основе применения системы показателей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реди экономистов нет единого мнения о системе показателей рентабельности торговли. Наиболее часто используется следующая система показател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качестве обобщающих выступают показатели рентабельности, рассчитываемые по отношению ко всем ресурсам (экономическому потенциалу) и текущим затратам (расходам на реализацию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нтабельность экономических ресурсов (Р</w:t>
      </w:r>
      <w:r>
        <w:rPr>
          <w:vertAlign w:val="subscript"/>
          <w:lang w:eastAsia="en-US"/>
        </w:rPr>
        <w:t>э. р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923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 П - прибыль за отчетный период, р.;</w:t>
      </w:r>
    </w:p>
    <w:p>
      <w:pPr>
        <w:pStyle w:val="Normal"/>
        <w:ind w:firstLine="709"/>
        <w:rPr/>
      </w:pPr>
      <w:r>
        <w:rPr>
          <w:lang w:eastAsia="en-US"/>
        </w:rPr>
        <w:t>ОФ - среднегодовая стоимость основных средств, р.;</w:t>
      </w:r>
    </w:p>
    <w:p>
      <w:pPr>
        <w:pStyle w:val="Normal"/>
        <w:ind w:firstLine="709"/>
        <w:rPr/>
      </w:pPr>
      <w:r>
        <w:rPr>
          <w:lang w:eastAsia="en-US"/>
        </w:rPr>
        <w:t>ОС - среднегодовая стоимость оборотных средств, р.;</w:t>
      </w:r>
    </w:p>
    <w:p>
      <w:pPr>
        <w:pStyle w:val="Normal"/>
        <w:ind w:firstLine="709"/>
        <w:rPr/>
      </w:pPr>
      <w:r>
        <w:rPr>
          <w:lang w:eastAsia="en-US"/>
        </w:rPr>
        <w:t>РОТ - расходы на оплату труда, р.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Ф + ОС + РОТ - стоимость экономических ресурсов (ЭР), р.</w:t>
      </w:r>
    </w:p>
    <w:p>
      <w:pPr>
        <w:pStyle w:val="Normal"/>
        <w:ind w:firstLine="709"/>
        <w:rPr>
          <w:vertAlign w:val="subscript"/>
          <w:lang w:eastAsia="en-US"/>
        </w:rPr>
      </w:pPr>
      <w:r>
        <w:rPr>
          <w:lang w:eastAsia="en-US"/>
        </w:rPr>
        <w:t>Рентабельность функционирующего капитала (хозяйственных средств) (Р</w:t>
      </w:r>
      <w:r>
        <w:rPr>
          <w:vertAlign w:val="subscript"/>
          <w:lang w:eastAsia="en-US"/>
        </w:rPr>
        <w:t>ф. к):</w:t>
      </w:r>
    </w:p>
    <w:p>
      <w:pPr>
        <w:pStyle w:val="Normal"/>
        <w:ind w:firstLine="709"/>
        <w:rPr>
          <w:vertAlign w:val="subscript"/>
          <w:lang w:eastAsia="en-US"/>
        </w:rPr>
      </w:pPr>
      <w:r>
        <w:rPr>
          <w:vertAlign w:val="subscript"/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14478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 ОФ + ОС - функционирующий капитал, 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нтабельность текущих затрат (Р</w:t>
      </w:r>
      <w:r>
        <w:rPr>
          <w:vertAlign w:val="subscript"/>
          <w:lang w:eastAsia="en-US"/>
        </w:rPr>
        <w:t>р</w:t>
      </w:r>
      <w:r>
        <w:rPr>
          <w:lang w:eastAsia="en-US"/>
        </w:rPr>
        <w:t>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8890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 Р - расходы на реализацию товаров, 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казатель рентабельности, исчисленный как отношение прибыли к сумме вложенных средств, показывает, какой процент прибыли приходится на вложенные средства, то есть отдачу от затраченного капитал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числение прибыли в процентах к расходам на реализацию необходимо в первую очередь для соизмерения затрат с денежными накоплениями. В текущих затратах торговли отражаются не только собственные потребленные ресурсы, но и ресурсы других сторонних организаций (например, транспортные расходы). Этот принцип действует и на народнохозяйственном уровне, в любой отрасли. Следовательно, показатель рентабельности текущих затрат более полно отражает эффективность использования собственных и арендованных ресурсов (затраты на которые отразились в тарифах, ставках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днако при сравнительном анализе рентабельности текущих затрат торговли и промышленности следует корректировать затраты торговли путем суммирования расходов на реализацию, управленческих расходов и себестоимости реализованных товаров для сопоставимости с затратами промышленных отраслей. Такое предложение обосновывается составом текущих затрат промышленности. В себестоимость произведенной продукции включена стоимость закупаемого сырья и материалов, в то время как в расходы па реализацию стоимость закупленных для реализации товаров не входи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общающие показатели конкретизируются частными показателями рентабельности основных средств, оборотных средств, трудовых ресурсов, характеризующими рентабельность отдельных видов ресурсов.</w:t>
      </w:r>
    </w:p>
    <w:p>
      <w:pPr>
        <w:pStyle w:val="Normal"/>
        <w:ind w:firstLine="709"/>
        <w:rPr>
          <w:vertAlign w:val="subscript"/>
          <w:lang w:eastAsia="en-US"/>
        </w:rPr>
      </w:pPr>
      <w:r>
        <w:rPr>
          <w:lang w:eastAsia="en-US"/>
        </w:rPr>
        <w:t>Рентабельность основных средств (Р</w:t>
      </w:r>
      <w:r>
        <w:rPr>
          <w:vertAlign w:val="subscript"/>
          <w:lang w:eastAsia="en-US"/>
        </w:rPr>
        <w:t>о. ф)</w:t>
      </w:r>
      <w:r>
        <w:rPr>
          <w:lang w:eastAsia="en-US"/>
        </w:rPr>
        <w:t xml:space="preserve"> и. оборотных средств (Р</w:t>
      </w:r>
      <w:r>
        <w:rPr>
          <w:vertAlign w:val="subscript"/>
          <w:lang w:eastAsia="en-US"/>
        </w:rPr>
        <w:t>о. с):</w:t>
      </w:r>
    </w:p>
    <w:p>
      <w:pPr>
        <w:pStyle w:val="Normal"/>
        <w:ind w:firstLine="709"/>
        <w:rPr>
          <w:vertAlign w:val="subscript"/>
          <w:lang w:eastAsia="en-US"/>
        </w:rPr>
      </w:pPr>
      <w:r>
        <w:rPr>
          <w:vertAlign w:val="subscript"/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10795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41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нтабельность расходов на оплату труда (Р</w:t>
      </w:r>
      <w:r>
        <w:rPr>
          <w:vertAlign w:val="subscript"/>
          <w:lang w:eastAsia="en-US"/>
        </w:rPr>
        <w:t>РОТ</w:t>
      </w:r>
      <w:r>
        <w:rPr>
          <w:lang w:eastAsia="en-US"/>
        </w:rPr>
        <w:t>),%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938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числителе в зависимости от поставленной цели можно применять прибыль за отчетный период, прибыль от реализации, чистую прибыл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качестве финансового результата при оценке рентабельности можно использовать и показатель потока наличности. Показатель интересен как общая сумма денежных средств, которую организация оставляет в своих руках и использует на финансирование инвестиций, выплату дивидендов и создание резервных фонд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дполагаемый порядок расчета в условиях отечественного учета: сумма чистой прибыли и амортизации основных средств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ПН = П</w:t>
      </w:r>
      <w:r>
        <w:rPr>
          <w:vertAlign w:val="subscript"/>
          <w:lang w:eastAsia="en-US"/>
        </w:rPr>
        <w:t>ч</w:t>
      </w:r>
      <w:r>
        <w:rPr>
          <w:lang w:eastAsia="en-US"/>
        </w:rPr>
        <w:t xml:space="preserve"> + А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 ПН - поток наличности;</w:t>
      </w:r>
    </w:p>
    <w:p>
      <w:pPr>
        <w:pStyle w:val="Normal"/>
        <w:ind w:firstLine="709"/>
        <w:rPr/>
      </w:pPr>
      <w:r>
        <w:rPr>
          <w:lang w:eastAsia="en-US"/>
        </w:rPr>
        <w:t>П</w:t>
      </w:r>
      <w:r>
        <w:rPr>
          <w:vertAlign w:val="subscript"/>
          <w:lang w:eastAsia="en-US"/>
        </w:rPr>
        <w:t>ч</w:t>
      </w:r>
      <w:r>
        <w:rPr>
          <w:lang w:eastAsia="en-US"/>
        </w:rPr>
        <w:t xml:space="preserve"> - чистая прибыль, р.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 - амортизационные отчисления в составе расходов на реализацию, 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мортизационные отчисления, хотя и учитываются первоначально в расходах на реализацию как расходы, для организации в конечном счете служат источником средств. Поступившая в составе дохода от реализации товаров амортизация по существу является "компенсацией" организации самой себе за ранее произведенные расходы на приобретение основных средств и нематериальных активов. Амортизационные отчисления проходят по активу баланса, но организация может использовать их в различных целя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Задача 1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Рассчитать расходы по статье "Проценты за пользование банковским кредитом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лан т/об на год установлен в размере 47800 млн. руб. Средний уровень торговых надбавок - 21,8% к т/об, уровень расходов по доставке товаров 1,8%, норма товарных запасов - 30 дней. Долевое участие собственных средств в оплате товаров - 50%, годовая ставка банка за кредит - 60%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Решен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и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) норматив товарных запасов в сумме на планируемый год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7800 млн. руб. / 360 дн. × 30 дн. = 3983,3 млн. р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) норматив товарных запасов в сумме на планируемый год по себестоимост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(3983,3 млн. руб. × (100 - 21,8 + 1,8)) / 100 = 3186,6 млн. р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) сумму кредита под товарные запасы с учетом размера собственных оборотных средств для их финансирова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186,6 млн. руб. × 0,5 = 1593,3 млн. р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) сумму расходов по статье "Проценты за пользование кредитом" в планируемом году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593,3 млн. руб. × 60/100 = 956 млн. р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) уровень расходов по статье "Проценты за пользование кредитом" в планируемом году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956 млн. руб. / 47800 млн. руб. × 100 = 2%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Задача 2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ить отпускную и розничную цену товара, если полная себестоимость товара - 120000 руб., рентабельность - 10%, ставка акциза - 25%, НДС - 20%, торговая надбавка - 24%, налог с продаж - 2%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Решен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и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) размер прибыли в цене изделия (П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П = С </w:t>
      </w:r>
      <w:r>
        <w:rPr>
          <w:rFonts w:eastAsia="Symbol" w:cs="Symbol" w:ascii="Symbol" w:hAnsi="Symbol"/>
          <w:lang w:eastAsia="en-US"/>
        </w:rPr>
        <w:t></w:t>
      </w:r>
      <w:r>
        <w:rPr>
          <w:lang w:eastAsia="en-US"/>
        </w:rPr>
        <w:t xml:space="preserve"> </w:t>
      </w:r>
      <w:r>
        <w:rPr>
          <w:lang w:val="en-US" w:eastAsia="en-US"/>
        </w:rPr>
        <w:t>P</w:t>
      </w:r>
      <w:r>
        <w:rPr>
          <w:lang w:eastAsia="en-US"/>
        </w:rPr>
        <w:t xml:space="preserve"> / 100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 С - себестоимость изделия; Р - рентабельность издел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 = 120000 руб. </w:t>
      </w:r>
      <w:r>
        <w:rPr>
          <w:rFonts w:eastAsia="Symbol" w:cs="Symbol" w:ascii="Symbol" w:hAnsi="Symbol"/>
          <w:lang w:eastAsia="en-US"/>
        </w:rPr>
        <w:t></w:t>
      </w:r>
      <w:r>
        <w:rPr>
          <w:lang w:eastAsia="en-US"/>
        </w:rPr>
        <w:t xml:space="preserve"> 10/100 = 12000 р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) затратная цена производителя (Ц</w:t>
      </w:r>
      <w:r>
        <w:rPr>
          <w:vertAlign w:val="subscript"/>
          <w:lang w:eastAsia="en-US"/>
        </w:rPr>
        <w:t>затр</w:t>
      </w:r>
      <w:r>
        <w:rPr>
          <w:lang w:eastAsia="en-US"/>
        </w:rPr>
        <w:t>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</w:t>
      </w:r>
      <w:r>
        <w:rPr>
          <w:vertAlign w:val="subscript"/>
          <w:lang w:eastAsia="en-US"/>
        </w:rPr>
        <w:t>затр</w:t>
      </w:r>
      <w:r>
        <w:rPr>
          <w:lang w:eastAsia="en-US"/>
        </w:rPr>
        <w:t xml:space="preserve"> = С + П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</w:t>
      </w:r>
      <w:r>
        <w:rPr>
          <w:vertAlign w:val="subscript"/>
          <w:lang w:eastAsia="en-US"/>
        </w:rPr>
        <w:t>затр</w:t>
      </w:r>
      <w:r>
        <w:rPr>
          <w:lang w:eastAsia="en-US"/>
        </w:rPr>
        <w:t xml:space="preserve"> = 120000 руб. + 12000 руб. = 132000 р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) сумма акцизного налога (А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А = (С + П) / (100 - 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а</w:t>
      </w:r>
      <w:r>
        <w:rPr>
          <w:lang w:eastAsia="en-US"/>
        </w:rPr>
        <w:t xml:space="preserve">) × 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а</w:t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а</w:t>
      </w:r>
      <w:r>
        <w:rPr>
          <w:lang w:eastAsia="en-US"/>
        </w:rPr>
        <w:t xml:space="preserve"> - ставка акцизного налога,%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 = (120000 руб. + 12000 руб) / (100 - 25) × 25 = 44000 р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) отчисления в единый фонд (3%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О</w:t>
      </w:r>
      <w:r>
        <w:rPr>
          <w:vertAlign w:val="subscript"/>
          <w:lang w:eastAsia="en-US"/>
        </w:rPr>
        <w:t>ед</w:t>
      </w:r>
      <w:r>
        <w:rPr>
          <w:lang w:eastAsia="en-US"/>
        </w:rPr>
        <w:t xml:space="preserve"> = (С + П + А) / (100 - 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ед</w:t>
      </w:r>
      <w:r>
        <w:rPr>
          <w:lang w:eastAsia="en-US"/>
        </w:rPr>
        <w:t xml:space="preserve">) × 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ед</w:t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ед</w:t>
      </w:r>
      <w:r>
        <w:rPr>
          <w:lang w:eastAsia="en-US"/>
        </w:rPr>
        <w:t xml:space="preserve"> - ставка отчислений в единый фонд,%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</w:t>
      </w:r>
      <w:r>
        <w:rPr>
          <w:vertAlign w:val="subscript"/>
          <w:lang w:eastAsia="en-US"/>
        </w:rPr>
        <w:t>ед</w:t>
      </w:r>
      <w:r>
        <w:rPr>
          <w:lang w:eastAsia="en-US"/>
        </w:rPr>
        <w:t xml:space="preserve"> = (120000 руб. + 12000 руб. + 44000 руб) × 3/ (100 - 3) = 5443 р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) отпускная цена производителя без НДС (Ц</w:t>
      </w:r>
      <w:r>
        <w:rPr>
          <w:vertAlign w:val="subscript"/>
          <w:lang w:eastAsia="en-US"/>
        </w:rPr>
        <w:t>без НДС</w:t>
      </w:r>
      <w:r>
        <w:rPr>
          <w:lang w:eastAsia="en-US"/>
        </w:rPr>
        <w:t>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Ц</w:t>
      </w:r>
      <w:r>
        <w:rPr>
          <w:vertAlign w:val="subscript"/>
          <w:lang w:eastAsia="en-US"/>
        </w:rPr>
        <w:t>без НДС</w:t>
      </w:r>
      <w:r>
        <w:rPr>
          <w:lang w:eastAsia="en-US"/>
        </w:rPr>
        <w:t xml:space="preserve"> = Ц</w:t>
      </w:r>
      <w:r>
        <w:rPr>
          <w:vertAlign w:val="subscript"/>
          <w:lang w:eastAsia="en-US"/>
        </w:rPr>
        <w:t>затр</w:t>
      </w:r>
      <w:r>
        <w:rPr>
          <w:lang w:eastAsia="en-US"/>
        </w:rPr>
        <w:t xml:space="preserve"> + А + О</w:t>
      </w:r>
      <w:r>
        <w:rPr>
          <w:vertAlign w:val="subscript"/>
          <w:lang w:eastAsia="en-US"/>
        </w:rPr>
        <w:t>ед</w:t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 Ц</w:t>
      </w:r>
      <w:r>
        <w:rPr>
          <w:vertAlign w:val="subscript"/>
          <w:lang w:eastAsia="en-US"/>
        </w:rPr>
        <w:t>затр</w:t>
      </w:r>
      <w:r>
        <w:rPr>
          <w:lang w:eastAsia="en-US"/>
        </w:rPr>
        <w:t xml:space="preserve"> - затратная цена производител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 - сумма акцизного налог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</w:t>
      </w:r>
      <w:r>
        <w:rPr>
          <w:vertAlign w:val="subscript"/>
          <w:lang w:eastAsia="en-US"/>
        </w:rPr>
        <w:t>ед</w:t>
      </w:r>
      <w:r>
        <w:rPr>
          <w:lang w:eastAsia="en-US"/>
        </w:rPr>
        <w:t xml:space="preserve"> - отчисления в единый фонд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</w:t>
      </w:r>
      <w:r>
        <w:rPr>
          <w:vertAlign w:val="subscript"/>
          <w:lang w:eastAsia="en-US"/>
        </w:rPr>
        <w:t>без НДС</w:t>
      </w:r>
      <w:r>
        <w:rPr>
          <w:lang w:eastAsia="en-US"/>
        </w:rPr>
        <w:t xml:space="preserve"> = 132000 руб. + 44000 руб. + 5443 руб. = 181443 р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6) НДС, начисленный производителем (20%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ДС</w:t>
      </w:r>
      <w:r>
        <w:rPr>
          <w:vertAlign w:val="subscript"/>
          <w:lang w:eastAsia="en-US"/>
        </w:rPr>
        <w:t>п</w:t>
      </w:r>
      <w:r>
        <w:rPr>
          <w:lang w:eastAsia="en-US"/>
        </w:rPr>
        <w:t xml:space="preserve"> = Ц</w:t>
      </w:r>
      <w:r>
        <w:rPr>
          <w:vertAlign w:val="subscript"/>
          <w:lang w:eastAsia="en-US"/>
        </w:rPr>
        <w:t>без НДС</w:t>
      </w:r>
      <w:r>
        <w:rPr>
          <w:lang w:eastAsia="en-US"/>
        </w:rPr>
        <w:t xml:space="preserve"> × С</w:t>
      </w:r>
      <w:r>
        <w:rPr>
          <w:vertAlign w:val="subscript"/>
          <w:lang w:eastAsia="en-US"/>
        </w:rPr>
        <w:t>НДС</w:t>
      </w:r>
      <w:r>
        <w:rPr>
          <w:lang w:eastAsia="en-US"/>
        </w:rPr>
        <w:t xml:space="preserve"> / 100,где 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НДС</w:t>
      </w:r>
      <w:r>
        <w:rPr>
          <w:lang w:eastAsia="en-US"/>
        </w:rPr>
        <w:t xml:space="preserve"> - ставка НДС,%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ДС</w:t>
      </w:r>
      <w:r>
        <w:rPr>
          <w:vertAlign w:val="subscript"/>
          <w:lang w:eastAsia="en-US"/>
        </w:rPr>
        <w:t>п</w:t>
      </w:r>
      <w:r>
        <w:rPr>
          <w:lang w:eastAsia="en-US"/>
        </w:rPr>
        <w:t xml:space="preserve"> = 181443 руб. × 0,2 = 36289 р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7) отпускная цена фирмы-производителя (Ц</w:t>
      </w:r>
      <w:r>
        <w:rPr>
          <w:vertAlign w:val="subscript"/>
          <w:lang w:eastAsia="en-US"/>
        </w:rPr>
        <w:t>отп</w:t>
      </w:r>
      <w:r>
        <w:rPr>
          <w:lang w:eastAsia="en-US"/>
        </w:rPr>
        <w:t>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</w:t>
      </w:r>
      <w:r>
        <w:rPr>
          <w:vertAlign w:val="subscript"/>
          <w:lang w:eastAsia="en-US"/>
        </w:rPr>
        <w:t>отп</w:t>
      </w:r>
      <w:r>
        <w:rPr>
          <w:lang w:eastAsia="en-US"/>
        </w:rPr>
        <w:t xml:space="preserve"> = Ц</w:t>
      </w:r>
      <w:r>
        <w:rPr>
          <w:vertAlign w:val="subscript"/>
          <w:lang w:eastAsia="en-US"/>
        </w:rPr>
        <w:t>без НДС</w:t>
      </w:r>
      <w:r>
        <w:rPr>
          <w:lang w:eastAsia="en-US"/>
        </w:rPr>
        <w:t xml:space="preserve"> + НДС</w:t>
      </w:r>
      <w:r>
        <w:rPr>
          <w:vertAlign w:val="subscript"/>
          <w:lang w:eastAsia="en-US"/>
        </w:rPr>
        <w:t>п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</w:t>
      </w:r>
      <w:r>
        <w:rPr>
          <w:vertAlign w:val="subscript"/>
          <w:lang w:eastAsia="en-US"/>
        </w:rPr>
        <w:t>отп</w:t>
      </w:r>
      <w:r>
        <w:rPr>
          <w:lang w:eastAsia="en-US"/>
        </w:rPr>
        <w:t xml:space="preserve"> = 181443 руб. + 36289 руб. = 217732 р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8) торговая наценка (Н</w:t>
      </w:r>
      <w:r>
        <w:rPr>
          <w:vertAlign w:val="subscript"/>
          <w:lang w:eastAsia="en-US"/>
        </w:rPr>
        <w:t>т</w:t>
      </w:r>
      <w:r>
        <w:rPr>
          <w:lang w:eastAsia="en-US"/>
        </w:rPr>
        <w:t>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Н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= Ц</w:t>
      </w:r>
      <w:r>
        <w:rPr>
          <w:vertAlign w:val="subscript"/>
          <w:lang w:eastAsia="en-US"/>
        </w:rPr>
        <w:t>без НДС</w:t>
      </w:r>
      <w:r>
        <w:rPr>
          <w:lang w:eastAsia="en-US"/>
        </w:rPr>
        <w:t xml:space="preserve"> × С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/ 100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- наценка торговых предприятий,%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= 181443 руб. × 24/100 = 43546 р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9) НДС, начисленный в торговле (20%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ДС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= (Ц</w:t>
      </w:r>
      <w:r>
        <w:rPr>
          <w:vertAlign w:val="subscript"/>
          <w:lang w:eastAsia="en-US"/>
        </w:rPr>
        <w:t>без НДС</w:t>
      </w:r>
      <w:r>
        <w:rPr>
          <w:lang w:eastAsia="en-US"/>
        </w:rPr>
        <w:t xml:space="preserve"> + Н</w:t>
      </w:r>
      <w:r>
        <w:rPr>
          <w:vertAlign w:val="subscript"/>
          <w:lang w:eastAsia="en-US"/>
        </w:rPr>
        <w:t>т</w:t>
      </w:r>
      <w:r>
        <w:rPr>
          <w:lang w:eastAsia="en-US"/>
        </w:rPr>
        <w:t>) × С</w:t>
      </w:r>
      <w:r>
        <w:rPr>
          <w:vertAlign w:val="subscript"/>
          <w:lang w:eastAsia="en-US"/>
        </w:rPr>
        <w:t>НДСт</w:t>
      </w:r>
      <w:r>
        <w:rPr>
          <w:lang w:eastAsia="en-US"/>
        </w:rPr>
        <w:t xml:space="preserve"> / 100,где 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НДСт</w:t>
      </w:r>
      <w:r>
        <w:rPr>
          <w:lang w:eastAsia="en-US"/>
        </w:rPr>
        <w:t xml:space="preserve">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ставка НДС, начисленного в торговле, %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ДС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= (181443 руб. + 43546 руб) × 0,2 = 44998 р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0) налог на продажу (НП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П = (Ц</w:t>
      </w:r>
      <w:r>
        <w:rPr>
          <w:vertAlign w:val="subscript"/>
          <w:lang w:eastAsia="en-US"/>
        </w:rPr>
        <w:t>без НДС</w:t>
      </w:r>
      <w:r>
        <w:rPr>
          <w:lang w:eastAsia="en-US"/>
        </w:rPr>
        <w:t xml:space="preserve"> + Н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+ НДС</w:t>
      </w:r>
      <w:r>
        <w:rPr>
          <w:vertAlign w:val="subscript"/>
          <w:lang w:eastAsia="en-US"/>
        </w:rPr>
        <w:t>Т</w:t>
      </w:r>
      <w:r>
        <w:rPr>
          <w:lang w:eastAsia="en-US"/>
        </w:rPr>
        <w:t>) × С</w:t>
      </w:r>
      <w:r>
        <w:rPr>
          <w:vertAlign w:val="subscript"/>
          <w:lang w:eastAsia="en-US"/>
        </w:rPr>
        <w:t>П</w:t>
      </w:r>
      <w:r>
        <w:rPr>
          <w:lang w:eastAsia="en-US"/>
        </w:rPr>
        <w:t xml:space="preserve"> / 100,где </w:t>
      </w:r>
      <w:r>
        <w:rPr>
          <w:lang w:val="en-US" w:eastAsia="en-US"/>
        </w:rPr>
        <w:t>C</w:t>
      </w:r>
      <w:r>
        <w:rPr>
          <w:vertAlign w:val="subscript"/>
          <w:lang w:eastAsia="en-US"/>
        </w:rPr>
        <w:t>П</w:t>
      </w:r>
      <w:r>
        <w:rPr>
          <w:lang w:eastAsia="en-US"/>
        </w:rPr>
        <w:t xml:space="preserve">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ставка налога на продажу, %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П = (181443 руб. + 43546 руб. + 44998 руб) × 2/100 = 5400 р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1) розничная цена товара (Ц</w:t>
      </w:r>
      <w:r>
        <w:rPr>
          <w:vertAlign w:val="subscript"/>
          <w:lang w:eastAsia="en-US"/>
        </w:rPr>
        <w:t>р</w:t>
      </w:r>
      <w:r>
        <w:rPr>
          <w:lang w:eastAsia="en-US"/>
        </w:rPr>
        <w:t>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</w:t>
      </w:r>
      <w:r>
        <w:rPr>
          <w:vertAlign w:val="subscript"/>
          <w:lang w:eastAsia="en-US"/>
        </w:rPr>
        <w:t>р</w:t>
      </w:r>
      <w:r>
        <w:rPr>
          <w:lang w:eastAsia="en-US"/>
        </w:rPr>
        <w:t xml:space="preserve"> = Ц</w:t>
      </w:r>
      <w:r>
        <w:rPr>
          <w:vertAlign w:val="subscript"/>
          <w:lang w:eastAsia="en-US"/>
        </w:rPr>
        <w:t>без НДС</w:t>
      </w:r>
      <w:r>
        <w:rPr>
          <w:lang w:eastAsia="en-US"/>
        </w:rPr>
        <w:t xml:space="preserve"> + Н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+ НДС</w:t>
      </w:r>
      <w:r>
        <w:rPr>
          <w:vertAlign w:val="subscript"/>
          <w:lang w:eastAsia="en-US"/>
        </w:rPr>
        <w:t>Т</w:t>
      </w:r>
      <w:r>
        <w:rPr>
          <w:lang w:eastAsia="en-US"/>
        </w:rPr>
        <w:t xml:space="preserve"> + НП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</w:t>
      </w:r>
      <w:r>
        <w:rPr>
          <w:vertAlign w:val="subscript"/>
          <w:lang w:eastAsia="en-US"/>
        </w:rPr>
        <w:t>р</w:t>
      </w:r>
      <w:r>
        <w:rPr>
          <w:lang w:eastAsia="en-US"/>
        </w:rPr>
        <w:t xml:space="preserve"> = 181443 руб. + 43546 руб. + 44998 руб. + 5400 руб. = 275387 руб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Валевич Р.П., Давыдова Г.А. Экономика торгового предприятия: Учеб. пособие. Мн.: Выш. шк., 1996. - 367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Гребнев А.И., Баженов Ю.Ж. Экономика торгового предприятия. М.: Экономика, 1997. - 238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Кравченко Л.И. Анализ хозяйственной деятельности в торговле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Учебник - 6-е изд., перераб. Мн.: Новое знание, 2003.526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Лебедева С.Н., Казиначикова Н.А., Гавриков А.В. Экономика торгового предприятия: Учебное пособие. Мн.: Новое знание, 2001.240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Экономика и организация деятельности торгового предприятия: Учебное пособие / Под общ. ред. А.Н. Соломатина. М.: ИНФРА-М, 2000. - 295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Экономика предприятий торговли: учеб. пособие / Н.В. Максименко и др.; под общ. ред. Н.В. Максименко, Е.Е. Шишковой. Мн.: Выш. шк., 2005. - 542 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eastAsia="Times New Roman"/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17"/>
    <w:qFormat/>
    <w:pPr>
      <w:numPr>
        <w:ilvl w:val="0"/>
        <w:numId w:val="4"/>
      </w:numPr>
      <w:tabs>
        <w:tab w:val="clear" w:pos="708"/>
        <w:tab w:val="left" w:pos="0" w:leader="none"/>
      </w:tabs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45:00Z</dcterms:created>
  <dc:creator>Наташа</dc:creator>
  <dc:description/>
  <cp:keywords/>
  <dc:language>en-US</dc:language>
  <cp:lastModifiedBy>Mage</cp:lastModifiedBy>
  <dcterms:modified xsi:type="dcterms:W3CDTF">2011-10-06T17:45:00Z</dcterms:modified>
  <cp:revision>2</cp:revision>
  <dc:subject/>
  <dc:title>Содержание</dc:title>
</cp:coreProperties>
</file>