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Цель курса и задачи, стоящие перед н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познать о товаре, как можно больше методов её потребления и сроков 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– теоретическое и практическое товароведение, спрос, предложение, прибавочная 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е товароведение разработка и усовершенствование нов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ое товароведение – маркетинг (учение о товарных рынках), основные – товаровед, маркетолог, операционный менеджер; таможня, ломбард, торгово-промышленная палата, бухгалте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– выполнить эти задачи (достигнуть цели поставленной задач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вязь курса с основными экономическими дисциплин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ркетинг (описывает товар, оценка рынка, мах, мин. продаж, ваша возможная доля, цены и ценообразование, реклама, продвижение това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неджмент – управление. Планирование, организация, регулирование, контроль, анализ и учет, стимулирование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ухгалтер – бухучет. Сбор статистических данных, учет и контроль материальных ценностей, расчет стоимости товаров и услуг, анализ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нятие изделия, товара. Этапы создания тов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ырье – переработка (изделие) – рынок (товар). Товар – изделие, предложенное на рынке и способно удовлетворить потре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создания товара: ЖТЦ – жизненный цикл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дея (бизнес-план), 2. Техническое проектирование, 3. Изготовление пробного образца, 4. Производство, 5. Продажа, 6. Обслуживание и сервис, 7. Сдача в утиль. Это «Спираль каче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разование потребительской стоимости това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ая стоимость – цена, за которую отдельный потребитель пожелает заплатить за товар (предприниматели). Капиталистические страны выплачивают от потребительской стоимости товара 40-60%. У нас 30%. (выплачивают рабочи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 рентабельности производство 10-15% считается отли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лассификация товаров и кратк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бная (для научных учреждений). Торговая (основная). Международная (для международной торговл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ая классификация разделяется на 2 группы: пищевая и не пищев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Группы объединенные по признаку исходного сырья (мясные, рыбные и т.д.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разделяют на под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классы (твердые и мягкие сыры ) и подклассы (молочные продукты: козье, коровье молоко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вро союзе все товары подразделяются на 41 груп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ищевые – товары основываются по назначению (электротовары, игрушки, ткан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информации о товар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лассификатор това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кламные буклеты и справочники (Интерне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айс-листы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нформация торговых пал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формация бирж, банков и спец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штрих к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Ассортимент и номенклатура товаров. Управление ассорти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сортимент – перечень товаров предлагаемых рын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: промышленный ассортимент, торговый ассортимент, простой укрупненный и смешанный ассорти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та (количественное наименование). Полнота (расширенный ассортимен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а (сыров 5 видов). Устойчивость (постоянн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ассортимен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жизни 1. Экономически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чество работы 2. Национально бытов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товаров и услуг 3. Демографиче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Качество товаров: уровни, иерархия и показатели кач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– способность товара удовлетворять определенные потребности определенн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лиметрия – наука о качестве. Основная задача квалиметрии – качественную характеристику товара преобразовать в количественну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андартизация, б) экспертиза, в) исключение (специфический товар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– усредненные параметры каждого товара для среднестатистического потреб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това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ределение, 2) Свойство товаров, 3) Критерии (показатели) качество, 4) Методы определения количества и их оценка, 5) Иерархия (градация)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– количественные показа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ерархия - &gt; Премиум, Стандарт, Дешев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товаров: - назначение товаров (выполнение основной функции), - безопасность (независимость от неприемлемого риска) а) пожаробезопасность, б) химическая безопасность, в) акустическая, г) вибрационные, д) электромагнитное, е) электрическое, ж) механическое, - надежность (долговечность, безотказность, сохраняемость, ремонтопригодность), - эргономические (изгиб руки повторяют часы) а) антропометрические (рост, вес), б) гигиенические, в) психологические, - технологические (трудность или легкость изготовления), - экологические (охрана окружающей среды), - эстетические (красота, оригинальность, стиль и мода), - экономические (затраты на производство, транспортировку, хранение, обслуживание и переработку отходов), - патентно-правовые (разрешение на изготовление, торговый знак), - совместимость (ПК и винчесте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Конкурентоспособность товаров; факторы определяющие КП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оспособность – способность товара продаваться в определенное время на определенном рынке за определенную це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376"/>
        <w:gridCol w:w="148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омость %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ви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(10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продажные расходы (ремонт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(2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нтегрального показателя конкуренто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казатели качества определяются стандар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ля каждого вида товаров определяется весомость показателя и рассчитывается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  <w:vertAlign w:val="subscript"/>
        </w:rPr>
        <w:t>КПС</w:t>
      </w:r>
      <w:r>
        <w:rPr>
          <w:color w:val="000000"/>
          <w:sz w:val="28"/>
          <w:szCs w:val="28"/>
        </w:rPr>
        <w:t>=Σ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*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показатель качества, 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весомость показ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9. Основные методы контроля качества, характеристика и оце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пределения кач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ъективный (не зависит от воли человека): а) измерительный (линейка), б) расчетный (по формуле), в) регистрационный (прибор-влажност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ргано-метрический (сенсорная): а) экспертные, б) социологические (опросы), в) опытной эксплуат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используются смеш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енная характеристика товаров (показатели) рекомендуется для введения стандартов научно-исследовательскими институт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седневное определение качества (основных показателей) ведется в заводских лабораториях. Например: Хлеб – запах, вкус, форма, порист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густационный лист – перевод качественный в количестве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21"/>
        <w:gridCol w:w="1079"/>
        <w:gridCol w:w="698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ax</w:t>
            </w:r>
            <w:r>
              <w:rPr>
                <w:color w:val="000000"/>
                <w:sz w:val="20"/>
                <w:szCs w:val="20"/>
              </w:rPr>
              <w:t xml:space="preserve"> баллов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итич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ус, зап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ече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ист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-90 стандарт, 90-95 Премиу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овар не соответствует качеству – снижаем цену, ещё хуже – сухари, крайний случай – квас, совсем плохо – комбикорм, совсем худо – уничтожа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ые методы оценки – самые высокие затраты времени и ден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ивные методы – экспертная группа, значительно дешевле, поэтому используют чаще вс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Товарная экспертиза; основные положения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Товарная экспертиза – </w:t>
      </w:r>
      <w:r>
        <w:rPr>
          <w:color w:val="000000"/>
          <w:sz w:val="28"/>
          <w:szCs w:val="28"/>
        </w:rPr>
        <w:t>это самостоятельное исследование предмета экспертизы (товара), проводимое компетентными специалистами (экспертами) на основании объективных фактов с целью получения достоверного решения. Объектами товарной экспертизы являются потребительские отечественные и импортные товары, сырье и оборудование. Товарная экспертиза широко используется в торговле, дизайне, промышленности и т.д. в случае возникновения спорных ситуац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Товарная экспертиза некачественных товаров </w:t>
      </w:r>
      <w:r>
        <w:rPr>
          <w:color w:val="000000"/>
          <w:sz w:val="28"/>
          <w:szCs w:val="28"/>
        </w:rPr>
        <w:t>заключается в исследовании потребительских свойств (качества) товара, в том числе бывшего в употреблении, определение причин образования дефектов и процента снижения качества по наличию дефектов органолептическим и документальным мет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Источники информации о товарах; маркировка, штрих коды, товарные знак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нной, своевременной и полной информации о товарах нуждаются все: производитель, коммерческие структуры, покупател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ствами товарной информации служат: маркировка, технические докумены, справочная, учебная и научная литература, реклам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паган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аркировка </w:t>
      </w:r>
      <w:r>
        <w:rPr>
          <w:color w:val="000000"/>
          <w:sz w:val="28"/>
          <w:szCs w:val="28"/>
        </w:rPr>
        <w:t xml:space="preserve">— текст, условные обозначения или рисунок, нанесенные на упаковку и (или) товар. В зависимости от места нанесения различают маркировку </w:t>
      </w:r>
      <w:r>
        <w:rPr>
          <w:i/>
          <w:iCs/>
          <w:color w:val="000000"/>
          <w:sz w:val="28"/>
          <w:szCs w:val="28"/>
        </w:rPr>
        <w:t xml:space="preserve">производственную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орговую. </w:t>
      </w:r>
      <w:r>
        <w:rPr>
          <w:color w:val="000000"/>
          <w:sz w:val="28"/>
          <w:szCs w:val="28"/>
        </w:rPr>
        <w:t>Носителями производственной маркировки могут быть этикетки, вкладыши, кольеретки, ярлыки, бирки, контрольные ленты и др. Носителями торговой маркировки служат ценники, товарные и кассовые чеки. Порядок и правила маркировки отдельных видов товаров отражаются в нормативных документах. Общим для всех товаров является то, что в маркировке должны быть отражен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едения об изготовителях и предприятия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ндарты, которым соответствует товар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я о сертифик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арантии производи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ок годности това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го основные потребительские свойства: состав, масса, объем, калорийность, противопоказания к примен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ркировке товара на изделия и упаковку наносятся специальны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значения. Такими обозначениями, как правило, являются товарный знак и знаки сопрово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оварный знак — </w:t>
      </w:r>
      <w:r>
        <w:rPr>
          <w:color w:val="000000"/>
          <w:sz w:val="28"/>
          <w:szCs w:val="28"/>
        </w:rPr>
        <w:t xml:space="preserve">официально оформленное графическое изображение, оригинальное название, особое сочетание цифр, букв или слов, которое наносится на товар предприятием (фирмой) и охраняется законом. Товарные знаки играют важную роль в конкурентной борьбе, так к многие покупатели приобретают товар определенных предприятий, ориентируясь на товарные (фирменные) знаки. Существует три основных типа обозначения этих знаков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рменное имя — слово, буква, группа слов или букв, которые могут быть произнесен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рменный знак — символ, рисунок, отличительный цвет или обозначе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рговый знак — фирменное имя, фирменный знак, товарный образ или их сочетание, официально зарегистрированные в Международном реестре и защищенные юридически, на что указывает знак К, размещаемый рядом с товарным зна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товарный знак является собственностью фирмы, то он может иметь знак С. По степени значимости и престижности можно выделить товарные (фирменные) знаки: </w:t>
      </w:r>
      <w:r>
        <w:rPr>
          <w:i/>
          <w:iCs/>
          <w:color w:val="000000"/>
          <w:sz w:val="28"/>
          <w:szCs w:val="28"/>
        </w:rPr>
        <w:t xml:space="preserve">обыкновенн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престиж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кновенные фирменные знаки разрабатываются владельцем или специальными дизайнерами с регистрацией или бе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стижные знаки присваиваются фирмам, предприятиям за их особые заслуги перед государством. В ряде зарубежных стран престижные знаки (эмблемы) присуждаются как премии и фирма-лауреат получает право в течение определенного времени помещать этот знак на своих деловых документах, материалах, товар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Штриховой код </w:t>
      </w:r>
      <w:r>
        <w:rPr>
          <w:color w:val="000000"/>
          <w:sz w:val="28"/>
          <w:szCs w:val="28"/>
        </w:rPr>
        <w:t>(ШК) — знак, предназначенный для автоматизированных идентификаций и учета информации о товаре, закодированной в виде цифр и штрих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сть внедрения ШК возникла в связи с развитием информационной технологии, широким внедрением ЭВМ в сферу производства и торговли. В результате появилась возможность за счет автоматизации учета поступления, отгрузки и продажи товаров ускорить товародвижение и упростить документальное оформление товаров на разных его этапах. Ручное заполнение документов, поиски нужных товаров на складе требуют больших затрат времени и труда, причем при выполнении этих операций возможны ошиб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триховые коды делятся на два вида: </w:t>
      </w:r>
      <w:r>
        <w:rPr>
          <w:i/>
          <w:iCs/>
          <w:color w:val="000000"/>
          <w:sz w:val="28"/>
          <w:szCs w:val="28"/>
        </w:rPr>
        <w:t xml:space="preserve">европейский </w:t>
      </w:r>
      <w:r>
        <w:rPr>
          <w:color w:val="000000"/>
          <w:sz w:val="28"/>
          <w:szCs w:val="28"/>
        </w:rPr>
        <w:t>— Е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американский —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UPC</w:t>
      </w:r>
      <w:r>
        <w:rPr>
          <w:color w:val="000000"/>
          <w:sz w:val="28"/>
          <w:szCs w:val="28"/>
        </w:rPr>
        <w:t xml:space="preserve">. Внешнее отличие кода </w:t>
      </w:r>
      <w:r>
        <w:rPr>
          <w:color w:val="000000"/>
          <w:sz w:val="28"/>
          <w:szCs w:val="28"/>
          <w:lang w:val="en-US"/>
        </w:rPr>
        <w:t>UP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кода Е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остоит в том, что в коде </w:t>
      </w:r>
      <w:r>
        <w:rPr>
          <w:color w:val="000000"/>
          <w:sz w:val="28"/>
          <w:szCs w:val="28"/>
          <w:lang w:val="en-US"/>
        </w:rPr>
        <w:t>UPC</w:t>
      </w:r>
      <w:r>
        <w:rPr>
          <w:color w:val="000000"/>
          <w:sz w:val="28"/>
          <w:szCs w:val="28"/>
        </w:rPr>
        <w:t xml:space="preserve"> первая и последняя цифры чуть меньше остальных, кроме того, последняя стоит за «зеброй», как бы на отле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е ЕАN может использоваться код, состоящий из штрихов и 13 или 8 цифр. Е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8 используется для маркировки упаковки и(или) товаров небольшого размера; Е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13 наносится на любые упаковки и (или) товары, если позволяет площадь. Е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14 применяется только для транспортной упако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риховой код надежен благодаря четырем вариантам ширины штрихов и промежутков между ними. Каждая цифра образуется из двух штрихов и двух промежутков (пробелов), которые в свою очередь образуют четыре граничные поверхности. На несколько десят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сяч раз считывания возможна только одна ошиб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линность товара можно определить после вычисления контрольной цифры штрихового кода. Расчет производится следующ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разо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ложить цифры штрихового кода, стоящие на четных местах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7290000494616): 2 + 0 + 0 + 4 + 4+1 = 1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ученную сумму умножить на 3: 11 х 3 = 33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ложить числа, стоящие на нечетных местах, без контрольной цифры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+ 9 + 0 + 0 + 9 + 6 = 3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ложить числа, подсчитанные в пунктах 2 и 3: 33 + 31 = 64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 полученной суммы отбросить десятки: получается 4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з 10 вычесть цифру, полученную в пункте 5: 10 — 4 = 6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лученная после расчета (в пункте 6) цифра не совпадает с контрольной цифрой в штрих-коде, это значит, что товар произведен незаконно и его качество не гарантируется. С января 1993 г. штриховой код должен наноситься на все товары, поступающие 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вропу. Цена товара, выпущенного на рынок без штрихового кода, снижается на 3—15% его стоим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Стандартизация и сертификация товаров; цели и задач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изация — 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а и обращения продукции и повышение конкурентоспособности продукции, работ или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ндарт — документ, в котором в целях добровольного многократного использования устанавливаются характеристики продукции, правила осуществления и характеристики процессов производства, эксплуатации, хранения, перевозки, реализации и утилизации, выполнения работ или оказания услуг. Стандарт также может содержать требования к терминологии, символике, упаковке, маркировке или этикеткам и правилам их нанес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воде с английского слово «стандарт» означает образец, норму, основу. Стандарты основываются на обобщенных результатах науки, техники, практического опыта и должны являться надежным гарантом качества товаров, поступающих на внутренний и внешний рын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сферы действия различают стандарты разного статуса или категории: международный стандарт, региональный стандарт, государственный стандарт Р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межгосударственный стандарт (ГОСТ), стандарт общественного объединения, стандарт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и целями стандартизации являю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уровня безопасности жизни или здоровья граждан, имущества физических или юридических лиц, государственного или муниципального имущества, экологическо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и, безопасности жизни или здоровья животных и растений и содействие соблюдению требований технических регла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уровня безопасности объектов с учетом риска возникновения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научно-технического прогресс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конкурентоспособности продукции, работ,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циональное использование ресур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ческая и информационная совместим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поставимость результатов исследований (испытаний) и измерений, технических и экономико-статистических данны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заимозаменяемость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стандартизации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взаимопонимания между разработчиками, изготовителями, продавцами и потребителями (заказчиками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ление оптимальных требований к номенклатуре и качеству продукции в интересах потребителя и государства, в том числе обеспечивающих ее безопасность для окружающей среды, жизни, здоровья и имущ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ление требований по совместимости, а также взаимозаменяемости прод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гласование и увязка показателей и характеристик продукции, ее элементов, комплектующих изделий, сырья и материал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нификация на основе установления и применения параметрических и типоразмерных рядов, базовых конструкций, конструктивно-унифицированных блочно-модульных составных частей издел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ление метрологических норм, правил, положений итребова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о-техническое обеспечение контроля (испытаний, анализа, измерений), сертификации и оценки качества прод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новление требований к технологическим процессам, в том числе в целях снижения материалоемкости, энергоемкости и трудоемкости, обеспечения применения малоотходных технолог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и ведение систем классификации и кодирования технико-экономической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ое обеспечение межгосударственных и государственных социально-экономических и научно-технических программ (проектов) и инфраструктурных комплексов (транспорт, связь, оборона, охрана окружающей среды, контроль среды обитания, безопасность населения и т. д.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системы каталогизации для обеспечения потребителей информацией о номенклатуре и основных показателях прод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йствие реализации законодательства Российской Федерации методами и средствами стандарт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тификация как процедура подтверждения соответствия направлена на достижение следующих целей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достоверение соответствия продукции, процессов производства, эксплуатации, хранения, перевозки, реализации и утилизации работ, услуг или иных объектов техническим регламентам, стандартам, условиям догов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йствие потребителям в компетентном выборе продукции, работ,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конкурентоспособности продукции, работ, услуг на российском и международном рынк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условий для обеспечения свободного перемещения товаров по территории Российской Федерации, а также для осуществления международного экономического, научно-технического сотрудничества и международной торгов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ие соответствия может осуществляться в обязательной (обязательной сертификации) и добровольной формах (добровольной сертифика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бязательная сертификация </w:t>
      </w:r>
      <w:r>
        <w:rPr>
          <w:color w:val="000000"/>
          <w:sz w:val="28"/>
          <w:szCs w:val="28"/>
        </w:rPr>
        <w:t>является формой государственного контроля и может осуществляться лишь в случаях, предусмотренных законодательными актами РФ, т. е. законами и нормативными актами Правительства РФ. Основная цель проведения обязательной сертификации товаров (работ, услуг) — подтверждение их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жизни, здоровья потребителя, окружающей среды и предотвращение причинения вреда имуществу потреб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обровольная сертификация </w:t>
      </w:r>
      <w:r>
        <w:rPr>
          <w:color w:val="000000"/>
          <w:sz w:val="28"/>
          <w:szCs w:val="28"/>
        </w:rPr>
        <w:t>проводится по инициативе заявителей (изготовителей, продавцов, исполнителей) в целях подтверждения соответствия продукции (услуг) требованиям стандартов, технических условий и других документов, определяемых заявител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цель проведения добровольной сертификации — обеспечение конкурентоспособности продукции (услуги) предприятия; реклама продукции (услуги), соответствующей не только требованиям безопасности, но и требованиям, обеспечивающим качество выпускаемой продукции (услуги). Таким образом, добровольная сертификация решает более широкий круг задач и является более привлекательной и информативной для покупателя, чем обязательн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ертифицированный товар выдается сертификат соответствия - документ, системы сертифи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укция, на которую выдан сертификат, маркируется знаком соответствия, принятым в системе Маркирование продукции знаком соответствия осуществляет изготовител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продавец). Исполнение знака соответствия должно быть контрастным на фоне поверхности, на которую он нанесен. Маркирование продукции следует осуществлять способами, обеспечивающими стойкость знака соответствия к внешним воздействующим фактор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тификаты соответствия вступают в силу с даты их регистрации в установленном порядке. Срок действия сертификата устанавливает орган по сертификации, не более чем на 3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Основы транспортировки и хранения това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ая тара – бутылка, оборотная тара (многоразовая) – поддон, контейн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ная тара – коробка, поддон, контейне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ый дешевый вид транспорта – морской, особо ценные группы перевозятся – самолет, поезд. Для РМ – автомобильный транспорт наилучший. Риски при перевозке – бой, повреждения и воровств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ка товара – товар принимается актом приемки, должно быть товаротранспортная накладная, сертификат качества. При экспорте – большее количество документов. Организация управления и оптимизация, информация о курсе перевозок, лежит на менеджере логисте: 1. Сверка документов (шифры коды), 2. Выборка 5-7%, если не дорогостоящее, дорогостоящее проверяют каждую единицу, 3. если нет партнерских отношений и 10% груза плохая, то всю партию меняют. Независимые эксперты – сюрвлеры, определяют качество. (50$ в час, в РМ торгово-промышленная пала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ЕС и странах СНГ строго исполняется: товары должны соответствовать определенным стандартам, при не соответствии стандартам – отдаем на переработку или списанию. Мех кожа – контроль влажности, температуры, микроорганизмы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но – помещение, проветри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Потребительские свойства това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пределение</w:t>
      </w:r>
      <w:bookmarkStart w:id="0" w:name="определение"/>
      <w:bookmarkEnd w:id="0"/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окупность технических, экономических и эстетических свойств </w:t>
      </w:r>
      <w:r>
        <w:rPr>
          <w:b/>
          <w:bCs/>
          <w:color w:val="000000"/>
          <w:sz w:val="28"/>
          <w:szCs w:val="28"/>
        </w:rPr>
        <w:t>товара</w:t>
      </w:r>
      <w:r>
        <w:rPr>
          <w:color w:val="000000"/>
          <w:sz w:val="28"/>
          <w:szCs w:val="28"/>
        </w:rPr>
        <w:t xml:space="preserve">, которые обеспечивают </w:t>
      </w:r>
      <w:r>
        <w:rPr>
          <w:b/>
          <w:bCs/>
          <w:color w:val="000000"/>
          <w:sz w:val="28"/>
          <w:szCs w:val="28"/>
        </w:rPr>
        <w:t>покупателю</w:t>
      </w:r>
      <w:r>
        <w:rPr>
          <w:color w:val="000000"/>
          <w:sz w:val="28"/>
          <w:szCs w:val="28"/>
        </w:rPr>
        <w:t xml:space="preserve"> наибольшее удовлетворение его </w:t>
      </w:r>
      <w:r>
        <w:rPr>
          <w:b/>
          <w:bCs/>
          <w:color w:val="000000"/>
          <w:sz w:val="28"/>
          <w:szCs w:val="28"/>
        </w:rPr>
        <w:t>потребностей</w:t>
      </w:r>
      <w:r>
        <w:rPr>
          <w:color w:val="000000"/>
          <w:sz w:val="28"/>
          <w:szCs w:val="28"/>
        </w:rPr>
        <w:t xml:space="preserve"> за определенную </w:t>
      </w:r>
      <w:r>
        <w:rPr>
          <w:b/>
          <w:bCs/>
          <w:color w:val="000000"/>
          <w:sz w:val="28"/>
          <w:szCs w:val="28"/>
        </w:rPr>
        <w:t>цен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омментарий</w:t>
      </w:r>
      <w:bookmarkStart w:id="1" w:name="комментарий"/>
      <w:bookmarkEnd w:id="1"/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требительские свойства товара формируются за счет таких характеристик, как надежность, прочность, внешнее оформление, отделка, новизна фасона, соответствие моде и т.п., что делает его отличным от другого товара. </w:t>
      </w:r>
      <w:r>
        <w:rPr>
          <w:b/>
          <w:bCs/>
          <w:color w:val="000000"/>
          <w:sz w:val="28"/>
          <w:szCs w:val="28"/>
        </w:rPr>
        <w:t>Потребитель</w:t>
      </w:r>
      <w:r>
        <w:rPr>
          <w:color w:val="000000"/>
          <w:sz w:val="28"/>
          <w:szCs w:val="28"/>
        </w:rPr>
        <w:t xml:space="preserve">, покупая товар, обращает внимание прежде всего на его полезность, а также на те преимущества, которые он может получить при его использова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товара, Вес, Качество товара, Класс товаров, Конкурентоспособность товара, Этике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следование потребительских свойств продукции в рамках </w:t>
      </w:r>
      <w:r>
        <w:rPr>
          <w:b/>
          <w:bCs/>
          <w:color w:val="000000"/>
          <w:sz w:val="28"/>
          <w:szCs w:val="28"/>
        </w:rPr>
        <w:t>маркетинговой</w:t>
      </w:r>
      <w:r>
        <w:rPr>
          <w:color w:val="000000"/>
          <w:sz w:val="28"/>
          <w:szCs w:val="28"/>
        </w:rPr>
        <w:t xml:space="preserve"> программы включа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ку приемлемости для потребителя </w:t>
      </w:r>
      <w:r>
        <w:rPr>
          <w:b/>
          <w:bCs/>
          <w:color w:val="000000"/>
          <w:sz w:val="28"/>
          <w:szCs w:val="28"/>
        </w:rPr>
        <w:t>новых изделий</w:t>
      </w:r>
      <w:r>
        <w:rPr>
          <w:color w:val="000000"/>
          <w:sz w:val="28"/>
          <w:szCs w:val="28"/>
        </w:rPr>
        <w:t xml:space="preserve"> с точки зрения их технико-экономических парамет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нализ</w:t>
      </w:r>
      <w:r>
        <w:rPr>
          <w:color w:val="000000"/>
          <w:sz w:val="28"/>
          <w:szCs w:val="28"/>
        </w:rPr>
        <w:t xml:space="preserve"> реакции покупателей на новые и традиционные товары </w:t>
      </w:r>
      <w:r>
        <w:rPr>
          <w:b/>
          <w:bCs/>
          <w:color w:val="000000"/>
          <w:sz w:val="28"/>
          <w:szCs w:val="28"/>
        </w:rPr>
        <w:t>фирмы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свойств </w:t>
      </w:r>
      <w:r>
        <w:rPr>
          <w:b/>
          <w:bCs/>
          <w:color w:val="000000"/>
          <w:sz w:val="28"/>
          <w:szCs w:val="28"/>
        </w:rPr>
        <w:t>упаковк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полноты </w:t>
      </w:r>
      <w:r>
        <w:rPr>
          <w:b/>
          <w:bCs/>
          <w:color w:val="000000"/>
          <w:sz w:val="28"/>
          <w:szCs w:val="28"/>
        </w:rPr>
        <w:t>ассортимента товаров</w:t>
      </w:r>
      <w:r>
        <w:rPr>
          <w:color w:val="000000"/>
          <w:sz w:val="28"/>
          <w:szCs w:val="28"/>
        </w:rPr>
        <w:t xml:space="preserve"> фирмы на конкретном </w:t>
      </w:r>
      <w:r>
        <w:rPr>
          <w:b/>
          <w:bCs/>
          <w:color w:val="000000"/>
          <w:sz w:val="28"/>
          <w:szCs w:val="28"/>
        </w:rPr>
        <w:t>рынке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опросов технического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Товарная политика государ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от продовольствия до авиапромышленности. Гос. Политика должна защищать свою продукцию, большое налооблажение на импорт и на продукцию из импортных полуфабрикатов. В РМ на самолеты и обувь пошлина ниже, чем на конфеты и ов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Принципы выбора технологии для конкретной цели фи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: 1) Затраты, 2)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осбережение: 1) Оптимум затрат (мах), 2) переработка отходов и снижение потерь, 3) гибкость (переучивание людей) от 25-45 лет, 4) изменение технологий, 5) гибкость организации, 6) компьютеризация, 7) полезный интегральный эффект товаров и услуг (технологичность Рентабельность = производительность/на сумму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 Фальсификация товаров; франчайзинг, примеры оце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льсификация (от лат. Falsifico - подделываю) - действия, направленные на обман покупателя и/или потребителя путем подделки объекта купли-продажи с корыстной целью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фальсификации продовольственных товаров обычно подвергается подделке подлинности одна или несколько характеристик товара. Поэтому различают следующие виды фальсификации продовольственных товаров: ассортиментная (видовая):, качественная; количественная; стоимостная; информацион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открывателем франчайзинговой модели считается создатель одного из наиболее "раскрученных" брендов того времени - Исаак Зингер. Большинство исследователей сходятся в том, что это ему первому пришло в голову продавать франшизы - сначала на реализацию швейных машин и запчастей на территории Америки, а позже - на организацию ремонтных мастерских под вывеской Zinger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и дни франчайзинг является одной из наиболее эффективных схем глобального продвижения брендов, товаров и услуг. Самые известные франшизы - это McDonalds его вечный американский конкурент Burger King, BaskinRobbins, KFC, BP, Xerox и сотни других компаний, квартальные отчеты которых говорят об успехе красноречивее Цицер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о говоря, отцом современного франчайзинга был не Зингер, а McDonalds, вернее - его основатель, Рей Крок, поскольку именно он первым догадался не просто продавать права на продажу товаров или оказание услуг под своим брендом, а создал целую систему товарных, имиджевых, рекламных и пр. стандартов, которые должны неукоснительно соблюдаться любым владельцем франшизы McDonalds. Именно благодаря Кроку современный франчайзинг XX-XXI века стал не только маркетинговой, но и идеологической моделью экономического разви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образие и стандартизация товаров и услуг - вот то, что франчайзинг предлагает обществу потребления. В какой бы стране мира вы не оказались, сэндвичи McDonalds, цыплята KFC или мороженое BaskinRobbins будут обладать одинаковыми вкусовыми качествами, интерьеры этих кафе будут привычными, а обслуживание - стандартным, и ничто не вызовет в вас удивления или непоним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 Рыночное производство товаров и технологий. Основные пон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е рыночной и не рыночной экономики, а) на свободном рынке продаются услуги и товары, за исключении незаконченных. б) цена – никто не имеет право на свободном рынке регулировать цены, но некоторые предметы государственный орган должны регулировать (исключения предметы роскоши). На питание: страны 3-го мира 1 чел – 1$, восточная Европа 1 чел. – 2$, Западная Европа 1 чел – 4$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ободной конкуренции в рыночном производстве, должен быть антимонопольный закон. Монопольные предприятия платили бы больший налог. Выживают наиболее конкурентоспособные. Современные экономисты считают, что рыночная политика должна быть под присмотром государства. Технологии: старые, средневековые и современные. Развитие технологии: эволюционный (проходит все этапы), революционный (перескакивает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 Основные технологические процессы, характеристика, оценка, при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ханические – обработка деталей ручная и на ста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имические – изменение сырья путем химических реакций (кислота и синтетическое веществ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иохимические или микробиологические (производство вина, сы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пловые (нагрев, охлаждение, заморажива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Ядерные процессы – получение электроэнергии, лазерные технолог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нотехнологии – инновационные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формационные технологии –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. Основные законы технологии; материальный, энергетический балан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хозяйства Р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рабатывающая промышленность – 8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отка карьера – 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нергетическое снабжение и водоснабжение – 1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одстве пищевых продуктов и напитков, на 1 месте производство вина, 2 – сахар, 3 – табачные изделия, 4 – Растительные масла, 5 – консервация, 6 – стеклянная тара, 7 – ков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энергия РМ очень энергозависима, получаем её из ПМР и Укра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 технологии получения электро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жигание мазута или газа – экономически грязное производство, с/с высокая (суть – нефть – источник углеводородов) ОАЭ, Россия и Венесуэла. Из нефти получают - мазут, авиатопливо, бензин, дизель, асфальт, производство полиме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тономная электростанция. Опасно 15-20% риска. (на Западе лидер ФранцияЮ добыча дешевле в 3 раза, способна добывать электроэнергию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энергия ветра – ограничение: сила ветра и количество ветреных дней 2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энергия приливных волн – м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лнечная энер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Горячие источники (тектонические процесс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жигание угля (большие выхлопы, очистные сооружения – дорогие, поэтому перешли на нефть и газ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 что через 50 лет закончатся источники углеводорода и поэтому необходимо искать другие источ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. Основы технологии хлеба: сырье, процессы, товароведная характеристика кооперативной промышленности хлебопечение является основной отрасл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догенные ПС: Высок. энергетич. ценность, дифференциация по сортам и видам муки. Биологическая ценность не велика. Физиол. ценность хлеба обусловлена его пористостью мякиша. Усвояемость выс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экзогенных свойств главным является 1) то, что хлеб обладает способностью покрывать значит. часть пищевого рациона человека 2) высокая степень готовности Технология получения: 1) подготовка сырья – мука + вода + дрожжи. Доп сырье– сахар, жир, молоко, пряности, яйца, солод, изюм, мак и др. 2) дозировка сырья в соответствии с рецептурой 3) замес теста 4)обминка 5) разделка 6) обкатка 7) придание формы 8) выпечка (210-280°) 9) охла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ния к качеству хлеба. Хлеб принимают партиями. Качество проверяют осмотром 10% продукции с каждой полки. Хлеб, поступающий в розничную торговую сеть, осматривают, обращая внимание на внешний вид, состояние корок и мякиша, при необходимости определяют вкус, запах, влажность, кислотность, пористость мякиша, наличие посторонних включений, болезней и приме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лебные изделия должны иметь свойственную им форму, быть не мятыми и без боковых наплывов. На поверхности допускается шероховатость с наличием неглубоких трещин (шириной не более 1 см) и надрывов. Цвет корочки может быть от золотисто-желтого до темно-коричневого, толщиной не более 3—4 мм. Отклонения от нормы по внешнему виду возможны при несоблюдении режимов расстойки, продолжительности выпечки, несоблюдения температурного режима при выпечке, использование муки со слабой клейковиной (расплывчатость формы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якиш доброкачественного хлеба должен быть хорошо пропеченным, не влажным и не липким, эластичным, иметь хорошую пористость. Не допускается наличие пустот, крошливость, непромес, закал. Хлеб с равномерной пористостью пышней, лучше усваивается организмом. Для каждого вида и сорта хлеба характерны определенные вкус и запах. Доброкачественный хлеб должен иметь приятный, обусловленный добавками вкус. Не допускаются в хлебе ощущения пресного, пересоленного, излишне кислого и горького вкуса, наличие хру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ещения для хранения хлеба и хлебобулочных изделий должны быть оборудованы контейнерами открытого и закрытого типа, тарой-оборудованием, передвижными этажерками или стационарными полками. Помещения для хранения хлеба и хлебобулочных изделий должны подвергаться ремонту с побелкой или окраской стен, потолков — по мере необходимости. Помещения не реже одного раза в год дезинфицируют. В помещениях, предназначенных для хранения хлеба и хлебобулочных изделий, не разрешается держать иные товары и продукты, которые могут передать изделиям несвойственным им запах. При хранении хлебобулочных изделий укладывают: формовой хлеб в один или два ряда на боковую или нижнюю корку; подовый хлеб и хлебобулочные изделия — в один ряд на нижнюю или боковую корку; мелкоштучные — на нижнюю корку в 1—2 ряда, а изделия с отделкой — в один ряд; гренки, сухари — насыпью. При транспортировке лотки, ящики и корзины устанавливаются друг на друга так, чтобы при ходе автомобиля они не двигались с места и не деформировали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лебные изделия в зависимости от вида муки могут быть пшеничными, пшенично-ржаными, ржаными, ржано-пшеничными. По рецептуре — простые, улучшенные и сдобные (только пшеничные). По способу выпечки — подовой и форм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ы формирования ассортимен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ид муки, вид хле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рт муки, ассортимент хлеба (тип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цептура, подтип хле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 выпечки, формовой и подов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6. Основы производства сахара: сырье, переработка, товарная характери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 представляет собой чистый углевод — сахарозу. В нем строго ограничены влага и примеси других веществ. В организме человека сахароза под действием ферментов рас</w:t>
        <w:softHyphen/>
        <w:t>щепляется на глюкозу, фруктозу и используется как энергети</w:t>
        <w:softHyphen/>
        <w:t>ческий материал для образования гликогена, жира и др. При окислении в организме 100 г сахара выделяется около 410 ккал энергии. Избыточное потребление сахара нежелательно. Суточная физиологическая норма его составляет 100 г, ее сле</w:t>
        <w:softHyphen/>
        <w:t>дует дифференцировать по возрастам, образу жизни,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ахар-песок </w:t>
      </w:r>
      <w:r>
        <w:rPr>
          <w:color w:val="000000"/>
          <w:sz w:val="28"/>
          <w:szCs w:val="28"/>
        </w:rPr>
        <w:t>получают из сахарной свеклы, содержащей 16—17% сахарозы. Свеклу моют, измельчают в стружку, из которой сахар извлекают горячей водой методом диффузии. Кроме сахарозы в диффузионный сок переходят и другие ра</w:t>
        <w:softHyphen/>
        <w:t xml:space="preserve">створимые в воде веще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-песок на сорта не делят. Он должен иметь белый с блеском цвет, сладкий вкус без посторонних привкусов и запахов как в сухом виде, так и в водном растворе. Сахар-песок должен быть сыпучим, без комков, полностью раствори</w:t>
        <w:softHyphen/>
        <w:t>мым. Раствор сахара — прозрачный, бесцветный, без осадка, взвешенных частиц и других посторонних примес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-песок должен содержать не менее 99,75% сахарозы (в пересчете на сухое вещество) и не более 0,14% влаги. Стан</w:t>
        <w:softHyphen/>
        <w:t>дарт ограничивает содержание редуцирующих веществ, золы, ферропримесей и цве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ахар-рафинад </w:t>
      </w:r>
      <w:r>
        <w:rPr>
          <w:color w:val="000000"/>
          <w:sz w:val="28"/>
          <w:szCs w:val="28"/>
        </w:rPr>
        <w:t>получают из сахара-песка путем рафина</w:t>
        <w:softHyphen/>
        <w:t>ции (очистки). Сахар-рафинад выраба</w:t>
        <w:softHyphen/>
        <w:t>тывают следующих видов: рафинированный сахар-песок, сахар-рафинад прессованный, сахар-рафинад литой, рафи</w:t>
        <w:softHyphen/>
        <w:t xml:space="preserve">надная пудра, сахароза для шампанского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хар-песок упаковывают массой нетто 50 кг в чистые, новые и бывшие в употреблении тканевые меш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</w:t>
        <w:softHyphen/>
        <w:t>горий; в тканевые мешки с полиэтиленовыми и бумажными вкладышами; мешки из материала с вискозной основой, полипропиленовые. Мешки должны быть плотными, не допускается просыпание кристаллов сахара. Однако сама меш</w:t>
        <w:softHyphen/>
        <w:t>ковина не защищает сахар от запыления, попадания ворси</w:t>
        <w:softHyphen/>
        <w:t>нок ткани, костры. Ткань легко намокает, служит источником и местом развития бакт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усковой сахар упаковывают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тка</w:t>
        <w:softHyphen/>
        <w:t>невые мешки по 40 кг или фасуют в потребительскую тару. В мешках рафинад может загрязняться, оббиваются грани кус</w:t>
        <w:softHyphen/>
        <w:t>ков, образуются мелочь и пудра. Хорошо сохраняет качество сахара-рафинада фасовка в пачки, бумажные коробки массой нетто 0,5 и 1,0 кг с последующей упаковкой в дощатые, фанерные ящики или завертывают в пакеты массой нетто 20 кг в плотную бума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: влажность воздуха на складах с сахаром-песком должна быть не выше 70%, сахаром-рафинадом — 80%. Она измеряется на уровне нижнего ряда. Температура хранения: не ниже 12 °С. Хранят сахар в сухих, чистых, вентилируемых складских помещениях на деревянных стеллажах, поддонах или на полу, покрытом брезентом, и др. Высота штабеля зависит от вида сахара, его упаковки и составляет 2—5 м, сахарной пудры — 1,8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7. Технологии виноградных вин: сырье производство, классификация и оценка готовой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ноделие – индустрия которая пользуется большим спросом и иметь среди других стран определенный имидж. Объем мирового алкогольного рынка составляет 30 млрд.$, на первом месте Франция по потреблению и экспорта 24%, на 2 месте Испания, 3 место Португалия, Молдова 0,3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ырье – виноград. Выделяют 2 типа – столовые сорта и промышленные сорта (специально создаются для промышленной переработки). Виноград начинает плодоносить через 3-4 года, живет примерно 100 лет, через 30 лет вырубается. Урожайность один в 5-7 лет (хороший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делие – экология, т.е. не виноделы а экологи, сбор урожая всегда в разное время – решает специали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емка сырья: по весу, по сорту, по содержанию сахара (для Молдовы 17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робление и прессование, чем мягче тем лучше вкус – вещества из косточек не должны попадать в вино. (Франция топчет нога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Брожение (самопроизвольное) 1,5-2 недели. На заводах чтобы ускорить вводят 4КД – 4-5 суток. В момент брожения сахара превращаются в спирт, выделяются ароматические и вкусовые кач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льтр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ветление (если бело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а белых вин – Пино, Шардене и Алиг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Выдержка: а) марочные вина 1,5 года в бочке, б) шампанск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. Основы технологии стройматериалов; ассортимент, производство, оце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утем кирпичной кла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истема строительства из сборных дета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онолитное строительство (Молдова сейсмоопасная зон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д 40 землетрясений, до 3 балов, в течение 10 лет -2 землетрясения – 6-7 балов по шкале Рих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строительства дороже в сейсмоопасной зоне, чем в норма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пичные дома теплые, теплоизоляция, температура не выше, этажность 4-5 этажей (дорогостоящее строительств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олитное строительство – усиленная арматура, нержавеющая сталь, сейсмоустойчива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9. Производство консервированных продуктов питания; ассортимент, основы технологии, оцен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консервирующему действию на продукт методы консервирования делят на </w:t>
      </w:r>
      <w:r>
        <w:rPr>
          <w:i/>
          <w:iCs/>
          <w:color w:val="000000"/>
          <w:sz w:val="28"/>
          <w:szCs w:val="28"/>
        </w:rPr>
        <w:t>физические, физико-химические, химические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биохимическ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Физические методы консервирования — </w:t>
      </w:r>
      <w:r>
        <w:rPr>
          <w:color w:val="000000"/>
          <w:sz w:val="28"/>
          <w:szCs w:val="28"/>
        </w:rPr>
        <w:t>консервирование низкими и высокими температурами. (О—5С, не допуская его замораживания.) В охлажденных продуктах хорошо сохраняются витамины, ферменты, ароматические, вкусовые и другие вещества. Этот способ консервирования широко используется при хранении овощей, плодов, мяса, рыбы, молока, творога, сметаны и других проду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более длительного хранения пищевые продукты </w:t>
      </w:r>
      <w:r>
        <w:rPr>
          <w:i/>
          <w:iCs/>
          <w:color w:val="000000"/>
          <w:sz w:val="28"/>
          <w:szCs w:val="28"/>
        </w:rPr>
        <w:t xml:space="preserve">быстро замораживают </w:t>
      </w:r>
      <w:r>
        <w:rPr>
          <w:color w:val="000000"/>
          <w:sz w:val="28"/>
          <w:szCs w:val="28"/>
        </w:rPr>
        <w:t xml:space="preserve">при температуре от -18 до —25°С. Внутри продукта температура достигает от —6 до -8°С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широкое применение получило быстрое замораживание готовых блюд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сервированию действием высоких температур относят пастеризацию и стерилиз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стеризация заключается в нагревании продукта до температуры 63—65°С в течение 30—40 мин (длительная пастеризация) и до температуры 85—90°С в течение 1—1,5 мин (кратковременная пастеризация) долго не хранится. Стерилизация заключается в тепловой обработке герметически закрытого продукта при температуре 113—120°С в течение определенного времени. При этом все микробы и их споры погиба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Физико-химические методы консервирования </w:t>
      </w:r>
      <w:r>
        <w:rPr>
          <w:color w:val="000000"/>
          <w:sz w:val="28"/>
          <w:szCs w:val="28"/>
        </w:rPr>
        <w:t>— консервирование солью и сахаром, сушка и копч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нсервирование солью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сахаром </w:t>
      </w:r>
      <w:r>
        <w:rPr>
          <w:color w:val="000000"/>
          <w:sz w:val="28"/>
          <w:szCs w:val="28"/>
        </w:rPr>
        <w:t>основано на том, что большинство микроорганизмов не развивается в продуктах при повышенной концентрации соли и сахара, увеличивающих осмотическое дав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10%-ной концентрации соли прекращается развитие гнилостных бактер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ушка </w:t>
      </w:r>
      <w:r>
        <w:rPr>
          <w:color w:val="000000"/>
          <w:sz w:val="28"/>
          <w:szCs w:val="28"/>
        </w:rPr>
        <w:t xml:space="preserve">— старейший способ сохранения пищевых продуктов, который основан на удалении части воды из продукта, в результате чего создаются неблагоприятные условия для развития микроорганизмов, повышается концентрация сухих веществ (особенно сахаров, кислот — выполняют дополнительно роль консерванта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ют сушку </w:t>
      </w:r>
      <w:r>
        <w:rPr>
          <w:i/>
          <w:iCs/>
          <w:color w:val="000000"/>
          <w:sz w:val="28"/>
          <w:szCs w:val="28"/>
        </w:rPr>
        <w:t xml:space="preserve">естественную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скусственную </w:t>
      </w:r>
      <w:r>
        <w:rPr>
          <w:color w:val="000000"/>
          <w:sz w:val="28"/>
          <w:szCs w:val="28"/>
        </w:rPr>
        <w:t xml:space="preserve">(в специальных сушилках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пчение, вяление — </w:t>
      </w:r>
      <w:r>
        <w:rPr>
          <w:color w:val="000000"/>
          <w:sz w:val="28"/>
          <w:szCs w:val="28"/>
        </w:rPr>
        <w:t>комбинированные способы консерв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Химические и биохимические методы консервирования — </w:t>
      </w:r>
      <w:r>
        <w:rPr>
          <w:color w:val="000000"/>
          <w:sz w:val="28"/>
          <w:szCs w:val="28"/>
        </w:rPr>
        <w:t>маринование, квашение, консервирование антисептик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аринование и квашение </w:t>
      </w:r>
      <w:r>
        <w:rPr>
          <w:color w:val="000000"/>
          <w:sz w:val="28"/>
          <w:szCs w:val="28"/>
        </w:rPr>
        <w:t xml:space="preserve">основаны на свойстве кислот задерживать развитие большинства микроорганизм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. Понятие о сборочных производствах; рациональность размещ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о сборочных машиностроительных технологических процессах, принципы их классификации Сборочный процесс является заключительным, наиболее важным и ответственным этапом производственного процесса в машиностроении. От качества сборки зависят эксплуатационные показатели изделия, его надежность, работоспособность и долговечность. В ряде случаев сборка является наиболее трудоемким процессом: для многих машин, приборов, аппаратов трудоемкость сборки составляет от 40 до 60% от общей трудоемкости изгото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ий процесс составляет основу любого производственного процесса, является важнейшей его частью, связанной с переработкой сырья и превращением его в готовую продукцию. Технологический процесс включает в себя ряд стадий ("стадия" по-гречески "ступень"). Итоговая скорость процесса зависит от скорости каждой стадии. В свою очередь, стадии расчленяются на операции. Операция это законченная часть технологического процесса, выполняемая на одном рабочем месте и характеризуемая постоянством предмета труда, орудий труда и характером воздействия на предмет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ий процесс сборки заключается в последовательном соединении деталей в сборочные единицы, механизмы и машины в целом в соответствии с техническими требованиями. Большинство деталей предварительно соединяют с образованием сборочной единицы. Соединение нескольких сборочных единиц составляет механизм. Целое изделие (машину) собирают из механизмов, агрегатов, сборочных единиц и отдельных деталей. Изделие в зависимости от его сложности может быть расчленено на большее или меньшее число сборочных едини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й сборочный процесс, как правило, состоит из нескольких стад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одгонка или обработка деталей в сборочной единице (эта операция характерна для единичного или мелкосерийного производств при отсутствии условий, обеспечивающих взаимозаменяемость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едварительная сборка соединения отдельных деталей в простейшие сборочные единицы и механизмы (агрегаты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бщая (или окончательная) сборка издел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егулирование и испытание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1. Основы биотехнологии; ассортимент, оце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делие, пивоварение, сыроделие, производство лекарственных препа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ть биотехнологии – выращивание болезнетворных микроорганизмов – препарат против болезней. Пинецилин, Биолицин – препораты против всех болезн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амы большие специальности в биотехнологии это Япония, Амер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ия создали микроорганизмы, которые охраняют железо от ржавч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чение искусственного белка. Япония вывели микроорганизмы, которые съедают нефтяные пят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2. Технологии игристых вин; сырье, особенности производства, товароведная оце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не происходит вторичное брожение, т.е. углекислота выделяется из вина и остается вино. При открытии бутылки остатки углекислоты выходят под видом пузырьков. Саамы дорогие виды Вдова Клико, Дон Периньон. Делится на классическое сухое, срок 3 года до 30 лет цена от 50-40000$. Существует ускоренный метод. Белые сорта винограда: Шампанское Алиготе, Пино, Совинь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но держат в бутылка горлом вниз, при постоянных температурах, в темноте, при постоянной влажности. На пробке оседает микроорганизмы и мертвые и остатки виноград. За 3 года 3 раза осадок снимают с проб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качества – проводиться экспертиза, дегустация, делается главным технологом, заведующий лаборант, представители отделов качества и финансов. Существует 10-30 бальная оцен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3. Основы производства табачных изделий; ассортимент, оцен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табачным изделиям относятся табаки — курительный и трубочный, папиросы, сигареты, сигары, махорка — курительная и нюхательная. Их условно причисляют к пищевым продуктам, так как они употребляются внутрь. Курение и другие способы употребления табачных изделий (жевание спрессованных листьев, нюхание табачной пыли) связаны с их способностью оказывать наркотическое действие на организм человека. Наркотическая способность обусловлена содержанием никотина в табаке — от 0,2 до 4,6%, в махорке — до 7%. Никотин — яд, который по токсичности не уступает синильной кислоте. Чем больше в табаке никотина, тем выше его физиологическая креп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ырьем для выработки табачных изделий служат желтый листовой табак (используют только лист) и махорка (используют лист и стебли). Махорка отличается более высоким содержанием никотина и веществ, придающих изделиям грубый вкус и аромат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тельный табак представляет собой смесь ферментированных скелетных и ароматических Табаков разных типов. Его используют для набивки гильз или курения самокруток. Вырабатывают 3,5 и 6-го классов. Классы отличаются массовой долей табачного волокна, мелочи, пыли. Марки для курительного табака не предусмотр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рубочный табак </w:t>
      </w:r>
      <w:r>
        <w:rPr>
          <w:color w:val="000000"/>
          <w:sz w:val="28"/>
          <w:szCs w:val="28"/>
        </w:rPr>
        <w:t>получают из желтых ферментированных Табаков. В отличие от курительного, для улучшения горения трубочный табак нарезают крупнее (2—3 мм), подвергают соусированию (вводят сахар, мед, отвар чернослива) и ароматизации (используют натуральные и синтетические эфирные масла, эссенции, ванилин, липовый цвет и др.). Курят его в трубках. Вырабатывают 3, 5 и 6-го классов. Марки трубочного табака: Флотский, Моряк, Золотое ру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апиросы </w:t>
      </w:r>
      <w:r>
        <w:rPr>
          <w:color w:val="000000"/>
          <w:sz w:val="28"/>
          <w:szCs w:val="28"/>
        </w:rPr>
        <w:t>представляют собой табачные изделия, полученные путем заполнения смесью резаного ферментированного табачного сырья гильз, изготовленных из папиросной и мундштучной бумаги. Папиросы изготовляют следующих классов: 1, 3, 5, 6-го. Классы характеризуются определенной длиной изделий — длиной курительной части и развертки мундштука; влажностью табака, массовой долей пыли в табаке папирос. Папиросы вырабатывают длиной 105, 95, 92, 85, 82 и 70 мм; длина мундштука: 70, 60, 50 и 40 мм. Папиросы должны быть целыми, иметь ровный шов, равномерную плотность заполнения по длине курительной части. В папиросах не допускаются посторонние примеси. Папиросы 1-го класса: Богатырь, Запорожец, Герцеговина Флор; 3-го — Казбек, Любительские, Огонек; 5-го — Беломорканал, Шахтерские; 6-го — Волна, Приб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игареты, </w:t>
      </w:r>
      <w:r>
        <w:rPr>
          <w:color w:val="000000"/>
          <w:sz w:val="28"/>
          <w:szCs w:val="28"/>
        </w:rPr>
        <w:t>в отличие от папирос, не имеют мундштука, у них вся гильза заполнена табаком. Бумага и табак для сигарет имеют большую горючесть, чем в папиросах. Сигареты вырабатывают размером 100, 85, 80 и 70 мм, с длиной фильтрующего мундштука 20, 18 и 15 мм. Сигареты вырабатывают семи классов: 1, 2 и 4-й готовят только с фильтром: 3 и 5-го — с фильтром и без фильтра; 6 и 7-го — без фильтра. Сигареты 1-го класса— Мальборо, Космос; 2-го— Ява-100, Друг, Столичные; 3-го — Лайка, Золотое руно, Лира; 4-го — Гродно, Орбита, Юрмала, Селена, Ява; 5-го — Ракета, Чайка, Яхта, Прима; 6-го — Памир, Черноморские; 7-го — Северные, Охотничь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ареты должны быть целыми, иметь прочный шов, равномерную плотность заполнения по длине курительной части. Обрез табака — ровный; фильтрующий мундштук — чистый, ровный, без перекоса, прочно прикреплен к курительной части сигаре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аковку табачных изделий производят в пачки и коробки: папиросы — по 10, 20, 25 штук, сигареты — по 20. Сигары упаковывают поштучно, попарно и по 10 штук в коробки, пеналы, пробирки. Изделия в пачках или коробках должны быть уложены в пакеты из оберточной бумаги или обтянуты бумажной лентой. Хранят табачные изделия в сухих и хорошо проветриваемых помещениях, имеющих относительную влажность воздуха 60—70%. Не допускается хранение в одном помещении с табачными изделиями скоропортящихся продуктов со специфическим запахом. Гарантийный срок хранения сигарет и папирос — 12 мес. со дня изготовления, трубочного табака — 6 мес.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125" w:firstLine="313"/>
    </w:pPr>
    <w:rPr>
      <w:rFonts w:ascii="Arial" w:hAnsi="Arial" w:cs="Arial"/>
      <w:color w:val="000000"/>
    </w:rPr>
  </w:style>
  <w:style w:type="paragraph" w:styleId="Up3">
    <w:name w:val="up3"/>
    <w:basedOn w:val="Normal"/>
    <w:qFormat/>
    <w:pPr>
      <w:spacing w:before="280" w:after="280"/>
      <w:ind w:left="125" w:hanging="0"/>
    </w:pPr>
    <w:rPr>
      <w:rFonts w:ascii="Arial" w:hAnsi="Arial" w:cs="Arial"/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сновной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4:00Z</dcterms:created>
  <dc:creator>DILLER</dc:creator>
  <dc:description/>
  <cp:keywords/>
  <dc:language>en-US</dc:language>
  <cp:lastModifiedBy>Mage</cp:lastModifiedBy>
  <dcterms:modified xsi:type="dcterms:W3CDTF">2011-10-06T17:44:00Z</dcterms:modified>
  <cp:revision>2</cp:revision>
  <dc:subject/>
  <dc:title>1</dc:title>
</cp:coreProperties>
</file>