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ЕДЕНИЕ И СЕРТИФИКАЦ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ОВАРОВ ХОЗЯЙСТВЕННОГО И КУЛЬТУРНО-БЫТОВОГО НАЗНАЧ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я и групповая характеристика бумаги и кар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Бумага (от итальянского "bambagia" - хлопок) - это капиллярно-пористый волокнистый материал. Сырьем для производства бумаги служат древесина, солома, хлопок, лен. Основным сырьем для производства печатных бумаг служит древесина, которая применяется либо в виде древесной массы, либо в виде целлюлозы. Древесная масса - это древесина, прошедшая механическую обработку и смешанная с водой. Целлюлоза - это древесина, прошедшая механическую и химическую обработку и превращенная в растительные волокна. В бумаге эти тонкие и гибкие волокна прочно переплетены и соединены, образуя основу бумажного полотна. Кроме волокнистой массы в состав бумаги входят наполнители (измельченные минеральные вещества), которые повышают плотность бумаги, белизну и гладкость. В зависимости от назначения бумаги в состав бумажной массы вводят клеящие вещества, которые придают бумаге водостойкость и предотвращают растекание краски и чернил. Для придания бумаге определенной белизны в состав бумажной массы вводится подцветка. Благодаря такому строению бумага становится капиллярно-пористым материалом, способным хорошо воспринимать печатную краску. По составу волокнистой массы бумага делится по номерам и дополнительно маркируется. Состав бумаги по волокну и различные добавки оказывают значительное влияние на свойства бумаги, а следовательно, на процесс печати и на качество полученных оттисков. Для каждого способа печати выпускается своя бумага. Печатная бумага выпускается в виде листов определенного формата или рулонов с массой от 40 до 300 гр./кв.м. Бумага для каждого способа печати должна иметь свои особенности, характерные для данного способа печати. Кроме деления бумаги по видам печати бумага делится в зависимости от состава по волокну, плотности, гладкости и т.д. Качество печатной продукции в значительной степени зависит от качества бумаги. Виды бумаги для высокой печати выпускаются массой 50 - 80 г/кв.м и не проклеиваются. Бумаги для офсетной печати выпускаются массой 60 - 300 г/кв.м и имеют проклейку 1,2 - 1,8мм. Бумаги для глубокой печати выпускаются массой 70 - 220 г/кв. м и имеют проклейку 0,2 - 0,8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став бумаги по виду волокнистых волокон</w:t>
      </w:r>
      <w:r>
        <w:rPr>
          <w:sz w:val="28"/>
          <w:szCs w:val="28"/>
        </w:rPr>
        <w:t xml:space="preserve"> - по волокнистому составу бумагу можно разделить на три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1. из древесной целлюлозы (газетная, некоторые виды типографской и писчей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2. чистоцеллюлозная (писчая, типографска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3. из целлюлозы и тряпичной полу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качеством отличается бумага группы 3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изводственная бумага.</w:t>
      </w:r>
      <w:r>
        <w:rPr>
          <w:sz w:val="28"/>
          <w:szCs w:val="28"/>
        </w:rPr>
        <w:t xml:space="preserve"> В этом разделе объединены виды бумаги, которые используются практически во всех отраслях производ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ная бумаг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сетная бумаг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ёрточная бумаг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гамен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ергамен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н переплетный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фисная бумаг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сная бумаг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бума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га технического назначения - светочувствительная диазобумага, бумага для плоттеров, всевозможные диаграммные диски и ленты, перфорированная бумага для принтеров, бумага без перфо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Газетная бумаг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едназначается для печатания газет высоким и офсетным способом печ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Офсетная бумаг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а для печати газет, книг и реклам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ёрточная бумага. </w:t>
      </w:r>
      <w:r>
        <w:rPr>
          <w:sz w:val="28"/>
          <w:szCs w:val="28"/>
        </w:rPr>
        <w:t>Бумага предназначена для упаковки различной как пищевой, так и не пищевой продукции, в т.ч. фр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гамен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АО "Троицкая бумажная фабрика" - единственное в России предприятие, выпускающее на современном оборудовании растительный пергамент - универсальную упаковку для жировлагосодержащих продуктов. Выпускается в рулонах, бобинах и листах по желанию заказчика. Марка "А" - 64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рка "Б" - 56 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Марка "В" - 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арки "Н" и "НЖ" - повышают срок хранения продуктов до 30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одпергамен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 для упаковки продуктов со значительным и незначительным содержанием жиров, в зависимости от м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3"/>
        <w:gridCol w:w="2035"/>
        <w:gridCol w:w="2034"/>
        <w:gridCol w:w="2035"/>
      </w:tblGrid>
      <w:tr>
        <w:trPr>
          <w:trHeight w:val="351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уск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ость</w:t>
            </w:r>
          </w:p>
        </w:tc>
      </w:tr>
      <w:tr>
        <w:trPr>
          <w:trHeight w:val="351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 ЦБК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ы бобины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0, 84 см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55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Картон переплетный. </w:t>
      </w:r>
      <w:r>
        <w:rPr>
          <w:sz w:val="28"/>
          <w:szCs w:val="28"/>
        </w:rPr>
        <w:t>Предназначен для переплетных работ, для изготовления футляров и прокладок для упаковки книг, учебных наглядных пособий, товар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Бумага чертежная (ватман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тность чертежной бумаги – 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умаг, наиболее широко применяющихся в полиграф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лованная</w:t>
      </w:r>
      <w:r>
        <w:rPr>
          <w:sz w:val="28"/>
          <w:szCs w:val="28"/>
        </w:rPr>
        <w:t xml:space="preserve">. Это один из наиболее популярных в полиграфии (особенно в рекламной) тип бумаг. Имеет поверхность, покрытую специальной пастой, чтобы скрыть волокна. Бумага при этом получается гладкой, с ровной поверхностью для печатания и с очень высоким показателем белизны. Может иметь несколько слоев мелования и глянцевую либо матовую структуру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 покрытием</w:t>
      </w:r>
      <w:r>
        <w:rPr>
          <w:sz w:val="28"/>
          <w:szCs w:val="28"/>
        </w:rPr>
        <w:t xml:space="preserve">. Бумага, имеющая на поверхности специальную полимерную пленку различных цветов. Обладает высокой отражательной способностью (блеском). Используется для производства визиток, папок и обложек. </w:t>
      </w:r>
      <w:r>
        <w:rPr>
          <w:sz w:val="28"/>
          <w:szCs w:val="28"/>
          <w:u w:val="single"/>
        </w:rPr>
        <w:t>С тиснением</w:t>
      </w:r>
      <w:r>
        <w:rPr>
          <w:sz w:val="28"/>
          <w:szCs w:val="28"/>
        </w:rPr>
        <w:t>. Бумаги, при изготовлении которых используется специальный способ обработки поверхности, с нанесением рельефного рисунка. Существует большое разнообразие видов этого рисунка на поверхности: лен, мороз, яичная скорлупа, измороз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моклеющаяся</w:t>
      </w:r>
      <w:r>
        <w:rPr>
          <w:sz w:val="28"/>
          <w:szCs w:val="28"/>
        </w:rPr>
        <w:t>. Имеет на оборотной стороне адгезионный слой, который закрыт легко снимаемой защитной бумагой. Бывает разных цветов, мелованная и немелованная, металлизированная и прозрачная. Различается также по виду используемого адгезионного слоя: легко снимаемая или для постоянной наклейки. Некоторые фирмы поставляют такую бумагу с предварительной просечкой, когда оборотный защитный слой - целый, а клеящийся лицевой слой разделен на отдельные фрагменты определенной формы. Использование такой бумаги в некоторых случаях позволяет избавиться от дорогой и сложной операции высечки.</w:t>
        <w:br/>
        <w:t>Наиболее известные применения самоклеящихся бумаг - реклама в транспорте, этикетки на пластиковую и стеклянную тару, наклейки на корпуса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мокопирующая</w:t>
      </w:r>
      <w:r>
        <w:rPr>
          <w:sz w:val="28"/>
          <w:szCs w:val="28"/>
        </w:rPr>
        <w:t>. Особый сорт бумаги, который позволяет копировать оригинал при письме ручкой либо на пишущей машинке (матричном принтере) без использования копировальной бумаги. В таких документах используется бумага разного цвета на каждый последующий лист. Важно расположение и порядок следования этих листов. Эта бумага имеет очень маленькую плотность (обычно 45 г/м2), что приводит к ряду проблем при печати, особенно при низкой влажности. Кроме того, разрезка такой бумаги тоже должна выполняться очень аккуратно: под действием большого давления в зоне прижима и реза может произойти копирование, и края листов станут чер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ециальные сорта бумаги</w:t>
      </w:r>
      <w:r>
        <w:rPr>
          <w:sz w:val="28"/>
          <w:szCs w:val="28"/>
        </w:rPr>
        <w:t>. Разнообразные сорта бумаги с микровключениями (фланель, тенгрис), специальной структурой поверхности (кашемир) и т.д. Применяются для получения специальных художественных эффектов. В печати могут встретиться неожиданные трудности (например, из-за интенсивного впитывания краски, выщипывания волокон, перелома волокон при фальцовке).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  <w:u w:val="single"/>
        </w:rPr>
        <w:t>Картон</w:t>
      </w:r>
      <w:r>
        <w:rPr>
          <w:sz w:val="28"/>
          <w:szCs w:val="28"/>
        </w:rPr>
        <w:t>. Обладает большей толщиной, весом и жесткостью. Границу раздела условно проводят на толщине листа материала 0.3-0.4 мм или весе 250-3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роме этого, в отличие от бумаги, структура картона может быть многослойной. В упаковке сейчас очень широко применяется картон одностороннего мелования. Важно знать, что из-за несимметричной структуры он очень сильно подвержен короблению при колебаниях влажности, поэтому к условиям его хранения и акклиматизации предъявляются повышенные треб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н для потребительской тары - массой от 170 до 320 гр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спользуется в основном для изготовления всевозможных коробок для упаковки пищевых и непищевых продуктов и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фрокартон – материал, который состоит из нескольких слоёв картона для плоских слоев, где между плоскими слоями находятся гофрированные. Производство ящиков из гофрокартона началось в 1894 году и растет практически постоянно, т.к. это лёгкий, гибкий, ударостойкий, теплоизоляционный, пригодный к транспортировке на поддонах и в контейнерах упаковочный материал, что также имеет особое значение, пригодный для нанесения информации – запеч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Картон для плоских слоев гофротары</w:t>
      </w:r>
      <w:r>
        <w:rPr>
          <w:sz w:val="28"/>
          <w:szCs w:val="28"/>
        </w:rPr>
        <w:t xml:space="preserve">. Это материал, который состоит из нескольких слоёв картона для плоских слоев, где между плоскими слоями находятся гофр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отребительский картон</w:t>
      </w:r>
      <w:r>
        <w:rPr>
          <w:sz w:val="28"/>
          <w:szCs w:val="28"/>
        </w:rPr>
        <w:t>. Данный вид картона используется в основном для изготовления всевозможных коробок для упаковки пищевых и непищевых продуктов 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н для потребительской тары - массой от 170 до 320 гр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спользуется в основном для изготовления всевозможных коробок для упаковки пищевых и непищевых продуктов и това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Функциональные и эргономические свойства стеклянных бытов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ительские свойства стеклянных изделий обусловливают возможность их использования по назначению, удобство и надежность в эксплуатации, красоту и художественную вырази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и из основных потребительскими свойствами стеклянных бытовых изделий являются функциональные и эргоном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ункциональные </w:t>
      </w:r>
      <w:r>
        <w:rPr>
          <w:sz w:val="28"/>
          <w:szCs w:val="28"/>
        </w:rPr>
        <w:t>свойства стеклоизделий предусматривают возможность выполнения ими двух основных функций: "принимать" и сохранять пищу и напитки в неизменном количестве и качестве и "отдавать" их полностью или частично по мере необходимости. Эти свойства зависят от природы стекла, формы, размеров и назначения изделий, особенностей пищи и напитков. Все эти факторы обусловливают вариантность формы и размеров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"принимать" и сохранять пищу, и напитки определяется следующими групповыми пока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шения и универс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ргономические </w:t>
      </w:r>
      <w:r>
        <w:rPr>
          <w:sz w:val="28"/>
          <w:szCs w:val="28"/>
        </w:rPr>
        <w:t>свойства предопределяют, прежде всего, удобство (комфортность) пользования и гигиеничность стеклоизделий. Комфортность бытовой посуды определяется удобством держания, переноса, выполнения функций хранения, мойки, а также удобством транспортирования и хранения. Гигиенические свойства обусловлены, прежде всего, природой и свой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нклатура функциональных и эргономических свойств стеклянных бытовых изделий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307"/>
        <w:gridCol w:w="3119"/>
        <w:gridCol w:w="4098"/>
      </w:tblGrid>
      <w:tr>
        <w:trPr>
          <w:trHeight w:val="69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омплексные показател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и обобщенные показатели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е показатели</w:t>
            </w:r>
          </w:p>
        </w:tc>
      </w:tr>
      <w:tr>
        <w:trPr>
          <w:trHeight w:val="2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19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Функциональн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 Совершенство выполнения основной функции «принимать» и сохранять пищу и напитки (соот. материала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2. Способность «отдавать» пищу и напитки (констр.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ниверсальность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Химсостав стекл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Термостойкость, др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Размер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2.2. Форма и конструкция издели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2. Возможность выполнения нескольких функций для разного назначения для разных продуктов</w:t>
            </w:r>
          </w:p>
        </w:tc>
      </w:tr>
      <w:tr>
        <w:trPr>
          <w:trHeight w:val="3122" w:hRule="atLeas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Эргономическ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 Удобство (комфортность) пользования издел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Антропометрическ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2. Физиологическ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2. Удобство мытья и хранения издели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3. Гигиенические показатели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Удобство принятия напитко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Действие цвет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агрязняем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Безвред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Алексеев Н. С. </w:t>
      </w:r>
      <w:r>
        <w:rPr>
          <w:sz w:val="28"/>
          <w:szCs w:val="28"/>
        </w:rPr>
        <w:t>Товароведение хозяйственных товаров [Текст]: Учебник для товаровед, фак. торг, вузов. В 2-х т. Т. 1. — 2-е изд., перераб. и доп. — М.; Экономика, 1984. — 32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асьянова Р.И. и Яковлева В.Н. </w:t>
      </w:r>
      <w:r>
        <w:rPr>
          <w:sz w:val="28"/>
          <w:szCs w:val="28"/>
        </w:rPr>
        <w:t>Товароведение химико-москательных и силикатных товаров. [Текст]: Учебник для товаровед. М., «Экономика», 1973. - 28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named31">
    <w:name w:val="unnamed3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3:00Z</dcterms:created>
  <dc:creator>Галина</dc:creator>
  <dc:description/>
  <cp:keywords/>
  <dc:language>en-US</dc:language>
  <cp:lastModifiedBy>Mage</cp:lastModifiedBy>
  <cp:lastPrinted>2005-10-16T13:55:00Z</cp:lastPrinted>
  <dcterms:modified xsi:type="dcterms:W3CDTF">2011-10-06T17:43:00Z</dcterms:modified>
  <cp:revision>2</cp:revision>
  <dc:subject/>
  <dc:title>                    Министерство  образования  Республики  Беларусь </dc:title>
</cp:coreProperties>
</file>