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 №4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тличительные особенности мяса говядины, баранины, свинины по упитанности, выходу мяса по товарным сортам, пготребительским свойствам. Маркировка мяса. Факторы, определяющие ц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>ны на мяс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ая характеристика рыбы холодного и горячего копчения по особенностям сырья, способу копчения, изменениям состава и структуры при копчении, показателям качесвта, условиям и срокам хра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заключение о качсетве нежирного творога, имеющего рассыпчатую консистенцию, вкус и запах кисломолочные, со слабой горечью. На нейтрализацию кислот, содержащихся в 5 г. Творога, пошло 13,3 мл. 0,1 Н раствора щелочи. Можно ли реализовать данный творог? Возможно ли исправить дефекты? Ответ обоснуй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тличительные особенности мяса говядины, баранины, свинины по упитанности, выходу мяса по товарным сортам, пготребительским свойствам . Маркировка мяса. Факторы, определяющие цены на мяс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зничную торговлю поступает говядина 1 и 2 категории от взрослого и молодого (мясо молодняка) скота. Категорию упитанности определяют по развитию мышечной ткани, сте</w:t>
        <w:softHyphen/>
        <w:t>пени выступания костей (остистых' отростков позвонков, седалищных буг</w:t>
        <w:softHyphen/>
        <w:t xml:space="preserve">ров и маклаков) и по отложениям жира - подкожного и межмышечного. </w:t>
      </w:r>
      <w:r>
        <w:rPr>
          <w:i/>
          <w:iCs/>
          <w:sz w:val="28"/>
          <w:szCs w:val="28"/>
        </w:rPr>
        <w:t xml:space="preserve">Говядина I категорuu от взрослого скота </w:t>
      </w:r>
      <w:r>
        <w:rPr>
          <w:sz w:val="28"/>
          <w:szCs w:val="28"/>
        </w:rPr>
        <w:t>должна соответствовать сле</w:t>
        <w:softHyphen/>
        <w:t>дующим показателям. Мышцы развиты удовлетворительно. Кости (остис</w:t>
        <w:softHyphen/>
        <w:t>тые отростки позвонков, седалищные бугры и маклаки) выступают не резко. Подкожный жир покрывает тушу от 8-го ребра к седалищным буграм, допус</w:t>
        <w:softHyphen/>
        <w:t>каются значительные просветы, т. е. места без отложений жира. На шее, лопатках, передних ребрах, бедрах, в тазовой полости и в области паха име</w:t>
        <w:softHyphen/>
        <w:t xml:space="preserve">ются отложения жира в виде небольших участков. </w:t>
      </w:r>
      <w:r>
        <w:rPr>
          <w:i/>
          <w:iCs/>
          <w:sz w:val="28"/>
          <w:szCs w:val="28"/>
        </w:rPr>
        <w:t xml:space="preserve">Говядина 2 категории от взрослого скота </w:t>
      </w:r>
      <w:r>
        <w:rPr>
          <w:sz w:val="28"/>
          <w:szCs w:val="28"/>
        </w:rPr>
        <w:t>имеет менее удовлетвори</w:t>
        <w:softHyphen/>
        <w:t>тельно развитые мышцы, на бедрах впадины, кости отчетливо выступают. Подкожные жировые отложения располагаются в виде отдельных неболь</w:t>
        <w:softHyphen/>
        <w:t>ших участков только на задней части туши (в области последних ребер, по</w:t>
        <w:softHyphen/>
        <w:t>ясницы и седалищных бугров).</w:t>
      </w:r>
    </w:p>
    <w:p>
      <w:pPr>
        <w:pStyle w:val="Normal"/>
        <w:widowControl w:val="false"/>
        <w:autoSpaceDE w:val="false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Говядина 1 категории молодняка </w:t>
      </w:r>
      <w:r>
        <w:rPr>
          <w:sz w:val="28"/>
          <w:szCs w:val="28"/>
        </w:rPr>
        <w:t>имеет удовлетворитепьно развитые мышцы, слегка выступающие кости, лопатки без впадин, бедра неподтяну</w:t>
        <w:softHyphen/>
        <w:t>тые. Подкожные жировые отложения отчетливо видны у основания хвоста ина верхней части внутренней стороны бедер, прослойки жира на разрубе свнутренней стороны грудной части (чепышка) и между остистыми отростка</w:t>
        <w:softHyphen/>
        <w:t>ми первых 4-5 спинных позвонков.</w:t>
      </w:r>
    </w:p>
    <w:p>
      <w:pPr>
        <w:pStyle w:val="Normal"/>
        <w:widowControl w:val="false"/>
        <w:autoSpaceDE w:val="false"/>
        <w:spacing w:lineRule="auto" w:line="360"/>
        <w:ind w:right="278" w:firstLine="709"/>
        <w:jc w:val="both"/>
        <w:rPr/>
      </w:pPr>
      <w:r>
        <w:rPr>
          <w:i/>
          <w:iCs/>
          <w:sz w:val="28"/>
          <w:szCs w:val="28"/>
        </w:rPr>
        <w:t xml:space="preserve">Говядина 2 категории молодняка </w:t>
      </w:r>
      <w:r>
        <w:rPr>
          <w:sz w:val="28"/>
          <w:szCs w:val="28"/>
        </w:rPr>
        <w:t>характеризуется такими же показате</w:t>
        <w:softHyphen/>
        <w:t xml:space="preserve">лями упитанности, что и мясо 2 категории от взрослого скота, но может быть без жировых отложений. Мясо с показателями упитанности ниже 2 категории относят к </w:t>
      </w:r>
      <w:r>
        <w:rPr>
          <w:i/>
          <w:iCs/>
          <w:sz w:val="28"/>
          <w:szCs w:val="28"/>
        </w:rPr>
        <w:t xml:space="preserve">тощему, </w:t>
      </w:r>
      <w:r>
        <w:rPr>
          <w:sz w:val="28"/>
          <w:szCs w:val="28"/>
        </w:rPr>
        <w:t>которое используют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ко для промышленной переработки на пищевые цепи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ймение туш. Говядина поступает в розничную торговлю в виде про</w:t>
        <w:softHyphen/>
        <w:t>дольных полутуш или четвертин без внутренних органов, мясо молодняка- только в виде продольных полутуш. На каждой полутуше или четверти не должно быть клеймо определенной формы, подтверждающее доброкачест</w:t>
        <w:softHyphen/>
        <w:t xml:space="preserve">венность и категорию упитанности мяса. Говяд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клеймят круглым клеймом фиолетового цвета. На наружную сторону каждой полутуши наносят пять клейм - на лопаточную, спинную, поясничную, бедренную и грудную части. Говядину 2 категории клеймят квадратным клеймом фиолетового цвета. На каждую полутушу ставят два клейма - по одному на  лопаточную и бед</w:t>
        <w:softHyphen/>
        <w:t>ренную части. На полутушах говядины  молодняка с правой стороны  от основных клейм дополнитепьно ставят букву «М». Тощую говядину маркируют красным клеймом треуг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ьной формы. На каж</w:t>
        <w:softHyphen/>
        <w:t xml:space="preserve">дую полутушу наносят два клейма: одно - на лопаточную часть, другое – на бедренную. На тощих полутушах молодняка букву «М» не ставят. На полутушах бугае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2 категорий должно быть два клейма - на лопа</w:t>
        <w:softHyphen/>
        <w:t>точной и бедренной частях, а справа от клейма - буква &lt;~Б»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ая разделка туш. Полутуши говядины в розничной торговле перед продажей разделяют на одиннадцать отрубов, которые подраздепя</w:t>
        <w:softHyphen/>
        <w:t xml:space="preserve">ют на 3 сорта - 1, 2 и 3. К </w:t>
      </w:r>
      <w:r>
        <w:rPr>
          <w:i/>
          <w:iCs/>
          <w:sz w:val="28"/>
          <w:szCs w:val="28"/>
        </w:rPr>
        <w:t xml:space="preserve">1-му сорту </w:t>
      </w:r>
      <w:r>
        <w:rPr>
          <w:sz w:val="28"/>
          <w:szCs w:val="28"/>
        </w:rPr>
        <w:t>относят отрубы тазобедренный, поясничный, спинной, ло</w:t>
        <w:softHyphen/>
        <w:t>паточный (лопатку, подплечный край), плечевой (плечевую часть и часть предплечья) и грудинку. Средний выход этих отрубов составляет 88% массы полутуши. Лопаточный и плечевой отрубы переведены в 1-й сорт из 2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согласно</w:t>
        <w:tab/>
        <w:t xml:space="preserve">ГОСТ 7595-79. </w:t>
      </w:r>
      <w:r>
        <w:rPr>
          <w:i/>
          <w:iCs/>
          <w:sz w:val="28"/>
          <w:szCs w:val="28"/>
        </w:rPr>
        <w:t xml:space="preserve">2-и сорт </w:t>
      </w:r>
      <w:r>
        <w:rPr>
          <w:sz w:val="28"/>
          <w:szCs w:val="28"/>
        </w:rPr>
        <w:t xml:space="preserve">- шейный отруб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шина, их средний выход 7% массы п</w:t>
      </w:r>
      <w:r>
        <w:rPr>
          <w:sz w:val="28"/>
          <w:szCs w:val="28"/>
          <w:lang w:val="en-US"/>
        </w:rPr>
        <w:t>any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ши.Отрубы </w:t>
      </w:r>
      <w:r>
        <w:rPr>
          <w:i/>
          <w:iCs/>
          <w:sz w:val="28"/>
          <w:szCs w:val="28"/>
        </w:rPr>
        <w:t xml:space="preserve">2  сорта </w:t>
      </w:r>
      <w:r>
        <w:rPr>
          <w:sz w:val="28"/>
          <w:szCs w:val="28"/>
        </w:rPr>
        <w:t>- зарез, 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яшки передняя и задняя - составляют 5%массы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ши.В основу деления говядины на отрубы по сортам положена их пищевая ценность. На пищевую ценность мяса влияет ряд факторов, основным из которых является биологическая ценность белков, определяемая их хими</w:t>
        <w:softHyphen/>
        <w:t>ческим составом и степенью усвояемости организмом человека.</w:t>
      </w:r>
    </w:p>
    <w:p>
      <w:pPr>
        <w:pStyle w:val="Normal"/>
        <w:widowControl w:val="false"/>
        <w:tabs>
          <w:tab w:val="clear" w:pos="708"/>
          <w:tab w:val="left" w:pos="134" w:leader="none"/>
          <w:tab w:val="right" w:pos="65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рубах 1 и 2-го сортов содержится больше мышечной и жировой тка</w:t>
        <w:softHyphen/>
        <w:t>ни и меньше соединительной и костной. Мышечная ткань в отрубах 1-госорта нежная, тонковолокнистая. В отрубах З-го сорта больше соединитель</w:t>
        <w:softHyphen/>
        <w:t>ной и костной ткани, мало мышечной, причем она грубоволокнистая, жест</w:t>
        <w:softHyphen/>
        <w:t>кая, почти без жира. Полутуши говядины раз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ют на переднюю и заднюю четвертины меж</w:t>
        <w:softHyphen/>
        <w:t>ду 11-м и 12-М ребрами и соответствующими им позвонками.</w:t>
        <w:tab/>
        <w:t>Передняя четвертина включает семь отрубов: зарез, шейный, лопаточ</w:t>
        <w:softHyphen/>
        <w:t xml:space="preserve">ный, плечевой, спинной, грудной и голяшку переднюю. </w:t>
      </w:r>
      <w:r>
        <w:rPr>
          <w:i/>
          <w:iCs/>
          <w:sz w:val="28"/>
          <w:szCs w:val="28"/>
        </w:rPr>
        <w:t xml:space="preserve">Зарез </w:t>
      </w:r>
      <w:r>
        <w:rPr>
          <w:sz w:val="28"/>
          <w:szCs w:val="28"/>
        </w:rPr>
        <w:t>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ют по прямой линии, проходящей между 2-м и 3-м шейными позвонками. В зарез входят 1-й (атлант) и.2-й шейные позвонки. Мышечная ткань зареза - темно-красного цвета, грубоволокнистая, с большим количе</w:t>
        <w:softHyphen/>
        <w:t>ством соеди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й ткани и костей. Из него приготовляют бульоны, студ</w:t>
        <w:softHyphen/>
        <w:t xml:space="preserve">ни, фарш. </w:t>
      </w:r>
      <w:r>
        <w:rPr>
          <w:i/>
          <w:iCs/>
          <w:sz w:val="28"/>
          <w:szCs w:val="28"/>
        </w:rPr>
        <w:t xml:space="preserve">Шейный отруб </w:t>
      </w:r>
      <w:r>
        <w:rPr>
          <w:sz w:val="28"/>
          <w:szCs w:val="28"/>
        </w:rPr>
        <w:t>- передняя граница проходит по линии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ения заре</w:t>
        <w:softHyphen/>
        <w:t xml:space="preserve">за, т. е. между 2-м и 3-м шейными позвонками; задняя - между 5-м и б-м шейными позвонками. Этот отруб имеет три шейных позвонка (с 3-го по 5-й), грубую мышечную ткань с плотными оболочками, упругую желтоватого цвета затылочно-шейную (выйную) связку, проходящую вдоль шейных позвонков. Этот отруб используют для щей и супов с заправкой, а мякоть - для фарша. </w:t>
      </w:r>
      <w:r>
        <w:rPr>
          <w:i/>
          <w:iCs/>
          <w:sz w:val="28"/>
          <w:szCs w:val="28"/>
        </w:rPr>
        <w:t xml:space="preserve">Лопаточный отруб </w:t>
      </w:r>
      <w:r>
        <w:rPr>
          <w:sz w:val="28"/>
          <w:szCs w:val="28"/>
        </w:rPr>
        <w:t>- передняя граница отделения проходи~ между 5-м и б-м шейными позвонками, т. е. по линии отделения шейного отруба; задняя - между 5-м и б-м ребрами через 5-й спинной позвонок; нижняя - по ли</w:t>
        <w:softHyphen/>
        <w:t>нии, проходящей от верхней трети 1-го ребра через середину 5-го к нижнейтрети последнего ребра. В отруб входят лопаточная кость, два шейных (б-й и 7-й позвонки), четы е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ервых спинных позвонка и частично 5-й с соответ</w:t>
        <w:softHyphen/>
        <w:t>ствующими им частями ребер. Вдоль остист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ростков шейных и спинныхпозвонков идет продолжение заты очно-шейнойй связки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опаточный отруб включает шейную часть, подплечный край и лопатку. Мышечная ткань этих частей неравно цеНна по качеству. Более нежная мы</w:t>
        <w:softHyphen/>
        <w:t>шечная ткань находится под лопаточной костью, а также вдоль спинных позвонков (спинной мускул с выраженной «мраморностью» от упитанных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57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х), но в области шейной части она грубее. Подплечный край в области спинных позвонков, где располагается длин</w:t>
        <w:softHyphen/>
        <w:t>нейший спинной мускул, внешне сходен со спинным отрубом, но наружнаяповерхность без корочки подсыхания. Подплечный край и лопатка рекомен</w:t>
        <w:softHyphen/>
        <w:t xml:space="preserve">дуются для приготовления котлет, гуляша, тушеного мяса, а также для </w:t>
      </w:r>
      <w:r>
        <w:rPr>
          <w:sz w:val="28"/>
          <w:szCs w:val="28"/>
          <w:lang w:val="en-US"/>
        </w:rPr>
        <w:t>CY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lOB</w:t>
      </w:r>
      <w:r>
        <w:rPr>
          <w:sz w:val="28"/>
          <w:szCs w:val="28"/>
        </w:rPr>
        <w:t xml:space="preserve"> и щей, шейная часть - для фарша и бульона с заправкой. </w:t>
      </w:r>
      <w:r>
        <w:rPr>
          <w:i/>
          <w:iCs/>
          <w:sz w:val="28"/>
          <w:szCs w:val="28"/>
        </w:rPr>
        <w:t xml:space="preserve">Спинной отруб </w:t>
      </w:r>
      <w:r>
        <w:rPr>
          <w:sz w:val="28"/>
          <w:szCs w:val="28"/>
        </w:rPr>
        <w:t>- передняя граница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ения - между 5-м и б-м реб</w:t>
        <w:softHyphen/>
        <w:t>рами через 5-й спинной позвонок, т. е. по задней границе отделения лопаточ</w:t>
        <w:softHyphen/>
        <w:t>ного отруба; задняя - между 11-м и 12-м ребрами и соответствующими имспинными позвонками; нижняя - по линии от верхней трети 1-го ребра че</w:t>
        <w:softHyphen/>
        <w:t>рез середину 5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к нижней трети последнего (13-го) ребра. В отруб входят 6 спинных позвонков полностью (с 6-го по 11-й) с соответствующими им реб</w:t>
        <w:softHyphen/>
        <w:t>рами без нижних частей и частично 5-й спинной позвонок. Спинную часть делят на толстый и тонкий края. Толстый край - перед</w:t>
        <w:softHyphen/>
        <w:t>няя часть отруба с четырьмя позвонками и соответствующими им ребрами, тонкий - задняя часть отруба с остальными двумя позвонками и соответ</w:t>
        <w:softHyphen/>
        <w:t>ствующими им ребрами. Мышечная ткань спинной части туши нежная, тонковолокнистого строе</w:t>
        <w:softHyphen/>
        <w:t>ния, особенно спинной мускул, располагающийся вдоль остистых отрост</w:t>
        <w:softHyphen/>
        <w:t>ковспинных позвонков, В этой части он несколько толще, чем в лопаточной. Мышечная ткань вдоль спинных позвонков называется антрекотом, отлича</w:t>
        <w:softHyphen/>
        <w:t>ется нежным строением мышц, пропитанных жиром. С внешней стороны ребер мышечная ткань несколько грубее и располагается в виде тонкогослоя. В спинной части туши жир откладывается не только на наружной по</w:t>
        <w:softHyphen/>
        <w:t xml:space="preserve">верхности, но и между мышцами. Кулинарное назначение: мякоть с внешне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роны ребер - для гуляша, спинной мускул - для шашлыков, бефстроганов, азу, а также для жирных щей, борщей, супов и бульонов. Пле</w:t>
      </w:r>
      <w:r>
        <w:rPr>
          <w:iCs/>
          <w:sz w:val="28"/>
          <w:szCs w:val="28"/>
        </w:rPr>
        <w:t>чевой отру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верхняя граница отруба проходит по линии отделе</w:t>
        <w:softHyphen/>
        <w:t>ния лопаточного отруба; нижняя - в поперечном направлении через сере</w:t>
        <w:softHyphen/>
        <w:t>дину лучевой и локтевой костей; задняя - путем разреза мышечной и со</w:t>
        <w:softHyphen/>
        <w:t>единит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ьной ткани для отд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ения от грудного отруба. В отруб входят плечевая кость и половина костей предплечья (лучевой и локтевой)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spacing w:lineRule="auto" w:line="360"/>
        <w:ind w:right="297" w:firstLine="709"/>
        <w:jc w:val="both"/>
        <w:rPr/>
      </w:pPr>
      <w:r>
        <w:rPr>
          <w:sz w:val="28"/>
          <w:szCs w:val="28"/>
        </w:rPr>
        <w:t>В составе плечевой кости много жира, минеральных и ароматических веществ, а мякоть несколько грубовата, поэтому используют отруб для при</w:t>
        <w:softHyphen/>
        <w:t>готовления супов, щей, бульонов, рубленых котлет и студней.</w:t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6552" w:leader="none"/>
        </w:tabs>
        <w:autoSpaceDE w:val="false"/>
        <w:spacing w:lineRule="auto" w:line="360"/>
        <w:ind w:right="508" w:firstLine="709"/>
        <w:jc w:val="both"/>
        <w:rPr/>
      </w:pPr>
      <w:r>
        <w:rPr>
          <w:i/>
          <w:iCs/>
          <w:sz w:val="28"/>
          <w:szCs w:val="28"/>
        </w:rPr>
        <w:t xml:space="preserve">Грудной отруб </w:t>
      </w:r>
      <w:r>
        <w:rPr>
          <w:sz w:val="28"/>
          <w:szCs w:val="28"/>
        </w:rPr>
        <w:t>- верхняя граница отруба проходит по линии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ения лопаточного и спинного отрубов, т. е. от верхней трети 1-го ребра через се</w:t>
        <w:softHyphen/>
        <w:t>редину 5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к нижней трети последнего (1 З-го) ребра; передняя, ( от плечево</w:t>
        <w:softHyphen/>
      </w:r>
    </w:p>
    <w:p>
      <w:pPr>
        <w:pStyle w:val="Normal"/>
        <w:widowControl w:val="false"/>
        <w:tabs>
          <w:tab w:val="clear" w:pos="708"/>
          <w:tab w:val="left" w:pos="321" w:leader="none"/>
          <w:tab w:val="left" w:pos="6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 отруба) - по разрезу мышечной и соединительной тканей; нижняя </w:t>
        <w:softHyphen/>
        <w:t xml:space="preserve">вдоль реберной дуги до грудной кости.. Отруб включает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удную кость с хрящами и нижнюю частъ тринадцати ребер. Передняя утолщенная часть грудинки (на уровне пяти ребер) содержит значительные отложения жира. Часть груд</w:t>
        <w:softHyphen/>
        <w:t>ного отруба с 8 остальными ребрами, менее утолщенная и жирная, с боль</w:t>
        <w:softHyphen/>
        <w:t>шим количеством соеди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ьной ткани, называется завитком. Кулинарное использование этого отруба: жирные  и ароматные борщи, щи, бульоны, а также гулящ плов, рагу и фарш (в вареном виде). </w:t>
      </w:r>
      <w:r>
        <w:rPr>
          <w:i/>
          <w:iCs/>
          <w:sz w:val="28"/>
          <w:szCs w:val="28"/>
        </w:rPr>
        <w:t xml:space="preserve">Голяшка передняя </w:t>
      </w:r>
      <w:r>
        <w:rPr>
          <w:sz w:val="28"/>
          <w:szCs w:val="28"/>
        </w:rPr>
        <w:t>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ется по линии плечевого отруба, т. е. в попе</w:t>
        <w:softHyphen/>
        <w:t>речном направлении посредине костей предплечья (лучевой и локтевой). В голяшку входят нижняя половина лучевой и локтевой костей и кости запяс</w:t>
        <w:softHyphen/>
        <w:t>тья. Она характеризуется низкой пита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й ценностью, так как содержитбольшое количество костей и соеди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й ткани, очень мало грубово</w:t>
        <w:softHyphen/>
        <w:t>локнистой мышечной ткани. Голяшку используют для приготовления бульо</w:t>
        <w:softHyphen/>
        <w:t>нов и студней. Задняя четвертина включает четыре отруба: пашину, пояс</w:t>
        <w:softHyphen/>
        <w:t xml:space="preserve">ничный, тазобедренный и голяшку заднюю. </w:t>
      </w:r>
      <w:r>
        <w:rPr>
          <w:i/>
          <w:iCs/>
          <w:sz w:val="28"/>
          <w:szCs w:val="28"/>
        </w:rPr>
        <w:t xml:space="preserve">Пашина </w:t>
      </w:r>
      <w:r>
        <w:rPr>
          <w:sz w:val="28"/>
          <w:szCs w:val="28"/>
        </w:rPr>
        <w:t>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ется по линии, идущей от коленного сустава до сочлене</w:t>
        <w:softHyphen/>
        <w:t>ния истинной и ложной частей 1З-го ребра и далее вдоль реберноЙ дуги догрудной кости. Мякоть пашины жесткая, грубая, с большим количеством соединитель</w:t>
        <w:softHyphen/>
        <w:t>ной ткани, которой особенно много около 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ой линии. Несколько лучше по качеству средняя часть, где расположен продольный мускул неправильной овальной формы. Жировые отложения находятся в основном на внутрен</w:t>
        <w:softHyphen/>
        <w:t>ней стороне. Используют пашину для приготовления супов, щей, борщей ифарша (в основном из вареного мяс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ясничный отруб </w:t>
      </w:r>
      <w:r>
        <w:rPr>
          <w:sz w:val="28"/>
          <w:szCs w:val="28"/>
        </w:rPr>
        <w:t>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ется впереди между 11-м и 12-м ребрами; зад</w:t>
        <w:softHyphen/>
        <w:t>няя граница его проходит между 5-м и 6-м поясничными позвонками, ниж</w:t>
        <w:softHyphen/>
        <w:t>няя - по линии отд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ения пашины и грудинки. Этот отруб включает два последних спинных позвонка с соответствующими им ребрами без нижней трети и пять первых поясничных позвонков. Поясничный отруб по качеству мяса - самая лучшая часть туши. Этот отруб состоит из трех частей: филейного края, вырезки и покромки. Филейный край располагается в области позвонков в виде толстого слоя нежных мышц, прослоенных жиром. Используют его для приготовления ром</w:t>
        <w:softHyphen/>
        <w:t>штексов, шашлыков, азу, бефстроганов и отваривают целым куском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резка (внутренние поясничные мышцы) располагается от 1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пояс</w:t>
        <w:softHyphen/>
        <w:t>ничного позвонка и проходит к подвздошной кости, отличается она исклю</w:t>
        <w:softHyphen/>
        <w:t>ч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й нежностью мышц тонковолокнистого строения, между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ы</w:t>
        <w:softHyphen/>
        <w:t>ми волокнами которых откладывается жир, что придает мясу высокие вку</w:t>
        <w:softHyphen/>
        <w:t>совые достоинства. Как правило, вырезку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ют на мясокомбинатах и продают как полуфабрикат по цене, более высокой, чем мясо 1-го сорта. Из вырезки готовят порционные полуфабрикаты - шашлык, натуральные биф</w:t>
        <w:softHyphen/>
        <w:t>штексы, бефстроганов, азу, ее также отваривают ц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ыми кусками. Покромка - плотная мышечная ткань, расположенная на боковой части отруба. Из покромки готовят супы, щи, гуляш и фарш. </w:t>
      </w:r>
      <w:r>
        <w:rPr>
          <w:i/>
          <w:iCs/>
          <w:sz w:val="28"/>
          <w:szCs w:val="28"/>
        </w:rPr>
        <w:t xml:space="preserve">Тазобедренный отруб </w:t>
      </w:r>
      <w:r>
        <w:rPr>
          <w:sz w:val="28"/>
          <w:szCs w:val="28"/>
        </w:rPr>
        <w:t>- передняя граница отруба проходит по линии отделения поясничного отруба, т. е. между 5-м и 6-м поясничными позвонка</w:t>
        <w:softHyphen/>
        <w:t xml:space="preserve">ми; задняя - поперек берцовой кости на уровне нижней ее трети; нижняя </w:t>
        <w:softHyphen/>
        <w:t>по линии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шины. В этот отруб входят позвонки - последний (6-й) поясничный, пять крестцо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ервые два хвостовых, кости таза - под</w:t>
        <w:softHyphen/>
        <w:t>вздошная, лонная, седалищная, бедренная кости, коленная чашечка и верх</w:t>
        <w:softHyphen/>
        <w:t>ние две трети берцовых костей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шечная ткань этого отруба в области позвонков, с внутренней сторо</w:t>
        <w:softHyphen/>
        <w:t>ны костей таза и вдоль бедренной кости нежная, тонковолокнистого строе</w:t>
        <w:softHyphen/>
        <w:t>ния, с очень небольшим количеством соеди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й ткани, подкожным и внутримышечным жиром. В этом отрубе, так же как и в поясничном, с внут</w:t>
        <w:softHyphen/>
        <w:t>ренней стороны позвонков и под ветвью подвздошной кости продолжается вырезка, которая здесь толще, с большим количеством внутримышечного жира, и называется головкой вырезки. Менее нежная мышечная ткань рас</w:t>
        <w:softHyphen/>
        <w:t>положена вдоль внешней стороны бедренной кости и у коленной чашечки, более грубая и плотная - вдоль берцовых костей. Тазобедренный отруб имеет самое разнообразное кулинарное назначе</w:t>
        <w:softHyphen/>
        <w:t>ние. Из вырезки готовят натуральные бифштексы, шашлык, азу; из мышечнойткани, расположенной вдоль бедренной кости - бифштексы с насечкой; мы</w:t>
        <w:softHyphen/>
        <w:t>шечную ткань других частей варят, тушат, жарят в виде целых и порционныхкусков. Из мышечной ткани с костями варят супы, щи, бульоны, особенновкусными и ароматными они получаются из заднетазовой части с двумя хво</w:t>
        <w:softHyphen/>
        <w:t>стовыми позвон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ляшка задняя </w:t>
      </w:r>
      <w:r>
        <w:rPr>
          <w:sz w:val="28"/>
          <w:szCs w:val="28"/>
        </w:rPr>
        <w:t>отделяется поперек костей голени (берцовых) на уровне нижней ее трети с предварительным отделением ахиллова сухожилия в мес</w:t>
        <w:softHyphen/>
        <w:t>те перехода его в мышечную ткань. В этот отруб входят нижняя треть берцо</w:t>
        <w:softHyphen/>
        <w:t>вых костей, кости скакательного сустава и ахиллово сухожилие. Задняя го</w:t>
        <w:softHyphen/>
        <w:t>ляшка содержит большое количество костей и соединительной ткани, ее пищевая ценность несколько выше, чем передней. Ее используют для приго</w:t>
        <w:softHyphen/>
        <w:t>товления бульона и сту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бинированная разделка туш говя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на промышленных предприятиях позволяет увеличить выпуск в торговлю отдельных отрубов 1-го сорта - спинного, поясничного, тазобедренного и грудного, обладаю</w:t>
        <w:softHyphen/>
        <w:t>щих высокой пищевой ценностью. Для упаковки этих отрубов можно исполь</w:t>
        <w:softHyphen/>
        <w:t>зовать полимерные пленки, что позволяет ликвидировать товарные потери, сохранить качество и увеличить сроки хранения охлажденного мяса. Остав</w:t>
        <w:softHyphen/>
        <w:t>шиеся от туши отрубы - зарез, шея, лопаточный, плечевой и другие, менее ценные в пищевом отношении, предназначены для выработки полуфабри</w:t>
        <w:softHyphen/>
        <w:t>катов и колбас.</w:t>
      </w:r>
    </w:p>
    <w:p>
      <w:pPr>
        <w:pStyle w:val="Normal"/>
        <w:widowControl w:val="false"/>
        <w:tabs>
          <w:tab w:val="clear" w:pos="708"/>
          <w:tab w:val="left" w:pos="1233" w:leader="none"/>
          <w:tab w:val="left" w:pos="1963" w:leader="none"/>
          <w:tab w:val="left" w:pos="624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упитанности. Свинину в зависимости от качества (направле</w:t>
        <w:softHyphen/>
        <w:t>ния откорма, толщины шпика над остистыми отростками между 6-м и 7-м спинными позвонками, убойной массы) делят на 5 категорий.</w:t>
      </w:r>
    </w:p>
    <w:p>
      <w:pPr>
        <w:pStyle w:val="Normal"/>
        <w:widowControl w:val="false"/>
        <w:tabs>
          <w:tab w:val="clear" w:pos="708"/>
          <w:tab w:val="left" w:pos="1233" w:leader="none"/>
          <w:tab w:val="left" w:pos="1963" w:leader="none"/>
          <w:tab w:val="left" w:pos="624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 категория </w:t>
      </w:r>
      <w:r>
        <w:rPr>
          <w:sz w:val="28"/>
          <w:szCs w:val="28"/>
        </w:rPr>
        <w:t>(беконная) - туши беконных свиней, у которых мышечная ткань хорошо развита, особенно на спинной и тазобедренной частях. Шпик плотный, белый или с розовым оттенком, толщиной от 1,5 до 3,5 см (без учета толщины шкуры), разница в толщине шпика на холке в самой тол</w:t>
        <w:softHyphen/>
        <w:t>стой ее части и на пояснице в самой тонкой ее части не должна превы:" шать 1,5 см. На поперечном разрезе грудной части на уровне между 6-м и 7 -м ребрами должно быть не менее двух прослоек мышечной ткани. Длина полутуши от места соединения 1-го ребра с грудной костью до переднего края сращения лонных костей - не менее 75 см. Шкура без пигментации, поперечных складок, опухолей, а также без кровоподтеков и травматичес</w:t>
        <w:softHyphen/>
        <w:t>ких повреждений, затрагивающих подкожную ткань. На полутуше допуска</w:t>
        <w:softHyphen/>
        <w:t>ется не более 3 контрольных разрезов диаметром до 3,5 см. Свинину этой категории выпускают в шкуре, массой от 53 до 72 кг.</w:t>
      </w:r>
    </w:p>
    <w:p>
      <w:pPr>
        <w:pStyle w:val="Normal"/>
        <w:widowControl w:val="false"/>
        <w:tabs>
          <w:tab w:val="clear" w:pos="708"/>
          <w:tab w:val="left" w:pos="1233" w:leader="none"/>
          <w:tab w:val="left" w:pos="1963" w:leader="none"/>
          <w:tab w:val="left" w:pos="624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 категория </w:t>
      </w:r>
      <w:r>
        <w:rPr>
          <w:sz w:val="28"/>
          <w:szCs w:val="28"/>
        </w:rPr>
        <w:t>(мясная - молодняк) - туши свиней мясного направления массой от 39 до 86 кг (в шкуре), массой от 34 до 76 кг (без шкуры) и массой от 37 до 80 кг (без крупона). Толщина шпика - от 1,5 до 4 см. К этой категории относят также туши подсвинков и обрезную свинину. У туши подсвинков толщина шпика должна быть 1 см и более, масса - от 12 до 38 кг (в шкуре) и от 10 до 33 кг (без шкуры). Обрезную свинину получают от жирных свиней после снятия шпика с хребтовой части полутуши на уров</w:t>
        <w:softHyphen/>
        <w:t>не трети ее ширины, а также с верхней части лопатки и бедренной части. Толщина шпика в местах отделения его не должна превышать 0,5 см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  категория </w:t>
      </w:r>
      <w:r>
        <w:rPr>
          <w:sz w:val="28"/>
          <w:szCs w:val="28"/>
        </w:rPr>
        <w:t>(жирная) - туши жирных свиней со шпиком толщиной 4,1 см и более. Масса туши не нормируетс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</w:t>
      </w:r>
      <w:r>
        <w:rPr>
          <w:i/>
          <w:iCs/>
          <w:sz w:val="28"/>
          <w:szCs w:val="28"/>
        </w:rPr>
        <w:t xml:space="preserve">категория </w:t>
      </w:r>
      <w:r>
        <w:rPr>
          <w:sz w:val="28"/>
          <w:szCs w:val="28"/>
        </w:rPr>
        <w:t>(для промышленной переработки) - туши свиней массой более 76 кг и с толщиной шпика от 1,5 до 4 см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i/>
          <w:iCs/>
          <w:sz w:val="28"/>
          <w:szCs w:val="28"/>
        </w:rPr>
        <w:t xml:space="preserve">категория </w:t>
      </w:r>
      <w:r>
        <w:rPr>
          <w:sz w:val="28"/>
          <w:szCs w:val="28"/>
        </w:rPr>
        <w:t>- тушки поросят молочных  массой от 3 до 6 кг. Они дол</w:t>
        <w:softHyphen/>
        <w:t>жны иметь белую или слегка розовую шкуру, без сыпи, кровоподтеков, ран, укусов; остистые отростки позвонков, и ребра не должны выступать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в розничную торговлю поступает свинина 1, 2 и 3 кате</w:t>
        <w:softHyphen/>
        <w:t xml:space="preserve">горий в виде продольных полутуш; подсвинки - в виде целых </w:t>
      </w:r>
      <w:r>
        <w:rPr>
          <w:i/>
          <w:iCs/>
          <w:sz w:val="28"/>
          <w:szCs w:val="28"/>
        </w:rPr>
        <w:t xml:space="preserve">туш; </w:t>
      </w:r>
      <w:r>
        <w:rPr>
          <w:sz w:val="28"/>
          <w:szCs w:val="28"/>
        </w:rPr>
        <w:t>свинина 5 категории (мясо поросят-молочников) - в виде целых тушек с головой и ножками, но без внутренностей. Допускается выпуск в реализацию неразделанных свиных туш в шкуре, массой менее 39 кг, и без шкуры, массой менее 34 КГ. Эта свинина бывает в шкуре -1, 2 и 5 категорий, а также без шкуры или со снятым крупоном 2 и 3 категорий. Выпускают, кроме того, обрезную свинину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леймение </w:t>
      </w:r>
      <w:r>
        <w:rPr>
          <w:sz w:val="28"/>
          <w:szCs w:val="28"/>
        </w:rPr>
        <w:t xml:space="preserve">туш. Свин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клеймят круглым клеймом кото</w:t>
      </w:r>
      <w:r>
        <w:rPr>
          <w:sz w:val="28"/>
          <w:szCs w:val="28"/>
          <w:lang w:val="en-US"/>
        </w:rPr>
        <w:t>poe</w:t>
      </w:r>
      <w:r>
        <w:rPr>
          <w:sz w:val="28"/>
          <w:szCs w:val="28"/>
        </w:rPr>
        <w:t xml:space="preserve"> наносят на лопаточную часть каждой полутуши; свинину 2 кате</w:t>
        <w:softHyphen/>
        <w:t>гории - квадратным клеймом. На лопаточную часть каждой полутуши сви</w:t>
        <w:softHyphen/>
        <w:t>нины мясной и обрезной наносят по одному клейму. На туши подсвинковставят два клейма - по одному на лопатку с каждой стороны туши; с пра</w:t>
        <w:softHyphen/>
        <w:t>вой стороны основного клейма должен быть штамп с буквой «М».</w:t>
        <w:tab/>
        <w:t>Свинину 3 кате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рии (жирную) маркируют овальным клеймом, которое ставят на лопаточную часть каждой полутуши.</w:t>
        <w:tab/>
        <w:t xml:space="preserve">На свини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(для промпереработки) - на лопаточной части каждой полутуши - должно быть треугольное клеймо. Свинин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 (мясо </w:t>
      </w:r>
      <w:r>
        <w:rPr>
          <w:sz w:val="28"/>
          <w:szCs w:val="28"/>
          <w:lang w:val="en-US"/>
        </w:rPr>
        <w:t>nopoc</w:t>
      </w:r>
      <w:r>
        <w:rPr>
          <w:sz w:val="28"/>
          <w:szCs w:val="28"/>
        </w:rPr>
        <w:t>ят-молочников) маркируют круглым клеймом, причем с правой стороны  клейма ставят штамп с буквой «М». Клеймо наносят не на тушу, а на фанерную бирку, которую прик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пляют к задней ноге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уши и туши хряков, а также свинины, не соответствующие требова</w:t>
        <w:softHyphen/>
        <w:t>ниям категории упитанности, используемые для промпереработки на пище</w:t>
        <w:softHyphen/>
        <w:t>вые цели, маркируют ромбовидным клеймом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инину, используемую для промышленной переработки на пищевые цели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я), туши подсвинков без шкуры, хряков, а также туши, заморожен</w:t>
        <w:softHyphen/>
        <w:t>ные более одного раза, с пожелтевшим шпиком, с дефектами послеубойной обработки, не соответствующие по показателям категории упитанности, мар</w:t>
        <w:softHyphen/>
        <w:t>кируют клеймами установленной формы в соответствии с категорией, но справа от клейма ставят штамп «П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пинной отруб </w:t>
      </w:r>
      <w:r>
        <w:rPr>
          <w:sz w:val="28"/>
          <w:szCs w:val="28"/>
        </w:rPr>
        <w:t>(корейка) - передняя граница проходит по линии отде</w:t>
        <w:softHyphen/>
        <w:t>ления лопаточной части; задняя - за последним (14-м) ребром и соответ</w:t>
        <w:softHyphen/>
        <w:t>ствующим позвонком; нижняя - поперек ребер примерно через половинуих длины. Эта часть включает 9 спинных позвонков (с 6-го по 14-й) и верх</w:t>
        <w:softHyphen/>
        <w:t>нюю часть (почти половину) соотвэтствующих им ребер. Используют спин</w:t>
        <w:softHyphen/>
        <w:t xml:space="preserve">ную часть для приготовления натуральных котлет с реберной косточкой, эскалопов, шницелей, шашлы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рудинка </w:t>
      </w:r>
      <w:r>
        <w:rPr>
          <w:sz w:val="28"/>
          <w:szCs w:val="28"/>
        </w:rPr>
        <w:t>имеет следующие границы: переднюю - по линии отделения лопаточной части; верхнюю - по линии отделения спинной части; заднюю - за последним ребром. В грудинку входят нижние части 9 ребер (с 6-го по 14-е) и задняя часть грудной кости. Грудинку рекомендуют для приготовле</w:t>
        <w:softHyphen/>
        <w:t>ния жареного и тушеного мяса, борщей, су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ясничная часть с пашиной </w:t>
      </w:r>
      <w:r>
        <w:rPr>
          <w:sz w:val="28"/>
          <w:szCs w:val="28"/>
        </w:rPr>
        <w:t>- передняя граница отруба проходит сза</w:t>
        <w:softHyphen/>
        <w:t>ди последнего ребра, перед первым поясничным позвонком; задняя - меж</w:t>
        <w:softHyphen/>
        <w:t>ду 6-м и 7-м (последним и предпоследним) поясничными позвонками. Этачасть включает 6 поясничных позвонков. Наиболее ценное  и нежное – мясо верхней части отруба, оно используется для приготовления натуральных кот</w:t>
        <w:softHyphen/>
        <w:t>лет, -эскалопов, шашлыка. Нижняя часть (пашина) содержит большое коли</w:t>
        <w:softHyphen/>
        <w:t>чество жира, рекомендуется для гуляшей, солянок, фар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корок </w:t>
      </w:r>
      <w:r>
        <w:rPr>
          <w:sz w:val="28"/>
          <w:szCs w:val="28"/>
        </w:rPr>
        <w:t>(тазобедренная часть) - наиболее ценная часть туши. Передняя граница отруба проходит по линии отделения поясничной части; задняя - в поперечном направлении через верхнюю треть берцовых костей. В окорок входят один (7-й) поясничный позвонок, крестцовая кость, состоящая из 4 срос</w:t>
        <w:softHyphen/>
        <w:t>шиХся позвонков, первые хвостовые позвонки, кости таза, бедренная кость, ко</w:t>
        <w:softHyphen/>
        <w:t>ленная чашечка и верхняя треть костей голени (большой и малой берцовой). Из этого отруба приготовляют различные блюда - жареное, запеченное и отвар</w:t>
        <w:softHyphen/>
        <w:t>ное мясо, а также шницели, шашлыки, котлеты  руб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ные и др. </w:t>
      </w:r>
      <w:r>
        <w:rPr>
          <w:i/>
          <w:iCs/>
          <w:sz w:val="28"/>
          <w:szCs w:val="28"/>
        </w:rPr>
        <w:t xml:space="preserve">Голяшку </w:t>
      </w:r>
      <w:r>
        <w:rPr>
          <w:sz w:val="28"/>
          <w:szCs w:val="28"/>
        </w:rPr>
        <w:t>отрубают в поперечном направлении через верхнюю треть берцо</w:t>
        <w:softHyphen/>
        <w:t>вых костей, т. е. по задней границе от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ения окорока. Она включает две ниж</w:t>
        <w:softHyphen/>
        <w:t>ние трети костей голени и кости скака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го сустава. Голяшка характеризу</w:t>
        <w:softHyphen/>
        <w:t>ется низкой пищевой ценностью, так как содержит большое количество костейи соединит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ьной ткани, и используется для студней, бульонов, су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и упитанности. Баранину и козлятину, так же как и говядину, в зависимости от упитанности подразделяют на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2 катег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аранина и к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ятин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категории </w:t>
      </w:r>
      <w:r>
        <w:rPr>
          <w:sz w:val="28"/>
          <w:szCs w:val="28"/>
        </w:rPr>
        <w:t>должна иметь удовлетвор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о раз</w:t>
        <w:softHyphen/>
        <w:t>витые мышцы, слегка выступающие остист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тростки позвонков в области спины и холки, отложения подкожного жира в виде тонкого споя на спине и слегка на пояснице, в области крестца и таза допускаются просвет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баранины и козлятины 2 категории </w:t>
      </w:r>
      <w:r>
        <w:rPr>
          <w:sz w:val="28"/>
          <w:szCs w:val="28"/>
        </w:rPr>
        <w:t>слабо развитые мышцы, заметно выступающие кости, местами незнач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ые подкожные жировые отложе</w:t>
        <w:softHyphen/>
        <w:t>ния в виде тонкого споя, которые могут и отсутствовать. Баранину и козлятину, показатели которых ниже 2 категории, относят к тощей и используют только для промышленной пере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ймение туш. Баранину и козлят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клеймят круглым клей</w:t>
        <w:softHyphen/>
        <w:t>мом, на каждую тушу ставят 5 клейм: по одному на лопаточную и бедрен</w:t>
        <w:softHyphen/>
        <w:t>ную части с обеих сторон туши и одно на грудинку с правой стороны. На туше баранины и козлятины 2 категории должно быть 4 квадратных клейма: по одному на лопаточной и бедренной частях с обеих сторон. Тощую бара</w:t>
        <w:softHyphen/>
        <w:t>нину и козлятину клеймят треугольным клеймом, которое ставят на лопаточную часть с, одной стороны туши.</w:t>
        <w:tab/>
        <w:t>Баранину маркируют фиолетовыми клеймами, а козлятину - крас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ничная разделка туш. Баранина и козлятина поступают в розничную торговлю В виде целых туш с хвостом (кроме курдючной породы овец), ножками (без путового сустава), почками и околопочечным жиром.Перед продажей каждую тушу разрубают поперек на 2 половины -пере</w:t>
        <w:softHyphen/>
        <w:t>днюю и заднюю по линии, проходящей между 10-м и 11-м ребрами перпен</w:t>
        <w:softHyphen/>
        <w:t>дикулярно позвоночнику. Половины разделяют на 6 отрубов, которые в зави</w:t>
        <w:softHyphen/>
        <w:t>симости от качества мяса относят к 1-му или 2-му сорту.</w:t>
      </w:r>
    </w:p>
    <w:p>
      <w:pPr>
        <w:pStyle w:val="Normal"/>
        <w:widowControl w:val="false"/>
        <w:tabs>
          <w:tab w:val="clear" w:pos="708"/>
          <w:tab w:val="left" w:pos="297" w:leader="none"/>
          <w:tab w:val="left" w:pos="6076" w:leader="none"/>
        </w:tabs>
        <w:autoSpaceDE w:val="false"/>
        <w:spacing w:lineRule="auto" w:line="360"/>
        <w:ind w:right="105" w:firstLine="709"/>
        <w:jc w:val="both"/>
        <w:rPr/>
      </w:pPr>
      <w:r>
        <w:rPr>
          <w:i/>
          <w:iCs/>
          <w:sz w:val="28"/>
          <w:szCs w:val="28"/>
        </w:rPr>
        <w:t>1-й сорт -</w:t>
      </w:r>
      <w:r>
        <w:rPr>
          <w:sz w:val="28"/>
          <w:szCs w:val="28"/>
        </w:rPr>
        <w:t xml:space="preserve"> тазобедренный и поясничный (включая пашину), лопаточно</w:t>
        <w:softHyphen/>
        <w:t xml:space="preserve">спинной (включая грудинку и шею) отрубы. Средний выход составляет 93% массы туши. Ко </w:t>
      </w:r>
      <w:r>
        <w:rPr>
          <w:i/>
          <w:iCs/>
          <w:sz w:val="28"/>
          <w:szCs w:val="28"/>
        </w:rPr>
        <w:t xml:space="preserve">2-му сорту </w:t>
      </w:r>
      <w:r>
        <w:rPr>
          <w:sz w:val="28"/>
          <w:szCs w:val="28"/>
        </w:rPr>
        <w:t>относят зарез, предплечье, голяшку заднюю. Средний выход отрубов этого сорта составляет 7% массы туши.</w:t>
      </w:r>
      <w:r>
        <w:rPr>
          <w:i/>
          <w:iCs/>
          <w:sz w:val="28"/>
          <w:szCs w:val="28"/>
        </w:rPr>
        <w:t xml:space="preserve"> Зарез </w:t>
      </w:r>
      <w:r>
        <w:rPr>
          <w:sz w:val="28"/>
          <w:szCs w:val="28"/>
        </w:rPr>
        <w:t>отделяют поперек шеи между 2-м и З-м шейными позвонками. В зарез входят 2 первых шейных позвонка, мясо зареза грубое с большим со</w:t>
        <w:softHyphen/>
        <w:t>держанием соединительной ткани и костей. Зарез используют для приго</w:t>
        <w:softHyphen/>
        <w:t>товления супов и студней, а мякоть в сыром и вареном виде - для фар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опатенно-спuнной отруб </w:t>
      </w:r>
      <w:r>
        <w:rPr>
          <w:sz w:val="28"/>
          <w:szCs w:val="28"/>
        </w:rPr>
        <w:t>(включая грудинку и шею) - передняя грани</w:t>
        <w:softHyphen/>
        <w:t>ца проходит полинии отделения зареза; задняя - между 10-м и 11-м ребрами перпендикулярно позвоночнику; нижняя - через плечелоктевой сустав; От</w:t>
        <w:softHyphen/>
        <w:t>руб включает 5 шейных (с З-го по 7-й) позвонков, лопаточную и плечевую кости, 10 спинных (грудных) позвонков с соответствующими им ребрами и грудную кость с хрящами. Части этого отруба по качеству'неравноценны, по</w:t>
        <w:softHyphen/>
        <w:t>этому и кулинарное назначение их различно. Из спинной части, где мясо са</w:t>
        <w:softHyphen/>
        <w:t xml:space="preserve">мое нежное, готовят натуральные и отбивные котлеты, эскалопы, шашлык ишницели; из шейной и лопаточной частей, где мясо грубее, - супы, рагу, плов, котлеты; из грудной части, содержащей много жира и костей, - супы, рагу, плов. </w:t>
      </w:r>
      <w:r>
        <w:rPr>
          <w:i/>
          <w:iCs/>
          <w:sz w:val="28"/>
          <w:szCs w:val="28"/>
        </w:rPr>
        <w:t xml:space="preserve">Предплечье </w:t>
      </w:r>
      <w:r>
        <w:rPr>
          <w:sz w:val="28"/>
          <w:szCs w:val="28"/>
        </w:rPr>
        <w:t>отделяют от лопаточно-спинного отруба по плечелоктевому  суставу. Отруб включает кости предплечья (лучевую и локтевую) и кости запястья. Предплечье содержит много костей и соединительной ткани, по</w:t>
        <w:softHyphen/>
        <w:t xml:space="preserve">этому рекомендуется для приготовления студней и бульонов. </w:t>
      </w:r>
      <w:r>
        <w:rPr>
          <w:i/>
          <w:iCs/>
          <w:sz w:val="28"/>
          <w:szCs w:val="28"/>
        </w:rPr>
        <w:t xml:space="preserve">Поясничный отруб </w:t>
      </w:r>
      <w:r>
        <w:rPr>
          <w:sz w:val="28"/>
          <w:szCs w:val="28"/>
        </w:rPr>
        <w:t>- передняя граница проходит по линии отделения лопаточно-спинного отруба, т. е. между 10-м и 11-м ребрами перпендикуляр</w:t>
        <w:softHyphen/>
        <w:t>но позвоночнику; задняя - между 5-м и б-м поясничными позвонками пер</w:t>
        <w:softHyphen/>
        <w:t xml:space="preserve">пендикулярно позвоночнику. В отруб входят 3 спин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звонка и ребра (с 11-го по 1З-е), 5 поясничных позвонков, часть пашины, а также почки с околопо</w:t>
        <w:softHyphen/>
        <w:t>чечным жи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этого отруба в области спины и поясницы нежное, тонковолокнистого строения, его используют для приготовления эскалопов, натуральных и отбивных котлет, шашлыка, плова. Мясо пашины жирное и грубо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окни</w:t>
        <w:softHyphen/>
        <w:t xml:space="preserve">стое, без костей, из него готовят плов, гулящ фарш и жирные супы. </w:t>
      </w:r>
      <w:r>
        <w:rPr>
          <w:i/>
          <w:iCs/>
          <w:sz w:val="28"/>
          <w:szCs w:val="28"/>
        </w:rPr>
        <w:t xml:space="preserve">Тазобедренный отруб </w:t>
      </w:r>
      <w:r>
        <w:rPr>
          <w:sz w:val="28"/>
          <w:szCs w:val="28"/>
        </w:rPr>
        <w:t xml:space="preserve">- передняя граница проходит по линии отделения поясничного отруба, а именно - между 5-м и б-м поясничными позвонками перпендикулярно позвоночнику; задняя - через середину берцовых костей. В отруб входят: б-й поясничный и все хвостовые позвонки; кости </w:t>
        <w:softHyphen/>
        <w:t xml:space="preserve"> крестцовая, состоящая из 5 сросшихся позвонков, кости таза (подвздош</w:t>
        <w:softHyphen/>
        <w:t xml:space="preserve">ная, лонная, седалищная). бедренная и верхняя половина берцовых; часть пашины. Из тазобедренного отруба готовят шашлык, плов, натуральные шницели, жареное, тушеное, отварное мясо, харчо и другие блюда. </w:t>
      </w:r>
      <w:r>
        <w:rPr>
          <w:i/>
          <w:iCs/>
          <w:sz w:val="28"/>
          <w:szCs w:val="28"/>
        </w:rPr>
        <w:t xml:space="preserve">Голяшку заднюю </w:t>
      </w:r>
      <w:r>
        <w:rPr>
          <w:sz w:val="28"/>
          <w:szCs w:val="28"/>
        </w:rPr>
        <w:t>отделяют через середину берцовых костей с предвари</w:t>
        <w:softHyphen/>
        <w:t>тельным отделением ахиллова сухожилия в месте перехода его в мышеч</w:t>
        <w:softHyphen/>
        <w:t xml:space="preserve">ную ткань. В заднюю голяшку входят нижняя половина берцовых костей, кости скакательного сустава и ахиллово сухожилие. Мясо отруба грубое, с большим содержанием соединительной ткани и костей. </w:t>
      </w:r>
      <w:r>
        <w:rPr>
          <w:sz w:val="28"/>
          <w:szCs w:val="28"/>
          <w:lang w:val="en-US"/>
        </w:rPr>
        <w:t>Голяшку рекомен</w:t>
        <w:softHyphen/>
        <w:t>дуют для приготовления студней и бульонов.</w:t>
      </w:r>
    </w:p>
    <w:p>
      <w:pPr>
        <w:pStyle w:val="Normal"/>
        <w:widowControl w:val="false"/>
        <w:autoSpaceDE w:val="false"/>
        <w:spacing w:lineRule="auto" w:line="360"/>
        <w:ind w:right="21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ровка мя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о, предназначенное для реализации или переработки, должно иметь клеймо определенного цвета и формы в зависимости от упитанности и са</w:t>
        <w:softHyphen/>
        <w:t>нитарно-ветеринарной экспертизы. На клейме указываются сокращенноеназвание респубпики, номер предприятия и слово «Ветосмотр». На каждую тушу, полутушу или четвертинку мяса всех видов животных ставят клеймо безвредной несмываемой краской фиолетового цвета. Круглое клеймо ставят на говядину, молочную телятину, баранину, коз</w:t>
        <w:softHyphen/>
        <w:t xml:space="preserve">лятину, конину и свинину 1 категории, мяса поросят V категории. Его ставят </w:t>
        <w:tab/>
        <w:t>также на лопаточную часть полутуши беконной свинины. Овальное клеймо ставят на свинину 3 категории (жирную).</w:t>
      </w:r>
    </w:p>
    <w:p>
      <w:pPr>
        <w:pStyle w:val="Normal"/>
        <w:widowControl w:val="false"/>
        <w:tabs>
          <w:tab w:val="clear" w:pos="708"/>
          <w:tab w:val="left" w:pos="4" w:leader="none"/>
          <w:tab w:val="left" w:pos="28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вадратное клеймо ставят на говядину (на мясной и обрезной части туши), свинину, баранину, козлятину, .конину 2 категории; свинину 4 категории. </w:t>
        <w:tab/>
        <w:t>треугольное клеймо ставят на тощее мясо всех видов, а таюке на полу</w:t>
        <w:softHyphen/>
        <w:t>. туши свинины 4 категории. Ромбовидное клеймо - на полутушах и тушах хряков, а таюке на сви</w:t>
        <w:softHyphen/>
        <w:t>нине, не соответствующей требованиям по показателям категорий качества и используемой для промышленной переработки на пищевые цели.</w:t>
      </w:r>
    </w:p>
    <w:p>
      <w:pPr>
        <w:pStyle w:val="Normal"/>
        <w:widowControl w:val="false"/>
        <w:tabs>
          <w:tab w:val="clear" w:pos="708"/>
          <w:tab w:val="left" w:pos="96" w:leader="none"/>
          <w:tab w:val="left" w:pos="374" w:leader="none"/>
          <w:tab w:val="left" w:pos="5745" w:leader="none"/>
          <w:tab w:val="right" w:pos="64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клейм ставят разное. На каждую полутушу говяд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накладывают пять клейм: на лопаточную, спинную, поясничную, бедренную и грудную части. На полуту</w:t>
        <w:softHyphen/>
        <w:t>шу говядины 2 категории и тощую наносят два клейма: одно на лопаточную, другое на бедренную часть. На тушу телятины клеймо ставят на каждую лопатку; кроме того, на каж</w:t>
        <w:softHyphen/>
        <w:t>дую переднюю голяшку ставят клеймо с буквой «Т». На тушу баранины 1 категории ставят по пять клейм: по одному на лопат</w:t>
        <w:softHyphen/>
        <w:t>ках, на бедренных частях и одно на грудной части справа. На тушу баранины 2 категории наносят четыре клейма: на лопаточные и бедренные части с обе</w:t>
        <w:softHyphen/>
        <w:t>их сторон туши. Свиные полутуши всех категорий упитанности клеймят одним клеймом на лопаточной части. На мясо молодняка справа от клейма ставят штамп с буквой «М»; на говядину от быков - букву «Б»; на козлятину - букву «К». На  тушах, полутушах и четвертинках, используемых для промышленной пе</w:t>
        <w:softHyphen/>
        <w:t>реработки, справа от клейма ставят штамп «ПП».</w:t>
      </w:r>
    </w:p>
    <w:p>
      <w:pPr>
        <w:pStyle w:val="Normal"/>
        <w:widowControl w:val="false"/>
        <w:tabs>
          <w:tab w:val="clear" w:pos="708"/>
          <w:tab w:val="left" w:pos="96" w:leader="none"/>
          <w:tab w:val="left" w:pos="374" w:leader="none"/>
          <w:tab w:val="left" w:pos="5745" w:leader="none"/>
          <w:tab w:val="right" w:pos="6393" w:leader="none"/>
          <w:tab w:val="right" w:pos="6460" w:leader="none"/>
        </w:tabs>
        <w:autoSpaceDE w:val="false"/>
        <w:spacing w:lineRule="auto" w:line="360"/>
        <w:ind w:right="187" w:firstLine="709"/>
        <w:jc w:val="both"/>
        <w:rPr/>
      </w:pPr>
      <w:r>
        <w:rPr>
          <w:sz w:val="28"/>
          <w:szCs w:val="28"/>
        </w:rPr>
        <w:t>На мясе оленей, буйволов, лошадей и верблюдов справа от клейма упи</w:t>
        <w:softHyphen/>
        <w:t>танности ставят фиолетовой краской штамп «Оленина», «Буйволятина»), «Конина» и «Верблюжатина». Нестандартное мясо клеймят соответственно упитанности и штампом «НС». Мясо, направляемое ветеринарным надзором для обезвреживания, клей</w:t>
        <w:softHyphen/>
        <w:t>мят в зави~мости от способа тепловой обработки: «Проверка» или «Стерилизация», а туши финозных и бруцеллезных животных - «Финоз», «Бруцеллез».</w:t>
      </w:r>
    </w:p>
    <w:p>
      <w:pPr>
        <w:pStyle w:val="Normal"/>
        <w:widowControl w:val="false"/>
        <w:tabs>
          <w:tab w:val="clear" w:pos="708"/>
          <w:tab w:val="left" w:pos="1588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kачеству мяса</w:t>
      </w:r>
    </w:p>
    <w:p>
      <w:pPr>
        <w:pStyle w:val="Normal"/>
        <w:widowControl w:val="false"/>
        <w:tabs>
          <w:tab w:val="clear" w:pos="708"/>
          <w:tab w:val="left" w:pos="158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слеубойной обработки туши, полутуши и четвертины должны поступать в реализацию без загрязнений, бахромок, побитостей, кровопод</w:t>
        <w:softHyphen/>
        <w:t>теков, сгустков крови и остатков внутренних органов.Исключение составляют туши телятины, баранины и козлятины, у кото</w:t>
        <w:softHyphen/>
        <w:t>рых оставляют почки и околопочечный жир. Мороженое мясо должно быть, кроме того, без снега и льда.На тушах говядины допускаются зачистки и срывы подкожного жира, не превышающие 15% площади поверхности полутуши или четвертины; теля</w:t>
        <w:softHyphen/>
        <w:t>тины, баранины и козлятины - 10% всей поверхности туши. Для свининыколичество зачисток не должно превышать 10%, а срывов подкожного жира- 15% площади поверхности туши или полутуши. Мясо в зависимости отдоброкачественности может быть свежим, сомнительной. свежести и несве</w:t>
        <w:softHyphen/>
        <w:t>жим. В реализацию должно поступать только свежее мясо.</w:t>
      </w:r>
      <w:r>
        <w:rPr>
          <w:i/>
          <w:iCs/>
          <w:sz w:val="28"/>
          <w:szCs w:val="28"/>
        </w:rPr>
        <w:t xml:space="preserve">Мясо свежее </w:t>
      </w:r>
      <w:r>
        <w:rPr>
          <w:sz w:val="28"/>
          <w:szCs w:val="28"/>
        </w:rPr>
        <w:t>характеризуется следующими признаками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вежее о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лажденное мясо- </w:t>
      </w:r>
      <w:r>
        <w:rPr>
          <w:sz w:val="28"/>
          <w:szCs w:val="28"/>
        </w:rPr>
        <w:t>говядина, баранина, свинина -должно иметь сухую поверхностную корочку подсыхания от бледно-розового до бледно</w:t>
        <w:softHyphen/>
        <w:t>красного цвета. Поверхность свежего разреза слегка влажная, но не лип</w:t>
        <w:softHyphen/>
        <w:t>кая, определенного цвета дпя каждого вида мяса. Мясной сок прозрачный. Консис-тенция упругая, т. е. ямочка, образовавшаяся после надавливания пальцем на мясо, быстро исчезает. Запах - свойственный виду мяса, без признаков порчи. Определяют запах на поверхности тущ в области зареза и в толще мышц у костей, так как в этом месте быстрее происходит порча. Жир говядины твердый, при раздавливании крошится, от белого до желтого цвета; жир баранины довольно плотный, белый; жир свинины мягкий, элас</w:t>
        <w:softHyphen/>
        <w:t>тичный, белого цвета до бледно-розового оттенка. Запах жира неосалив</w:t>
        <w:softHyphen/>
        <w:t>шийся и непрогорклый. Костный мозг упругий, желтый, на изломе блестя</w:t>
        <w:softHyphen/>
        <w:t>щий, заполняет всю полость трубчат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стей и не отстает от их краев. Су</w:t>
        <w:softHyphen/>
        <w:t>хожилия гладкие, плотные, упругие. Поверхность суставов гладкая, блестя</w:t>
        <w:softHyphen/>
        <w:t>щая. Межсуставная синовиальная жидкость прозрачная. Бульон, получен</w:t>
        <w:softHyphen/>
        <w:t>ный при варке олажденного мяса, прозрачный, ароматный, с большим ко</w:t>
        <w:softHyphen/>
        <w:t>личеством жира на поверхности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вежее мороженое </w:t>
      </w:r>
      <w:r>
        <w:rPr>
          <w:sz w:val="28"/>
          <w:szCs w:val="28"/>
        </w:rPr>
        <w:t>мясо имеет поверхность нормалыюго цвета, но с более яркимоттенком, чем у охлажденного мяса. Поверхность разруба розовато-серая из-за наличия кристалликов льда, в месте прикосновения пальцами или теплым ножом появляется пятно ярко-красного цвета. Консистенция твердая, звук при постукивании твердым предметом ясный. Цвет жира говядины ~ от белого до светло-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о, а свинины и баранины - белый. Мороженое мясо запаха не имеет. При оттаивании появляется запах, свойственный данному виду мяса, но без характ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ного аромата созревшего мяса. Для определения запаха в глубь мышечной ткани по направлению к костям вводят разогретое лезвие ножа. Сухо</w:t>
        <w:softHyphen/>
        <w:t xml:space="preserve">жилия плотные, белого цвета с </w:t>
      </w:r>
      <w:r>
        <w:rPr>
          <w:sz w:val="28"/>
          <w:szCs w:val="28"/>
          <w:lang w:val="en-US"/>
        </w:rPr>
        <w:t>cepobato</w:t>
      </w:r>
      <w:r>
        <w:rPr>
          <w:sz w:val="28"/>
          <w:szCs w:val="28"/>
        </w:rPr>
        <w:t xml:space="preserve">-желтова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ттенком. Бульон из моро</w:t>
        <w:softHyphen/>
        <w:t>женого мяса мутноваты , с большим количеством серо-красной пены и без ха</w:t>
        <w:softHyphen/>
        <w:t>рактерного аромата, свойственного бульону из охлажденного мяса.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ясо сомнительной свежести </w:t>
      </w:r>
      <w:r>
        <w:rPr>
          <w:sz w:val="28"/>
          <w:szCs w:val="28"/>
        </w:rPr>
        <w:t>имеет поверхность заветренную или липкую, местами увлажненную, темного цвета. На разрезе мышечная ткань темно-красная, влажная и слегка липкая. Консистенция недостаточно плот</w:t>
        <w:softHyphen/>
        <w:t>ная и упругая, ямка после надавливания восстанавливается медленно и не всегда полностью. Мясной сок мутноватый. Запах слегка кисловатый или с оттенком затхлости (в области зареза, по краям паш ины и у костей отрубов). Жир серовато-матового опенка, с легким запахом осаливания, у говядины и баранины жир мажется и липнет к рукам. Костный мозг мягче, чем у свежего мяса, несколько отстает от краев кости, матово-белый или серый, без блеска на изломе. Сухожилия незначительно размягчены, бе</w:t>
        <w:softHyphen/>
        <w:t>лого или серого цвета и без блеска. Поверхность суставов слегка слизис</w:t>
        <w:softHyphen/>
        <w:t>тая. Межсуставная жидкость мутноватая. Бульон из такого мяса мутный, неароматный, иногда даже с затхлым запахом, капли жира очень мелкие, с салистым запахом и привкусом. Мясо сомнительной свежести в реали</w:t>
        <w:softHyphen/>
        <w:t xml:space="preserve">зацию не допускается. Мясо </w:t>
      </w:r>
      <w:r>
        <w:rPr>
          <w:i/>
          <w:iCs/>
          <w:sz w:val="28"/>
          <w:szCs w:val="28"/>
        </w:rPr>
        <w:t xml:space="preserve">несвежее </w:t>
      </w:r>
      <w:r>
        <w:rPr>
          <w:sz w:val="28"/>
          <w:szCs w:val="28"/>
        </w:rPr>
        <w:t>имеет поверхность сильно подсохшую, серого или з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енова</w:t>
        <w:softHyphen/>
        <w:t>того цвета, часто со слизью или плесенью. На разрезе оно мокрое и липкое, темного цвета с з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еноватым или сероватым оттенком. Консистенция дряблая, ямка п</w:t>
      </w:r>
      <w:r>
        <w:rPr>
          <w:sz w:val="28"/>
          <w:szCs w:val="28"/>
          <w:lang w:val="en-US"/>
        </w:rPr>
        <w:t>ocne</w:t>
      </w:r>
      <w:r>
        <w:rPr>
          <w:sz w:val="28"/>
          <w:szCs w:val="28"/>
        </w:rPr>
        <w:t xml:space="preserve"> надавливания не восстанавливается. В топще мышечной ткани ощу</w:t>
        <w:softHyphen/>
        <w:t>щается гнилостный запах. Жир серого цвета, с сильно салистым или про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рк</w:t>
        <w:softHyphen/>
        <w:t>лым запахом. Костный мозг мажущейся консистенции, грязно-серо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цвета. Су</w:t>
        <w:softHyphen/>
        <w:t xml:space="preserve">хожилия мягкие, </w:t>
      </w:r>
      <w:r>
        <w:rPr>
          <w:sz w:val="28"/>
          <w:szCs w:val="28"/>
          <w:lang w:val="en-US"/>
        </w:rPr>
        <w:t>ce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ого цвета. Суставные поверхности покрыты слизью. Бульон мутный, с большим количеством хлопьев пены, с неприятным'запахом. Мясо несвежее п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ать и использовать в пищу нельз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ая характеристика рыбы холодного и горячего копчения по особенностям сырья, способу копчения, изменениям состава и структуры при копчении, показателям качесвта, условиям и срокам хран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пченая рыба - вкусный питательный продукт, получаемый пропиты</w:t>
        <w:softHyphen/>
        <w:t>ванием мяса рыбы летучими ароматическими веществами, содержащими</w:t>
        <w:softHyphen/>
        <w:t>ся в дыме или коптильной жидкости. При этом на микрофлору рыбы оказы</w:t>
        <w:softHyphen/>
        <w:t>вает уrнетающее влияние комплекс факторов: высокая концентрация соли, обезвоживание в результате сушки, высокая температура, действие коптиль</w:t>
        <w:softHyphen/>
        <w:t>ного дыма (определенные фракции дыма - органические кислоты и фено</w:t>
        <w:softHyphen/>
        <w:t>лы). Под действием фенолов, формальдегида, кетонов, высших альдегидов, органических кислот, спиртов, смолистых веществ рыба приобретает свое</w:t>
        <w:softHyphen/>
        <w:t>образные вкус, аромат и цвет. Сами по себе эти вещества, обладая специ</w:t>
        <w:softHyphen/>
        <w:t>фическими вкусом, запахом и другими свойствами, оказывают непосред</w:t>
        <w:softHyphen/>
        <w:t>ственное влияние на формирование товарных свойств копченых продуктов. Вместе с тем образование специфических свойств копченых продуктов свя</w:t>
        <w:softHyphen/>
        <w:t>зывают также с накоплением новых веществ, возникающих при взаимодей</w:t>
        <w:softHyphen/>
        <w:t>ствии компонентов дыма с белками, жирами, углеводами мяса рыбы, с экстрактивными и другими веществами, образующимися при созревании рыбы.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копчения рыбы: холодное (до 400С), горячее (80</w:t>
        <w:softHyphen/>
        <w:t>-1700С) и полугорячее (60-800С).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птят рыбу различными способами: дымовым - рыбу обрабатывают воздушно-дымовой сМесью, образующейся при неполном сгорании древе</w:t>
        <w:softHyphen/>
        <w:t>сины; бездымным - рыбу обрабатывают продуктами сухой перегонки дре</w:t>
        <w:softHyphen/>
        <w:t>весины (коптильная жидкость); смешанным - рыбу, обработанную раство</w:t>
        <w:softHyphen/>
        <w:t>ром коптильной жидкости, подкапчивают дымом. С целью активизации процесса копчения применяют электрокопчение то</w:t>
        <w:softHyphen/>
        <w:t>ками высокого напряжения, а на отдельных стадиях процесса (подсушива</w:t>
        <w:softHyphen/>
        <w:t>ние, пропекание) применяют токи высокой частоты инфракрасные и ультра</w:t>
        <w:softHyphen/>
        <w:t>фиолетовые лучи. Для бездымного и смешанного копчения рыбы применяют два вида коп</w:t>
        <w:softHyphen/>
        <w:t>тильных препаратов - МИНХ и «Вахтоль». Применение коптильных препа</w:t>
        <w:softHyphen/>
        <w:t>ратов позволяет ускорить выработку копченых продуктов и при строгом со</w:t>
        <w:softHyphen/>
        <w:t>блюдении технологических режимов получить продукт высокого качества, вкотором практически отсутствуют канцерогенные вещества.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ы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ба х</w:t>
      </w:r>
      <w:r>
        <w:rPr>
          <w:i/>
          <w:iCs/>
          <w:sz w:val="28"/>
          <w:szCs w:val="28"/>
          <w:lang w:val="en-US"/>
        </w:rPr>
        <w:t>on</w:t>
      </w:r>
      <w:r>
        <w:rPr>
          <w:i/>
          <w:iCs/>
          <w:sz w:val="28"/>
          <w:szCs w:val="28"/>
        </w:rPr>
        <w:t xml:space="preserve">одного копчения. </w:t>
      </w:r>
      <w:r>
        <w:rPr>
          <w:sz w:val="28"/>
          <w:szCs w:val="28"/>
        </w:rPr>
        <w:t>Для холодного копчения используют, как пра</w:t>
        <w:softHyphen/>
        <w:t xml:space="preserve">вило, соленую рыбу. Перед копчением крупную рыбу разделывают, мелкую </w:t>
        <w:softHyphen/>
        <w:t>нет. Рыбу отмачивают до содержания в ней соли 6-8%, промывают, разве</w:t>
        <w:softHyphen/>
        <w:t>шивают на клети и подсушивают. Заключительным процессом производетвакопченой рыбы является собственно копчение, продолжительность которогозависит от способа копчения, размера и вида рыбы, густоты и влажности дымаи может колебаться от 1 до 5 суток. В процессе холодного копчения мясо рыбы уплотняется, мышечная ткань пропитывается продуктами неполного сгорания древесины и на раз</w:t>
        <w:softHyphen/>
        <w:t>резе делается коричневой; жир приобретает янтарный цвет и привкус коп</w:t>
        <w:softHyphen/>
        <w:t xml:space="preserve">чености. Поверхность рыбы окрашивается в золотисто-коричневый цвет. Все это и обусловливает особые аромат и вкус копченой рыбы, которые окончательно формируются лишь через несколько суток после </w:t>
      </w:r>
      <w:r>
        <w:rPr>
          <w:i/>
          <w:iCs/>
          <w:sz w:val="28"/>
          <w:szCs w:val="28"/>
        </w:rPr>
        <w:t xml:space="preserve">ее </w:t>
      </w:r>
      <w:r>
        <w:rPr>
          <w:sz w:val="28"/>
          <w:szCs w:val="28"/>
        </w:rPr>
        <w:t>хране</w:t>
        <w:softHyphen/>
        <w:t>ния. Особенно хороши рыбец, тарань, вобла, шемая, кутум, усач, кефаль, чехонь, палтус, зубатка, угольная рыба, а также все виды сельдей холод</w:t>
        <w:softHyphen/>
        <w:t>ного копчения.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autoSpaceDE w:val="false"/>
        <w:spacing w:lineRule="auto" w:line="360"/>
        <w:ind w:right="96" w:firstLine="709"/>
        <w:jc w:val="both"/>
        <w:rPr/>
      </w:pPr>
      <w:r>
        <w:rPr>
          <w:sz w:val="28"/>
          <w:szCs w:val="28"/>
        </w:rPr>
        <w:t>По качеству рыбу холодного копчения, в том числе сельди холодного копчения, подразделяют на 1-й и 2-й сорта. К 1-му сорту относят рыбу всех размеров, различной упитанности, с чистой сухой поверхностью, от светло</w:t>
        <w:softHyphen/>
        <w:t>до темно-эолотистого цвета. Консистенция мышечной ткани должна быть отнежной и сочной до плотной. Вкус и запах копчености без порочащих при</w:t>
        <w:softHyphen/>
        <w:t>знаков. Содержание соли - от 5 до 12%, а в сельдях - от 5 До 11%; влаги- соответственно от 42 до 58% и не более 60%. В рыбе 2-го сорта допуска</w:t>
        <w:softHyphen/>
        <w:t>ются незначительный налет соли на поверхности, жесткая, суховатая илимягковатая консистенция мышечной ткани, слабый привкус ила и резкий за</w:t>
        <w:softHyphen/>
        <w:t>пах копчености, окраска кожицы от светло-желтой до темно-коричневой. Со</w:t>
        <w:softHyphen/>
        <w:t>держание соли - от 5 до 14%, а для сельди-балычка - от 5 до 12%. Коли</w:t>
        <w:softHyphen/>
        <w:t>чество влаги - от 42 до 55%, в сельдях - не более 60%.</w:t>
      </w:r>
    </w:p>
    <w:p>
      <w:pPr>
        <w:pStyle w:val="Normal"/>
        <w:widowControl w:val="false"/>
        <w:autoSpaceDE w:val="false"/>
        <w:spacing w:lineRule="auto" w:line="360"/>
        <w:ind w:right="3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рыбу холодного копчения в деревянные, картонные и ме</w:t>
        <w:softHyphen/>
        <w:t>таллические ящики, плетеные корзины, короба из дранки емкостью до 30 кг, сухотарные бочки - до 100 л. Тара изнутри должна быть выложена подпер</w:t>
        <w:softHyphen/>
        <w:t>гаментом или оберточной бумагой, а в торцовых стенках ящиков и в днищахбочек должно быть сделано несколько отверстий для доступа воздуха.</w:t>
      </w:r>
    </w:p>
    <w:p>
      <w:pPr>
        <w:pStyle w:val="Normal"/>
        <w:widowControl w:val="false"/>
        <w:autoSpaceDE w:val="false"/>
        <w:spacing w:lineRule="auto" w:line="360"/>
        <w:ind w:right="302" w:firstLine="709"/>
        <w:jc w:val="both"/>
        <w:rPr/>
      </w:pPr>
      <w:r>
        <w:rPr>
          <w:sz w:val="28"/>
          <w:szCs w:val="28"/>
        </w:rPr>
        <w:t>Хранят рыбу холодного копчения в сухих, хорошо проветриваемых поме</w:t>
        <w:softHyphen/>
        <w:t>щениях при температуре от -2 до -50С и относительной влажности воздуха75 -80%. При этих условиях рыба холодного копчения может сохранятьсядо 2 месяцев, а сельди - до 1 месяца.</w:t>
      </w:r>
    </w:p>
    <w:p>
      <w:pPr>
        <w:pStyle w:val="Normal"/>
        <w:widowControl w:val="false"/>
        <w:autoSpaceDE w:val="false"/>
        <w:spacing w:lineRule="auto" w:line="360"/>
        <w:ind w:right="302" w:firstLine="709"/>
        <w:jc w:val="both"/>
        <w:rPr/>
      </w:pPr>
      <w:r>
        <w:rPr>
          <w:sz w:val="28"/>
          <w:szCs w:val="28"/>
        </w:rPr>
        <w:t xml:space="preserve">Рыба </w:t>
      </w:r>
      <w:r>
        <w:rPr>
          <w:i/>
          <w:iCs/>
          <w:sz w:val="28"/>
          <w:szCs w:val="28"/>
        </w:rPr>
        <w:t xml:space="preserve">горячего копчения. </w:t>
      </w:r>
      <w:r>
        <w:rPr>
          <w:sz w:val="28"/>
          <w:szCs w:val="28"/>
        </w:rPr>
        <w:t>Целую или разделанную рыбу подсаливают до содержания 2-3% соли, затем промывают, развешивают на клети и направ</w:t>
        <w:softHyphen/>
        <w:t>ляют на копчение, которое состоит из трех стадий: подсушивания, проваркии собственно копчения. Продолжительность копчения рыбы зависит от ряда факторов и может колебаться от 10-15 минут при электрокопчении до 60</w:t>
        <w:softHyphen/>
        <w:t>160 минут при обычном способе копчения. В процессе горячего копчения мясо рыбы проваривается и пропитывает</w:t>
        <w:softHyphen/>
        <w:t>ся дымом или коптильной жидкостью, становится мягким, нежным и соч</w:t>
        <w:softHyphen/>
        <w:t>ным, приобретает характерные вкус и запах копченого продукта и светло</w:t>
        <w:softHyphen/>
        <w:t xml:space="preserve"> золотистую окраску. Ассортимент рыбы горячего копчения объединяет следующие группы: осетровые, сельди и сардины, копчушка (мелкая рыба) и прочая рыба. По качеству только осетровые горячего копчения подразделяют на 1-й и 2-й сорта, а остальные на сорта не делят. К 1-му сорту относится рыба раз</w:t>
        <w:softHyphen/>
        <w:t>личной упитанности, кроме тощей, с чистой поверхностью, с сочной илиплотной мышечной тканью, без порочащих привкусов и запахов, с содержа</w:t>
        <w:softHyphen/>
        <w:t>нием соли 2-3%. Ко 2-му сорту относится рыба различной упитанности, в том числе и тощая; допускаются увлажненная поверхность, морщинистость, наличие ожогов, мягковатое, суховатое или слоистое мясо, привкус или, сла</w:t>
        <w:softHyphen/>
        <w:t>бый запах окислившегося жира; содержание соли - 2--4%. В рыбе обоих сортов допускаются 1-3 выреза в результате ранений при разделке.</w:t>
      </w:r>
    </w:p>
    <w:p>
      <w:pPr>
        <w:pStyle w:val="Normal"/>
        <w:widowControl w:val="false"/>
        <w:tabs>
          <w:tab w:val="clear" w:pos="708"/>
          <w:tab w:val="left" w:pos="3172" w:leader="none"/>
        </w:tabs>
        <w:autoSpaceDE w:val="false"/>
        <w:spacing w:lineRule="auto" w:line="360"/>
        <w:ind w:right="302" w:firstLine="709"/>
        <w:jc w:val="both"/>
        <w:rPr/>
      </w:pPr>
      <w:r>
        <w:rPr>
          <w:sz w:val="28"/>
          <w:szCs w:val="28"/>
        </w:rPr>
        <w:t xml:space="preserve">Сельди, копчушка и прочая рыба должны быть хорошо и равномерно </w:t>
      </w:r>
      <w:r>
        <w:rPr>
          <w:i/>
          <w:iCs/>
          <w:sz w:val="28"/>
          <w:szCs w:val="28"/>
        </w:rPr>
        <w:t>про</w:t>
        <w:softHyphen/>
      </w:r>
      <w:r>
        <w:rPr>
          <w:sz w:val="28"/>
          <w:szCs w:val="28"/>
        </w:rPr>
        <w:t>копченными, с чистой поверхностью, сочными, без порочащих привкусов и за</w:t>
        <w:softHyphen/>
        <w:t>пахов, содержать соли 1,5--4%.</w:t>
      </w:r>
    </w:p>
    <w:p>
      <w:pPr>
        <w:pStyle w:val="Normal"/>
        <w:widowControl w:val="false"/>
        <w:tabs>
          <w:tab w:val="clear" w:pos="708"/>
          <w:tab w:val="left" w:pos="3172" w:leader="none"/>
        </w:tabs>
        <w:autoSpaceDE w:val="false"/>
        <w:spacing w:lineRule="auto" w:line="360"/>
        <w:ind w:right="302" w:firstLine="709"/>
        <w:jc w:val="both"/>
        <w:rPr/>
      </w:pPr>
      <w:r>
        <w:rPr>
          <w:sz w:val="28"/>
          <w:szCs w:val="28"/>
        </w:rPr>
        <w:t>Упаковывают рыбу горячего копчения в деревянные или металлические ящики с отверстиями, драночные короба до 20 кг. Копчушку упаковывают в ящики, короба до 8 кг или коробки из плотного картона от 250 г до 2 кг с последующей укладкой в ящики вместимостью до 20 кг. Осетровые (севрю</w:t>
        <w:softHyphen/>
        <w:t xml:space="preserve">га, осетр, шип) упаковывают, укладывая в один ряд в деревянные ящики до 40 кг, а стерлядь ибоковники - рядами </w:t>
      </w:r>
      <w:r>
        <w:rPr>
          <w:i/>
          <w:iCs/>
          <w:sz w:val="28"/>
          <w:szCs w:val="28"/>
        </w:rPr>
        <w:t xml:space="preserve">по </w:t>
      </w:r>
      <w:r>
        <w:rPr>
          <w:sz w:val="28"/>
          <w:szCs w:val="28"/>
        </w:rPr>
        <w:t>высоте ящика до 20 кг. Каждый вид осетровых рыб или боковник пломбируют с указанием завода, числа и месяца изготовления, а также сорта. Хранят рыбу горячего копчения не более З суток при температуре от -1 до -30 С и относительной влажности воздуха 75-80%.</w:t>
      </w:r>
    </w:p>
    <w:p>
      <w:pPr>
        <w:pStyle w:val="Normal"/>
        <w:widowControl w:val="false"/>
        <w:autoSpaceDE w:val="false"/>
        <w:spacing w:lineRule="auto" w:line="360"/>
        <w:ind w:right="393" w:firstLine="709"/>
        <w:jc w:val="both"/>
        <w:rPr/>
      </w:pPr>
      <w:r>
        <w:rPr>
          <w:i/>
          <w:iCs/>
          <w:sz w:val="28"/>
          <w:szCs w:val="28"/>
        </w:rPr>
        <w:t xml:space="preserve">Рыба полугорячего копчения. </w:t>
      </w:r>
      <w:r>
        <w:rPr>
          <w:sz w:val="28"/>
          <w:szCs w:val="28"/>
        </w:rPr>
        <w:t>На попугорячее копчение направляют в ос</w:t>
        <w:softHyphen/>
        <w:t>новном мелкую сельдевую рыбу. Подготовленную рыбу подсушивают при тем</w:t>
        <w:softHyphen/>
        <w:t>пературе 18-200С в течение 1,5-2 ч, а затем температуру ДОВОдЯт до 800е икоптят окопо 4 ч. Готовая рыба должна быть проваренной, иметь золотистуюокраску кожицы, несколько уплотненную консистенцию, содержать не бопее10% соли. Упаковывают рыбу в деревянные ящики емкостью до 20 кг или коробки до 5 кг. Хранят рыбу полугорячего копчения при температуре от -2 до -30 С и относительной влажности воздуха 75-80% от З до 1О суток.</w:t>
      </w:r>
    </w:p>
    <w:p>
      <w:pPr>
        <w:pStyle w:val="Normal"/>
        <w:widowControl w:val="false"/>
        <w:autoSpaceDE w:val="false"/>
        <w:spacing w:lineRule="auto" w:line="360"/>
        <w:ind w:right="393" w:firstLine="709"/>
        <w:jc w:val="both"/>
        <w:rPr/>
      </w:pPr>
      <w:r>
        <w:rPr>
          <w:sz w:val="28"/>
          <w:szCs w:val="28"/>
        </w:rPr>
        <w:t>В настоящее время для увеличения сроков хранения рыбы горячего и полугорячего копчения ее можно замораживать. Копченую рыбу, уложенную в ящики, короба емкостью до 8 кг или картонные коробки от 0,25 до 2,0 кг замораживают при температуре -30 С и хранят при температуре -18 С до 1-2 месяцев. После дефростации рыба сохраняет в основном все свойства свежего копченого продукта.</w:t>
      </w:r>
    </w:p>
    <w:p>
      <w:pPr>
        <w:pStyle w:val="Normal"/>
        <w:widowControl w:val="false"/>
        <w:autoSpaceDE w:val="false"/>
        <w:spacing w:lineRule="auto" w:line="360"/>
        <w:ind w:right="393" w:firstLine="709"/>
        <w:jc w:val="both"/>
        <w:rPr/>
      </w:pPr>
      <w:r>
        <w:rPr>
          <w:sz w:val="28"/>
          <w:szCs w:val="28"/>
        </w:rPr>
        <w:t>В процессе копчения при несоблюдении технологических режимов в коп</w:t>
        <w:softHyphen/>
        <w:t>ченых рыбных изделиях могут возникать дефекты. Наиболее распространен</w:t>
        <w:softHyphen/>
        <w:t>ными из них являются следующие: белобочка - светлые непрокопченные пятна, образующиеся в местах соприкосновения одной рыбы с другой; ожоги- темные обугленные пятна, появляющиеся при соприкосновении языковпламени с рыбой; просырь - недостаточная пропеченность мяса у головы и позвоночника; подпаривание - возникает под влиянием чрезмерно высокой температуры воздуха в камере при холодном копчении; натеки – ручейки сукровичного, белково-жирового или смолистого происхождения на коже; взду</w:t>
        <w:softHyphen/>
        <w:t>тость кожи - порок рыбы горячего копчения, возник~ющий при слишком вы</w:t>
        <w:softHyphen/>
        <w:t>сокой температуре в камерах; бледная окраска - появляется при недоста</w:t>
        <w:softHyphen/>
        <w:t>точном копчении или копчении рыбы с пересушенной поверхностью; горький вкус - результат копчения рыбы с увлажненной поверхностью; сухая консис</w:t>
        <w:softHyphen/>
        <w:t xml:space="preserve">тенция мяса - рыба пересушена; черные смолистые натеки на поверхности рыбы холодного копчения - загрязнение смолистыми веществами и нагаромиз дымоходов и с потопка камеры; кислый или аммиачный запах в жабрах </w:t>
        <w:softHyphen/>
        <w:t>жабры плохо промыты, а жаберные крышки оказались прижатыми.</w:t>
      </w:r>
    </w:p>
    <w:p>
      <w:pPr>
        <w:pStyle w:val="Normal"/>
        <w:widowControl w:val="false"/>
        <w:autoSpaceDE w:val="false"/>
        <w:spacing w:lineRule="auto" w:line="360"/>
        <w:ind w:right="3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е холодного копчения при неправильном хранении могут возни</w:t>
        <w:softHyphen/>
        <w:t>кать такие же дефекты, что и у вяленой рыбы: рапа, плесень, увлажнение, затхлость, механические повреждения, поражение шашелем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айте заключение о качестве нежирного творога, имеющего рассыпчатую консистенцию, вкус и запах кисломолочные, со слабой горечью. На нейтрализацию кислот, содержащихся в 5 г. творога, пошло 13,3 мл. 0,1 Н раствора щелочи. Можно ли реализовать данный творог? Возможно ли исправить дефекты? Ответ обоснуй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бованиям к нежирному творогу, данный образец является допустимым к реализации. Нежирный творог 1 сорта имеет рассыпчатую консистенцию, кисломолочные вкус и запах, с наличием слабой гречи, что допустим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функель И.И., Кононов В.С. Товароведение мясных, рыбных, молочных и жировых товаров: Учебное пособие для вузов.-М.: Экономика, 19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арев В.И. Товароведение продовольственных товаров.-М.:Экономика, 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вароведение продовольственных товаров: Учебное пособие для вузов/Боровинова Л.А., Герасимова В.А. и др.-М.: Экономика, 198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3:00Z</dcterms:created>
  <dc:creator>ANA</dc:creator>
  <dc:description/>
  <cp:keywords/>
  <dc:language>en-US</dc:language>
  <cp:lastModifiedBy>Mage</cp:lastModifiedBy>
  <dcterms:modified xsi:type="dcterms:W3CDTF">2011-10-06T17:43:00Z</dcterms:modified>
  <cp:revision>2</cp:revision>
  <dc:subject/>
  <dc:title/>
</cp:coreProperties>
</file>