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Классификация клеев. Сравнительная характеристика клеев на основе полимеризационных и поликонденсационных смол. Области их применения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Характеристика ассортимента хлопчатобумажных тканей (по структуре, отделке, назначению и другим признакам)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Экспертиза непродовольственных товаров на примере качественной приемке какой-либо товарной группы на конкретном предприятии (оптовом, розничном)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ованной литературы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Классификация клеев. Сравнительная характеристика клеев на основе полимеризационных и поликонденсационных смол. Области их примен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и - вещества, применяемые для соединения различных материалов за счёт адгезионной связи клеевой плёнки с поверхностями склеиваемых материалов. Они представляют собой смеси или растворы на основе натуральных (животного или растительного происхождения - коллагеновые иказеиновые) или синтетических клеящих веще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му химическому составу клеи делятся на натуральные (животные, растительные, минеральные клеи) и синтетические (виниловые, полиуретановые, акриловые, полиэфирные, силиконовые и пр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животных клеев чаще всего применяют клеи костный и мездровый; рыбий и казеиновый – редк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стительным клеям относится и резиновый клей, так как сырьем для его изготовления служат натуральный каучук и гуттаперча, получаемые из сока растений. В отличие от обычных растительных клеев растворителем для резинового клея служит бензин или другие органические растворит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тические клеи из полимеров применяют в виде эмульсий, водных или спиртовых растворов; они обладают высокой клеящей способностью. Для приготовления таких клеев используют преимущественно поливинилацетат и некоторые другие полиме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области применения все строительные клеевые составы подразделяются на следующие группы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кетные кле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и для напольных покрытий (линолеума, ковролина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и для стеновых и потолочных покрытий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кле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кетные клеи используются для наклеивания паркета (штучного, мозаичного) на любые виды полов (цементные, бетонные, деревянные и прочи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и для напольных покрытий применяются при приклеивании линолеума, ковролина и других напольных покрытий на любые виды поверхности базового пола. Клеи для напольных покрытий производятся на основе синтетических смол. Они обладают высокой прочностью, являются экологически чистыми. Все аналогичные клеи обладают устойчивостью к воздействию температурных колебаний, просты в применении, экономичны в эксплуа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и для стеновых и потолочных покрытий. Группа этих клеев практически ничем не отличается от паркетных клеев. Эти клеи используются, например, для приклеивания стеновых и потолочных панелей из дерева, пластика, гипсокартона и т. д. Клеи для стеновых и потолочных панелей можно применять при работе с любой поверхностью цементом, бетоном деревом, кирпичом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клеи этой группы используются в жилых помещениях, поэтому изготавливаются из экологически чистых материалов. Чаще всего они универсальны, их можно применять для наклеивания любых настенных, потолочных и напольных покрытий. Эти клеи имеют высокую начальную прочность, склеивание происходит за короткий ср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строительные клеи. В последнее время большой популярностью пользуются пенные заполнители в аэрозольных баллончиках, применяемые в роли склеивающего вещества, наполнителя и теплоизолятора. Пенные заполнители созданы на полиуретановой основе и вспениваются из-за высокого давления в баллоне и взаимодействия с влагой воздуха и поверхности. Пенные заполнители используются для герметизации щелей оконных и дверных проемов, изоляционных работ, а также при монтаже в качестве креп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и представителями синтетических клеев служат полимеризационный и поликонденсационный клеи. Их сравнительная характеристика приведена в таблице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 </w:t>
      </w:r>
      <w:r>
        <w:rPr/>
        <w:t>Сравнительная характеристика полимеризационных и поликонденсационных клее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3515"/>
        <w:gridCol w:w="4287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знак сравнен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основе полимеризационных смол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основе поликонденсационных смол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ста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ивиниловые эфиры, полиакрилаты и применяются в виде растворов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нтетические олигомеры и полимеры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какие поверхности наноситс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таллы, пластмасс, древесные полуфабрикаты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таллы, пластмасс, древесные полуфабрикаты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арактеристик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разуют клеевую пленку в результате затвердевания при охлаждении (термопластичные клеи), этому процессу иногда предшествует улетучивание растворителя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твердевают в процессе завершения поликонденсации под действием химических реагентов или при нагреве, в результате образуются твердые и нерастворимые продукты - резиты с высокой теплостойкостью до 400°C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ремя затвердеван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-3ч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 нагреве 30-45мин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Недорогие 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дорогие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и на основе эфиров целлюлозы применяют для пластмасс, резины, кожи, ткани, бумаги. Затвердевание клеев происходит при испарении эфи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и на основе полимеризационных по составу подразделяются на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рганические (растворы, расплавы, а также припои)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ческие (растворы, расплавы, полимеризующиес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0" w:name=".D0.9F.D0.BE_.D1.82.D0.B8.D0.BF.D1.83_.D"/>
      <w:bookmarkEnd w:id="0"/>
      <w:r>
        <w:rPr>
          <w:sz w:val="28"/>
          <w:szCs w:val="28"/>
        </w:rPr>
        <w:t>По типу склеивания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ыхающие клеи (силикатный клей, казеин, столярный клей, клей ПВА, крахмальный клейстер, наирит, 88-Н …)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сыхающие адгезивы, клеи-расплавы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ки на основе полимеризующихся композиций – неорганические, например алюмофосфатные связки (АФС) и органические, полимеризующиеся композиции (циакрин, эпоксидная смола).</w:t>
      </w:r>
    </w:p>
    <w:p>
      <w:pPr>
        <w:pStyle w:val="Style16"/>
        <w:shd w:fill="F8FC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неорганическим клеям относят:</w:t>
      </w:r>
    </w:p>
    <w:p>
      <w:pPr>
        <w:pStyle w:val="Style16"/>
        <w:numPr>
          <w:ilvl w:val="0"/>
          <w:numId w:val="8"/>
        </w:numPr>
        <w:shd w:fill="F8FCFF" w:val="clear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юмофосфатные, керамические (основа — оксиды магния, алюминия, кремния, щелочных металлов),</w:t>
      </w:r>
    </w:p>
    <w:p>
      <w:pPr>
        <w:pStyle w:val="Style16"/>
        <w:numPr>
          <w:ilvl w:val="0"/>
          <w:numId w:val="8"/>
        </w:numPr>
        <w:shd w:fill="F8FCFF" w:val="clear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икатные (основа — калиевое или натриевое жидкое стекло),</w:t>
      </w:r>
    </w:p>
    <w:p>
      <w:pPr>
        <w:pStyle w:val="Style16"/>
        <w:numPr>
          <w:ilvl w:val="0"/>
          <w:numId w:val="8"/>
        </w:numPr>
        <w:shd w:fill="F8FCFF" w:val="clear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е (основа — жидкий металл, например ртуть).</w:t>
      </w:r>
    </w:p>
    <w:p>
      <w:pPr>
        <w:pStyle w:val="Style16"/>
        <w:shd w:fill="F8FC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физическому состоянию клеи могут быть:</w:t>
      </w:r>
    </w:p>
    <w:p>
      <w:pPr>
        <w:pStyle w:val="Style16"/>
        <w:numPr>
          <w:ilvl w:val="0"/>
          <w:numId w:val="3"/>
        </w:numPr>
        <w:shd w:fill="F8FCFF" w:val="clear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дкими (растворы эмульсии, суспензии)</w:t>
      </w:r>
    </w:p>
    <w:p>
      <w:pPr>
        <w:pStyle w:val="Style16"/>
        <w:numPr>
          <w:ilvl w:val="0"/>
          <w:numId w:val="3"/>
        </w:numPr>
        <w:shd w:fill="F8FCFF" w:val="clear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ёрдыми (пленки, прутки, гранулы, порошки);</w:t>
      </w:r>
    </w:p>
    <w:p>
      <w:pPr>
        <w:pStyle w:val="Style16"/>
        <w:shd w:fill="F8FCFF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е используются в виде расплава или наносят на нагретые поверх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клеивание – технологический процесс соединения деталей с помощью клея или растворителя, образующих прочную клеевую пленку, выдерживающую внешние нагрузки на дета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клеевого соединения характеризуется силами адгезии и когезии. Адгезия характеризуется силами сцепления между клеем и склеиваемым материалом. Когезия – свойство частиц клея соединяться между собой молекулярными или межатомными сил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разработаны различные клеевые композиции, обеспечивающие высокую прочность, надежность и долговечность клеевых соединений. Современные клеи склеивают практически все однородные и разнородные материалы: металлы, пластмассы, резину, древесину, керамику, композиционные материа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ями называют коллоидные растворы пленкообразующих полимеров, способных при затвердевании образовывать прочные пленки, хорошо прилипающие к различным материалам (обладающие адгезие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роде происхождения клеи различаю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стительные – крахмал, декстрин, натуральный каучук, канифол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животные – казеиновый, столярны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интетическ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леи на основе эфиров целлюлоз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леи на основе конденсационных смо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леи на основе полимеризационных смо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поставки клеи разделяют на жидкие, порошкообразные, растворяющиеся перед употреблением, пленочны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теплостойкости клеи характеризуются: 60…80°С, 100…130°С, 200…350°С, 700…1200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клея входят пленкообразующие вещества (синтетические смолы и каучуки), растворители (спирт, ацетон, бензин и др.), пластификаторы (каучук), наполнители (окись алюминия, кварцевая мука, графит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е клеи БФ-2, БФ-4, БФ-6 – применяются для склеивания металлов, пластмасс, керамики и стек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оксидные клеи состоят из эпоксидной смолы, пластификатора и отвердителя. Склеивают металлы с металлами и с пластическими масс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и бывают холодного и горячего отверж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 склеивания включает следующие основные операции: подготовка деталей (сборка); подготовка поверхности; нанесение клея; открытая выдержка; сборка (соединение) деталей; отверждение клея по заданному режиму, включающему подбор давления, температуры и времени отвердения; контроль качества склеивания (простукиванием, вихревыми токами, ультразвуковыми приборами и т. д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оверхности имеет очень важное значение, от качества ее подготовки зависит прочность соединения. Подготовка поверхности включает следующие процессы: очистку от окислов и загрязнений, обезжирование, создание шероховатости для повышения сил адгезии. В некоторых случаях создают специальные покрытия с наличием шероховатости или пористости: анодирование, цинкование и т. 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й наносится тонким слоем (чем тоньше слой, тем выше прочность соединения), не более 0,1…0,2 мм. Способы нанесения клея: кистью, штапелем, пульверизатором и т.д. Склеенные детали закрепляются в струбцинах или используются зажимы с применением давления 5…300 М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достаткам технологии склеивания следует отнести: необходимость подогрева конструкции; недостаточную разработку технологии и зависимость прочности соединения от подготовки поверхности; ненадежность методов контроля качества клеевых соединений, недостаточная стабильность прочности клеевых соединений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Характеристика ассортимента хлопчатобумажных тканей (по структуре, отделке, назначению и другим признака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кань характеризуется многими показателями - плотностью, поверхностной плотностью, шириной, отделкой, видом переплетения и прочими показателями. Артикулом называется самостоятельный вид ткани, от других хотя бы одним показателем. Промышленность выпускает свыше 4 тысяч артикулов тка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готовлении текстильных изделий широко используются различные виды волокон, которые отличаются друг от друга по химическому составу, строению и свойствам. В основу существующей классификации волокон положено их происхождение (способ получения). С учетом того все волокна делятся на натуральные и химические. Натуральные волокна могут быть растительного (хлопок, лен), животного (шерсть, шелк) и минерального (асбест) происхож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волокна подразделяются на искусственные, синтетические, минеральные. Искусственные волокно получают из целлюлозы, хлопка и древесины делится на вискозное, полинозное, ацетатное, триацетатное. Синтетические волокна получают синтезом из низкомолекулярных соединений продуктов переработки каменного угля, нефти, газов: капрон, лавсан, нитрон, хлорин, винол, мтилан, спандекс, полипропилен. Минеральные химические волокна это металлические и стеклянные ни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ссортимент хлопчатобумажных тка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хлопчатобумажных тканей очень велик, их доля в общем объеме выпуска тканей составляет 70%. Они применяются для изготовления всех видов одежды. Хлопчатобумажные ткани достаточно прочные и износостойкие, легкие в обработке (не смещаются при раскрое, не сопротивляются резанию, пластичны, не прорубаются иглой и не дают раздвижки нитей в швах, не осыпаются). К их недостаткам можно отнести большую усадку и сминаемость. И потому ассортимент хлопчатобумажных тканей обновляется благодаря использованию химических волокон, применению новой отдел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у хлопчатобумажных тканей и типа хлопчатобумажных представляют: батист, марлевка, ситец, деним, канифас, тик, бязь, перкаль, нансук, органди, пике, поплин, вуаль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атист</w:t>
      </w:r>
      <w:r>
        <w:rPr>
          <w:sz w:val="28"/>
          <w:szCs w:val="28"/>
        </w:rPr>
        <w:t xml:space="preserve"> - тонкая прозрачная гребенная ткань полотняного переплетения, несколько плотнее вольты. Поверхностная плотность 71 г/м2, ширина 70-90 см. Обычно с набивным бело-земельным рисунком. Применяется для платьев, блузок, ночных сороч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итцы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вырабатывают полотняным переплетением из кардной пряжи средней линейной плотности (18 текс основа, 15 текс уток), поверхностная плотность в среднем 100 г/м2, ширина 65-95 см. Ситцы чаще набивные. Применяются для легкого платья, бель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язи</w:t>
      </w:r>
      <w:r>
        <w:rPr>
          <w:sz w:val="28"/>
          <w:szCs w:val="28"/>
        </w:rPr>
        <w:t xml:space="preserve"> - вырабатывают полотняным переплетением из кардной пряжи. Они плотнее и тяжелее ситца. Поверхностная плотность в среднем 140 г/м2, ширина 60-100 см. Выпускают их гладкоокрашенными и набивными. Применяются для легкого платья, белья, проклад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плин</w:t>
      </w:r>
      <w:r>
        <w:rPr>
          <w:sz w:val="28"/>
          <w:szCs w:val="28"/>
        </w:rPr>
        <w:t xml:space="preserve"> - рубчиковая ткань полотняного переплетения из кардной пряжи. Поперечный рубчик образуется из-за более толстого утка или большей плотности по утку. Мерсеризация придает блеск и шелковистость ткани. Применяют для пошива платьев, блузок, сорочек. По расцветке ткань отбеленная и гладкоокрашенн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арля</w:t>
      </w:r>
      <w:r>
        <w:rPr>
          <w:sz w:val="28"/>
          <w:szCs w:val="28"/>
        </w:rPr>
        <w:t xml:space="preserve"> - хлопчатобумажная ткань очень редкого полотняного переплетения. Получила название по городу Марли, около Версаля во Франции. Марлю окрашивали в зеленый, серый или синий цвет. Использовали для чехлов, для обтягивания оконных рам. Сейчас марля применяется исключительно в медицинских целях. Но в 1970-е годы была популярна марлевка, почти такая же редкая ткань, что и марля. Ее выпускали как однотонной, так и разноцветно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Деним</w:t>
      </w:r>
      <w:r>
        <w:rPr>
          <w:sz w:val="28"/>
          <w:szCs w:val="28"/>
        </w:rPr>
        <w:t xml:space="preserve"> - очень прочная, плотная хлопчатобумажная ткань для джинсов. Известна с конца прошлого века, тогда и возникло ее название, которое в переводе с французского означает "из Нима". Ним - город во Франции, где создали эту ткань для рабочей одежды. Скотоводы-ковбои Америки, куда деним экспортировали, оценили ткань по достоинству и с удовольствием носили брюки и куртки, сшитые из не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Канифас</w:t>
      </w:r>
      <w:r>
        <w:rPr>
          <w:sz w:val="28"/>
          <w:szCs w:val="28"/>
        </w:rPr>
        <w:t xml:space="preserve"> - плотная хлопчатобумажная ткань с рельефным тканым рисунком в виде полос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Тик</w:t>
      </w:r>
      <w:r>
        <w:rPr>
          <w:sz w:val="28"/>
          <w:szCs w:val="28"/>
        </w:rPr>
        <w:t xml:space="preserve"> - плотная хлопчатобумажная или льняная ткань одноцветная и с широкими цветными продольными полосами. Используют для тентов, чехлов, наперников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Нанка</w:t>
      </w:r>
      <w:r>
        <w:rPr>
          <w:sz w:val="28"/>
          <w:szCs w:val="28"/>
        </w:rPr>
        <w:t xml:space="preserve"> - грубая хлопчатобумажная ткань из толстой пряжи саржевого переплетения, обычно желтоватая с красноватым отливом. Название получила по городу Нанкину в Китае, откуда ее завозили в XIX веке. Ткань использовали очень широко - как для шитья одежды, так и в технических целях. В XX веке ее применяли как основу для шлифовальных шкурок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Органди</w:t>
      </w:r>
      <w:r>
        <w:rPr>
          <w:sz w:val="28"/>
          <w:szCs w:val="28"/>
        </w:rPr>
        <w:t xml:space="preserve"> - очень тонкая, прозрачная, довольно жесткая хлопчатобумажная ткань или искусственный шелк. В далеком прошлом была завезена из Восточной Индии. В последние годы мода вновь обратила на нее внимание. Используется для вечерних блузонов и жакетов, которые носят поверх топов или бюсть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Пике</w:t>
      </w:r>
      <w:r>
        <w:rPr>
          <w:sz w:val="28"/>
          <w:szCs w:val="28"/>
        </w:rPr>
        <w:t xml:space="preserve"> - в переводе с французского - стегать, прошивать. Хлопчатобумажная и из искусственного шелка ткань, лицевая сторона которой в виде рубчиков или сот. Эта ткань с пластичной поверхностью производит впечатление скорее жесткой. Выпускается в двух вариантах; гладкокрашеная и набивная. Ьемъш жилет из пике был обязателен к вечернему мужскому костюму. Широко используется ткань в детской одежде. Из пике шьют классические белые воротничк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уаль</w:t>
      </w:r>
      <w:r>
        <w:rPr>
          <w:sz w:val="28"/>
          <w:szCs w:val="28"/>
        </w:rPr>
        <w:t xml:space="preserve"> - прозрачная ткань полотняного переплетения, чаще всего из хлоп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же мнутся, но очень легко гладятся. Они садятся, поэтому их сначала тоже нужно намочить и выглади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екрасно знают ситец, батист, маркизет, сатин, бязь, поплин и многие другие ткани из хлоп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в ткани добавляют вискозу, и тогда на их матовой поверхности появляются блестящие искорки или узо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Экспертиза непродовольственных товаров на примере качественной приемке какой-либо товарной группы на конкретном предприятии (оптовом, рознично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 следующе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какому стандарту производилась прием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сновать размеры выборки от принятой партии и указать количество случаев несоответствия требованиям стандар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е требования стандарта были наруше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каких факторов качества (сырье, технологические процессы, конструкция, упаковка, транспортирование) явились причиной перевода изделия в низший сорт или бра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. В аптеку "36,6" поступила партия медикаментов. Приемка товаров производилась по </w:t>
      </w:r>
      <w:r>
        <w:rPr>
          <w:sz w:val="28"/>
        </w:rPr>
        <w:t>Правилам производства и контроля качества лекарственных средств.</w:t>
      </w:r>
    </w:p>
    <w:p>
      <w:pPr>
        <w:pStyle w:val="ConsNormal"/>
        <w:widowControl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ировой практике одним из важнейших документов, определяющим требования к производству и контролю качества лекарственных средств для человека и животных, являются "Правила производства лекарственных средств" - "Good Manufacturing Practice for Medicinal Products (GMP)". Они направлены на обеспечение высокого уровня качества и безопасности лекарственных средств и гарантирование того, что лекарственное средство изготовлено в соответствии со своей формулой (составом), не содержит посторонних включений, маркировано надлежащим образом, упаковано и сохраняет свои свойства в течение всего срока годности. Правила GMP устанавливают требования к системе управления качеством, контролю качества, персоналу, помещениям и оборудованию, документации, производству продукции и проведению анализов по контрактам, рекламациям, порядку отзыва продукции и организации самоинспекций.</w:t>
      </w:r>
    </w:p>
    <w:p>
      <w:pPr>
        <w:pStyle w:val="ConsNormal"/>
        <w:widowControl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артии составил 100 тыс. экземпляров. В состав партии входили лекарственные препараты: таблетки, порошки, леденцы и сиропы для лечения различных заболеваний от гриппа до астмы.</w:t>
      </w:r>
    </w:p>
    <w:p>
      <w:pPr>
        <w:pStyle w:val="ConsNormal"/>
        <w:widowControl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ка производилась весной – в самый разгар различных болезн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змер выборки в нашем случае составил 80% от всей партии. Часть партии не с</w:t>
      </w:r>
      <w:r>
        <w:rPr>
          <w:sz w:val="28"/>
          <w:szCs w:val="28"/>
        </w:rPr>
        <w:t>оответствовала нормам и требованиям настоящего документа.</w:t>
      </w:r>
    </w:p>
    <w:p>
      <w:pPr>
        <w:pStyle w:val="ConsNormal"/>
        <w:widowControl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.4.16. ГОСТ</w:t>
      </w:r>
      <w:r>
        <w:rPr>
          <w:rFonts w:cs="Times New Roman" w:ascii="Times New Roman" w:hAnsi="Times New Roman"/>
          <w:sz w:val="28"/>
        </w:rPr>
        <w:t xml:space="preserve"> Р 52249-2004 Правила приемки лекарственных средств. </w:t>
      </w:r>
      <w:r>
        <w:rPr>
          <w:rFonts w:cs="Times New Roman" w:ascii="Times New Roman" w:hAnsi="Times New Roman"/>
          <w:sz w:val="28"/>
          <w:szCs w:val="28"/>
        </w:rPr>
        <w:t>Для каждого вида продукции, размера и вида упаковки должны быть разработаны и утверждены инструкции по упаковке, которые должны включать в себя:</w:t>
      </w:r>
    </w:p>
    <w:p>
      <w:pPr>
        <w:pStyle w:val="ConsNormal"/>
        <w:widowControl/>
        <w:numPr>
          <w:ilvl w:val="0"/>
          <w:numId w:val="4"/>
        </w:numPr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дукции;</w:t>
      </w:r>
    </w:p>
    <w:p>
      <w:pPr>
        <w:pStyle w:val="ConsNormal"/>
        <w:widowControl/>
        <w:numPr>
          <w:ilvl w:val="0"/>
          <w:numId w:val="4"/>
        </w:numPr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ее лекарственной формы и дозировки (при необходимости);</w:t>
      </w:r>
    </w:p>
    <w:p>
      <w:pPr>
        <w:pStyle w:val="ConsNormal"/>
        <w:widowControl/>
        <w:numPr>
          <w:ilvl w:val="0"/>
          <w:numId w:val="4"/>
        </w:numPr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дукта в окончательной упаковке, выраженное в единицах измерения (штуках, массе или объеме);</w:t>
      </w:r>
    </w:p>
    <w:p>
      <w:pPr>
        <w:pStyle w:val="ConsNormal"/>
        <w:widowControl/>
        <w:numPr>
          <w:ilvl w:val="0"/>
          <w:numId w:val="4"/>
        </w:numPr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сех упаковочных материалов, необходимых для серии продукции стандартного размера, в т.ч. количество, размер и тип упаковочного материала с указанием кода или номера в соответствии с их спецификацией;</w:t>
      </w:r>
    </w:p>
    <w:p>
      <w:pPr>
        <w:pStyle w:val="ConsNormal"/>
        <w:widowControl/>
        <w:numPr>
          <w:ilvl w:val="0"/>
          <w:numId w:val="4"/>
        </w:numPr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или копию соответствующего печатного упаковочного материала (при необходимости) и образцы с указанием места нанесения номера серии и срока годности продукта;</w:t>
      </w:r>
    </w:p>
    <w:p>
      <w:pPr>
        <w:pStyle w:val="ConsNormal"/>
        <w:widowControl/>
        <w:numPr>
          <w:ilvl w:val="0"/>
          <w:numId w:val="4"/>
        </w:numPr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е меры предосторожности, в т.ч. тщательную проверку оборудования и зоны упаковки, гарантирующие чистоту упаковочной линии перед началом работы;</w:t>
      </w:r>
    </w:p>
    <w:p>
      <w:pPr>
        <w:pStyle w:val="ConsNormal"/>
        <w:widowControl/>
        <w:numPr>
          <w:ilvl w:val="0"/>
          <w:numId w:val="4"/>
        </w:numPr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оцесса упаковки со всеми основными вспомогательными операциями и используемым оборудованием;</w:t>
      </w:r>
    </w:p>
    <w:p>
      <w:pPr>
        <w:pStyle w:val="ConsNormal"/>
        <w:widowControl/>
        <w:numPr>
          <w:ilvl w:val="0"/>
          <w:numId w:val="4"/>
        </w:numPr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е описание проведения внутрипроизводственного контроля, в т.ч. порядок отбора проб и указание допустимых пределов.</w:t>
      </w:r>
    </w:p>
    <w:p>
      <w:pPr>
        <w:pStyle w:val="ConsNormal"/>
        <w:widowControl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о могут быть разработаны другие документы, конкретизирующие положения промышленного регламента. Наш товар при приемке не показал наличие всех вышеуказанных инструкций. Например, на упаковке с таблетками "Антигриппин" отсутствовал срок годности, дата выработки, дозы приема, а также меры предосторожности препарата.</w:t>
      </w:r>
    </w:p>
    <w:p>
      <w:pPr>
        <w:pStyle w:val="ConsNormal"/>
        <w:widowControl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препарата "Феервекс" напрочь отсутсвовали бумаги, подтверждающие наличие данного товара в партии, что вызвало подозрение не только к данному товару, но и ко всей партии.</w:t>
      </w:r>
    </w:p>
    <w:p>
      <w:pPr>
        <w:pStyle w:val="ConsNormal"/>
        <w:widowControl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этого ГОСТ, а именно п. 4.16, не были соблюдены изготовителем и органами контроля за качеством для некоторой продукции, значит товар автоматически переходит в категорию брака.</w:t>
      </w:r>
    </w:p>
    <w:p>
      <w:pPr>
        <w:pStyle w:val="ConsNormal"/>
        <w:widowControl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.4.21. ГОСТ</w:t>
      </w:r>
      <w:r>
        <w:rPr>
          <w:rFonts w:cs="Times New Roman" w:ascii="Times New Roman" w:hAnsi="Times New Roman"/>
          <w:sz w:val="28"/>
        </w:rPr>
        <w:t xml:space="preserve"> Р 52249-2004 изготовитель при организации работы должен утвердить или составить инструкции (при необходимости, а вообще, разработкой инструкций и правил выпуска продукции занимаются вышестоящие органы при выпуске ГОСТ, ТУ и т. д.) </w:t>
      </w:r>
      <w:r>
        <w:rPr>
          <w:rFonts w:cs="Times New Roman" w:ascii="Times New Roman" w:hAnsi="Times New Roman"/>
          <w:sz w:val="28"/>
          <w:szCs w:val="28"/>
        </w:rPr>
        <w:t>следует по внутризаводской маркировке, карантину и хранению исходных, упаковочных и других материалов.</w:t>
      </w:r>
    </w:p>
    <w:p>
      <w:pPr>
        <w:pStyle w:val="ConsNormal"/>
        <w:widowControl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ункт ГОСТа также не был удовлетворен, поэтому товар перешел в брак. Например, при поступлении были обнаружены таблетки парацетамола, находящиеся в негерметичной упаковке, без маркировки и условиям хранения. Данный товар также вызвал подозрение и недоверие, поэтому переведен в категорию бра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ичиной </w:t>
      </w:r>
      <w:r>
        <w:rPr>
          <w:sz w:val="28"/>
        </w:rPr>
        <w:t xml:space="preserve">перевода продукции в низший сорт (брак) стало не выполнение требований и рекомендаций </w:t>
      </w:r>
      <w:r>
        <w:rPr>
          <w:sz w:val="28"/>
          <w:szCs w:val="28"/>
        </w:rPr>
        <w:t>ГОСТ</w:t>
      </w:r>
      <w:r>
        <w:rPr>
          <w:sz w:val="28"/>
        </w:rPr>
        <w:t xml:space="preserve"> Р 52249-2004 Правила приемки лекарственных средств. Тем более были допущены очень серьезные нарушения в области стандартизации, сертификации (отсутствие нормативных документов, по которым выпускаются лекарства, отсутствие сертификатов качества, подтверждающих прохождение данной экспертизы и многое другое). Это важный фактор, т.к. лекарство может быть бракованным, а значит несет угрозу здоровью потребителя. Лекарства необходимо отправить на экспертизу для выявления фальсифик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е в органы самоконтроля для привлечения к уголовной или гражданской ответственности за нарушения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Т</w:t>
      </w:r>
      <w:r>
        <w:rPr>
          <w:sz w:val="28"/>
        </w:rPr>
        <w:t xml:space="preserve"> Р 52249-2004 Правила производства и контроля качества лекарственных средств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улгаков Н.В. Непродовольственное производство – Екатеринбург: Каменный пояс, 2002г. 276с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анцов Ш.К. Товароведение непродовольственных товаров – М.: Экономика, 2003. 290с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ванов М.Н. Товароведение непродовольственных товаров – М.: Экономика, 2004, 257с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тюшев Ф.С. Непродовольственное производство. – М.: легкопромбытиздат, 2003. –224с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ифиц И.М. Исследование непродовольственных товаров. – М.: Экономика, 2004, 267с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42:00Z</dcterms:created>
  <dc:creator>ннд</dc:creator>
  <dc:description/>
  <cp:keywords/>
  <dc:language>en-US</dc:language>
  <cp:lastModifiedBy>Mage</cp:lastModifiedBy>
  <dcterms:modified xsi:type="dcterms:W3CDTF">2011-10-06T17:42:00Z</dcterms:modified>
  <cp:revision>2</cp:revision>
  <dc:subject/>
  <dc:title>Содержание</dc:title>
</cp:coreProperties>
</file>