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ахма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имический состав и свойства крахм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ы производства картофельного крахм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ндитерские издел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Группы сортов чёрные байховые чае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Крахма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хмал представляет собой сыпучий порошок белого или слегка желтоватого цвета. Энергетическая ценность 100 г крахмала (в ккал/кДж): картофельного - 299/1251; кукурузного - 329/1377 Крахмал хорошо усваивается организмом.</w:t>
      </w:r>
    </w:p>
    <w:p>
      <w:pPr>
        <w:pStyle w:val="Normal"/>
        <w:ind w:firstLine="709"/>
        <w:rPr/>
      </w:pPr>
      <w:r>
        <w:rPr/>
        <w:t>Основные виды крахмала: картофельный - получают из клубней картофеля, образует вязкий прозрачный клейстер; кукурузный - молочно-белый непрозрачный клейстер, имеет невысокую вязкость с запахом и привкусом, характерными для зерна кукурузы; пшеничный - обладает невысокой вязкостью, клейстер более прозрачный по сравнению с кукурузным.</w:t>
      </w:r>
    </w:p>
    <w:p>
      <w:pPr>
        <w:pStyle w:val="Normal"/>
        <w:ind w:firstLine="709"/>
        <w:rPr/>
      </w:pPr>
      <w:r>
        <w:rPr/>
        <w:t>Амилопектиновый крахмал получают из восковидной кукурузы Клейстер из такого крахмала обладает хорошей вязкостью и влагоудерживающей способностью. С раствором йода амилопектиновый крахмал дает характерное красно-коричневое окрашивание.</w:t>
      </w:r>
    </w:p>
    <w:p>
      <w:pPr>
        <w:pStyle w:val="Normal"/>
        <w:ind w:firstLine="709"/>
        <w:rPr/>
      </w:pPr>
      <w:r>
        <w:rPr/>
        <w:t>Высокоамилозный крахмал получают из высокоамилозных сортов кукурузы. Такой крахмал применяется в виде прозрачных пленок и съедобной пищевой оболочки в пищевой промышленности</w:t>
      </w:r>
    </w:p>
    <w:p>
      <w:pPr>
        <w:pStyle w:val="Normal"/>
        <w:ind w:firstLine="709"/>
        <w:rPr/>
      </w:pPr>
      <w:r>
        <w:rPr/>
        <w:t>Кроме традиционных видов сырья (картофеля, кукурузы, пшеницы) для производства крахмала в некоторых регионах используют и такие виды крахмалосодержащего сырья, как ячмень, рожь рис (рисовая дробленка), горо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Химический состав и свойства крахм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летках растений крахмал находится в виде плотных образований, получивших название крахмальных зерен. По внешнему виду зерен при микроскопировании устанавливают происхождение крахмала и его однородность Зерна картофельного крахмала от 15 до 100 мкм и более имеют овальную форму и на поверхности бороздки, концентрически размещенные вокруг глазка - точки или черточки. Более мелкие зерна имеют округлую форму. Крахмал, состоящий из крупных зерен, отличается более высоким качеством. Зерна крахмала, выделенные из роговидной части эндосперма кукурузы - многогранные, из мучнистой - круглые. Товарный кукурузный крахмал составляют зерна величиной от 5 до 25 мкм, с большим круглым глазком на поверхности. Зерна пшеничного крахмала имеют плоскую эллиптическую или круглую форму с глазком, расположенным в центре. Пшеничный крахмал содержит фракции крупных зерен (от 20 до 35 мкм) и мелких (от 2 до 10 мкм).</w:t>
      </w:r>
    </w:p>
    <w:p>
      <w:pPr>
        <w:pStyle w:val="Normal"/>
        <w:ind w:firstLine="709"/>
        <w:rPr/>
      </w:pPr>
      <w:r>
        <w:rPr/>
        <w:t>Крахмалы ржаной и ячменный сходны по внешнему виду зерен с пшеничным. Рисовый крахмал состоит из наиболее мелких зерен - от 3 до 8 мкм.</w:t>
      </w:r>
    </w:p>
    <w:p>
      <w:pPr>
        <w:pStyle w:val="Normal"/>
        <w:ind w:firstLine="709"/>
        <w:rPr/>
      </w:pPr>
      <w:r>
        <w:rPr/>
        <w:t>Зерна рисового крахмала имеют многогранную форму. Плотность зерен крахмала: картофельного - около 1,65 кг/м</w:t>
      </w:r>
      <w:r>
        <w:rPr>
          <w:vertAlign w:val="superscript"/>
        </w:rPr>
        <w:t>3</w:t>
      </w:r>
      <w:r>
        <w:rPr/>
        <w:t>, кукурузного - 1,61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Крахмал по химическому составу и строению относится к углеводам. Он представляет собой природный высокополимер, состоящий из а-Д-ангидроглюкозных остатков.</w:t>
      </w:r>
    </w:p>
    <w:p>
      <w:pPr>
        <w:pStyle w:val="Normal"/>
        <w:ind w:firstLine="709"/>
        <w:rPr/>
      </w:pPr>
      <w:r>
        <w:rPr/>
        <w:t>Крахмальные зерна состоят из двух природных фракций - амилозы и амилопектина. Свойства этих полимеров различаются. Амилоза образует в горячей воде гидратированные мицеллы, но со временем ретроградирует (осаждается) в виде труднорастворимого геля. Амилопектин набухает в воде и дает стойкие вязкие коллоидные растворы: он препятствует ретроградации амилозы в растворах крахмала. Благодаря способности атиилозы образовывать упорядоченные кристаллические структуры из амилозной фракции крахмала получают эластичные пленки.</w:t>
      </w:r>
    </w:p>
    <w:p>
      <w:pPr>
        <w:pStyle w:val="Normal"/>
        <w:ind w:firstLine="709"/>
        <w:rPr/>
      </w:pPr>
      <w:r>
        <w:rPr/>
        <w:t>Химический состав кукурузного и картофельного крахмала представлен в табл. 1.</w:t>
      </w:r>
      <w:r>
        <w:br w:type="page"/>
      </w:r>
    </w:p>
    <w:p>
      <w:pPr>
        <w:pStyle w:val="Normal"/>
        <w:ind w:firstLine="709"/>
        <w:rPr/>
      </w:pPr>
      <w:r>
        <w:rPr/>
        <w:t>Таблица 1. Химический состав крахмал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4970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строения и степени полимеризации макромолекул, прочности связей между ними, структуры и величины зерен крахмалы разного происхождения различаются свойствами: Особенно значительны различия между крахмалом картофельным и злаковым - пшеничным, кукурузным и др. Микропористое строение крахмальных зерен обусловливает их высокую сорбционную способность. Благодаря гидрофильным свойствам амилозы и амилопектина крахмальные зерна при тонкопористой структуре очень гигроскопичны, особенно высокая гигроскопичность картофельного крахмал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ы производства картофельного крахм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о картофельного крахмала условно можно разделить на четыре стадии. Первая стадия - подготовка сырья к переработке: мойка, отделение посторонних примесей и т.д. Во время второй стадии производства картофель измельчают методом истирания или тонкого дробления, чтобы вскрыть клетки тканей клубня и высвободить крахмальные зерна. Далее измельченную массу направляют на центрифуги для отделения сока, способствующего потемнению крахмала, снижению вязкости клейстера, развитию микробиологических процессов. От мезги крахмал отмывают водой на ситовых аппаратах в несколько стадий. Для разделения измельченной картофельной массы применяют гидроциклонные установки, на которых под действием центробежной силы разделяют водную крахмальную суспензию и смесь мезги с картофельным соком. Последняя стадия включает очистку от мелких частиц мезги, остатков картофельного сока и прочих примесей, в том числе и песка.</w:t>
      </w:r>
    </w:p>
    <w:p>
      <w:pPr>
        <w:pStyle w:val="Normal"/>
        <w:ind w:firstLine="709"/>
        <w:rPr/>
      </w:pPr>
      <w:r>
        <w:rPr/>
        <w:t>Основы производства кукурузного крахмала. Начальная стадия производства кукурузного крахмала заключается в замачивании очищенного от посторонних примесей зерна в растворе сернистой кислоты (0,2-0,3%) при температуре 50 °С для размягчения и извлечения из него экстрактивных веществ. На второй стадии замоченное зерно дробят на крупные части. Следующий этап производства кукурузного крахмала заключается в вымывании свободного крахмала водой и отделении зародыша. Путем тонкого измельчения оставшихся частей зерна освобождают связанные крахмальные зерна. Полученную кашку промывают водой, отделяя мезгу на ситах. Содержащийся в крахмальной суспензии плотен (нерастворимый белок) отделяют, применяя центробежные сепараторы, флотационные машины. Растворимые вещества удаляют, промывая крахмал на вакуум-фильтрах или шнековых центрифугах.</w:t>
      </w:r>
    </w:p>
    <w:p>
      <w:pPr>
        <w:pStyle w:val="Normal"/>
        <w:ind w:firstLine="709"/>
        <w:rPr/>
      </w:pPr>
      <w:r>
        <w:rPr/>
        <w:t>Сырой крахмал высушивают подогретым воздухом и просеивают для отделения крупки (слипшихся оклейстеризованных зерен), крупных комочков, случайных примесей и пропускают через магнитные сепараторы.</w:t>
      </w:r>
    </w:p>
    <w:p>
      <w:pPr>
        <w:pStyle w:val="Normal"/>
        <w:ind w:firstLine="709"/>
        <w:rPr/>
      </w:pPr>
      <w:r>
        <w:rPr/>
        <w:t>Показатели качества. Крахмал в зависимости от органолептических показателей и его состава подразделяют на сорта: картофельный - экстра, высший, 1-й и 2-й (для технических целей); кукурузный - высший, 1-й, амилопектиновый; пшеничный - экстра, высший, 1-й.</w:t>
      </w:r>
    </w:p>
    <w:p>
      <w:pPr>
        <w:pStyle w:val="Normal"/>
        <w:ind w:firstLine="709"/>
        <w:rPr/>
      </w:pPr>
      <w:r>
        <w:rPr/>
        <w:t>Качество картофельного крахмала оценивают согласно ГОСТ 7699-78, кукурузного - ГОСТ 7697-82.</w:t>
      </w:r>
    </w:p>
    <w:p>
      <w:pPr>
        <w:pStyle w:val="Normal"/>
        <w:ind w:firstLine="709"/>
        <w:rPr/>
      </w:pPr>
      <w:r>
        <w:rPr/>
        <w:t>Крахмал независимо от вида и сорта должен быть без посторонних привкусов и запахов. По цвету устанавливают вид и сорт крахмала. Картофельный крахмал сортов экстра и высший белого цвета с кристаллическим блеском; 1-го сорта имеет белый цвет; 2-го сорта - белый с сероватым оттенком. Кукурузный и пшеничный крахмалы имеют характерный природный желтоватый оттенок.</w:t>
      </w:r>
    </w:p>
    <w:p>
      <w:pPr>
        <w:pStyle w:val="Normal"/>
        <w:ind w:firstLine="709"/>
        <w:rPr/>
      </w:pPr>
      <w:r>
        <w:rPr/>
        <w:t>Независимо от сорта и вида крахмала не допускаются примеси других видов крахмала и присутствие металломагнитных примесей. При просеивании 100 г крахмала через шелковое сито № 55 не должно оставаться песка. По физико-химическим показателям крахмал должен соответствовать требованиям и нормам.</w:t>
      </w:r>
    </w:p>
    <w:p>
      <w:pPr>
        <w:pStyle w:val="Normal"/>
        <w:ind w:firstLine="709"/>
        <w:rPr/>
      </w:pPr>
      <w:r>
        <w:rPr/>
        <w:t>Дефекты крахмала возникают в основном при нарушении технологии производства или условий хранения. К ним относятся наличие механических и посторонних примесей, запаха и вкуса испорченного продукта (брожения), хруста при разжевывании от минеральных примесей (песка), серый цвет крахмала и его повышенная влажность. Крахмал с наличием таких дефектов не допускается к реализации в торговой сети, но может быть использован для технических целей.</w:t>
      </w:r>
    </w:p>
    <w:p>
      <w:pPr>
        <w:pStyle w:val="Normal"/>
        <w:ind w:firstLine="709"/>
        <w:rPr/>
      </w:pPr>
      <w:r>
        <w:rPr/>
        <w:t xml:space="preserve">Упаковка и маркировка. Упаковывают крахмал в мешки льняные, кенафные, джутовые новые или бывшие в употреблении, чистые, сухие,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категории массой нетто от 15 до 60 кг. Крахмал, упакованный в двойные бязевые или бумажные многослойные мешки, размещают в наружные мешки из ткани. Для розничной торговли крахмал может быть расфасован массой нетто от 250 до 1000 г в тару из бумаги, полиэтилена и других полимерных материалов. Пачки и пакеты с крахмалом укладывают в чистые ящики по 30 кг.</w:t>
      </w:r>
    </w:p>
    <w:p>
      <w:pPr>
        <w:pStyle w:val="Normal"/>
        <w:ind w:firstLine="709"/>
        <w:rPr/>
      </w:pPr>
      <w:r>
        <w:rPr/>
        <w:t>На каждом мешке с крахмалом должен быть ярлык, на ящиках - этикетка с маркировкой, характеризующей продукцию; наименование организации, в систему которой входит предприятие-изготовитель; наименование предприятия-изготовителя, его местонахождение и товарный знак; наименование продукции с указанием вида и сорта; номер партии; масса нетто; дата выработки; количество единиц потребительской тары (для крахмала в пачках или пакетах); обозначение стандарта. На каждую пачку или пакет наклеивают этикетку, на которой указывают вышеперечисленные характеристики товара, но вместо количества единиц потребительской тары и номера партии обозначают срок хранения.</w:t>
      </w:r>
    </w:p>
    <w:p>
      <w:pPr>
        <w:pStyle w:val="Normal"/>
        <w:ind w:firstLine="709"/>
        <w:rPr/>
      </w:pPr>
      <w:r>
        <w:rPr/>
        <w:t>Хранят крахмал при относительной влажности воздуха не более 75%. Гарантийный срок хранения кукурузного и картофельного крахмала - 2 года, пшеничного - год. Крахмал хранят в упакованном виде на хорошо проветриваемых, без посторонних запахов, не зараженных мучными вредителями складах.</w:t>
      </w:r>
    </w:p>
    <w:p>
      <w:pPr>
        <w:pStyle w:val="Normal"/>
        <w:ind w:firstLine="709"/>
        <w:rPr/>
      </w:pPr>
      <w:r>
        <w:rPr/>
        <w:t>Крахмалопаточная промышленность вырабатывает крахмалопродукты более сотни наименований. К крахмалопродуктам, используемым для пищевых целей, относятся: саго искусственное, модифицированные крахмалы, сахаристые гидролизаты крахмала - крахмальная патока, глюкоза и т.д.</w:t>
      </w:r>
    </w:p>
    <w:p>
      <w:pPr>
        <w:pStyle w:val="Normal"/>
        <w:ind w:firstLine="709"/>
        <w:rPr/>
      </w:pPr>
      <w:r>
        <w:rPr/>
        <w:t>Саго выпускают трех видов: натуральное - получают из сердцевины саговых пальм; искусственное - из картофельного и кукурузного крахмала высшего и 1-го сортов; саго-тапиока - из крахмала корней манио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8686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го имеет нежный вкус и хорошо усваивается. Из него готовят каши, начинки и др.</w:t>
      </w:r>
    </w:p>
    <w:p>
      <w:pPr>
        <w:pStyle w:val="Normal"/>
        <w:ind w:firstLine="709"/>
        <w:rPr/>
      </w:pPr>
      <w:r>
        <w:rPr/>
        <w:t>Выпускают искусственное саго с зернами диаметром (в мм): мелкое - от 1,5 до 2,1 и крупное - от 2,1 до 3,1. Крупного саго в мелком и мелкого в крупном допускается не более 10%.</w:t>
      </w:r>
    </w:p>
    <w:p>
      <w:pPr>
        <w:pStyle w:val="Normal"/>
        <w:ind w:firstLine="709"/>
        <w:rPr/>
      </w:pPr>
      <w:r>
        <w:rPr/>
        <w:t>По качеству саго делят на высший и 1-й сорта. Саго высшего сорта из картофельного крахмала матово-белое, 1-го сорта может иметь сероватый оттенок. Саго из кукурузного крахмала имеет желтоватый оттенок. В саго не допускаются посторонние привкусы, запахи, хруст при кулинарной пробе. Нормируются влажность (картофельного саго - не более 16%, кукурузного - не более 13%), зольность, кислотность, набухаемость саго, содержание в нем мелочи (частичек менее 1,4мм).</w:t>
      </w:r>
    </w:p>
    <w:p>
      <w:pPr>
        <w:pStyle w:val="Normal"/>
        <w:ind w:firstLine="709"/>
        <w:rPr/>
      </w:pPr>
      <w:r>
        <w:rPr/>
        <w:t>Упаковывают саго в мешки массой по 50 кг или фасуют в мелкую тару.</w:t>
      </w:r>
    </w:p>
    <w:p>
      <w:pPr>
        <w:pStyle w:val="Normal"/>
        <w:ind w:firstLine="709"/>
        <w:rPr/>
      </w:pPr>
      <w:r>
        <w:rPr/>
        <w:t>Модифицированный крахмал - с направленно измененными свойствами, бывает следующих разновидностей.</w:t>
      </w:r>
    </w:p>
    <w:p>
      <w:pPr>
        <w:pStyle w:val="Normal"/>
        <w:ind w:firstLine="709"/>
        <w:rPr/>
      </w:pPr>
      <w:r>
        <w:rPr/>
        <w:t>Набухающий крахмал получают высушиванием клейстера на специальных сушилках и измельчением пленки в порошок, частицы которого набухают при смачивании водой и увеличиваются в объеме.</w:t>
      </w:r>
    </w:p>
    <w:p>
      <w:pPr>
        <w:pStyle w:val="Normal"/>
        <w:ind w:firstLine="709"/>
        <w:rPr/>
      </w:pPr>
      <w:r>
        <w:rPr/>
        <w:t>Окисленный крахмал получают способом окисления различными окислителями; в зависимости от степени окисления можно получить крахмал с различной вязкостью и желирующей способностью.</w:t>
      </w:r>
    </w:p>
    <w:p>
      <w:pPr>
        <w:pStyle w:val="Normal"/>
        <w:ind w:firstLine="709"/>
        <w:rPr/>
      </w:pPr>
      <w:r>
        <w:rPr/>
        <w:t>Желирующий крахмал - один из видов окисленного крахмала; получают обработкой (КМпО</w:t>
      </w:r>
      <w:r>
        <w:rPr>
          <w:vertAlign w:val="subscript"/>
        </w:rPr>
        <w:t>4</w:t>
      </w:r>
      <w:r>
        <w:rPr/>
        <w:t>) крахмальной суспензии в кислой среде. Применяют в качестве желирующего средства взамен агара и агароида; картофельный желирующий крахмал марок А и Б - в кондитерской промышленности, картофельный и кукурузный желирующий крахмал - в холодильной промышленности.</w:t>
      </w:r>
    </w:p>
    <w:p>
      <w:pPr>
        <w:pStyle w:val="Normal"/>
        <w:ind w:firstLine="709"/>
        <w:rPr/>
      </w:pPr>
      <w:r>
        <w:rPr/>
        <w:t>Крахмальную патоку вырабатывают из злакового и картофельного крахмала. Представляет собой сладкую, очень густую и вязкую жидкость, бесцветную с желтоватым оттенком. Вырабатывают патоку кислотного гидролиза (гидролиз крахмала под действием соляной кислоты при избыточном давлении и температуре около 140 °С) и патоку ферментативного гидролиза (гидролиз под действием ферментов проросших зерен злаковых культур, плесневых грибов и бактерий при температуре около 60 °С). Используют патоку в основном в кондитерском производстве.</w:t>
      </w:r>
    </w:p>
    <w:p>
      <w:pPr>
        <w:pStyle w:val="Normal"/>
        <w:ind w:firstLine="709"/>
        <w:rPr/>
      </w:pPr>
      <w:r>
        <w:rPr/>
        <w:t>Мальтодекстрины относятся к продуктам ферментативного гидролиза крахмала. Они представляют собой полимеры, молекула которых составлена из пяти-десяти глюкозных остатков. Мальтодекстрины не имеют вкуса и запаха, при концентрации свыше 30% образуют вязкие растворы, способные замедлять кристаллизацию. Их используют при производстве пищевых продуктов в качестве наполнителей, как добавку при выработке мороженого, кремов.</w:t>
      </w:r>
    </w:p>
    <w:p>
      <w:pPr>
        <w:pStyle w:val="Normal"/>
        <w:ind w:firstLine="709"/>
        <w:rPr/>
      </w:pPr>
      <w:r>
        <w:rPr/>
        <w:t>Глюкоза - продукт полного гидролиза крахмала. Вырабатывают глюкозу кристаллическую, медицинскую, пищевую и техническую. Используют при производстве детских кондитерских изделий, напитков, мороженого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Кондитерские издел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дитерские изделия - это продукты, изготовленные из жиров, белков, вкусовых и других веществ с добавлением большого количества сахара.</w:t>
      </w:r>
    </w:p>
    <w:p>
      <w:pPr>
        <w:pStyle w:val="Normal"/>
        <w:ind w:firstLine="709"/>
        <w:rPr/>
      </w:pPr>
      <w:r>
        <w:rPr/>
        <w:t>Все кондитерские изделия легко усваиваются организмом человека, высококалорийны, обладают приятные вкусом и ароматом, красивым внешним видом, а некоторые из них имеют лечебное и диетическое значение. По видам сырья, особенностям производства кондитерские изделия подразделяют на группы: фруктово-ягодные, шоколад и какао-порошок, карамельные изделия, конфетные, мучные изделия, халва, восточные сладости.</w:t>
      </w:r>
    </w:p>
    <w:p>
      <w:pPr>
        <w:pStyle w:val="Normal"/>
        <w:ind w:firstLine="709"/>
        <w:rPr/>
      </w:pPr>
      <w:r>
        <w:rPr/>
        <w:t>К ним относятся мармелад, пастила, варенье, джем, повидло, конфитюр, желе, цукаты.</w:t>
      </w:r>
    </w:p>
    <w:p>
      <w:pPr>
        <w:pStyle w:val="Normal"/>
        <w:ind w:firstLine="709"/>
        <w:rPr/>
      </w:pPr>
      <w:r>
        <w:rPr/>
        <w:t>Мармелад. Это изделие студнеобразной структуры, изготовленное из фруктово-ягодного пюре или водного раствора желирующих веществ, сахара и других компонентов. В зависимости т используемого сырья мармелад делят на фруктово-ягодный и желейный, а по способу формования - на формовой, резной, пластовый.</w:t>
      </w:r>
    </w:p>
    <w:p>
      <w:pPr>
        <w:pStyle w:val="Normal"/>
        <w:ind w:firstLine="709"/>
        <w:rPr/>
      </w:pPr>
      <w:r>
        <w:rPr/>
        <w:t>Мармелад фруктово-ягодный готовят из пюре плодов и ягод, сахара, патоки. Желирующей основой его является пектин, содержащийся в плодах и ягодах. На изломе он мутноватый, полупрозрачный. Фруктово-ягодный мармелад бывает:</w:t>
      </w:r>
    </w:p>
    <w:p>
      <w:pPr>
        <w:pStyle w:val="Normal"/>
        <w:ind w:firstLine="709"/>
        <w:rPr/>
      </w:pPr>
      <w:r>
        <w:rPr/>
        <w:t>формовой - изделия различной формы с основой из яблочного или сливового пюре;</w:t>
      </w:r>
    </w:p>
    <w:p>
      <w:pPr>
        <w:pStyle w:val="Normal"/>
        <w:ind w:firstLine="709"/>
        <w:rPr/>
      </w:pPr>
      <w:r>
        <w:rPr/>
        <w:t>резной - в виде брусков прямоугольной формы с основой из яблочного или других видов фруктово-ягодного пюре, одно - или многослойный;</w:t>
      </w:r>
    </w:p>
    <w:p>
      <w:pPr>
        <w:pStyle w:val="Normal"/>
        <w:ind w:firstLine="709"/>
        <w:rPr/>
      </w:pPr>
      <w:r>
        <w:rPr/>
        <w:t>пат - в виде лепешек или полушарий с основой из абрикосового пюре, обсыпанных сахарным песком;</w:t>
      </w:r>
    </w:p>
    <w:p>
      <w:pPr>
        <w:pStyle w:val="Normal"/>
        <w:ind w:firstLine="709"/>
        <w:rPr/>
      </w:pPr>
      <w:r>
        <w:rPr/>
        <w:t>диетический - с добавлением порошка морской капусты.</w:t>
      </w:r>
    </w:p>
    <w:p>
      <w:pPr>
        <w:pStyle w:val="Normal"/>
        <w:ind w:firstLine="709"/>
        <w:rPr/>
      </w:pPr>
      <w:r>
        <w:rPr/>
        <w:t>Мармелад желейный готовят из сахара, патоки, пищевых кислот, ароматических эссенций. Желирующая основа - агар, агароид или пектин. По вкусовым достоинствам этот мармелад уступает фруктово-ягодному, но отличается более красивым внешним видом, прозрачностью, стекловидным изломом. Желейный мармелад выпускают следующих видов:</w:t>
      </w:r>
    </w:p>
    <w:p>
      <w:pPr>
        <w:pStyle w:val="Normal"/>
        <w:ind w:firstLine="709"/>
        <w:rPr/>
      </w:pPr>
      <w:r>
        <w:rPr/>
        <w:t>формовой - изделия различной формы, обсыпанные сахарным песком;</w:t>
      </w:r>
    </w:p>
    <w:p>
      <w:pPr>
        <w:pStyle w:val="Normal"/>
        <w:ind w:firstLine="709"/>
        <w:rPr/>
      </w:pPr>
      <w:r>
        <w:rPr/>
        <w:t>резной - в виде апельсиновых и лимонных долек, брусочков и других фигур;</w:t>
      </w:r>
    </w:p>
    <w:p>
      <w:pPr>
        <w:pStyle w:val="Normal"/>
        <w:ind w:firstLine="709"/>
        <w:rPr/>
      </w:pPr>
      <w:r>
        <w:rPr/>
        <w:t>фигурный - в виде ягод, фруктов, фигурок животных.</w:t>
      </w:r>
    </w:p>
    <w:p>
      <w:pPr>
        <w:pStyle w:val="Normal"/>
        <w:ind w:firstLine="709"/>
        <w:rPr/>
      </w:pPr>
      <w:r>
        <w:rPr/>
        <w:t>Мармелад любого вида может быть покрыт шоколадной глазурью.</w:t>
      </w:r>
    </w:p>
    <w:p>
      <w:pPr>
        <w:pStyle w:val="Normal"/>
        <w:ind w:firstLine="709"/>
        <w:rPr/>
      </w:pPr>
      <w:r>
        <w:rPr/>
        <w:t>Пастила. Она имеет пенообразную структуру, изготовляется из фруктово-ягодного пюре с сахаром, пенообразователя и других добавок. В зависимости от вида студнеобразующей основы пастила бывает клеевая и заварная.</w:t>
      </w:r>
    </w:p>
    <w:p>
      <w:pPr>
        <w:pStyle w:val="Normal"/>
        <w:ind w:firstLine="709"/>
        <w:rPr/>
      </w:pPr>
      <w:r>
        <w:rPr/>
        <w:t>Пастилу клеевую готовят с применением в качестве студеобразующей основы агаро-сахаро-паточного или пектино-сахаро-патачного сиропа (клея). Она менее прочная и стойкая в хранении по сравнению с заварной.</w:t>
      </w:r>
    </w:p>
    <w:p>
      <w:pPr>
        <w:pStyle w:val="Normal"/>
        <w:ind w:firstLine="709"/>
        <w:rPr/>
      </w:pPr>
      <w:r>
        <w:rPr/>
        <w:t>Пастилу заварную готовят на заварке из горячей яблочно-сахаро-мармеладной массы.</w:t>
      </w:r>
    </w:p>
    <w:p>
      <w:pPr>
        <w:pStyle w:val="Normal"/>
        <w:ind w:firstLine="709"/>
        <w:rPr/>
      </w:pPr>
      <w:r>
        <w:rPr/>
        <w:t>В зависимости от способа формования различают пастилу:</w:t>
      </w:r>
    </w:p>
    <w:p>
      <w:pPr>
        <w:pStyle w:val="Normal"/>
        <w:ind w:firstLine="709"/>
        <w:rPr/>
      </w:pPr>
      <w:r>
        <w:rPr/>
        <w:t>клеевую и заварную резную - в виде изделий прямоугольного сечения;</w:t>
      </w:r>
    </w:p>
    <w:p>
      <w:pPr>
        <w:pStyle w:val="Normal"/>
        <w:ind w:firstLine="709"/>
        <w:rPr/>
      </w:pPr>
      <w:r>
        <w:rPr/>
        <w:t>клеевую отливную (зефир) - изделия шарообразной, овальной или иной формы, из одной или двух половинок;</w:t>
      </w:r>
    </w:p>
    <w:p>
      <w:pPr>
        <w:pStyle w:val="Normal"/>
        <w:ind w:firstLine="709"/>
        <w:rPr/>
      </w:pPr>
      <w:r>
        <w:rPr/>
        <w:t>клеевую отливную фигурную - в виде фигурок животных, фруктов, шишек и др.;</w:t>
      </w:r>
    </w:p>
    <w:p>
      <w:pPr>
        <w:pStyle w:val="Normal"/>
        <w:ind w:firstLine="709"/>
        <w:rPr/>
      </w:pPr>
      <w:r>
        <w:rPr/>
        <w:t>заварную пластовую - в виде прямоугольных ластов одного состава или из чередующих слоев пастильной и мармеладной масс, а также в виде рулетов.</w:t>
      </w:r>
    </w:p>
    <w:p>
      <w:pPr>
        <w:pStyle w:val="Normal"/>
        <w:ind w:firstLine="709"/>
        <w:rPr/>
      </w:pPr>
      <w:r>
        <w:rPr/>
        <w:t>В зависимости от добавленных вкусов и вида фруктово-ягодного пюре пастилу выпускают под названием Клюквенная, Лимонная, Медовая, Рябиновая и др. В диетическую пастилу добавляют порошок морской капусты, сорбит, йодокрахмал и др.</w:t>
      </w:r>
    </w:p>
    <w:p>
      <w:pPr>
        <w:pStyle w:val="Normal"/>
        <w:ind w:firstLine="709"/>
        <w:rPr/>
      </w:pPr>
      <w:r>
        <w:rPr/>
        <w:t>При оценке качества мармелада и пастилы учитывают вкус, запах, цвет, внешний вид, состояние поверхности, вид на изломе. Стандартом установлены пределы влажности, содержания редуцирующих веществ, золя и др. Кроме того, определяют плотность пастилы, которая характеризует пышность изделий и должна быть не более 0,6 (зефир) - 0,9 г/см</w:t>
      </w:r>
      <w:r>
        <w:rPr>
          <w:vertAlign w:val="superscript"/>
        </w:rPr>
        <w:t>3</w:t>
      </w:r>
      <w:r>
        <w:rPr/>
        <w:t xml:space="preserve"> (заварная).</w:t>
      </w:r>
    </w:p>
    <w:p>
      <w:pPr>
        <w:pStyle w:val="Normal"/>
        <w:ind w:firstLine="709"/>
        <w:rPr/>
      </w:pPr>
      <w:r>
        <w:rPr/>
        <w:t>Недопустимыми дефектами пастилы и мармелада являются деформация, искривления формы, наплывы, грубая засахарившаяся корочка, мокрая, липкая поверхность, наличие посторонних и неприятных привкусов и запахов.</w:t>
      </w:r>
    </w:p>
    <w:p>
      <w:pPr>
        <w:pStyle w:val="Normal"/>
        <w:ind w:firstLine="709"/>
        <w:rPr/>
      </w:pPr>
      <w:r>
        <w:rPr/>
        <w:t>Варенье. Приготовляют варенье из плодов и ягод, лепестков роз, грецких орехов, дыни, которые уваривают с сахаром или сахаро-поточным сиропом. Неразваренные плоды должны быть равномерно распределены в сиропе. Содержание плодов или ягод в варенье 45-55%. Название варенья зависит от вида сырья, из которого оно приготовлено. Пищевое и вкусовое достоинство варенья из разных плодов неодинаково. Равноценные виды варенья объединены в прейскуранте в группы: варенье из апельсинов, лимонов; варенье из орехов; варенье из айвы, абрикосов, вишни и др.</w:t>
      </w:r>
    </w:p>
    <w:p>
      <w:pPr>
        <w:pStyle w:val="Normal"/>
        <w:ind w:firstLine="709"/>
        <w:rPr/>
      </w:pPr>
      <w:r>
        <w:rPr/>
        <w:t>Варенье бывает стерилизованным с общим содержанием сахара 62% и нестерилизованным - 65%. По качеству его делят на сорта Экстра, высший, 1-й. Варенье, изготовленное из черешни, вишни с косточками, из сульфитированных плодов и ягод, а также расфасованное в бочковую тару, относят только к 1-му сорту.</w:t>
      </w:r>
    </w:p>
    <w:p>
      <w:pPr>
        <w:pStyle w:val="Normal"/>
        <w:ind w:firstLine="709"/>
        <w:rPr/>
      </w:pPr>
      <w:r>
        <w:rPr/>
        <w:t>Не допускается реализация варенья засахарившегося, забродившего, заплесневевшего, с посторонними привкусами, с ощущением песка на зубах, не соответствующего требованиям стандарта по содержанию сухих веществ, сахара и плодов.</w:t>
      </w:r>
    </w:p>
    <w:p>
      <w:pPr>
        <w:pStyle w:val="Normal"/>
        <w:ind w:firstLine="709"/>
        <w:rPr/>
      </w:pPr>
      <w:r>
        <w:rPr/>
        <w:t>Варенье расфасовывают в стеклянные или металлические лакированные банки вместимостью не более 1 л и в деревянные бочки - не более 25 л, а также в тару из термопластичных материалов, вмещающих от 30 до 250 мл.</w:t>
      </w:r>
    </w:p>
    <w:p>
      <w:pPr>
        <w:pStyle w:val="Normal"/>
        <w:ind w:firstLine="709"/>
        <w:rPr/>
      </w:pPr>
      <w:r>
        <w:rPr/>
        <w:t>Джем. Приготовляют его из непротертых плодов, ягод или дыни, которые уваривают с сахаром до желеобразного состояния, с добавлением или без добавления желирующих соков либо пектина. В отличие от варенья плоды и ягоды в джеме разварены, консистенция его густая, однородная. По способу приготовления джем бывает стерилизованный и нестерилизованный. В зависимости от показателей качества его выпускают высшего и 1-го сортов. Джем, изготовленный из сульфитированных плодов и ягод, а также расфасованный в бочки, относится к 1-му сорту.</w:t>
      </w:r>
    </w:p>
    <w:p>
      <w:pPr>
        <w:pStyle w:val="Normal"/>
        <w:ind w:firstLine="709"/>
        <w:rPr/>
      </w:pPr>
      <w:r>
        <w:rPr/>
        <w:t>Конфитюр. Как и джем, имеет желеобразную консистенцию, но ягоды и дольки плодов должны быть не разварены и равномерно распределены в сиропе. Варят конфитюр под вакуумом, поэтому цвет, вкус, аромат, а также витамины натуральных плодов сохраняют лучше, чем в джеме. По качеству его делят на сорта Экстра и высший.</w:t>
      </w:r>
    </w:p>
    <w:p>
      <w:pPr>
        <w:pStyle w:val="Normal"/>
        <w:ind w:firstLine="709"/>
        <w:rPr/>
      </w:pPr>
      <w:r>
        <w:rPr/>
        <w:t>Повидло. Приготовляют его увариванием с сахаром протертой массы плодов или ягод с добавлением или без добавления пектина и пищевых кислот. По внешнему виду - это однородная, хорошо протертая масса без семян, семенных гнезд, косточек и кусочков кожицы. Консистенция повидла из семечковых плодов густая, мажущаяся, из косточковых - менее густая.</w:t>
      </w:r>
    </w:p>
    <w:p>
      <w:pPr>
        <w:pStyle w:val="Normal"/>
        <w:ind w:firstLine="709"/>
        <w:rPr/>
      </w:pPr>
      <w:r>
        <w:rPr/>
        <w:t>По способу упаковки различают повидло бочковое, баночное, ящичное. Выпускают его без подразделения на товарные сорта.</w:t>
      </w:r>
    </w:p>
    <w:p>
      <w:pPr>
        <w:pStyle w:val="Normal"/>
        <w:ind w:firstLine="709"/>
        <w:rPr/>
      </w:pPr>
      <w:r>
        <w:rPr/>
        <w:t>Гарантийный сроки хранения при температуре от 0 до 20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57-80% повидла в бочках - 9 мес., в ящиках, таре из термопластичных материалов - 6 мес.</w:t>
      </w:r>
    </w:p>
    <w:p>
      <w:pPr>
        <w:pStyle w:val="Normal"/>
        <w:ind w:firstLine="709"/>
        <w:rPr/>
      </w:pPr>
      <w:r>
        <w:rPr/>
        <w:t>Основным сырьем для производства шоколада и какао-порошка служат какао-бобы, поставщиками которых являются страны Африки, Южной Америки, Шри Ланка и др. Какао-бобы ценятся из-за высокого содержания питательных и вкусовых веществ - жира, белков, углеводов, алкалоида теобромина и др. Жир какао-бобов (какао-масло) застывает при 21-27</w:t>
      </w:r>
      <w:r>
        <w:rPr>
          <w:rFonts w:eastAsia="Symbol" w:cs="Symbol" w:ascii="Symbol" w:hAnsi="Symbol"/>
        </w:rPr>
        <w:t></w:t>
      </w:r>
      <w:r>
        <w:rPr/>
        <w:t>С, поэтому при комнатной температуре он твердый, плавится при 32-34</w:t>
      </w:r>
      <w:r>
        <w:rPr>
          <w:rFonts w:eastAsia="Symbol" w:cs="Symbol" w:ascii="Symbol" w:hAnsi="Symbol"/>
        </w:rPr>
        <w:t></w:t>
      </w:r>
      <w:r>
        <w:rPr/>
        <w:t>С, хорошо усваивается организмом человека, устойчив к прогорканию. Теобромин оказывает возбуждающее действие на центральную нервную систему, стимулирует сердечно-сосудистую деятельность. Эфирное масло придает какао-бобам и изготовленным из них продуктам характерный "шоколадный" аромат.</w:t>
      </w:r>
    </w:p>
    <w:p>
      <w:pPr>
        <w:pStyle w:val="Normal"/>
        <w:ind w:firstLine="709"/>
        <w:rPr/>
      </w:pPr>
      <w:r>
        <w:rPr/>
        <w:t>Шоколад. Изготовляют его из шоколадной массы с начинкой или без нее. Н является ценным в пищевом отношении продуктом, содержит до 37% жира, до 63% сахара, до 8% белков, характеризуется приятным вкусом и ароматом, нежной консистенцией, хорошей усвояемостью.</w:t>
      </w:r>
    </w:p>
    <w:p>
      <w:pPr>
        <w:pStyle w:val="Normal"/>
        <w:ind w:firstLine="709"/>
        <w:rPr/>
      </w:pPr>
      <w:r>
        <w:rPr/>
        <w:t>В зависимости от рецептуры и способа обработки шоколад подразделяют на десертный и обыкновенный, каждый из которых может быть с добавлениями и без них. Вырабатывают также шоколад с начинкой.</w:t>
      </w:r>
    </w:p>
    <w:p>
      <w:pPr>
        <w:pStyle w:val="Normal"/>
        <w:ind w:firstLine="709"/>
        <w:rPr/>
      </w:pPr>
      <w:r>
        <w:rPr/>
        <w:t>Шоколад десертный отличается от обыкновенного более тонким измельчением частиц и большим содержанием какао-продуктов, вследствие чего имеет горьковатый вкус и более темную окраску.</w:t>
      </w:r>
    </w:p>
    <w:p>
      <w:pPr>
        <w:pStyle w:val="Normal"/>
        <w:ind w:firstLine="709"/>
        <w:rPr/>
      </w:pPr>
      <w:r>
        <w:rPr/>
        <w:t>Десертный шоколад с добавлениями содержит, кроме какао-массы и сахара, различные добавки - молочные продукты, орехи, витамины и др.</w:t>
      </w:r>
    </w:p>
    <w:p>
      <w:pPr>
        <w:pStyle w:val="Normal"/>
        <w:ind w:firstLine="709"/>
        <w:rPr/>
      </w:pPr>
      <w:r>
        <w:rPr/>
        <w:t>Десертный шоколад в виде плиток с пустотами (ячейками) называется пористым.</w:t>
      </w:r>
    </w:p>
    <w:p>
      <w:pPr>
        <w:pStyle w:val="Normal"/>
        <w:ind w:firstLine="709"/>
        <w:rPr/>
      </w:pPr>
      <w:r>
        <w:rPr/>
        <w:t>Шоколад обыкновенный слаще десертного, так как содержит больше сахара (до 63%) и меньше какао-массы (35%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Шоколад с начинкой формуют в виде батонов и фигур массой от 10 до 100 г. начинка бывает помадная, ореховая и др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ромышленность вырабатывает также шоколад белый (без тонизирующих веществ), шоколад в порошке, сладкие плитк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Качество шоколада оценивают по форме, цвету, внешнему виду, вкусу, аромату, консистенции, структуре. Из химических показателей определяют влажность (1,2-3%), зольность, степень измельче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Основной дефект шоколада - поседение, которое может быть сахарным и жировым. К дефектам относятся также неприятные вкус и запах (прогорклый, затхлый, плесневелый). Изделия могут повреждаться шоколадной молью.</w:t>
      </w:r>
    </w:p>
    <w:p>
      <w:pPr>
        <w:pStyle w:val="Normal"/>
        <w:ind w:firstLine="709"/>
        <w:rPr/>
      </w:pPr>
      <w:r>
        <w:rPr/>
        <w:t>Какао-порошок. Это тонкоизмельченный продукт, полученный из какао-жмыха. Какао-порошок и приготовленный из него напиток обладают вкусовой и питательной ценностью. В какао-порошке содержатся жир (до 20%), углеводы (18%), белки (24%), а также теобромин, ароматические вещества.</w:t>
      </w:r>
    </w:p>
    <w:p>
      <w:pPr>
        <w:pStyle w:val="Normal"/>
        <w:ind w:firstLine="709"/>
        <w:rPr/>
      </w:pPr>
      <w:r>
        <w:rPr/>
        <w:t>По способу обработки какао-порошок бывает непрепарированный и препарированный, т.е. дополнительно обработанный щелочами для улучшения вкуса и получения стойкой суспензии.</w:t>
      </w:r>
    </w:p>
    <w:p>
      <w:pPr>
        <w:pStyle w:val="Normal"/>
        <w:ind w:firstLine="709"/>
        <w:rPr/>
      </w:pPr>
      <w:r>
        <w:rPr/>
        <w:t>В зависимости от содержания жира различают какао-порошок жирный (не менее 20% жира), полужирный (не менее 17%) и с пониженной жирностью (не менее 14%).</w:t>
      </w:r>
    </w:p>
    <w:p>
      <w:pPr>
        <w:pStyle w:val="Normal"/>
        <w:ind w:firstLine="709"/>
        <w:rPr/>
      </w:pPr>
      <w:r>
        <w:rPr/>
        <w:t>Какао-порошок должен быть тонко измельчен: при растирании на пальцах не должны ощущаться крупинки. При заваривании кипятком осадок не должен образовываться в течение 2 мин. Цвет непрепарированного какао-порошка от светло - до темно-коричневого, препарированного - с красным оттенком.</w:t>
      </w:r>
    </w:p>
    <w:p>
      <w:pPr>
        <w:pStyle w:val="Normal"/>
        <w:ind w:firstLine="709"/>
        <w:rPr/>
      </w:pPr>
      <w:r>
        <w:rPr/>
        <w:t>Не допускается в реализацию какао-порошок плесневелый, с привкусом испорченного жира (прогорклым, салистым), тусклого серого цвета, поврежденный личинками шоколадной моли.</w:t>
      </w:r>
    </w:p>
    <w:p>
      <w:pPr>
        <w:pStyle w:val="Normal"/>
        <w:ind w:firstLine="709"/>
        <w:rPr/>
      </w:pPr>
      <w:r>
        <w:rPr/>
        <w:t>Карамель - кондитерское изделие хрупкой консистенции, изготовленное из карамельной массы с начинкой или без нее. Она содержит много сахара (от 70 до 95%), а некоторые виды карамели с начинкой - жир и белки.</w:t>
      </w:r>
    </w:p>
    <w:p>
      <w:pPr>
        <w:pStyle w:val="Normal"/>
        <w:ind w:firstLine="709"/>
        <w:rPr/>
      </w:pPr>
      <w:r>
        <w:rPr/>
        <w:t>Карамель классифицирует по различным признакам. По рецептуре и способу приготовления ее подразделяют на леденцовую, с начинкой, мягкую, витаминизированную, лечебную; по способу защиты поверхности - на завернутую и открытую. Открытая карамель в зависимости от способа защитной обработки бывает глянцевая, дражированная, кондированная, обсыпанная, глазированная.</w:t>
      </w:r>
    </w:p>
    <w:p>
      <w:pPr>
        <w:pStyle w:val="Normal"/>
        <w:ind w:firstLine="709"/>
        <w:rPr/>
      </w:pPr>
      <w:r>
        <w:rPr/>
        <w:t>Карамель леденцовую вырабатывают только из карамельной массы (уваренного сахаропаточного сиропа).</w:t>
      </w:r>
    </w:p>
    <w:p>
      <w:pPr>
        <w:pStyle w:val="Normal"/>
        <w:ind w:firstLine="709"/>
        <w:rPr/>
      </w:pPr>
      <w:r>
        <w:rPr/>
        <w:t>Карамель с начинкой состоит из оболочки и начинки, может быть в завертке и без нее. Содержание начинки нормируется стандартом в зависимости от наличия завертки и размера карамели; в завернутой и крупной карамели начинки больше, чем в незавернутой и мелкой.</w:t>
      </w:r>
    </w:p>
    <w:p>
      <w:pPr>
        <w:pStyle w:val="Normal"/>
        <w:ind w:firstLine="709"/>
        <w:rPr/>
      </w:pPr>
      <w:r>
        <w:rPr/>
        <w:t>Начинки получают различными способами: увариванием сахаропаточного сиропа с различными добавлениями - фруктовую, медовую, молочную и др.; растиранием сырья без уваривания - ореховую, марципановую, прохладительную; взбиванием массы с яичным белком или другими пенообразующими веществами - сбивную, кремово-сбивную или взбиванием уваренного сахаропаточного сиропа - помадную.</w:t>
      </w:r>
    </w:p>
    <w:p>
      <w:pPr>
        <w:pStyle w:val="Normal"/>
        <w:ind w:firstLine="709"/>
        <w:rPr/>
      </w:pPr>
      <w:r>
        <w:rPr/>
        <w:t>Карамель мягкая имеет оболочку помадообразной консистенции, покрытую иногда шоколадной глазурью.</w:t>
      </w:r>
    </w:p>
    <w:p>
      <w:pPr>
        <w:pStyle w:val="Normal"/>
        <w:ind w:firstLine="709"/>
        <w:rPr/>
      </w:pPr>
      <w:r>
        <w:rPr/>
        <w:t>Карамель витаминизированную вырабатывают леденцовую и с начинками с добавлением витаминов.</w:t>
      </w:r>
    </w:p>
    <w:p>
      <w:pPr>
        <w:pStyle w:val="Normal"/>
        <w:ind w:firstLine="709"/>
        <w:rPr/>
      </w:pPr>
      <w:r>
        <w:rPr/>
        <w:t>Карамель лечебная - леденцовая и с начинками с добавлением сорбита, порошка морской капусты, декамина, анисового масла и др.</w:t>
      </w:r>
    </w:p>
    <w:p>
      <w:pPr>
        <w:pStyle w:val="Normal"/>
        <w:ind w:firstLine="709"/>
        <w:rPr/>
      </w:pPr>
      <w:r>
        <w:rPr/>
        <w:t>Качество карамели определяют по органолептическим и физико-химическим показателям.</w:t>
      </w:r>
    </w:p>
    <w:p>
      <w:pPr>
        <w:pStyle w:val="Normal"/>
        <w:ind w:firstLine="709"/>
        <w:rPr/>
      </w:pPr>
      <w:r>
        <w:rPr/>
        <w:t>Недопустимые дефекты карамели - сырая, липкая поверхность, вытекание начинки, засахаренность, неприятный вкус.</w:t>
      </w:r>
    </w:p>
    <w:p>
      <w:pPr>
        <w:pStyle w:val="Normal"/>
        <w:ind w:firstLine="709"/>
        <w:rPr/>
      </w:pPr>
      <w:r>
        <w:rPr/>
        <w:t>Конфеты - кондитерские изделия, полученные из одной или нескольких конфетных масс. По составу и способу приготовления конфетные массы, кроме кремовой и грильяжной, мало отличаются от начинок карамели.</w:t>
      </w:r>
    </w:p>
    <w:p>
      <w:pPr>
        <w:pStyle w:val="Normal"/>
        <w:ind w:firstLine="709"/>
        <w:rPr/>
      </w:pPr>
      <w:r>
        <w:rPr/>
        <w:t>Конфеты содержат сахар (56-70%), жир (10-40%), белки (3-10%), пищевые кислоты. Их классифицируют:</w:t>
      </w:r>
    </w:p>
    <w:p>
      <w:pPr>
        <w:pStyle w:val="Normal"/>
        <w:ind w:firstLine="709"/>
        <w:rPr/>
      </w:pPr>
      <w:r>
        <w:rPr/>
        <w:t>по виду конфетных масс - помадные, фруктовые, желейные и др.;</w:t>
      </w:r>
    </w:p>
    <w:p>
      <w:pPr>
        <w:pStyle w:val="Normal"/>
        <w:ind w:firstLine="709"/>
        <w:rPr/>
      </w:pPr>
      <w:r>
        <w:rPr/>
        <w:t>сочетанию конфетных масс - однослойные, многослойные, переслоенные или покрытые вафлями;</w:t>
      </w:r>
    </w:p>
    <w:p>
      <w:pPr>
        <w:pStyle w:val="Normal"/>
        <w:ind w:firstLine="709"/>
        <w:rPr/>
      </w:pPr>
      <w:r>
        <w:rPr/>
        <w:t>способу отделки - неглазированные, глазированные;</w:t>
      </w:r>
    </w:p>
    <w:p>
      <w:pPr>
        <w:pStyle w:val="Normal"/>
        <w:ind w:firstLine="709"/>
        <w:rPr/>
      </w:pPr>
      <w:r>
        <w:rPr/>
        <w:t>внешнему оформлению - незавернутые, завернутые, в капсулах, коррексах и др.</w:t>
      </w:r>
    </w:p>
    <w:p>
      <w:pPr>
        <w:pStyle w:val="Normal"/>
        <w:ind w:firstLine="709"/>
        <w:rPr/>
      </w:pPr>
      <w:r>
        <w:rPr/>
        <w:t>Конфеты глазированные состоят из корпуса (по прейскуранту - начинки), покрытого слоем глазури шоколадной, помадной, сахарной, жировой и других видов. Наиболее разнообразен ассортимент конфет с шоколадной глазурью.</w:t>
      </w:r>
    </w:p>
    <w:p>
      <w:pPr>
        <w:pStyle w:val="Normal"/>
        <w:ind w:firstLine="709"/>
        <w:rPr/>
      </w:pPr>
      <w:r>
        <w:rPr/>
        <w:t>Конфеты с жировой глазурью по вкусу и пищевой ценности уступают конфетам, глазированным шоколадом.</w:t>
      </w:r>
    </w:p>
    <w:p>
      <w:pPr>
        <w:pStyle w:val="Normal"/>
        <w:ind w:firstLine="709"/>
        <w:rPr/>
      </w:pPr>
      <w:r>
        <w:rPr/>
        <w:t>Конфеты неглазированные состоят из одной (однослойные) или нескольких (многослойные) конфетных масс, различных по окраске и составу. По пищевой ценности и стойкости в хранении они уступают глазированным, вырабатываются с помадным, марципановым, ореховым и молочными корпусами.</w:t>
      </w:r>
    </w:p>
    <w:p>
      <w:pPr>
        <w:pStyle w:val="Normal"/>
        <w:ind w:firstLine="709"/>
        <w:rPr/>
      </w:pPr>
      <w:r>
        <w:rPr/>
        <w:t>Ирис - кондитерское изделие, приготовленное из ирисной массы. По рецептуре различают ирис молочный на соевой основе, на основе орехов и масличных семян, с желатиновой массой. В зависимости от структуры и консистенции его делят на:</w:t>
      </w:r>
    </w:p>
    <w:p>
      <w:pPr>
        <w:pStyle w:val="Normal"/>
        <w:ind w:firstLine="709"/>
        <w:rPr/>
      </w:pPr>
      <w:r>
        <w:rPr/>
        <w:t>карамелеобразный - твердый, крепкоуваренный, аморфной структуры;</w:t>
      </w:r>
    </w:p>
    <w:p>
      <w:pPr>
        <w:pStyle w:val="Normal"/>
        <w:ind w:firstLine="709"/>
        <w:rPr/>
      </w:pPr>
      <w:r>
        <w:rPr/>
        <w:t>тираженный полутвердый - крепкоуваренный, с равномерно распределенными по всей массе мелкими кристаллами сахара;</w:t>
      </w:r>
    </w:p>
    <w:p>
      <w:pPr>
        <w:pStyle w:val="Normal"/>
        <w:ind w:firstLine="709"/>
        <w:rPr/>
      </w:pPr>
      <w:r>
        <w:rPr/>
        <w:t>тираженный мягкий - мягкой консистенции, с равномерно распределенными по всей массе мелкими кристаллами сахара;</w:t>
      </w:r>
    </w:p>
    <w:p>
      <w:pPr>
        <w:pStyle w:val="Normal"/>
        <w:ind w:firstLine="709"/>
        <w:rPr/>
      </w:pPr>
      <w:r>
        <w:rPr/>
        <w:t>тираженный тягучий (с желатиновой массой) - вязкой консистенции, с равномерно распределенными по всей массе кристаллами сахара;</w:t>
      </w:r>
    </w:p>
    <w:p>
      <w:pPr>
        <w:pStyle w:val="Normal"/>
        <w:ind w:firstLine="709"/>
        <w:rPr/>
      </w:pPr>
      <w:r>
        <w:rPr/>
        <w:t>полутвердый - слабоуваренный, вязкий, аморфной структуры.</w:t>
      </w:r>
    </w:p>
    <w:p>
      <w:pPr>
        <w:pStyle w:val="Normal"/>
        <w:ind w:firstLine="709"/>
        <w:rPr/>
      </w:pPr>
      <w:r>
        <w:rPr/>
        <w:t>Драже имеет округлую форму, небольшие размеры, накатанную оболочку. Оно состоит из корпуса, накатки и тончайшего слоя глянца на поверхности (смесь воска, парафина и жира). По видам корпуса драже делят на желейное, помадное, сахарное, карамельное, ореховое и др. По отделки различают драже глянцованное, покрытое сахарной пудрой, шоколадной глазурью, мелкой сахарной крупкой (нонпарелью), хрустящей корочкой.</w:t>
      </w:r>
    </w:p>
    <w:p>
      <w:pPr>
        <w:pStyle w:val="Normal"/>
        <w:ind w:firstLine="709"/>
        <w:rPr/>
      </w:pPr>
      <w:r>
        <w:rPr/>
        <w:t>Конфеты всех видов должны иметь правильную форму, сухую, нелипкую поверхность без пятен. Вкус и запах - характерные для данного наименования конфет, ясно выраженные, без постороннего привкуса; вкус молочных конфет сладкий, с привкусом и ароматом топленного молока. Не допускается реализация конфет неправильной формы, с неоднородным слоем глазури, непокрытыми глазурью местами, засахаренных, с грубой консистенцией, посторонними привкусом и запахом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Группы сортов чёрные байховые ча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утри каждой группы сортов чёрные байховые чаи различаются как по качественным показателям, так и по некоторым сопутствующим качеству внешним признакам. Такими признаками служат цвет, оттенок чаинок и затем степень или качество скрученности чаинок, т.е., как говорят чаеводы, "уборка" листа. По цвету готовый чёрный байховый чай должен быть чёрным с тем или иным отливом (красноватым, синеватым, блестящим, оранжеватым) в зависимости от национальных особенностей произрастания и обработки. Если же чаинки имеют, скажем, серый, тусклый цвет, то это значит, что чай плохого качества, ибо посерение произошло в результате того, что с поверхности чаинок во время изготовления каким-то образом был удалён сок и чай потерял часть растворимых веществ, и, следовательно, потускнел не только его внешний вид, но и "потускнели", частично утрачены его вкус и аромат.</w:t>
      </w:r>
    </w:p>
    <w:p>
      <w:pPr>
        <w:pStyle w:val="Normal"/>
        <w:ind w:firstLine="709"/>
        <w:rPr/>
      </w:pPr>
      <w:r>
        <w:rPr/>
        <w:t xml:space="preserve">Если же чай вместо чёрного стал светло-коричневым, значит, также был нарушен технологический процесс или в качестве сырья были использованы огрубевшие листочки. </w:t>
      </w:r>
      <w:r>
        <w:rPr>
          <w:rStyle w:val="Emphasis"/>
          <w:i w:val="false"/>
          <w:iCs w:val="false"/>
          <w:color w:val="000000"/>
        </w:rPr>
        <w:t>Таким образом, изменение цвета сухих чаинок по сравнению со стандартным указывает на снижение качества чая</w:t>
      </w:r>
      <w:r>
        <w:rPr/>
        <w:t>.</w:t>
      </w:r>
    </w:p>
    <w:p>
      <w:pPr>
        <w:pStyle w:val="Normal"/>
        <w:ind w:firstLine="709"/>
        <w:rPr/>
      </w:pPr>
      <w:r>
        <w:rPr/>
        <w:t>Ещё более тесная связь существует между степенью скрученности листа и качеством чая. Чем туже в трубочку скручен лист, чем более он упруг при надавливании и легком сжимании пальцами, чем прочнее он, тем лучше и выше сорт чая. Если лист трухляв, плохо скручен или легко крошится - значит, чай низкого качества.</w:t>
      </w:r>
    </w:p>
    <w:p>
      <w:pPr>
        <w:pStyle w:val="Normal"/>
        <w:ind w:firstLine="709"/>
        <w:rPr/>
      </w:pPr>
      <w:r>
        <w:rPr/>
        <w:t>Некоторые сорта чёрного байхового чая имеют такую красивую "уборку", что она служит нередко решающим признаком при названии сорта (например, "царские брови", "реснички красавицы", "коготки").</w:t>
      </w:r>
    </w:p>
    <w:p>
      <w:pPr>
        <w:pStyle w:val="Normal"/>
        <w:ind w:firstLine="709"/>
        <w:rPr/>
      </w:pPr>
      <w:r>
        <w:rPr/>
        <w:t>Что касается величины чаинок, то в подавляющем большинстве случаев, и она играет видную роль в оценке качества (сорта) чёрных байховых чаёв.</w:t>
      </w:r>
    </w:p>
    <w:p>
      <w:pPr>
        <w:pStyle w:val="Normal"/>
        <w:ind w:firstLine="709"/>
        <w:rPr/>
      </w:pPr>
      <w:r>
        <w:rPr/>
        <w:t>По традиции лучшим считается листовой, целый, неповреждённый, непокрошившийся чай. И это вполне понятно. Целый листок лучше сохраняет аромат чая, меньше выдыхается, меньше впитывает влагу. Вот почему листовые чаи признают лучшими по сравнению с мелкими чаями того же самого сорта при наличии прочих равных показателей. Однако в Индии и Шри-Ланке, где в последние десятилетия стало принято искусственно резать чай высоких сортов в специальной машине, средние и мелкие чаи имеют также высокое качество. Более того, среди части специалистов-чаеводов и особенно среди потребителей укрепилось мнение, что мелкие чаи даже лучше листовых, поскольку они быстрее и легче дают интенсивный настой. Правда, резаный мелкий и средний чай следует отличать от мелкого и среднего раскрошившегося, который всегда несравненно ниже качеством. В то же время мелкий чай, образовавшийся из обломков чая очень высоких сортов, обладает, разумеется, всеми свойствами этих сортов и по качеству лучше, чем листовой чай низших сортов. Поэтому разница между крупным и мелким чаем в современной торговле является в известной степени относительной и условной. Например, у нас в продаже имеется цейлонский чай высшего сорта как средний, так и мелкий, причём цена того и другого одинакова. Различие же заключается в том, что мелкий чай того же высшего сорта, во-первых, менее устойчив при длительном хранении (что для потребителя, покупающего одну пачку чая, практически не имеет значения), а во-вторых, быстрее настаивается и отдает в раствор большую часть содержащихся в нём веществ (это потребитель должен учитывать, чтобы правильно пользоваться чаем, т.е. брать для заварки мелкого чая несколько меньшую дозу по сравнению с обычной, а также избегать заваривать такой чай жёсткой водой, так как при этом настой, хотя и сохраняет интенсивность окраски, делается горьким, с металлическим привкусом). Мелким является также один из лучших сортов чая прошлых лет - "Букет Азербайджана" и в последние годы - грузинский "Экстра", в то время как "Букет Грузии" выпускают только листовым.</w:t>
      </w:r>
    </w:p>
    <w:p>
      <w:pPr>
        <w:pStyle w:val="Normal"/>
        <w:ind w:firstLine="709"/>
        <w:rPr/>
      </w:pPr>
      <w:r>
        <w:rPr/>
        <w:t>Ещё одним из внешне заметных и притом важных показателей качества чёрных чаёв является наличие в сухом готовом чае так называемых типсов, которые в свежесорванном состоянии представляют собой клейкие скрученные остренькие золотистые и серебристые кончики, увенчивающие флеши и покрытые чуть заметным пушком. Этот нежный пушок сохраняется у типсов даже после всех стадий промышленной обработки чая, проявляя поразительную стойкость вопреки скручиванию, термической обработке и другим операциям. Именно по белому пушку можно легко заметить типсы в темной массе готового чая. Типсы - главный источник аромата, и их наличие характерно для чая высоких сортов. При этом чем больше типсов, тем лучше чай, тем выше его сорт, изысканнее вкус.</w:t>
      </w:r>
    </w:p>
    <w:p>
      <w:pPr>
        <w:pStyle w:val="Normal"/>
        <w:ind w:firstLine="709"/>
        <w:rPr/>
      </w:pPr>
      <w:r>
        <w:rPr/>
        <w:t>Не следует забывать, что мелкие чаи быстрее теряют кондицию при неправильном хранении. Таковы некоторые общие черты, характерные для чёрных байховых чаёв в целом. Вместе с тем чёрным чаям, вырабатываемым в разных странах, присущи свои особенности, которые и отличают одну национальную группу сортов от другой.</w:t>
      </w:r>
    </w:p>
    <w:p>
      <w:pPr>
        <w:pStyle w:val="Normal"/>
        <w:ind w:firstLine="709"/>
        <w:rPr/>
      </w:pPr>
      <w:r>
        <w:rPr/>
        <w:t>Индийские и цейлонские чаи отличаются крепостью, им свойственен резкий "чайный" вкус, они дают интенсивный настой. При этом цейлонские чаи обладают более ярким настоем с красноватым отливом по сравнению с индийскими.</w:t>
      </w:r>
    </w:p>
    <w:p>
      <w:pPr>
        <w:pStyle w:val="Normal"/>
        <w:ind w:firstLine="709"/>
        <w:rPr/>
      </w:pPr>
      <w:r>
        <w:rPr/>
        <w:t>Китайские чаи более разнообразны по оттенкам вкуса и аромата, менее резки по вкусу, отличаются мягкостью, бархатистостью, им сопутствуют разнообразные привкусы, даже если они и не ароматизированы искусственно. Эти привкусы - "прижаристость", "дымность", "кожистость" - возникают в процессе производства в результате тех или иных особенностей технологии, которая принята для данного сорта или группы сортов.</w:t>
      </w:r>
    </w:p>
    <w:p>
      <w:pPr>
        <w:pStyle w:val="Normal"/>
        <w:ind w:firstLine="709"/>
        <w:rPr/>
      </w:pPr>
      <w:r>
        <w:rPr/>
        <w:t>Грузинский, азербайджанский и краснодарский чаи по своей крепости и тембру стоят несколько ближе к китайским, чем к индийским, и отличаются ровностью вкуса и аромата, если они не восприняли случайно какие-либо посторонние примеси и запахи при перевозке и небрежном хранении. Эта особенность знакомых нам чаёв - их повышенная восприимчивость - вызывает необходимость тщательно хранить их и квалифицированно заваривать.</w:t>
      </w:r>
    </w:p>
    <w:p>
      <w:pPr>
        <w:pStyle w:val="Normal"/>
        <w:ind w:firstLine="709"/>
        <w:rPr/>
      </w:pPr>
      <w:r>
        <w:rPr/>
        <w:t>Чёрные чаи других районов мира - африканские, южноамериканские, ближневосточные (Турция, Иран) - по качеству, как правило, значительно ниже индийских, цейлонских и даже бывших советских чаёв и до 60-х годов были мало известны на мировом рынке. Однако в последнее десятилетие африканские страны - Кения, Малави, Танзания, Уганда, Мадагаскар - стали поставлять свои сравнительно дешёвые чаи на мировой рынок: отчасти из-за того, что сильно сократил свой экспорт Китай, отчасти потому, что чайная промышленность крупных индустриальных стран стала предъявлять спрос на эти средние, рядовые чаи, используя их как добавки к более высоким и дорогим индийским сортам для создания умеренных по ценам торговых кулажей массового чая. Африканские чаи, как правило, очень мелкие, типа Фаннингс. Они окрашивают настой в тёмный, глухой, не яркий, невыразительный цвет; они не имеют аромата и обладают грубоватым или слабовыраженным вкусом. Всё это делает их удобными для добавления к чаям, имеющим "собственное лицо".</w:t>
      </w:r>
    </w:p>
    <w:p>
      <w:pPr>
        <w:pStyle w:val="Normal"/>
        <w:ind w:firstLine="709"/>
        <w:rPr/>
      </w:pPr>
      <w:r>
        <w:rPr/>
        <w:t>Конечно, указанные особенности национальных групп чёрного чая являются самыми общими и до известной степени условными, так как они не могут охарактеризовать всего многообразия сортов, выпускаемых в каждой чаепроизводящей стране. Ведь различия между сортами чаёв даже в пределах одной страны, а иногда и одного района могут быть весьма значительными. Вот почему наряду с общей характеристикой необходимо хотя бы кратко указать некоторые самые существенные признаки наиболее известных на мировом рынке сортов индийского, цейлонского и китайского чаёв, а также лучших сортов старых "отечественных" чаёв.</w:t>
      </w:r>
    </w:p>
    <w:p>
      <w:pPr>
        <w:pStyle w:val="Normal"/>
        <w:ind w:firstLine="709"/>
        <w:rPr/>
      </w:pPr>
      <w:r>
        <w:rPr/>
        <w:t>Индийские чёрные чаи делят на две большие группы - североиндийские и южноиндийские. Основную массу чаёв Северной Индии составляют ассамские чаи. Однако и они неоднородны по качеству. Лучшие ассамские чаи вырабатывают в Верхнем Ассаме, в то время как Средний Ассам даёт чаи среднего качества, а Нижний Ассам - низкого. Другой крупный район Северной Индии - Бенгалия - также выращивает ассамскую разновидность чая в районах Дуарс и Тераи, причём в первом из них вырабатывают чай весьма низкого качества, что связано с крайне упрощённой технологией. Наоборот, в третьем районе Западной Бенгалии - Дарджилинге, где на высоте более 2000 м над уровнем моря растёт китайская разновидность чая, вырабатывают лучший в Индии, да и, возможно, один из самых лучших в мире сортов чёрного чая - дарджилинг, отличающийся медово-розанистым оттенком вкуса и аромата, дающий интенсивный, яркий, красивый, бархатистый настой.</w:t>
      </w:r>
    </w:p>
    <w:p>
      <w:pPr>
        <w:pStyle w:val="Normal"/>
        <w:ind w:firstLine="709"/>
        <w:rPr/>
      </w:pPr>
      <w:r>
        <w:rPr/>
        <w:t>Если говорить точнее, то именно этот индийский чай, по которому часто судят о всех индийских чаях, менее всего индийский. Это разновидность китайского чая, растущего в предгорьях Гималаев на территории Индии. Да и по методу возделывания и способу производства дарджилинг гораздо ближе к китайским чаям. Это всегда листовой, крупный чай с хорошей, красивой уборкой, с приятным тёмно-бордовым отливом чаинок.</w:t>
      </w:r>
    </w:p>
    <w:p>
      <w:pPr>
        <w:pStyle w:val="Normal"/>
        <w:ind w:firstLine="709"/>
        <w:rPr/>
      </w:pPr>
      <w:r>
        <w:rPr/>
        <w:t>Лучший дарджилинг получается от сбора в марте. Хороший чай дают сборы в апреле, мае, сентябре и октябре, вторые сорта - результат сбора в июне и августе. Июльский дарджилинг обычно пустоват, лишён полноты вкуса, ибо в этом месяце в Индии идут дожди, что отражается на качестве листа, но не на его внешнем виде.</w:t>
      </w:r>
    </w:p>
    <w:p>
      <w:pPr>
        <w:pStyle w:val="Normal"/>
        <w:ind w:firstLine="709"/>
        <w:rPr/>
      </w:pPr>
      <w:r>
        <w:rPr/>
        <w:t>Цейлонские чёрные чаи менее разнятся между собой, чем индийские, они более однородны в силу однородности природных условий в Шри-Ланке. Но и здесь лучшие чаи получают с высокогорных плантаций, расположенных в центре горного массива в южной части острова, причём только от сборов с июня по сентябрь, в то время как максимальные сборы происходят в марте - апреле и дают чай не столь высокого качества. Все плантации, расположенные на высоте ниже 600 м над уровнем моря, а также большинство других, средневысотных, дают довольно ординарные, среднего качества чаи. Вот почему неверно считать, что любой чай, если он "цейлонский", обязательно хороши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1. Васильев Г.А. Нагапетьмец Н.А. "Коммерческое товароведение и экспертиза". М. Банки и биржи, 2007 г.</w:t>
      </w:r>
    </w:p>
    <w:p>
      <w:pPr>
        <w:pStyle w:val="Normal"/>
        <w:ind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2. Николаева М.А. "Товароведение потребительских товаров". Учебник М. Норма, 2007 г.</w:t>
      </w:r>
    </w:p>
    <w:p>
      <w:pPr>
        <w:pStyle w:val="Normal"/>
        <w:ind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3. Базарова В.И., Боровикова Л.А. и др. "Исследование продовольственных товаров".М. Экономика, 1986 г.</w:t>
      </w:r>
    </w:p>
    <w:p>
      <w:pPr>
        <w:pStyle w:val="Normal"/>
        <w:ind w:hanging="0"/>
        <w:rPr/>
      </w:pPr>
      <w:r>
        <w:rPr/>
        <w:t>4.И. Бармина. "Чай". "Издательство Жигульского", Москва, 2002, 128 стр.</w:t>
      </w:r>
    </w:p>
    <w:p>
      <w:pPr>
        <w:pStyle w:val="Normal"/>
        <w:ind w:hanging="0"/>
        <w:rPr/>
      </w:pPr>
      <w:r>
        <w:rPr/>
        <w:t>5. Глудкин О.П., Горбунов Н.М., Гуров А.И., Зорин Ю.В. Всеобщее управление качеством. М: изд. Радио и связь, 1999.</w:t>
      </w:r>
    </w:p>
    <w:p>
      <w:pPr>
        <w:pStyle w:val="Normal"/>
        <w:ind w:hanging="0"/>
        <w:rPr/>
      </w:pPr>
      <w:r>
        <w:rPr/>
        <w:t>6. М.И. Дмитриченко. Экспертиза качества и обнаружение фальсификации продовольственных товаров. Совместное издательство. 2007 г.</w:t>
      </w:r>
    </w:p>
    <w:p>
      <w:pPr>
        <w:pStyle w:val="Normal"/>
        <w:ind w:hanging="0"/>
        <w:rPr/>
      </w:pPr>
      <w:r>
        <w:rPr/>
        <w:t>7.Ю. Иванов. "Энциклопедия чая". Смоленск. "Русич", 2001 г., 624 стр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1:00Z</dcterms:created>
  <dc:creator>1</dc:creator>
  <dc:description/>
  <cp:keywords/>
  <dc:language>en-US</dc:language>
  <cp:lastModifiedBy>Mage</cp:lastModifiedBy>
  <cp:lastPrinted>2004-04-29T09:18:00Z</cp:lastPrinted>
  <dcterms:modified xsi:type="dcterms:W3CDTF">2011-10-06T17:41:00Z</dcterms:modified>
  <cp:revision>2</cp:revision>
  <dc:subject/>
  <dc:title>ВАРИАНТ 3</dc:title>
</cp:coreProperties>
</file>