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троение, химический состав и пищевая ценность яиц. Их классификация. Продукты переработки яиц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троение, химический состав и пищевая ценность яиц. Их классификац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Продукты переработки яиц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Масло сливочное. Способы производства. Требования к качеству. Пороки хран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Упаковка и хранение плодоовощной продукци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Строение, химический состав и пищевая ценность яиц. Их классификация</w:t>
      </w:r>
    </w:p>
    <w:p>
      <w:pPr>
        <w:pStyle w:val="Style1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 Строение, химический состав и пищевая ценность яиц. Их классификация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 xml:space="preserve">Яйцо состоит из скорлупы (12%), белка (56%) и желтка (32%) (рис. 1). 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197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Рис. 1. Строение куриного яйца:</w:t>
      </w:r>
    </w:p>
    <w:p>
      <w:pPr>
        <w:pStyle w:val="11"/>
        <w:ind w:firstLine="709"/>
        <w:rPr/>
      </w:pPr>
      <w:r>
        <w:rPr>
          <w:szCs w:val="28"/>
        </w:rPr>
        <w:t>1– скорлупа; 2, 3 – подскорлупные пленки; 4 – белок;</w:t>
      </w:r>
    </w:p>
    <w:p>
      <w:pPr>
        <w:pStyle w:val="11"/>
        <w:ind w:firstLine="709"/>
        <w:rPr/>
      </w:pPr>
      <w:r>
        <w:rPr>
          <w:szCs w:val="28"/>
        </w:rPr>
        <w:t>5 – желток; 6 – воздушная камера; 7 – градинки;</w:t>
      </w:r>
    </w:p>
    <w:p>
      <w:pPr>
        <w:pStyle w:val="11"/>
        <w:ind w:firstLine="709"/>
        <w:rPr/>
      </w:pPr>
      <w:r>
        <w:rPr>
          <w:szCs w:val="28"/>
        </w:rPr>
        <w:t>8 – зародышевый диск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ind w:firstLine="709"/>
        <w:rPr/>
      </w:pPr>
      <w:r>
        <w:rPr>
          <w:szCs w:val="28"/>
        </w:rPr>
        <w:t>Скорлупа предохраняет содержимое яйца от внешних влияний, испарения влаги. У свежеснесенных яиц скорлупа матовая, так как покрыта слоем засохшей слизи, а при длительном хранении она становится блестящей. Скорлупа пронизана мельчайшими порами, которых больше на тупом конце яйца, через них идет обмен воздухом, а также могут проникать микроорганизмы, испаряться вода. Под скорлупой находится подскорлупная пленка. В процессе длительного хранения через поры, особенно на тупом конце яйца, испаряется влага, белок несколько усыхает, между белковой и подскорлупной оболочкой образуется воздушная камера – пуга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 Белок яйца состоит из наружного и внутреннего жидкого и среднего плотного слоя, а также градинок (самая плотная часть белка), благодаря которым желток находится в центре яйца. Количество плотного белка является показателем свежести яиц. При взбивании белок образует густую пышную пену. Желток заключен в желточную оболочку и расположен в центре яйца. Он неоднороден, состоит из чередующихся светлых и темных слоев. У свежих яиц желточная оболочка упругая, что позволяет желтку сохранить круглую форму. На поверхности желтка, в его верхней части, расположен зародыш.</w:t>
      </w:r>
    </w:p>
    <w:p>
      <w:pPr>
        <w:pStyle w:val="11"/>
        <w:ind w:firstLine="709"/>
        <w:rPr/>
      </w:pPr>
      <w:r>
        <w:rPr>
          <w:szCs w:val="28"/>
        </w:rPr>
        <w:t xml:space="preserve">От вида, породы и условий кормления птицы, а также от срока и условий хранения продукции зависит </w:t>
      </w:r>
      <w:r>
        <w:rPr>
          <w:rStyle w:val="StrongEmphasis"/>
          <w:b w:val="false"/>
          <w:szCs w:val="28"/>
        </w:rPr>
        <w:t>химический состав яиц</w:t>
      </w:r>
      <w:r>
        <w:rPr>
          <w:b/>
          <w:szCs w:val="28"/>
        </w:rPr>
        <w:t>.</w:t>
      </w:r>
      <w:r>
        <w:rPr>
          <w:szCs w:val="28"/>
        </w:rPr>
        <w:t xml:space="preserve"> В состав белка входят 10,6 % белков, 0,9 % углеводов (глюкоза), 0,6 % минеральных веществ, 87,9 % воды, небольшое количество витаминов В</w:t>
      </w:r>
      <w:r>
        <w:rPr>
          <w:szCs w:val="28"/>
          <w:vertAlign w:val="subscript"/>
        </w:rPr>
        <w:t>1</w:t>
      </w:r>
      <w:r>
        <w:rPr>
          <w:szCs w:val="28"/>
        </w:rPr>
        <w:t>, 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ферменты протеиназа, оксидаза. </w:t>
      </w:r>
    </w:p>
    <w:p>
      <w:pPr>
        <w:pStyle w:val="11"/>
        <w:ind w:firstLine="709"/>
        <w:rPr/>
      </w:pPr>
      <w:r>
        <w:rPr>
          <w:szCs w:val="28"/>
        </w:rPr>
        <w:t xml:space="preserve">К полноценным белковым веществам белка относят овальбумин, овоглобулин и обладающий бактерицидными свойствами лизоцим. К неполноценным – овомукоид и овомуцин. В химическом составе яиц присутствует большое число веществ, придающих ему столь полезную пищевую ценность. Например, в желтке находятся жиры, фосфатиды, стерины. В жирах желтка около 70 % ненасыщенных жирных кислот. </w:t>
      </w:r>
    </w:p>
    <w:p>
      <w:pPr>
        <w:pStyle w:val="11"/>
        <w:ind w:firstLine="709"/>
        <w:rPr/>
      </w:pPr>
      <w:r>
        <w:rPr>
          <w:szCs w:val="28"/>
        </w:rPr>
        <w:t>Половина лецитина связана с ововителлином, часть – в комплексе с витамином, а часть фосфатидов желтка находится в свободном состоянии. Роль лецитина в питании мозга и нервной ткани обусловлена большим содержанием фосфора. Химический состав яиц таков, что желток нерастворим в воде, при смешивании с жидкостями образует эмульсию. А жир в желтке находится в эмульгированном состоянии. Это связано с тем, что комплексы лецитина обладают высокой поверхностной активностью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. </w:t>
      </w:r>
    </w:p>
    <w:p>
      <w:pPr>
        <w:pStyle w:val="11"/>
        <w:ind w:firstLine="709"/>
        <w:rPr/>
      </w:pPr>
      <w:r>
        <w:rPr>
          <w:szCs w:val="28"/>
        </w:rPr>
        <w:t xml:space="preserve">Присутствующие в желтке ксантофилл и каротин обусловливают вместе с пигментом овофлавином специфическую окраску желтка. Более светлая окраска в химическом составе яиц зимой объясняется меньшим содержанием каротиноидов в кормах птиц. Данная продукция в сыром виде, в особенности белок, усваивается плохо. Усвояемость их значительно увеличивается при их взбивании, растирании с сахаром или солью, при кулинарной обработке. </w:t>
      </w:r>
    </w:p>
    <w:p>
      <w:pPr>
        <w:pStyle w:val="11"/>
        <w:ind w:firstLine="709"/>
        <w:rPr/>
      </w:pPr>
      <w:r>
        <w:rPr>
          <w:szCs w:val="28"/>
        </w:rPr>
        <w:t xml:space="preserve">Сваренный всмятку продукт усваивается легче, чем сваренный вкрутую. Химический состав яиц позволяет использовать их преимущественно в лечебном, детском и профилактическом питании. Данная продукция обладает высокой питательной ценностью, значительным содержанием лецитина, солей железа, кальция, витаминов А, Д, Е. Однако употребление их ограничивается при болезнях печени, атеросклерозе и в рационе лиц пожилого возраста. Не рекомендуется также употреблять данный продукт в сыром виде, так как содержащийся в этом случае авидин связывает биотин и препятствует его всасыванию в кишечнике. </w:t>
      </w:r>
    </w:p>
    <w:p>
      <w:pPr>
        <w:pStyle w:val="11"/>
        <w:ind w:firstLine="709"/>
        <w:rPr/>
      </w:pPr>
      <w:r>
        <w:rPr>
          <w:szCs w:val="28"/>
        </w:rPr>
        <w:t>В зависимости от вида птицы различают яйца куриные, утиные, гусиные, индюшиные, перепелиные и др. В реализацию поступают в основном яйца куриные. Яйца водоплавающей птицы (уток и гусей) в свежем виде не употребляют, так как на их скорлупе могут быть микроорганизмы (группы сальмонелл), которые способны вызывать инфекционные заболевания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11"/>
        <w:ind w:firstLine="709"/>
        <w:rPr/>
      </w:pPr>
      <w:r>
        <w:rPr>
          <w:szCs w:val="28"/>
        </w:rPr>
        <w:t>В зависимости от сроков хранения и качества яйца куриные подразделяют на диетические (срок хранения не превышает 7 сут., не считая дня снесения); столовые (срок хранения не превышает 25 сут. со дня сортировки) и яйца, хранившиеся в холодильниках не более 90 сут. На птицефабриках яйца сортируют не позднее одних суток после снесения. Яйца, заготовляемые потребительской кооперацией, поставляют на пункт сортировки не реже одного раза в декаду и сортируют, как столовые, – не позднее 2 сут после поступления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 xml:space="preserve">Диетические и столовые яйца в зависимости от массы подразделяют на пять категорий: высшая (масса одного яйца 75 г и выше); отборная (от 65 до 74,9 г); первая (от 55 до </w:t>
      </w:r>
      <w:bookmarkStart w:id="0" w:name="з"/>
      <w:bookmarkEnd w:id="0"/>
      <w:r>
        <w:rPr>
          <w:szCs w:val="28"/>
        </w:rPr>
        <w:t>64,9 г); вторая (от 45 до 54,9 г); третья (от 35 до 44,9 г).</w:t>
      </w:r>
    </w:p>
    <w:p>
      <w:pPr>
        <w:pStyle w:val="11"/>
        <w:ind w:firstLine="709"/>
        <w:rPr/>
      </w:pPr>
      <w:r>
        <w:rPr>
          <w:szCs w:val="28"/>
        </w:rPr>
        <w:t>Требования к качеству яиц. Качество яиц определяют визуально (состояние скорлупы), взвешиванием и овоскопированием (устанавливают высоту воздушной камеры, состояние белка и желтка). Диетические яйца должны иметь белок плотный, светлый, прозрачный; желток прочный, едва видимый, занимает центральное положение и не перемещается; воздушная камера неподвижная, высотой не более 4 мм. В столовых яйцах белок должен быть плотный или недостаточно плотный, светлый, прозрачный; желток прочный, малозаметный, может слегка перемещаться, допускается небольшое отклонение от центрального положения; в яйцах, хранившихся в холодильниках, желток перемещающийся; воздушная камера неподвижная (допускается некоторая подвижность), высота – не более 7 мм; для яиц, хранившихся в холодильниках, – не более 9 мм. Скорлупа яиц, поступающих в реализацию, должна быть чистой и неповрежденной, без следов крови, помета, загрязнений. Допускается загрязненные яйца обрабатывать специальными моющими средствами, разрешенными к применению уполномоченными органами в установленном порядке. Яйца, предназначенные для длительного хранения, не следует мыть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Содержимое яиц не должно иметь посторонних запахов (гнилости, тухлости, затхлости и др.).</w:t>
      </w:r>
    </w:p>
    <w:p>
      <w:pPr>
        <w:pStyle w:val="11"/>
        <w:ind w:firstLine="709"/>
        <w:rPr/>
      </w:pPr>
      <w:r>
        <w:rPr>
          <w:szCs w:val="28"/>
        </w:rPr>
        <w:t>Для промышленной переработки используют яйца с поврежденной незагрязненной скорлупой без признаков течи («насечка», «мятый бок»), а также яйца с поврежденной скорлупой и подскорлупной оболочкой с признаками течи при условии сохранения желтка (хранившиеся не более одних суток).</w:t>
      </w:r>
    </w:p>
    <w:p>
      <w:pPr>
        <w:pStyle w:val="11"/>
        <w:ind w:firstLine="709"/>
        <w:rPr/>
      </w:pPr>
      <w:r>
        <w:rPr>
          <w:szCs w:val="28"/>
        </w:rPr>
        <w:t>Недопустимые дефекты яиц: красюк – полное смешение желтка с белком в результате разрыва желточной оболочки; тек – яйцо с поврежденной скорлупой и подскорлупной оболочкой, хранившееся более одних суток; кровяное кольцо – с наличием на поверхности желтка или в белке кровяных включений; затхлое яйцо – имеющее запах плесени или заплесневелую поверхность скорлупы; тумак – непрозрачное содержимое яйца в результате развития бактерий или плесени, имеет гнилостный запах; зеленая гниль – гнилостная порча, придающая белку зеленоватый цвет; миражное – яйцо, изъятое из инкубатора как нёоплодотворенное; запашистое – яйцо с посторонним, неулетучивающимся запахом; выпивка – яйцо с частичным смешением желтка с белком; присушка – яйцо с присохшим к скорлупе желтком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Маркировка яиц. Каждое яйцо маркируют средствами, разрешенными для контакта с пищевыми продуктами. Маркировка яиц должна быть четкой, легко читаемой.</w:t>
      </w:r>
    </w:p>
    <w:p>
      <w:pPr>
        <w:pStyle w:val="11"/>
        <w:ind w:firstLine="709"/>
        <w:rPr/>
      </w:pPr>
      <w:r>
        <w:rPr>
          <w:szCs w:val="28"/>
        </w:rPr>
        <w:t>На диетических яйцах указывают: вид яиц (диетические – Д, столовые – С); категорию (высшая – В, отборная – 0, первая – 1, вторая – 2, третья – 3) и дату сортировки (число и месяц); на столовых яйцах указывают только вид яиц и категорию.</w:t>
      </w:r>
    </w:p>
    <w:p>
      <w:pPr>
        <w:pStyle w:val="11"/>
        <w:ind w:firstLine="709"/>
        <w:rPr/>
      </w:pPr>
      <w:r>
        <w:rPr>
          <w:szCs w:val="28"/>
        </w:rPr>
        <w:t>Упаковка и хранение. Яйца упаковывают в ящики из гофрированного картона или полимерные вместимостью по 360 штук с использованием бугорчатых прокладок. В реализацию могут поступать яйца, фасованные в картонные коробки или полимерные по 6–12 штук. Диетические и столовые яйца упаковывают отдельно по категориям.</w:t>
      </w:r>
    </w:p>
    <w:p>
      <w:pPr>
        <w:pStyle w:val="11"/>
        <w:ind w:firstLine="709"/>
        <w:rPr/>
      </w:pPr>
      <w:r>
        <w:rPr>
          <w:szCs w:val="28"/>
        </w:rPr>
        <w:t>Яйца хранят при температуре не ниже 0° и не выше 20°С при относительной влажности воздуха 85–88%: диетические – не более 7 сут, столовые – от 8 до 25 сут, мытые – не более 12 сут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 Продукты переработки яиц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ind w:firstLine="709"/>
        <w:rPr/>
      </w:pPr>
      <w:r>
        <w:rPr>
          <w:szCs w:val="28"/>
        </w:rPr>
        <w:t>К продуктам переработки яиц относят мороженые яичные продукты и яичные порошки. Для их изготовления используют яйца всех категорий, в том числе и мелкие. Замороженная смесь яичных белков и желтков (без скорлупы) в естественном соотношении называется меланж. Замораживание проводят при температуре от –18 до –20°С в жестяных банках, покрытых лаком, емкостью до 10 кг и замораживают. Меланж в мороженом состоянии должен иметь темно-оранжевый цвет, твердую консистенцию, после оттаивания – цвет от светло-желтого до темно-оранжевого, однородную консистенцию. Мороженый яичный желток имеет палево-желтый цвет, твердую консистенцию, после оттаивания – цвет от желтого до палево-желтого, консистенцию густую, но текучую. Мороженый яичный белок имеет цвет от беловато-палевого до желтовато-зеленого, консистенцию твердую, после оттаивания – цвет палевый, консистенцию жидкую, может быть не совсем однородную. Не допускаются обрывы градинок, осколки скорлупы и другие примеси. Характерной особенностью является наличие бугорка на замороженной поверхности. Его отсутствие свидетельствует о том, что продукт подвергался подтаиванию. Из физико-химических показателей в замороженных яичных продуктах определяют содержание жира, белков, кислотность, температуру в центре массы продукта.</w:t>
      </w:r>
    </w:p>
    <w:p>
      <w:pPr>
        <w:pStyle w:val="11"/>
        <w:ind w:firstLine="709"/>
        <w:rPr/>
      </w:pPr>
      <w:r>
        <w:rPr>
          <w:szCs w:val="28"/>
        </w:rPr>
        <w:t>Хранят мороженые яичные продукты при температуре –12°С и относительной влажности воздуха 80–85% до 8 мес., при –18"С – до 15 мес.</w:t>
      </w:r>
    </w:p>
    <w:p>
      <w:pPr>
        <w:pStyle w:val="11"/>
        <w:ind w:firstLine="709"/>
        <w:rPr/>
      </w:pPr>
      <w:r>
        <w:rPr>
          <w:szCs w:val="28"/>
        </w:rPr>
        <w:t>Яичные порошки вырабатывают путем высушивания смеси белка и желтка (в естественной пропорции), белка, желтка и омлета (из яичной массы и молока в соотношении 1:1). Яичный порошок должен иметь однородный светло-желтый цвет, порошкообразную структуру, допускаются единичные легко раздавливающиеся комочки. Вкус и запах, свойственные высушенному яйцу, растворимость яичного порошка – не менее 85%, массовая доля влаги – не более 9%; нормируется содержание жира, белка, золы, кислотность. В реализацию могут поступать фасованные яичные порошки в картонных пачках массой 100, 200, 250 г, весовой продукт – в фанерных барабанах, штампованных бочках массой нетто 25 кг, в герметичных жестяных банках до 10 кг. Не подлежат приемке яичные сухие продукты подмоченные, увлажненные, с ослизлой поверхностью, плесенью, посторонними запахами, прогорклые, с измененным цветом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Хранят яичные сухие порошки при температуре от –2 до 10°С в герметичной таре 12 мес., в негерметичной – 8. При длительном хранении, особенно при высоких температурах, снижается растворимость порошка, изменяется цвет: он темнеет вследствие окисления каротиноидов, образования меланоидинов. В порошке может портиться жир, появляются прогорклые, салистые, рыбные запахи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>2. Масло сливочное. Способы производства. Требования к качеству. Пороки хран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ind w:firstLine="709"/>
        <w:rPr/>
      </w:pPr>
      <w:r>
        <w:rPr>
          <w:szCs w:val="28"/>
        </w:rPr>
        <w:t>Масло из коровьего молока представляет собой молочный продукт, преобладающая составная часть которого – молочный жир, изготовленный исключительно из коровьего молока и (или) продуктов, которые получены из молока посредством выделения жировой фазы и равномерного распределения в нем молочной плазмы.</w:t>
      </w:r>
    </w:p>
    <w:p>
      <w:pPr>
        <w:pStyle w:val="11"/>
        <w:ind w:firstLine="709"/>
        <w:rPr/>
      </w:pPr>
      <w:r>
        <w:rPr>
          <w:szCs w:val="28"/>
        </w:rPr>
        <w:t xml:space="preserve">В состав масла входят молочный жир, вода, некоторое количество белковых и минеральных веществ, молочный сахар, витамины 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</w:rPr>
        <w:t>, Е, К, группы В; могут быть добавлены также поваренная соль, наполнители – сахар, мед, какао и др.</w:t>
      </w:r>
    </w:p>
    <w:p>
      <w:pPr>
        <w:pStyle w:val="11"/>
        <w:ind w:firstLine="709"/>
        <w:rPr/>
      </w:pPr>
      <w:r>
        <w:rPr>
          <w:szCs w:val="28"/>
        </w:rPr>
        <w:t>Масло из коровьего молока содержит от 50 до 99% жира. Усвояемость его 95–98%, температура плавления – 28–35°С. Калорийность 100 г масла составляет 500– 775 ккал.</w:t>
      </w:r>
    </w:p>
    <w:p>
      <w:pPr>
        <w:pStyle w:val="11"/>
        <w:ind w:firstLine="709"/>
        <w:rPr/>
      </w:pPr>
      <w:r>
        <w:rPr>
          <w:szCs w:val="28"/>
        </w:rPr>
        <w:t>По физиологическим нормам каждый человек должен потреблять в сутки 15 г коровьего масла, не считая других жиров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 xml:space="preserve">В зависимости от сырья и технологии производства масло подразделяют на сливочное и топленое. Сливочное масло получают двумя способами: сбиванием сливок и преобразованием высокожирных сливок в структуру сливочного масла (термомеханическим или вакуумным). </w:t>
      </w:r>
    </w:p>
    <w:p>
      <w:pPr>
        <w:pStyle w:val="11"/>
        <w:ind w:firstLine="709"/>
        <w:rPr/>
      </w:pPr>
      <w:r>
        <w:rPr>
          <w:szCs w:val="28"/>
        </w:rPr>
        <w:t>При производстве сливочного масла методом сбивания сливки пастеризуют при температуре 90–95°С, охлаждают до 1–4°С и подвергают созреванию в течение 1–3 часов, во время которого молочный жир затвердевает, белковые оболочки жировых шариков набухают. При выработке кислосливочного масла в сливки перед созреванием вносят закваску из чистых культур молочнокислых и ароматобразующих бактерий. Созревшие сливки сбивают в маслоизготовителях периодического или непрерывного действия. При сбивании белковые оболочки жировых шариков разрушаются. Освобожденные от оболочек, они слипаются в масляное зерно, остальную часть сливок – пахту – отделяют от зерна. Зерно механически обрабатывают, получая из него сплошной монолит масла. В процессе обработки регулируют количество влаги в масле, доводя его до стандартного содержания.</w:t>
      </w:r>
    </w:p>
    <w:p>
      <w:pPr>
        <w:pStyle w:val="11"/>
        <w:ind w:firstLine="709"/>
        <w:rPr/>
      </w:pPr>
      <w:r>
        <w:rPr>
          <w:szCs w:val="28"/>
        </w:rPr>
        <w:t>Производство сливочного масла методом преобразования высокожирных сливок основано на концентрации жировых шариков (путем сепарирования сливок) до жирности вырабатываемого продукта.</w:t>
      </w:r>
    </w:p>
    <w:p>
      <w:pPr>
        <w:pStyle w:val="11"/>
        <w:ind w:firstLine="709"/>
        <w:rPr/>
      </w:pPr>
      <w:r>
        <w:rPr>
          <w:szCs w:val="28"/>
        </w:rPr>
        <w:t>При термомеханическом способе производства высокожирные сливки подают в маслообразователь, где они многократно перемешиваются и охлаждаются (до 14–17°С), в результате разрушаются белковые оболочки жировых шариков, происходят кристаллизация жира и равномерное распределение влаги.</w:t>
      </w:r>
    </w:p>
    <w:p>
      <w:pPr>
        <w:pStyle w:val="11"/>
        <w:ind w:firstLine="709"/>
        <w:rPr/>
      </w:pPr>
      <w:r>
        <w:rPr>
          <w:szCs w:val="28"/>
        </w:rPr>
        <w:t>При вакуумном способе производства разрушение белковых оболочек жировых шариков достигается путем моментального самоиспарения и охлаждения распыленных в глубоком вакууме высокожирных сливок, в результате чего образуется масляное зерно, которое подают на механическую обработку и фасовку.</w:t>
      </w:r>
    </w:p>
    <w:p>
      <w:pPr>
        <w:pStyle w:val="11"/>
        <w:ind w:firstLine="709"/>
        <w:rPr/>
      </w:pPr>
      <w:r>
        <w:rPr>
          <w:szCs w:val="28"/>
        </w:rPr>
        <w:t>Масло, полученное методом преобразования, имеет небольшую бактериальную загрязненность, устойчиво к плесневению и обладает высокими вкусовыми качествами.</w:t>
      </w:r>
    </w:p>
    <w:p>
      <w:pPr>
        <w:pStyle w:val="11"/>
        <w:ind w:firstLine="709"/>
        <w:rPr/>
      </w:pPr>
      <w:r>
        <w:rPr>
          <w:szCs w:val="28"/>
        </w:rPr>
        <w:t>Виды масла из коровьего молока. В зависимости от сырья и технологии производства масло подразделяют на сливочное (сладкосливочное, кислосливочное) и топленое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о массовой доле жира выделены подгруппы сливочного масла: масло классическое (жира от 80 до 85%); пониженной жирности (жира от 50 до 79%). Топленое масло содержит жира не менее 99%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Сливочное масло вырабатывают нескольких видов.</w:t>
      </w:r>
    </w:p>
    <w:p>
      <w:pPr>
        <w:pStyle w:val="11"/>
        <w:ind w:firstLine="709"/>
        <w:rPr/>
      </w:pPr>
      <w:r>
        <w:rPr>
          <w:szCs w:val="28"/>
        </w:rPr>
        <w:t>Несоленое масло изготовляют из пастеризованных сливок с применением чистых культур молочнокислых бактерий (кислосливочное) или без их применения (сладкосливочное).</w:t>
      </w:r>
    </w:p>
    <w:p>
      <w:pPr>
        <w:pStyle w:val="11"/>
        <w:ind w:firstLine="709"/>
        <w:rPr/>
      </w:pPr>
      <w:r>
        <w:rPr>
          <w:szCs w:val="28"/>
        </w:rPr>
        <w:t>Соленое масло бывает сладкосливочным и кислосливоч-ным. Вырабатывается, так же как и несоленое масло, из пастеризованных сливок, но с добавлением поваренной соли (1,5%).</w:t>
      </w:r>
    </w:p>
    <w:p>
      <w:pPr>
        <w:pStyle w:val="11"/>
        <w:ind w:firstLine="709"/>
        <w:rPr/>
      </w:pPr>
      <w:r>
        <w:rPr>
          <w:szCs w:val="28"/>
        </w:rPr>
        <w:t>Вологодское масло получают из высококачественных свежих сливок, подвергнутых пастеризации при высоких температурах (97–98°С) с выдержкой в закрытой системе в течение 10–15 мин. Масло имеет хорошо выраженные вкус и аромат пастеризованных сливок (ореховый привкус). Это масло должно быть реализовано не позднее 30 дней со дня его выработки. При отсутствии характерных вкуса и аромата его относят к несоленому сладкосливочному маслу.</w:t>
      </w:r>
    </w:p>
    <w:p>
      <w:pPr>
        <w:pStyle w:val="11"/>
        <w:ind w:firstLine="709"/>
        <w:rPr/>
      </w:pPr>
      <w:r>
        <w:rPr>
          <w:szCs w:val="28"/>
        </w:rPr>
        <w:t>Содержание жира в несоленом и Вологодском масле – не менее 82,5%, в соленом – не менее 81,5%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Любительское масло вырабатывают из сладких пастеризованных или сквашенных сливок без добавления или с добавлением поваренной соли. Оно содержит не менее 78% жира.</w:t>
      </w:r>
    </w:p>
    <w:p>
      <w:pPr>
        <w:pStyle w:val="11"/>
        <w:ind w:firstLine="709"/>
        <w:rPr/>
      </w:pPr>
      <w:r>
        <w:rPr>
          <w:szCs w:val="28"/>
        </w:rPr>
        <w:t>Крестьянское масло (сладкосливочное и кислосливочное) получают из доброкачественных пастеризованных сливок. Оно бывает соленым (содержит 1,5% соли) и несоленым. Название объясняется тем, что по вкусу масло напоминает то, которое изготовляли крестьяне в домашних условиях. Отличается большим содержанием пахты. Масло содержит не менее 71% жира (соленое) и 72,5% (несоленое).</w:t>
      </w:r>
    </w:p>
    <w:p>
      <w:pPr>
        <w:pStyle w:val="11"/>
        <w:ind w:firstLine="709"/>
        <w:rPr/>
      </w:pPr>
      <w:r>
        <w:rPr>
          <w:szCs w:val="28"/>
        </w:rPr>
        <w:t>Бутербродное масло (сладкосливочное и кислосливочное) вырабатывают способом преобразования высокожирных сливок или сбиванием в маслоизготовителях непрерывного действия. Содержание (в %): жира – 61,5; сухих обезжиренных веществ – 3,5.</w:t>
      </w:r>
    </w:p>
    <w:p>
      <w:pPr>
        <w:pStyle w:val="11"/>
        <w:ind w:firstLine="709"/>
        <w:rPr/>
      </w:pPr>
      <w:r>
        <w:rPr>
          <w:szCs w:val="28"/>
        </w:rPr>
        <w:t>Разновидностью сливочного является масло с наполнителями (Шоколадное, Медовое, Фруктовое, Детское). Шоколадное масло изготовляют из натуральных сливок с добавлением сахара, какао и ванилина. Масло сладкое, с выраженными вкусом и ароматом шоколада и ванилина, шоколадного цвета. Содержание (в %): жира – не менее 62; сахара – не менее 18; какао – не менее 2,5; влаги – не более 16.</w:t>
      </w:r>
    </w:p>
    <w:p>
      <w:pPr>
        <w:pStyle w:val="11"/>
        <w:ind w:firstLine="709"/>
        <w:rPr/>
      </w:pPr>
      <w:r>
        <w:rPr>
          <w:szCs w:val="28"/>
        </w:rPr>
        <w:t>Медовое масло получают из свежих пастеризованных сливок с добавлением меда. Масло имеет сладкий, четко выраженный вкус и аромат пчелиного меда. Консистенция масла при температуре 10–12°С более мягкая, чем обычного сливочного. Цвет желтый, соответствующий цвету введенного наполнителя. Содержание жира – не менее 52%, меда – не менее 25, влаги – не более 18%.</w:t>
      </w:r>
    </w:p>
    <w:p>
      <w:pPr>
        <w:pStyle w:val="11"/>
        <w:ind w:firstLine="709"/>
        <w:rPr/>
      </w:pPr>
      <w:r>
        <w:rPr>
          <w:szCs w:val="28"/>
        </w:rPr>
        <w:t>Фруктовое масло изготовляют из свежих пастеризованных сливок с добавлением в качестве вкусовых и ароматических веществ фруктово-ягодных наполнителей (соков, экстрактов, джемов) и сахара. Вкус и аромат фруктового масла чистый, с выраженными вкусом и ароматом наполнителей; консистенция более мягкая, чем обычного сливочного масла; цвет должен соответствовать окраске внесенных наполнителей. Содержание жира – не менее 62%, сахара – не менее 16, влаги – не более 18%.</w:t>
      </w:r>
    </w:p>
    <w:p>
      <w:pPr>
        <w:pStyle w:val="11"/>
        <w:ind w:firstLine="709"/>
        <w:rPr/>
      </w:pPr>
      <w:r>
        <w:rPr>
          <w:szCs w:val="28"/>
        </w:rPr>
        <w:t>Детское масло готовят из свежих пастеризованных сливок с внесением в них сахара или сахарной пудры. Масло содержит жира не менее 76%, сахара – не менее 8, влаги – не более 15%.</w:t>
      </w:r>
    </w:p>
    <w:p>
      <w:pPr>
        <w:pStyle w:val="11"/>
        <w:ind w:firstLine="709"/>
        <w:rPr/>
      </w:pPr>
      <w:r>
        <w:rPr>
          <w:szCs w:val="28"/>
        </w:rPr>
        <w:t>Чайное масло вырабатывают из высокожирных сливок с добавлением сгущенного или сухого обезжиренного молока или пахты, содержит витамины, микроэлементы.</w:t>
      </w:r>
    </w:p>
    <w:p>
      <w:pPr>
        <w:pStyle w:val="11"/>
        <w:ind w:firstLine="709"/>
        <w:rPr/>
      </w:pPr>
      <w:r>
        <w:rPr>
          <w:szCs w:val="28"/>
        </w:rPr>
        <w:t>Концентрация белка в 5–8 раз выше, чем в любом другом виде. Содержит влаги не более 27%, сухого обезжиренного молочного остатка (СОМО) – 13%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11"/>
        <w:ind w:firstLine="709"/>
        <w:rPr/>
      </w:pPr>
      <w:r>
        <w:rPr>
          <w:szCs w:val="28"/>
        </w:rPr>
        <w:t>Вкус и запах масла должны быть чистыми, характерными для данного вида, без посторонних привкусов и запахов. Масло с наполнителями должно иметь выраженные вкус и аромат введенных наполнителей. Консистенция (при 10–12°С) сливочного масла должна быть плотной, однородной, поверхность на разрезе слабоблестящей и сухой на вид, с наличием одиночных мельчайших капель влаги; консистенция масла с наполнителями должна быть более мягкой, без видимых капелек влаги на разрезе, а топленого – мягкой, зернистой. В растопленном виде топленое масло должно быть прозрачным и без осадка. Цвет масла – от белого до светло-желтого, однородный по всей массе. Масло с наполнителями должно иметь цвет однородный, соответствующий цвету наполнителей.</w:t>
      </w:r>
    </w:p>
    <w:p>
      <w:pPr>
        <w:pStyle w:val="11"/>
        <w:ind w:firstLine="709"/>
        <w:rPr/>
      </w:pPr>
      <w:r>
        <w:rPr>
          <w:szCs w:val="28"/>
        </w:rPr>
        <w:t>По физико-химическим показателям стандартом нормируется массовая доля влаги, жира, соли (в соленом). В масле не допускаются патогенные микроорганизмы, ограничиваются общая бактериальная обсемененность и бактерии группы кишечной палочки.</w:t>
      </w:r>
    </w:p>
    <w:p>
      <w:pPr>
        <w:pStyle w:val="11"/>
        <w:ind w:firstLine="709"/>
        <w:rPr/>
      </w:pPr>
      <w:r>
        <w:rPr>
          <w:szCs w:val="28"/>
        </w:rPr>
        <w:t>В зависимости от качества масло сливочное (несоленое, соленое, Любительское) подразделяют на высший и 1-й сорта. Остальные виды масла на сорта не делят.</w:t>
      </w:r>
    </w:p>
    <w:p>
      <w:pPr>
        <w:pStyle w:val="11"/>
        <w:ind w:firstLine="709"/>
        <w:rPr/>
      </w:pPr>
      <w:r>
        <w:rPr>
          <w:szCs w:val="28"/>
        </w:rPr>
        <w:t>Сорт сливочного (несоленого, соленого, Любительского) масла устанавливают по 20-балльной системе, по которой на каждый показатель отводят определенное количество баллов: вкус и запах – 10; консистенция и внешний вид – 5; цвет – 2; упаковка и маркировка – 3. В зависимости от общей балльной оценки и оценки по вкусу и запаху масло относят к высшему сорту (общая сумма баллов 13–20, в том числе вкус и запах не менее 6) или к 1-му (при оценке масла в 6–12 баллов, по вкусу и запаху – не менее 2).</w:t>
      </w:r>
    </w:p>
    <w:p>
      <w:pPr>
        <w:pStyle w:val="11"/>
        <w:ind w:firstLine="709"/>
        <w:rPr/>
      </w:pPr>
      <w:r>
        <w:rPr>
          <w:szCs w:val="28"/>
        </w:rPr>
        <w:t>Недоброкачественность сырья, неправильная обработка и неудовлетворительные условия хранения приводят к появлению в масле различных дефектов.</w:t>
      </w:r>
    </w:p>
    <w:p>
      <w:pPr>
        <w:pStyle w:val="11"/>
        <w:ind w:firstLine="709"/>
        <w:rPr/>
      </w:pPr>
      <w:r>
        <w:rPr>
          <w:szCs w:val="28"/>
        </w:rPr>
        <w:t>Горький вкус может появиться при поедании коровами некоторых видов трав (полыни, дикого лука, люцерны и др.), а также при развитии в масле гнилостной микрофлоры и разложении белковых веществ. В соленом масле он может появиться при посолке солью с большим содержанием хлористых солей магния.</w:t>
      </w:r>
    </w:p>
    <w:p>
      <w:pPr>
        <w:pStyle w:val="11"/>
        <w:ind w:firstLine="709"/>
        <w:rPr/>
      </w:pPr>
      <w:r>
        <w:rPr>
          <w:szCs w:val="28"/>
        </w:rPr>
        <w:t>Салистый привкус образуется в масле в результате окисления молочного жира кислородом воздуха. Процесс ускоряется при хранении масла на свету и в недостаточно охлаждаемых помещениях.</w:t>
      </w:r>
    </w:p>
    <w:p>
      <w:pPr>
        <w:pStyle w:val="11"/>
        <w:ind w:firstLine="709"/>
        <w:rPr/>
      </w:pPr>
      <w:r>
        <w:rPr>
          <w:szCs w:val="28"/>
        </w:rPr>
        <w:t>Кормовые привкусы образуются в масле от сырья, а также при поедании коровами растений, содержащих специфические вкусовые и ароматические вещества.</w:t>
      </w:r>
    </w:p>
    <w:p>
      <w:pPr>
        <w:pStyle w:val="11"/>
        <w:ind w:firstLine="709"/>
        <w:rPr/>
      </w:pPr>
      <w:r>
        <w:rPr>
          <w:szCs w:val="28"/>
        </w:rPr>
        <w:t>Олеистый вкус (привкус несвежего растительного масла) обусловливается изменением жира под воздействием некоторых видов молочнокислых бактерий или дрожжей. Он может также возникнуть во время хранения масла при доступе воздуха и света.</w:t>
      </w:r>
    </w:p>
    <w:p>
      <w:pPr>
        <w:pStyle w:val="11"/>
        <w:ind w:firstLine="709"/>
        <w:rPr/>
      </w:pPr>
      <w:r>
        <w:rPr>
          <w:szCs w:val="28"/>
        </w:rPr>
        <w:t>Прогорклый вкус образуется в результате окисления масла под действием ферментов и кислорода воздуха. При окислении накапливаются альдегиды, кислоты, оксикислоты, эфиры, спирты и низкомолекулярные жирные кислоты, которые и придают маслу прогорклый вкус.</w:t>
      </w:r>
    </w:p>
    <w:p>
      <w:pPr>
        <w:pStyle w:val="11"/>
        <w:ind w:firstLine="709"/>
        <w:rPr/>
      </w:pPr>
      <w:r>
        <w:rPr>
          <w:szCs w:val="28"/>
        </w:rPr>
        <w:t>Пожелтевшая кромка масла – порок, образующийся при изменении поверхностного слоя масла под действием воздуха и микроорганизмов. При этом масло в поверхностном слое приобретает неприятный привкус и более темный цвет. Перед продажей такое масло должно быть зачищено от кромки.</w:t>
      </w:r>
    </w:p>
    <w:p>
      <w:pPr>
        <w:pStyle w:val="11"/>
        <w:ind w:firstLine="709"/>
        <w:rPr/>
      </w:pPr>
      <w:r>
        <w:rPr>
          <w:szCs w:val="28"/>
        </w:rPr>
        <w:t>Крошливая консистенция возникает при выработке масла из чрезмерно охлажденных сливок. Причиной появления порока может быть также молоко, полученное от животных, вскармливаемых грубыми кормами, в которых содержатся высокоплавкие жиры или преобладают белки и углеводы и мало жира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Неравномерная окраска появляется при упаковке в один ящик масла различных сбоек или при неравномерном посоле масла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ороками упаковки являются также неплотная набивка масла в тару, небрежная заделка пергамента, неправильная и нечеткая маркировка.</w:t>
      </w:r>
    </w:p>
    <w:p>
      <w:pPr>
        <w:pStyle w:val="11"/>
        <w:ind w:firstLine="709"/>
        <w:rPr/>
      </w:pPr>
      <w:r>
        <w:rPr>
          <w:szCs w:val="28"/>
        </w:rPr>
        <w:t>Не допускают к реализации масло, упакованное в тару с неправильной или неясной маркировкой; пораженное плесенью внутри; с посторонними примесями, а топленое – с наличием пахты или рассола; с гнилостным, прогорклым, рыбным и плесневелым вкусом и запахом, а также вкусом и запахом нефтепродуктов и химикатов; сливочное с наполнителями – с посторонними вкусом и запахом, несвойственными данному виду масла, а также с невыраженными вкусом и ароматом введенных наполнителей. Масло с наличием плесени на поверхности должно быть предварительно обработано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 xml:space="preserve">Пороки сливочного масла возникают вследствие неправильного хранения, как было сказано выше, поэтому очень важно правильно его хранить. Сливочное весовым и фасованным. Упаковывают сливочное масло в дощатые или фанерные ящики массой нетто 24 кг; в картонные ящики массой до 20 кг. Перед упаковкой ящики выстилают пергаментом или фольгой. </w:t>
      </w:r>
    </w:p>
    <w:p>
      <w:pPr>
        <w:pStyle w:val="11"/>
        <w:ind w:firstLine="709"/>
        <w:rPr/>
      </w:pPr>
      <w:r>
        <w:rPr>
          <w:szCs w:val="28"/>
        </w:rPr>
        <w:t>Для розничной продажи масло расфасовывают брикетами, завернутыми в пергамент или кашированную фольгу по 100, 200, 250 г; топленое масло фасуют в стеклянную тару массой нетто 450, 600 г; в жестяные банки – 350 и 2700 г.</w:t>
      </w:r>
    </w:p>
    <w:p>
      <w:pPr>
        <w:pStyle w:val="11"/>
        <w:ind w:firstLine="709"/>
        <w:rPr/>
      </w:pPr>
      <w:r>
        <w:rPr>
          <w:szCs w:val="28"/>
        </w:rPr>
        <w:t>Каждая единица продукта в потребительской таре должна содержать следующую информацию: адрес предприятия; товарный знак или номер предприятия; массу нетто; вид и сорт масла; данные о пищевой и энергетической ценности 100 г продукта; дату фасования; срок реализации; номер стандарта.</w:t>
      </w:r>
    </w:p>
    <w:p>
      <w:pPr>
        <w:pStyle w:val="11"/>
        <w:ind w:firstLine="709"/>
        <w:rPr/>
      </w:pPr>
      <w:r>
        <w:rPr>
          <w:szCs w:val="28"/>
        </w:rPr>
        <w:t xml:space="preserve">При температуре не выше –3°С и относительной влажности воздуха не более 80% сливочное масло хранится со дня фасовки: 10 сут. – в пергаменте; 20 сут. – в фольге; 15 сут. – в стаканчиках и коробочках из полимерных материалов; 90 сут. – в металлических банках. Срок хранения Вологодского масла – не более 30 сут. По истечении указанного времени его реализуют как несоленое сладко-сливочное масло соответствующего сорта. </w:t>
      </w:r>
    </w:p>
    <w:p>
      <w:pPr>
        <w:pStyle w:val="11"/>
        <w:ind w:firstLine="709"/>
        <w:rPr/>
      </w:pPr>
      <w:r>
        <w:rPr>
          <w:szCs w:val="28"/>
        </w:rPr>
        <w:t>При хранении масла необходимо защищать его от действия света и обеспечивать циркуляцию воздуха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Упаковка и хранение плодоовощной продукц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ind w:firstLine="709"/>
        <w:rPr/>
      </w:pPr>
      <w:r>
        <w:rPr>
          <w:szCs w:val="28"/>
        </w:rPr>
        <w:t>Транспортировка плодов и овощей осуществляется в таре, предохраняющей плодоовощную продукцию от механических повреждений. В качестве тары используют деревянные ящики и лотки, картонные коробки, мешки, сетки, пластмассовую тару, вкладыши и пакеты из полимерных пленок, кузовки, решета, контейнеры. Вид тары зависит от лежкости и прочности кожицы (коры) плодов и овощей. Так, землянику транспортируют в кузовках, а картофель – в тканевых мешках или контейнерах. В картонные коробки упаковывают плоды семечковых и цитрусовые.</w:t>
      </w:r>
    </w:p>
    <w:p>
      <w:pPr>
        <w:pStyle w:val="11"/>
        <w:ind w:firstLine="709"/>
        <w:rPr/>
      </w:pPr>
      <w:r>
        <w:rPr>
          <w:szCs w:val="28"/>
        </w:rPr>
        <w:t>Длительное хранение плодоовощной продукции осуществляется в специализированных овощехранилищах, плодохранилищах и в холодильниках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Картофель, корнеплоды, капуста, лук и плоды требуют различных условий хранения и размещения, поэтому хранятся отдельно. Для поддержания температурного и влажностного режима хранения в хранилищах для картофеля и овощей применяется обычная система вентиляции, в плодохранилищах – система вентиляции и искусственного охлаждения, в лукохранилищах – система вентиляции, охлаждения и отопления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.</w:t>
      </w:r>
    </w:p>
    <w:p>
      <w:pPr>
        <w:pStyle w:val="11"/>
        <w:ind w:firstLine="709"/>
        <w:rPr/>
      </w:pPr>
      <w:r>
        <w:rPr>
          <w:szCs w:val="28"/>
        </w:rPr>
        <w:t>Вентилирование обсушивает влажную продукцию и предотвращает отпотевание (так как отсутствуют резкие перепады температуры), в то же время сохраняется оптимальная влажность внутри массы плодов и овощей. Обсушивание подавляет развитие инфекций и очагов порчи.</w:t>
      </w:r>
    </w:p>
    <w:p>
      <w:pPr>
        <w:pStyle w:val="11"/>
        <w:ind w:firstLine="709"/>
        <w:rPr/>
      </w:pPr>
      <w:r>
        <w:rPr>
          <w:szCs w:val="28"/>
        </w:rPr>
        <w:t>Холодильники – изолированные от окружающей среды помещения с установками искусственного охлаждения. Плоды и овощи охлаждают до оптимальной температуры. Срок охлаждения продукции определяется ее особенностями и может составлять от нескольких суток до месяца. Перед реализацией плоды и овощи предварительно оттепляют при температуре 5– 10°С, чтобы не произошло отпотевание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ри хранении продукцию размещают так, чтобы вентилировались все плоды и овощи, а также чтобы была возможность контроля за их состоянием.</w:t>
      </w:r>
    </w:p>
    <w:p>
      <w:pPr>
        <w:pStyle w:val="11"/>
        <w:ind w:firstLine="709"/>
        <w:rPr/>
      </w:pPr>
      <w:r>
        <w:rPr>
          <w:szCs w:val="28"/>
        </w:rPr>
        <w:t>Для продления срока хранения плодов и овощей применяется хранение в условиях контролируемой атмосферы. Так, герметичная упаковка в полимерную пленку (чаще полиэтилен) предотвращает потерю влаги, а значит, увядание. За счет дыхания плодов и овощей в упаковке повышается содержание углекислого газа, в атмосфере которого уменьшаются окислительные процессы, т. е. уменьшаются потери витаминов и питательных веществ. Пленка защищает от повреждений и микроорганизмов при условии закладки качественной продукции. Толщина пленки должна быть не слишком большой, чтобы внутри нее не накапливался избыток углекислого газа, вызывающий потемнение тканей плодов и овощей.</w:t>
      </w:r>
    </w:p>
    <w:p>
      <w:pPr>
        <w:pStyle w:val="11"/>
        <w:ind w:firstLine="709"/>
        <w:rPr/>
      </w:pPr>
      <w:r>
        <w:rPr>
          <w:szCs w:val="28"/>
        </w:rPr>
        <w:t>Аналогичную роль выполняет воскование плодов с добавлением в восковую оболочку физиологически активных или фунгитоксичных веществ.</w:t>
      </w:r>
    </w:p>
    <w:p>
      <w:pPr>
        <w:pStyle w:val="11"/>
        <w:ind w:firstLine="709"/>
        <w:rPr/>
      </w:pPr>
      <w:r>
        <w:rPr>
          <w:szCs w:val="28"/>
        </w:rPr>
        <w:t>Применяется также хранение в закрытых камерах с газовой средой определенного состава (избыток азота, смесь азота и углекислого газа и др.).</w:t>
      </w:r>
    </w:p>
    <w:p>
      <w:pPr>
        <w:pStyle w:val="11"/>
        <w:ind w:firstLine="709"/>
        <w:rPr/>
      </w:pPr>
      <w:r>
        <w:rPr>
          <w:szCs w:val="28"/>
        </w:rPr>
        <w:t>Оптимальная температура для хранения картофеля 2–6°С, влажность 90–95%.</w:t>
      </w:r>
    </w:p>
    <w:p>
      <w:pPr>
        <w:pStyle w:val="11"/>
        <w:ind w:firstLine="709"/>
        <w:rPr/>
      </w:pPr>
      <w:r>
        <w:rPr>
          <w:szCs w:val="28"/>
        </w:rPr>
        <w:t>Капуста может хорошо храниться при температуре минус ГС, при повышении температуры выше 0°С развивается серая плесень. Высокая влажность воздуха (90–95%) способствует сохранению влаги. Усыхание верхних листьев защищает кочан от дальнейшего усыхания.</w:t>
      </w:r>
    </w:p>
    <w:p>
      <w:pPr>
        <w:pStyle w:val="11"/>
        <w:ind w:firstLine="709"/>
        <w:rPr/>
      </w:pPr>
      <w:r>
        <w:rPr>
          <w:szCs w:val="28"/>
        </w:rPr>
        <w:t>Корнеплоды лучше хранятся при температуре 0–1 °С и влажности 95%. При понижении температуры корнеплоды подмерзают. Хуже хранятся корнеплоды с механическими повреждениями, признаками увядания.</w:t>
      </w:r>
    </w:p>
    <w:p>
      <w:pPr>
        <w:pStyle w:val="11"/>
        <w:ind w:firstLine="709"/>
        <w:rPr/>
      </w:pPr>
      <w:r>
        <w:rPr>
          <w:szCs w:val="28"/>
        </w:rPr>
        <w:t>Морковь, сельдерей, корни петрушки лучше сохраняются при переслаивании песком с добавлением гашеной извести или мела (чтобы подавить болезни), а также в полиэтиленовой упаковке.</w:t>
      </w:r>
    </w:p>
    <w:p>
      <w:pPr>
        <w:pStyle w:val="11"/>
        <w:ind w:firstLine="709"/>
        <w:rPr/>
      </w:pPr>
      <w:r>
        <w:rPr>
          <w:szCs w:val="28"/>
        </w:rPr>
        <w:t>Оптимальная температура для хранения лука (репки) и чеснока минус 1–3°С при невысокой влажности воздуха – 70–80% (высокая влажность допустима для вызревших и здоровых луковиц, так же как и теплый способ хранения при температуре выше 20°С).</w:t>
      </w:r>
    </w:p>
    <w:p>
      <w:pPr>
        <w:pStyle w:val="11"/>
        <w:ind w:firstLine="709"/>
        <w:rPr/>
      </w:pPr>
      <w:r>
        <w:rPr>
          <w:szCs w:val="28"/>
        </w:rPr>
        <w:t>Режим хранения яблок зависит от сорта. Так, длительное (6–7 месяцев) хранение яблок сорта Бойкен осуществляется при температуре минус 1–0°С, а сорта Джонатан – при 1–3°С. В среднем температура должна быть около 0°С+ГС. При такой температуре яблоки не дозревают и у ряда сортов утрачивается способность к дозреванию и после повышения температуры. Для хранения снимаются яблоки с коричневатыми у осенних и с коричневыми у зимних сортов семенами, со светлой или желто-оранжевой окраской.</w:t>
      </w:r>
    </w:p>
    <w:p>
      <w:pPr>
        <w:pStyle w:val="11"/>
        <w:ind w:firstLine="709"/>
        <w:rPr/>
      </w:pPr>
      <w:r>
        <w:rPr>
          <w:szCs w:val="28"/>
        </w:rPr>
        <w:t>Груши, убранные в фазе потребительской зрелости, хранят при температуре 0–ГС, недозрелые плоды следует хранить при более высокой температуре.</w:t>
      </w:r>
    </w:p>
    <w:p>
      <w:pPr>
        <w:pStyle w:val="11"/>
        <w:ind w:firstLine="709"/>
        <w:rPr/>
      </w:pPr>
      <w:r>
        <w:rPr>
          <w:szCs w:val="28"/>
        </w:rPr>
        <w:t>Оптимальные температуры для хранения мандаринов 2–3°С, апельсинов – 4–5°С, лимонов – 6–7°С.</w:t>
      </w:r>
    </w:p>
    <w:p>
      <w:pPr>
        <w:pStyle w:val="11"/>
        <w:ind w:firstLine="709"/>
        <w:rPr/>
      </w:pPr>
      <w:r>
        <w:rPr>
          <w:szCs w:val="28"/>
        </w:rPr>
        <w:t xml:space="preserve">Виноград хранят в холодильнике при температуре от 0 до минус ГС и влажности 90–95%. Сжигание серы и образование </w:t>
      </w:r>
      <w:r>
        <w:rPr>
          <w:szCs w:val="28"/>
          <w:lang w:val="en-US"/>
        </w:rPr>
        <w:t>SO</w:t>
      </w:r>
      <w:r>
        <w:rPr>
          <w:szCs w:val="28"/>
        </w:rPr>
        <w:t xml:space="preserve">2 1-2 раза в месяц из расчета 5 г/м3 предотвращает микробиологическую порчу винограда. Однако </w:t>
      </w:r>
      <w:r>
        <w:rPr>
          <w:szCs w:val="28"/>
          <w:lang w:val="en-US"/>
        </w:rPr>
        <w:t>SO</w:t>
      </w:r>
      <w:r>
        <w:rPr>
          <w:szCs w:val="28"/>
        </w:rPr>
        <w:t>2 может вызвать ожог ягод, а также абсорбироваться виноградом.</w:t>
      </w:r>
    </w:p>
    <w:p>
      <w:pPr>
        <w:pStyle w:val="11"/>
        <w:ind w:firstLine="709"/>
        <w:rPr/>
      </w:pPr>
      <w:r>
        <w:rPr>
          <w:szCs w:val="28"/>
        </w:rPr>
        <w:t>Плоды косточковых пород хранятся ограниченное время при температуре около 0°С: персики и абрикосы – до 1 мес., сливы – 2–3 недели (некоторые 1,5–2 мес.), вишня – 1–2 недели, земляника – до 5 дней.</w:t>
      </w:r>
    </w:p>
    <w:p>
      <w:pPr>
        <w:pStyle w:val="11"/>
        <w:ind w:firstLine="709"/>
        <w:rPr/>
      </w:pPr>
      <w:r>
        <w:rPr>
          <w:szCs w:val="28"/>
        </w:rPr>
        <w:t>Параметры хранения плодов и овощей устанавливают такими, чтобы максимально замедлить биохимические процессы обмена, но при этом не должно наступить физиологическое расстройство. Условия хранения должны максимально ограничить испарение влаги с поверхности плодов и овощей и подавить порчу продукции микроорганизмами.</w:t>
      </w:r>
    </w:p>
    <w:p>
      <w:pPr>
        <w:pStyle w:val="11"/>
        <w:ind w:firstLine="709"/>
        <w:rPr/>
      </w:pPr>
      <w:r>
        <w:rPr>
          <w:szCs w:val="28"/>
        </w:rPr>
        <w:t>Подмораживание плодов и овощей ведет к разрыву тканей кристаллами льда в межклеточниках, при оттаивании эти ткани теряют сок и мертвеют.</w:t>
      </w:r>
    </w:p>
    <w:p>
      <w:pPr>
        <w:pStyle w:val="11"/>
        <w:ind w:firstLine="709"/>
        <w:rPr/>
      </w:pPr>
      <w:r>
        <w:rPr>
          <w:szCs w:val="28"/>
        </w:rPr>
        <w:t>Для недозрелых плодов требуется более высокая температура хранения.</w:t>
      </w:r>
    </w:p>
    <w:p>
      <w:pPr>
        <w:pStyle w:val="11"/>
        <w:ind w:firstLine="709"/>
        <w:rPr/>
      </w:pPr>
      <w:r>
        <w:rPr>
          <w:szCs w:val="28"/>
        </w:rPr>
        <w:t>Чем суше среда, тем больше теряют влаги плоды и овощи, поэтому оптимальная влажность при хранении плодов и овощей – 90–95%. При охлаждении в таких условиях ниже точки росы выпадает конденсат (отпотевание), в капельках влаги быстро прорастают споры фитопатогенных микроорганизмов, затем они проникают в ткани плода, вызывая его порчу. Вентилирование предотвращает отпотевание.</w:t>
      </w:r>
    </w:p>
    <w:p>
      <w:pPr>
        <w:pStyle w:val="11"/>
        <w:ind w:firstLine="709"/>
        <w:rPr/>
      </w:pPr>
      <w:r>
        <w:rPr>
          <w:szCs w:val="28"/>
        </w:rPr>
        <w:t>В процессе дыхания в массе плодов и овощей выделяется тепло. Процесс самосогревания благоприятствует развитию микрофлоры, жизнедеятельность которой также сопровождается выделением тепла, в результате продукция портится. Предотвратить самосогревание можно улучшением воздухообмена в массе плодов и овощей, ограничением высоты буртов и штабелей продукции, рассредоточением продукции, охлаждением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Криштафович В.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снырева Л.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зняковский В.М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овароведение и экспертиза мяса и мясных товаров: Учебник для студентов высших учебных заведений. – М.: Академия, 2005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мофеева В.А. Товароведение продовольственных товаров. – Ростов н/Д: Феникс, 2006.</w:t>
      </w:r>
    </w:p>
    <w:p>
      <w:pPr>
        <w:pStyle w:val="11"/>
        <w:numPr>
          <w:ilvl w:val="0"/>
          <w:numId w:val="2"/>
        </w:numPr>
        <w:ind w:left="0" w:hanging="0"/>
        <w:rPr/>
      </w:pPr>
      <w:r>
        <w:rPr>
          <w:szCs w:val="28"/>
        </w:rPr>
        <w:t>Шепелев А.Ф., Кожухова О.И. Товароведение и экспертиза плодовоовощных товаров. – Ростов-на-Дону: Издательский центр «МарТ», 2001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 А. Товароведение продовольственных товаров. – Ростов н/Д: Феникс, 2006.</w:t>
      </w:r>
    </w:p>
  </w:footnote>
  <w:footnote w:id="3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Криштафович В.И. Коснырева Л.М. Позняковский В.М. </w:t>
      </w:r>
      <w:r>
        <w:rPr>
          <w:rFonts w:cs="Times New Roman" w:ascii="Times New Roman" w:hAnsi="Times New Roman"/>
          <w:b w:val="false"/>
          <w:kern w:val="2"/>
          <w:sz w:val="20"/>
          <w:szCs w:val="20"/>
        </w:rPr>
        <w:t>Товароведение и экспертиза мяса и мясных товаров: Учебник для студентов высших учебных заведений. – М.: Академия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 А. Товароведение продовольственных товаров. – Ростов н/Д: Феникс, 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 А. Товароведение продовольственных товаров. – Ростов н/Д: Феникс, 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 А. Товароведение продовольственных товаров. – Ростов н/Д: Феникс, 20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 А. Товароведение продовольственных товаров. – Ростов н/Д: Феникс, 2006.</w:t>
      </w:r>
    </w:p>
  </w:footnote>
  <w:footnote w:id="8">
    <w:p>
      <w:pPr>
        <w:pStyle w:val="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Шепелев А. Ф., Кожухова О. И. Товароведение и экспертиза плодовоовощных товаров. – Ростов-на-Дону: Издательский центр «МарТ», 2001.</w:t>
      </w:r>
    </w:p>
  </w:footnote>
  <w:footnote w:id="9">
    <w:p>
      <w:pPr>
        <w:pStyle w:val="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Шепелев А. Ф., Кожухова О. И. Товароведение и экспертиза плодовоовощных товаров. – Ростов-на-Дону: Издательский центр «МарТ», 20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Заголовок реф.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cs="Times New Roman"/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1:00Z</dcterms:created>
  <dc:creator>mavlama</dc:creator>
  <dc:description/>
  <cp:keywords/>
  <dc:language>en-US</dc:language>
  <cp:lastModifiedBy>Mage</cp:lastModifiedBy>
  <dcterms:modified xsi:type="dcterms:W3CDTF">2011-10-06T17:41:00Z</dcterms:modified>
  <cp:revision>2</cp:revision>
  <dc:subject/>
  <dc:title>Содержание</dc:title>
</cp:coreProperties>
</file>