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ргово-Эконом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вароведение и экспертиз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довольственных товаров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3 курса ТЭФ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ь: «Экономика и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на предприяти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-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Каковы признаки классификации ассортимента пушно-мехового и овчинно-шубного сырья и полуфабрикатов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айте характеристику материалам, используемых для изготовления одежд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Изложите требования ГОСТа по физико-механическим показателям, которым должен соответствовать линолеум поливинилхлоридный на тканевой основе?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 как продукт труда проявляется только в процессе его потребления. Способность удовлетворять потребности человека — в этом сущность тов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b/>
          <w:i/>
          <w:iCs/>
          <w:sz w:val="28"/>
          <w:szCs w:val="28"/>
        </w:rPr>
        <w:t>«товароведение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сходит от слов </w:t>
      </w:r>
      <w:r>
        <w:rPr>
          <w:b/>
          <w:sz w:val="28"/>
          <w:szCs w:val="28"/>
        </w:rPr>
        <w:t>«товар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ведать»</w:t>
      </w:r>
      <w:r>
        <w:rPr>
          <w:sz w:val="28"/>
          <w:szCs w:val="28"/>
        </w:rPr>
        <w:t xml:space="preserve"> и означает целенаправленную деятельность по формированию ассортимента и качества товаров, обеспечению условий их сохранения. Товар обладает двумя свойствами: потребительной стоимостью, т. е. способностью удовлетворять какую-либо конкретную человеческую потребность, и меновой стоимостью, или способностью как вещь в известных пропорциях обмениваться на другую вещ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ные свойства зависят от разнообразных (физических, химических, биологических) свойств това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овы признаки классификации ассортимента пушно-мехового и овчинно-шубного сырья и полуфабрикатов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ификация</w:t>
      </w:r>
      <w:r>
        <w:rPr>
          <w:rFonts w:cs="Times New Roman" w:ascii="Times New Roman" w:hAnsi="Times New Roman"/>
          <w:sz w:val="28"/>
          <w:szCs w:val="28"/>
        </w:rPr>
        <w:t xml:space="preserve"> - разделения множества объектов на подмножества по сходству или различию в соответствии с принятыми метод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i/>
          <w:iCs/>
          <w:sz w:val="28"/>
          <w:szCs w:val="28"/>
        </w:rPr>
        <w:t>ассортименто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нимают состав и соотношение отдельных видов изделий в продукции предприятия, отрасли, производства или группе товаров, объединенных определенным признак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ушно-меховые товары принято подразделять следующим образом: сырье (пушно-меховое и овчинно-шубное), полуфабрикат (пушно-меховой и овчинно-шубный), меховые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фикация пушно-мехового и овчинно-шубного сырья и полуфабрикатов</w:t>
      </w:r>
      <w:r>
        <w:rPr/>
        <w:t>:</w:t>
      </w:r>
    </w:p>
    <w:tbl>
      <w:tblPr>
        <w:tblW w:w="8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4831"/>
      </w:tblGrid>
      <w:tr>
        <w:trPr/>
        <w:tc>
          <w:tcPr>
            <w:tcW w:w="396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ушно-меховое и овчинно-шубное сырьё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Пушно-меховой и овчинно-шубный полуфабрикат</w:t>
            </w:r>
          </w:p>
        </w:tc>
      </w:tr>
      <w:tr>
        <w:trPr/>
        <w:tc>
          <w:tcPr>
            <w:tcW w:w="3966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ушное сырьё: зимние и весенние ви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ховое сырьё: зимние и весенние ви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ховые шкуры морского звер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вчина меховая и шубная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ушной полуфабрик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ракуле-смушковый полуфабрик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лушковый полуфабрик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вчинно-меховой полуфабрик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вчинно-шубный полуфабрик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ховой полуфабрика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Меховые шкуры морского звер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ластины, меха и меховые скро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ушно-меховое сырье</w:t>
      </w:r>
      <w:r>
        <w:rPr>
          <w:sz w:val="28"/>
          <w:szCs w:val="28"/>
        </w:rPr>
        <w:t xml:space="preserve"> — невыделанные, т. е. снятые с тушек (туш) и, как правило, законсервированные шкурки (шкуры) диких и домашних животных, пригодные по качеству волосяного покрова и кожевой ткани для изготовления из них различных меховых изделий. Пушно-меховое сырье является продукцией охотничьего промысла, звероводства и животн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ушно-меховой полуфабрикат</w:t>
      </w:r>
      <w:r>
        <w:rPr>
          <w:sz w:val="28"/>
          <w:szCs w:val="28"/>
        </w:rPr>
        <w:t xml:space="preserve"> — шкурки и шкуры диких и домашних животных, выделанные, а иногда крашеные и раскроенные, из которых еще не изготовлены меховые изделия. Особую группу мехового полуфабриката составляют меховые пластины, меха и меховые скро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Меховые пластин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олосы определенной формы, сшитые из подобранных выделанных шкурок и предназначенные для раскроя на детали меховых изделий. </w:t>
      </w:r>
      <w:r>
        <w:rPr>
          <w:b/>
          <w:i/>
          <w:iCs/>
          <w:sz w:val="28"/>
          <w:szCs w:val="28"/>
        </w:rPr>
        <w:t>Мех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шкурки, подвергнутые специальной обработке (выделке, крашению). </w:t>
      </w:r>
      <w:r>
        <w:rPr>
          <w:b/>
          <w:i/>
          <w:iCs/>
          <w:sz w:val="28"/>
          <w:szCs w:val="28"/>
        </w:rPr>
        <w:t>Скр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меховая часть всех изделий верхней одежды (кроме жилетов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Пушное сырье </w:t>
      </w:r>
      <w:r>
        <w:rPr>
          <w:b/>
          <w:sz w:val="28"/>
          <w:szCs w:val="28"/>
        </w:rPr>
        <w:t>(пушнина)</w:t>
      </w:r>
      <w:r>
        <w:rPr>
          <w:sz w:val="28"/>
          <w:szCs w:val="28"/>
        </w:rPr>
        <w:t xml:space="preserve"> — невыделанные шкурки и шкуры пушных зверей, добываемых охотой или разводимых в звероводческих хозяйствах. Эта группа сырья является продукцией охотничьего промысла и зверо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времени добычи пушное сырье подразделяют на сырье зимних и весенних видов.</w:t>
      </w:r>
    </w:p>
    <w:p>
      <w:pPr>
        <w:pStyle w:val="Normal"/>
        <w:shd w:fill="FFFFFF" w:val="clear"/>
        <w:tabs>
          <w:tab w:val="clear" w:pos="708"/>
          <w:tab w:val="left" w:pos="43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iCs/>
          <w:sz w:val="28"/>
          <w:szCs w:val="28"/>
        </w:rPr>
        <w:t>зимним вид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шного сырья относятся шкурки (и шкуры) пушных зверей, добыча которых производится преимущественно в зимнее время, когда качество шкурок особенно высоко. Зимними видами пушного сырья считают шкуры барса, шкурки барсука, белки, речного бобра, волка, речной выдры, зайца-беляка, зайца-русака, колонка, корсака, дикой кошки, горской куницы, мягкой куницы, ласки, красной лисицы, лисицы-сиводушки, лисицы-крестовки, серебристо-черной лисицы, норки, песца, соболя и целого ряда других зверей. По существующим правилам большинство этих зверей разрешается добывать только в осенне-зимний период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Весенними видам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шного сырья считают шкурки пушных зверей, добытых в весенне-летний или осенний период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Меховое сырь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невыделанные шкурки домашних и сельскохозяйственных животных, пригодные по качеству волосяного и кожного покровов для изготовления мехов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ховое сырье также подразделяется на зимние и весенние виды; к зимним видам относят шкурки домашних животных: кроликов, собак и кош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ховой жеребок, опоек-склизок, выпороток, пыжик, неблюй, шкурки молодняка овец и коз поступают па заготовительные пункты в массовом количестве весной, в период рождения молодняка, поэтому их относят к весенним видам мехового сыр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Меховые шкуры морского звер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ают от котика морского (от 3 лет и старше), от различных видов тюленей и нер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ление пушно-мехового сырья на пушное и меховое сырье в значительной мере условно. В самом деле, есть близкие виды животных, имеющих большое сходство и в окраске, и в характере опушения, но шкурки животных одного вида идут в пушное, а другого вида — и меховое сырье. Например, волк и немецкая овчарка; заяц-русак и кролик серо-заячьего окраса породы серый великан; степная и домашняя кошка. Из них шкуры волка, шкурки зайца-русака и степной кошки относят к пушнине, а шкурки кроликов, домашних кошек и шкуры собак — к меховому сыр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осяной покров пушных зверей и меховых домашних животных, относящихся к зимним видам, достигает своего полного развития зимой, поэтому охотничий промысел пушных зверей и убой зверей, разводимых в неволе, проводят в основном в зимний период. А у крота волосяной покров также лучше зимой, однако добывать его в это время года трудно, поэтому шкурки крота заготавливают весной и летом и относят к весенним видам пушного сырья. Сурков и тарбаганов в основном добывают осенью, хотя считают их также весенними видами. Да и сам термин «весенние виды пушного сырья» неточен, так как промысел кротов и мелких грызунов ведут и л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айте характеристику материалам, используемым для изготовления одеж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вырабатывается из различных материалов на предприятиях швейного производства и трикотажной промышленности, и используются для защиты тела человека от воздействий внешней среды в обычных условиях носки и при выполнении определённых работ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вейные издели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используемые для изготовления швейных изделий, в зависимости от назначения, можно подразделить на </w:t>
      </w:r>
      <w:r>
        <w:rPr>
          <w:rFonts w:cs="Times New Roman" w:ascii="Times New Roman" w:hAnsi="Times New Roman"/>
          <w:b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- ткани, кожа (натуральная, искусственная), мех (натуральный и искусственный), нетканые, дублированные и плёночные материалы и </w:t>
      </w:r>
      <w:r>
        <w:rPr>
          <w:rFonts w:cs="Times New Roman" w:ascii="Times New Roman" w:hAnsi="Times New Roman"/>
          <w:b/>
          <w:sz w:val="28"/>
          <w:szCs w:val="28"/>
        </w:rPr>
        <w:t xml:space="preserve">вспомогательные </w:t>
      </w:r>
      <w:r>
        <w:rPr>
          <w:rFonts w:cs="Times New Roman" w:ascii="Times New Roman" w:hAnsi="Times New Roman"/>
          <w:sz w:val="28"/>
          <w:szCs w:val="28"/>
        </w:rPr>
        <w:t>– утепляющие, прокладочные, отделочные, нитки и фурнитур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кани</w:t>
      </w:r>
      <w:r>
        <w:rPr>
          <w:sz w:val="28"/>
          <w:szCs w:val="28"/>
        </w:rPr>
        <w:t xml:space="preserve"> изготавливают из текстильных нитей или волокон, качество которых и обуславливает важнейшие потребительские свойства тканей. Ассортимент тканей подразделяется на хлопчатобумажные, льняные, шерстяные и шелко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Хлопчатобумажная промышленность </w:t>
      </w:r>
      <w:r>
        <w:rPr>
          <w:sz w:val="28"/>
          <w:szCs w:val="28"/>
        </w:rPr>
        <w:t xml:space="preserve">является ведущей отраслью текстильной промышленности; на ее долю приходится свыше 70 % производства тканей. Хлопчатобумажные ткани используют как бытовые, технические, тарные, медицинские. Одну треть объема бытовых тканей изготовляют набивными. Ежегодно ассортимент обновляется по структуре на 13—14 </w:t>
      </w:r>
      <w:r>
        <w:rPr>
          <w:i/>
          <w:iCs/>
          <w:sz w:val="28"/>
          <w:szCs w:val="28"/>
        </w:rPr>
        <w:t xml:space="preserve">%, </w:t>
      </w:r>
      <w:r>
        <w:rPr>
          <w:sz w:val="28"/>
          <w:szCs w:val="28"/>
        </w:rPr>
        <w:t>по рисункам — на 55—6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лопчатобумажные ткани </w:t>
      </w:r>
      <w:r>
        <w:rPr>
          <w:i/>
          <w:sz w:val="28"/>
          <w:szCs w:val="28"/>
        </w:rPr>
        <w:t>характеризуются</w:t>
      </w:r>
      <w:r>
        <w:rPr>
          <w:sz w:val="28"/>
          <w:szCs w:val="28"/>
        </w:rPr>
        <w:t xml:space="preserve"> большим разнообразием ткацких структур. В производстве тканей применяют пряжу разной тонины, кардную и гребенную, разного строения — однониточную, крученую, трощеную, фасон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тканей определяется их назначением: легкие летние ткани имеют относительную плотность 40—45 %, средние платьевые и бельевые — 50—60, платьево-рубашечные — 70—100, костюмно-одежные — 80—100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плетения используют разнообразные. Масс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каней колеблется в больших пределах (в г): бельевых и платьево-рубаше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26280</wp:posOffset>
                </wp:positionH>
                <wp:positionV relativeFrom="paragraph">
                  <wp:posOffset>5848985</wp:posOffset>
                </wp:positionV>
                <wp:extent cx="0" cy="1322705"/>
                <wp:effectExtent l="12065" t="0" r="120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60.55pt" to="356.4pt,564.6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ых легких — до 100, средних — 100—120, тяжелых — 130—180, костюмных — 150—250. Ширина тканей 50-150 см, но наиболее распространена ширина 74— 90 с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делке хлопчатобумажные ткани подразделяют на суровые, гладкокрашеные, пестротканые, меланжевые, набивные и облагороже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ьняные ткани</w:t>
      </w:r>
      <w:r>
        <w:rPr>
          <w:sz w:val="28"/>
          <w:szCs w:val="28"/>
        </w:rPr>
        <w:t xml:space="preserve"> пользуются постоянным спросом благодаря высоким сорбционной и диффузионной способности, теплопроводности и гидрофильности. Они характеризуются высокой прочностью и устойчивостью к растяжению. Эти ткани имеют гладкую поверхность, поэтому мало загрязняются, легко отстирываются. Однако льняные ткани имеют значительную сминаемость. Усадка их составляет 3—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няное волокно в целях экономии смешивают с хлопком и химическими волок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хлопчатобумажной пряжи снижается стоимость и улучшается внешний вид тканей, так как хлопчатобумажная пряжа более ровная, лучше окрашивается. Применяют хлопчатобумажную крученую пряжу, причем в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ьняная ткань с вискозным волокном более ровная, сочной окраски, лучше по внешнему виду, меньше сминается. Вискозную нить целесообразно скручивать с льняной пряжей. Тонкая нить не оказывает существенного влияния на физико-механические свойства ткани. При использовании вискозной штапельной пряжи снижаются прочность на разрыв и истирание. Поэтому вискозное волокно вводится в количестве 25—33 </w:t>
      </w:r>
      <w:r>
        <w:rPr>
          <w:i/>
          <w:iCs/>
          <w:sz w:val="28"/>
          <w:szCs w:val="28"/>
        </w:rPr>
        <w:t xml:space="preserve">%. </w:t>
      </w:r>
      <w:r>
        <w:rPr>
          <w:sz w:val="28"/>
          <w:szCs w:val="28"/>
        </w:rPr>
        <w:t>При использовании пряжи из полинозного и высокомодульного волокон значительно повышается износостойкость. Драпируемость тканей с вискозным волокном существенно улуч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око применяют также лавсановое волокно, которое вводят в смеску в количестве 33—67 </w:t>
      </w:r>
      <w:r>
        <w:rPr>
          <w:i/>
          <w:iCs/>
          <w:sz w:val="28"/>
          <w:szCs w:val="28"/>
        </w:rPr>
        <w:t xml:space="preserve">%. </w:t>
      </w:r>
      <w:r>
        <w:rPr>
          <w:sz w:val="28"/>
          <w:szCs w:val="28"/>
        </w:rPr>
        <w:t>При содержании лавсана 33 % сминаемость тканей не уменьшается, а при большем количестве его ухудшаются гигиенические свойства тканей. Лавсан смешивают с коротким льняным волокном или скручивают с льняной пряжей. Ткани, изготовленные способом чередования комплексной лавсановой нити с льняной пряжей, мягкие, шелковистые, без пиллинга. Также широко применяется трехкомпонентная смеска из волокон льна, вискозы и лавсана (1:1:1). Ткани из этой смеси достаточно износостойкие, хорошо драпируются, имеют мягкий гриф, яркую окраску и льняной эффект. Несминаемость их составляет 75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тделке льняные ткани могут быть суровыми, полубелыми, белыми, окрашенными, набивными, меланжево-пестроткаными. Применяют специальные пропитки: для технических полотен — противогнилостные и водоупорные; для платьево-костюмных тканей — несминаемые и безусадочные. Ткани полульняные с хлопком при малосминаемой отделке приобретают приятный умеренный блеск, хорошее туше; сминаемость их составляет 50—55 %, усадка — 2—3 %. Для тканей с вискозным шелком предназначена пропитка на базе карбамола ЦЭМ и метазина, которая придает тканям хороший умеренный блеск и удовлетворительную несминаемость. Льняные ткани с вложением 33 % лавсана обрабатывают несминаемым аппретом, при этом несминаемость их повышается до 60 </w:t>
      </w:r>
      <w:r>
        <w:rPr>
          <w:iCs/>
          <w:sz w:val="28"/>
          <w:szCs w:val="28"/>
        </w:rPr>
        <w:t>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Шерстяные ткани</w:t>
      </w:r>
      <w:r>
        <w:rPr>
          <w:sz w:val="28"/>
          <w:szCs w:val="28"/>
        </w:rPr>
        <w:t xml:space="preserve"> характеризуются высокими упругостью и несминаемостью, формоустойчивостью, красивым внешним видом, теплозащитными свойствами, медленно намокают. Они являются основным видом материалов для верхней одежды. В себестоимости шерстяных тканей затраты на сырье составляют 85—96 %. Для экономного расходования натурального сырья снижают материалоемкость тканей, максимально используют обраты производства и восстановленную шерсть, а также ангорскую, верблюжью и грубую козью шерсть. Но главным резервом экономии сырья являются химические волокна — вискоза, капрон, лавсан, нитрон, удельный вес которых в сырьевом балансе отрасли с каждым годом возрастает. В ткани может содержаться 20—80 % химических волок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авлении вискозного волокна к грубой и полугрубой шерсти свойства тканей улучшаются: они становятся мягче, пластичнее, приятнее на ощупь, облагораживаются внешне, окрашиваются в более сочные тона. А при смешении вискозного штапеля с полутонкой и тонкой шерстью свойства тканей ухудшаются: они теряют мягкость, эластичность, упругость, огрубляется блеск, увеличивается смина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синтетических волокон улучшаются свойства полушерстяных тканей. Такие ткани обладают малой усадкой, большей прочностью и сопротивляемостью истиранию по сравнению с чистошерстяными тканями, более высокими формоустойчивостью и несминаемостью, чем полушерстяные ткани с вискозным шелком; хорошо сохраняют заутюженные складки в сухом и мокром состоянии. Однако по сравнению с чистошерстяными эти ткани хуже драпируются, быстрее загрязняются и лоснятся, менее гигроскопичны, более теплопроводны, образуют пилли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Шелковые ткани</w:t>
      </w:r>
      <w:r>
        <w:rPr>
          <w:sz w:val="28"/>
          <w:szCs w:val="28"/>
        </w:rPr>
        <w:t xml:space="preserve"> по объему выпуска занимают второе место после хлопчатобумаж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кани вырабатывают из натуральных и химических нитей, из пряденого шелка и химических волокон, а также с использованием хлопчатобумажной пряжи и металлических нитей. В настоящее время 98 % шелковых тканей производят из химических волокон. Значительно возрастает использование вискозного шелка в производстве подкладочных и бельевых тканей, ацетилцеллюлозных комплексных, текстурированных, фасонных и комбинированных нитей в производстве тканей раз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шелковых тканей наметилась общая тенденция — снижение материалоемкости путем уменьшения плотности, подбора переплетений и нитей (пряжи) низкой линейной плотности. Эффекты фактуры поверхности достигаются за счет переплетений, использования нитей и пряжи разной толщины и строения, заключительной отдел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лопкоподобные шелковые ткани разрабатываются на основе комплексных или текстурированных нитей с использованием тонкой хлопчатобумажной или смешанной пряжи, часто однониточной. Синтетические нити придают тканям высокую стойкость к истиранию, несминаемость, упругость, малую усадку, а пряжа — приятное туше и хорошие гигиенически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тся более широкое использование прогрессивных видов отделок — лощения, тиснения, высокопроизводительных способов печатания, несминаемой, антистатической и противозагрязняющей пропиток, а также применение пигментных крас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Шелковые ткани благодаря разнообразию свойств имеют широкое применение: платьево-костюмные, сорочечные, пальтовые, плащевые,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Натуральная одежная кож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лагодаря высоким гигиеническим свойствам, мягкости, эластичности и красивому внешнему виду прочно вошла в ассортимент материалов для верхней одежды. Вырабатывают кожу из овечьих, козлиных и свиных шкур хромовым дублением, окрашивают анилиновыми красителями, покрывают пленками на основе казеиновых, нитроцеллюлозных и акрилатных пигментных концент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и могут быть с естественным, гладким или нарезным «лицом» и подшлифованными, с ровным бархатистым ворсом. В целях рационального использования площади кож, а также использования кож малых размеров, улучшения посадки изделия на фигуре модели разрабатывают с максимально возможным количеством конструктивных элементов и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Искусственную одежную кож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ют в качестве основного или отделочного материала для верхней одежды и головных уборов. Она представляет собой хлопчатобумажную ткань, искусственный мех, трикотажное или нетканое полотно, покрытое пористой или монолитной полимерной пленкой. Свойства кожи зависят от вида основы и пленочного полимера. Кожи на тканевой основе — жесткие, менее растяжимые. Пористые пленки — более мягкие и эластичные. Ниже приводится характеристика некоторых видов искусственных кож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инилуретанискожа</w:t>
      </w:r>
      <w:r>
        <w:rPr>
          <w:sz w:val="28"/>
          <w:szCs w:val="28"/>
        </w:rPr>
        <w:t xml:space="preserve"> — ткань или искусственный мех с пористым покрытием из поливинилхлоридной и полиуретановой смолы, массой 400 — 9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емпературный режим эксплуатации не ниже — 10°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инилискожа - ТР</w:t>
      </w:r>
      <w:r>
        <w:rPr>
          <w:sz w:val="28"/>
          <w:szCs w:val="28"/>
        </w:rPr>
        <w:t xml:space="preserve"> — трикотажное полотно с тем же покрытием, что и винилуретанискожа, массой 450—550 г/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инилискожа-Т</w:t>
      </w:r>
      <w:r>
        <w:rPr>
          <w:sz w:val="28"/>
          <w:szCs w:val="28"/>
        </w:rPr>
        <w:t xml:space="preserve"> — ворсовая ткань, покрытая пленкой из смеси поливинилхлоридного и нитрильного каучука, массой 5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ежим эксплуатации 5 °С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ретанискожа - Т</w:t>
      </w:r>
      <w:r>
        <w:rPr>
          <w:sz w:val="28"/>
          <w:szCs w:val="28"/>
        </w:rPr>
        <w:t xml:space="preserve"> — ткань (хлопчатобумажная, лавсановая, капроновая) с полиуретановым покрытием, массой 100 -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— 10°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скожа с полиэфируретановым покрытием лакстрин </w:t>
      </w:r>
      <w:r>
        <w:rPr>
          <w:sz w:val="28"/>
          <w:szCs w:val="28"/>
        </w:rPr>
        <w:t>может быть получена на любой основе, массой 400—7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—5°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ленки окрашивают в разные цвета, поверхность их может быть гладкой или тисненой, матовой, полуглянцевой и глянцевой, с серебристым, золотистым или перламутровым эффектом, который достигается введением в полимер металлических порош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и свойствами искусственных кож являются водоупорность, паро- и воздухонепроницаемость, упругость, низкая драпируем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туральный мех</w:t>
      </w:r>
      <w:r>
        <w:rPr>
          <w:sz w:val="28"/>
          <w:szCs w:val="28"/>
        </w:rPr>
        <w:t xml:space="preserve"> по своим характеристикам ничуть не уступает натуральной коже. Большая сопротивляемость ворса, устойчивость к влаге, низкая теплопроводность, экологичность, мягкость, эластичность. Натуральный мех мало загрязняется и легко очищается, практичен в носке. Красота, изящество и особая аура натурального меха делают этот материал незаменимым в изготовлении верхней одежды и различных аксессуа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Искусственный мех</w:t>
      </w:r>
      <w:r>
        <w:rPr>
          <w:sz w:val="28"/>
          <w:szCs w:val="28"/>
        </w:rPr>
        <w:t xml:space="preserve"> применяют в качестве заменителя натурального меха, утепляющего и отделочного материала в швейном и обувном производстве. Его можно отнести как к основным, так и к вспомогательным материалам швейн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получения различают мех на тканой, трикотажной и нетканой основе. Самым перспективным считается мех на трикотажной основе. При сравнении меха, полученного тканым, трикотажным и нетканым способами, при одинаковых затратах на подготовку сырья и отделку установлено: трудоемкость производства тканого меха в 10 раз выше, чем нетканого, и в 4,8 раза выше, чем трикотажного; трикотажный мех по теплозащитным свойствам превосходит тканый мех на 29 </w:t>
      </w:r>
      <w:r>
        <w:rPr>
          <w:i/>
          <w:iCs/>
          <w:sz w:val="28"/>
          <w:szCs w:val="28"/>
        </w:rPr>
        <w:t xml:space="preserve">%, </w:t>
      </w:r>
      <w:r>
        <w:rPr>
          <w:sz w:val="28"/>
          <w:szCs w:val="28"/>
        </w:rPr>
        <w:t>нетканый — в 2,5 раза, по устойчивости к истиранию — соответственно в 3 и 10 раз. Все это свидетельствует о преимуществах трикотажного меха. Однако, по таким показателям как свойлачиваемость, несминаемость, мягкость, эстетичность ворса и он не может «конкурировать» с натуральным мех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Нетканые текстильные материалы (НТМ)</w:t>
      </w:r>
      <w:r>
        <w:rPr>
          <w:sz w:val="28"/>
          <w:szCs w:val="28"/>
        </w:rPr>
        <w:t xml:space="preserve"> — это полотна, по внешнему виду напоминающие ткани, получаемые из текстильных волокон или пряжи без процесса ткачества. НТМ применяют в производстве одежды, обуви, головных уборов, галантереи и других предметов оби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войствами, характеризующими качество НТМ, являются масса материала и его объемность, теплозащитные свойства, прочность на разрыв и удлинение при разрыве, устойчивость к истиранию и упругость, усадка после стирки, воздухо- и паропроницаемость, внешний вид. Все эти свойства определяются волокнистым составом, строением каркаса и его толщиной, способом скрепления основы, отдел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гигиеничные и мягкие — материалы, содержащие хлопковое, льняное и вискозное волокна. Упругими свойствами и несминаемостыо отличаются полотна с шерстью и синтетическими волокнами. Наибольшую стойкость к истиранию имеют полотна, содержащие капрон и лавс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ТМ очень разнородны по физико-механическим свойствам. </w:t>
      </w:r>
      <w:r>
        <w:rPr>
          <w:i/>
          <w:sz w:val="28"/>
          <w:szCs w:val="28"/>
        </w:rPr>
        <w:t>Холстопрошивные</w:t>
      </w:r>
      <w:r>
        <w:rPr>
          <w:sz w:val="28"/>
          <w:szCs w:val="28"/>
        </w:rPr>
        <w:t xml:space="preserve"> материалы одежного назначения имеют в среднем: массу — 70—6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прочность на разрыв по основе — 40— 60 кг, растяжимость по основе — 35—40 %; усадку после стирки — до 10 %; воздухопроницаемость — 150— 400 л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). Эти материалы отличаются от тканей большими массой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толщиной и пористостью. Однако благодаря этому они обладают хорошими гигиеническими и теплозащитны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>холстопробивны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олстопрошивных</w:t>
      </w:r>
      <w:r>
        <w:rPr>
          <w:sz w:val="28"/>
          <w:szCs w:val="28"/>
        </w:rPr>
        <w:t xml:space="preserve"> НТМ характерна недостаточная сопротивляемость истиранию, что проявляется в появлении на поверхности пиллинга. Для уменьшения ворсистости полотен с химическими волокнами увеличивают длину волокон и частоту прошивания. Пропитки синтетическими смолами также способствуют снижению пиллин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леевые материалы по толщине, пористости, теплозащитным и гигиеническим свойствам уступают вязально-прошивным. Жесткость, упругость, малая пылеемкость — сочетание этих свойств определило специфику использования этих материалов. По долговечности — прочности на разрыв, остаточной деформации, высокой усадке после стирки, образованию пиллинга — нетканые материалы уступают ткан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внешнему виду НТМ имитируют ткани, трикотажное полотно, / мех. Для колористического оформления НТМ используют цветные волокна или нити (пряжу), гладкое крашение полотна. Фасонные и текстурированные нити, набивка рисунков, ворсование придают НТМ нарядность. В целом по эстетическим свойствам НТМ уступают ткан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 материалов зависит от волокнистого состава, способа получения и отделки. Оно может быть мягким и жестким, упругим и эластич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Дублированные комплексные материал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т сравнительно небольшую массу, характеризуются тепло- и ветрозащитными свойствами. Они могут быть двух- и трехслойными. Комплектуются различные материалы: ткань, трикотажное или нетканое полотно, искусственные кожа и мех. Для соединения материалов используют резиновый клей или пенополиуретан. Масса 1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ублированных материалов 200—550 г; толщина — 3—9 мм. Материалы отличаются высокими упругими свой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Пленочные материал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ают из поливинилхлоридных и полиэтиленовых смол или их сополимеров. Путем комбинирования сополимеров можно получить пленки, обладающие необходимыми свойствами. По строению пленки могут быть однослойными — монолитными и пористыми; армированными — с внутренней прокладкой для упрочнения (ткань или сетка); многослойными — пленка склеена с другим матери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ка пленок разнообразна: цветные пли с печатными рисунками, гладкие или тисненые, с эффектами серебрения, золочения, перламутра. Из пленочных материалов изготовляют плащи, накидки, куртки, фартуки, спецодеж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ым недостатком пленочных материалов является старение, которое сопровождается увеличением жесткости, появлением изломов, выцвет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спомогательны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Cs/>
          <w:sz w:val="28"/>
          <w:szCs w:val="28"/>
          <w:u w:val="single"/>
        </w:rPr>
        <w:t>утепляющим материала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ятся вата, ватин, поролон, искусственный мех. Утепляющие материалы должны быть легкими, гигиеничными, достаточно объемными. Структура их должна быть устойчивой к сжатию, сгибам, растяжению, химической чистке и стир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ату одежную</w:t>
      </w:r>
      <w:r>
        <w:rPr>
          <w:sz w:val="28"/>
          <w:szCs w:val="28"/>
        </w:rPr>
        <w:t xml:space="preserve"> вырабатывают на основе хлопк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ртов, хлопкового пуха и отходов хлопкового прядения. В зависимости от соотношения основных компонентов ее выпускают под названиями «люкс», «прима», «швейная». Вата должна состоять из хорошо прочесанных волокон, легко разделяемых на слои. Основные показатели качества ваты: масса — 19—2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влажность — 9 %; засоренность — 2—3,5 %; упругость — 73—65 %; цвет — белый, суровый, меланжев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атин</w:t>
      </w:r>
      <w:r>
        <w:rPr>
          <w:sz w:val="28"/>
          <w:szCs w:val="28"/>
        </w:rPr>
        <w:t xml:space="preserve"> легче и тоньше ваты, связанность волокнистой массы также больше. По способу получения различают ватин нетканый и трикотажн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тин нетканый</w:t>
      </w:r>
      <w:r>
        <w:rPr>
          <w:sz w:val="28"/>
          <w:szCs w:val="28"/>
        </w:rPr>
        <w:t xml:space="preserve"> бывает </w:t>
      </w:r>
      <w:r>
        <w:rPr>
          <w:i/>
          <w:sz w:val="28"/>
          <w:szCs w:val="28"/>
        </w:rPr>
        <w:t>холстопрошивной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иглопробивно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леены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тин холстопрошивной</w:t>
      </w:r>
      <w:r>
        <w:rPr>
          <w:sz w:val="28"/>
          <w:szCs w:val="28"/>
        </w:rPr>
        <w:t xml:space="preserve"> может быть хлопчатобумажным массой 215—325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полушерстяным (шерсти 30—85 </w:t>
      </w:r>
      <w:r>
        <w:rPr>
          <w:i/>
          <w:iCs/>
          <w:sz w:val="28"/>
          <w:szCs w:val="28"/>
        </w:rPr>
        <w:t xml:space="preserve">%) </w:t>
      </w:r>
      <w:r>
        <w:rPr>
          <w:sz w:val="28"/>
          <w:szCs w:val="28"/>
        </w:rPr>
        <w:t>массой 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синтетическим из отходов нитрона, массой 160—25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шивается ватин хлопчатобумажной пряж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швейных изделий применяют ватин иглопробивной, </w:t>
      </w:r>
      <w:r>
        <w:rPr>
          <w:i/>
          <w:sz w:val="28"/>
          <w:szCs w:val="28"/>
        </w:rPr>
        <w:t>полушерстяной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интетический.</w:t>
      </w:r>
      <w:r>
        <w:rPr>
          <w:sz w:val="28"/>
          <w:szCs w:val="28"/>
        </w:rPr>
        <w:t xml:space="preserve"> Полушерстяной ватин вырабатывают на основе шерстяных и полушерстяных отходов или восстановленной шерсти, с содержанием шерстяного волокна 50—90 %; масса ватина 190—20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тин клееный</w:t>
      </w:r>
      <w:r>
        <w:rPr>
          <w:sz w:val="28"/>
          <w:szCs w:val="28"/>
        </w:rPr>
        <w:t xml:space="preserve"> — объемный, из смеси нитрона (70 %) н лавсана (30 </w:t>
      </w:r>
      <w:r>
        <w:rPr>
          <w:i/>
          <w:iCs/>
          <w:sz w:val="28"/>
          <w:szCs w:val="28"/>
        </w:rPr>
        <w:t xml:space="preserve">%), </w:t>
      </w:r>
      <w:r>
        <w:rPr>
          <w:sz w:val="28"/>
          <w:szCs w:val="28"/>
        </w:rPr>
        <w:t>массой 140—18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тин трикотажный</w:t>
      </w:r>
      <w:r>
        <w:rPr>
          <w:sz w:val="28"/>
          <w:szCs w:val="28"/>
        </w:rPr>
        <w:t xml:space="preserve"> вырабатывают ворсовым переплетением. Основа полотна хлопчатобумажная, ворсовая нить — чистошерстяная или полушерстяная. Масса ватина 260—290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— 105—160 см; по отделке он может быть суровым или окрашенным. По мягкости, упругости и теплозащитным свойствам этот ватин превосходит другие утепляющие матери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ролон</w:t>
      </w:r>
      <w:r>
        <w:rPr>
          <w:sz w:val="28"/>
          <w:szCs w:val="28"/>
        </w:rPr>
        <w:t xml:space="preserve"> в швейном производстве применяют в виде пластин толщиной 1—4 мм, объемной массой 0,02—0,0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Положительными свойствами его являются эластичность, упругость, морозостойкость, устойчивость к </w:t>
      </w:r>
      <w:r>
        <w:rPr>
          <w:sz w:val="28"/>
          <w:szCs w:val="28"/>
          <w:lang w:val="en-US" w:eastAsia="en-US"/>
        </w:rPr>
        <w:t xml:space="preserve">химической </w:t>
      </w:r>
      <w:r>
        <w:rPr>
          <w:sz w:val="28"/>
          <w:szCs w:val="28"/>
        </w:rPr>
        <w:t>чистке и стирке, термопластичность (при температуре 130—140 °С поролону можно придавать необходимую форм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Прокладочные материал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ны обладать жесткостью, упругостью, малой растяжимостью и соответствовать по усадке материалам верха. Применяют их для прокладывания под борта, полочки, воротник, низки рукавов и стана, клапаны и другие детали с целью придания одежде формоустойчивость в процессе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кладочным материалам относятся </w:t>
      </w:r>
      <w:r>
        <w:rPr>
          <w:b/>
          <w:i/>
          <w:sz w:val="28"/>
          <w:szCs w:val="28"/>
        </w:rPr>
        <w:t>бортовая ткань хлопчатобумажная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льняная</w:t>
      </w:r>
      <w:r>
        <w:rPr>
          <w:sz w:val="28"/>
          <w:szCs w:val="28"/>
        </w:rPr>
        <w:t xml:space="preserve">, нетканые </w:t>
      </w:r>
      <w:r>
        <w:rPr>
          <w:b/>
          <w:i/>
          <w:sz w:val="28"/>
          <w:szCs w:val="28"/>
        </w:rPr>
        <w:t>полотна — флизелин, прокламилин, сюн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се больше применяют прокладочные ткани с клеевым покрытием, нанесенным на ткань в виде порошка. Основой для таких материалов служат мадаполам, бязь, хлопчатобумажные, льняные и полульняные бортовые ткани и др. В качестве порошкообразного клея попользуют чаще всего сополимер капролактама и соли АГ (адипиновой кислоты и гексаметилендиамина). Прокладочные детали соединяют с материалом верха при определенном температурном режиме и д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разновидность клееного материала — хлопчатобумажная ткань, пропитанная несмываемым аппретом и покрытая полиэтиленовым порошком. Прокладывают ее в воротнички и манжеты сорочек и блуз. Более гигиеничный и мягкий — материал, клеевое покрытие которого наносится точечным способ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Швейные нитки</w:t>
      </w:r>
      <w:r>
        <w:rPr>
          <w:sz w:val="28"/>
          <w:szCs w:val="28"/>
        </w:rPr>
        <w:t xml:space="preserve"> по окраске и отделке различают белые, черные и цветные, матовые и глянцев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интетические капроновы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лавсановые</w:t>
      </w:r>
      <w:r>
        <w:rPr>
          <w:sz w:val="28"/>
          <w:szCs w:val="28"/>
        </w:rPr>
        <w:t xml:space="preserve"> нитки применяют вместо </w:t>
      </w:r>
      <w:r>
        <w:rPr>
          <w:b/>
          <w:i/>
          <w:sz w:val="28"/>
          <w:szCs w:val="28"/>
        </w:rPr>
        <w:t>хлопчатобумажных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шелковых</w:t>
      </w:r>
      <w:r>
        <w:rPr>
          <w:sz w:val="28"/>
          <w:szCs w:val="28"/>
        </w:rPr>
        <w:t>. Они отличаются большими эластичностью, прочностью на растяжение и истирание. Всё больше применяют полупрозрачные мононити (0,09—0,15 мм), которые воспринимают цвет тканей; недостатком этих мононитей является жестк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Текстурированные нитки</w:t>
      </w:r>
      <w:r>
        <w:rPr>
          <w:sz w:val="28"/>
          <w:szCs w:val="28"/>
        </w:rPr>
        <w:t xml:space="preserve"> — мэрон, мэлан, эластик используют при пошиве тканей и трикотажных полотен из объемных ни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Армированные нитки </w:t>
      </w:r>
      <w:r>
        <w:rPr>
          <w:sz w:val="28"/>
          <w:szCs w:val="28"/>
        </w:rPr>
        <w:t>— это капроновые или лавсановые нити, обвитые соответственно лавсановым или хлопковым волокном (25— 40 %). Прочные и эластичные армированные нитки применяют при пошиве толстых матери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Штапельные нитки</w:t>
      </w:r>
      <w:r>
        <w:rPr>
          <w:sz w:val="28"/>
          <w:szCs w:val="28"/>
        </w:rPr>
        <w:t xml:space="preserve"> получают из лавсановых и полинозных волокон. По структуре и внешнему виду они похожи на хлопчатобумаж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леевые мононити</w:t>
      </w:r>
      <w:r>
        <w:rPr>
          <w:sz w:val="28"/>
          <w:szCs w:val="28"/>
        </w:rPr>
        <w:t xml:space="preserve"> (0,1—0,5 мм) изготовляют на основе полиамидных и полиэтиленовых смол и их сополимеров. Предназначены для потайных строчек и подшивания низа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Отделочные материалы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ают все большее значение в связи с повышением требований к эстетическим свойствам швейных изделий. В качестве отделочных материалов применяют </w:t>
      </w:r>
      <w:r>
        <w:rPr>
          <w:b/>
          <w:i/>
          <w:sz w:val="28"/>
          <w:szCs w:val="28"/>
        </w:rPr>
        <w:t>ленты, тесьму, шнуры, кружева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чны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машинные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цветы текстильные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перьевые, бисер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аллические нит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для вышивания)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u w:val="single"/>
        </w:rPr>
        <w:t>Одежная фурниту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пуговицы, крючки, кнопки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застежки-молнии</w:t>
      </w:r>
      <w:r>
        <w:rPr>
          <w:sz w:val="28"/>
          <w:szCs w:val="28"/>
        </w:rPr>
        <w:t xml:space="preserve"> — используется для соединения деталей и как украшение одеж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t>Пуговицы</w:t>
      </w:r>
      <w:r>
        <w:rPr>
          <w:sz w:val="28"/>
          <w:szCs w:val="28"/>
        </w:rPr>
        <w:t xml:space="preserve"> вырабатывают из пластмасс, металла, дерева, перламутра и др. По назначению их подразделяют на пальтовые, костюмные, брючные, платьевые, бельевые, детские и форменные. Материал, форма, размер и отделка пуговиц определяются их на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рючки и петли</w:t>
      </w:r>
      <w:r>
        <w:rPr>
          <w:sz w:val="28"/>
          <w:szCs w:val="28"/>
        </w:rPr>
        <w:t xml:space="preserve"> платьевые и брючные изготовляют стальными. По отделке они могут быть лакированными, фосфатированными, оксидиров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яжки</w:t>
      </w:r>
      <w:r>
        <w:rPr>
          <w:sz w:val="28"/>
          <w:szCs w:val="28"/>
        </w:rPr>
        <w:t xml:space="preserve"> бывают пластмассовые и металлические, по назначению — брючные, жилетные и для поясов. Последние в зависимости от моды чрезвычайно разнообразны по форме, размерам, констр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нопки</w:t>
      </w:r>
      <w:r>
        <w:rPr>
          <w:sz w:val="28"/>
          <w:szCs w:val="28"/>
        </w:rPr>
        <w:t xml:space="preserve"> разного назначения изготовляют из стали или латуни, лакированными или никелиров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стежки-молнии</w:t>
      </w:r>
      <w:r>
        <w:rPr>
          <w:sz w:val="28"/>
          <w:szCs w:val="28"/>
        </w:rPr>
        <w:t xml:space="preserve"> выпускают с разъемным или неразъемным ограничителем, звеньями из стали, латуни или пластмассы. Лента может быть хлопчатобумажной или шелковой. Различают эти застежки по размеру звеньев и длине рабочей 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котажные изделия</w:t>
      </w:r>
    </w:p>
    <w:p>
      <w:pPr>
        <w:pStyle w:val="Normal"/>
        <w:shd w:fill="FFFFFF" w:val="clear"/>
        <w:tabs>
          <w:tab w:val="clear" w:pos="708"/>
          <w:tab w:val="left" w:pos="1142" w:leader="dot"/>
          <w:tab w:val="left" w:pos="1382" w:leader="dot"/>
          <w:tab w:val="left" w:pos="2251" w:leader="dot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Трикотажем</w:t>
      </w:r>
      <w:r>
        <w:rPr>
          <w:sz w:val="28"/>
          <w:szCs w:val="28"/>
        </w:rPr>
        <w:t xml:space="preserve"> называется вязаное текстильное изделие или полотно, которое состоит из петель, переплетающихся в продольном и поперечном направлениях и образованны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дной или многими нит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тля</w:t>
      </w:r>
      <w:r>
        <w:rPr>
          <w:sz w:val="28"/>
          <w:szCs w:val="28"/>
        </w:rPr>
        <w:t xml:space="preserve"> — основной элемент трикотажа — представляет собой кривую, от длины и формы которой зависят важнейшие свойства трикота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котажные изделия в зависимости от назначения должны обладать определенными свойствами и иметь соответствующий требованиям внешний вид. Свойства трикотажа зависят в основном от его волокнистого состава и строения. Петлистое строение и порядок расположения петель в полотне (переплетение) обусловливают ряд характерных свойств трикотажа, основными из которых являются прочностные, гигиенические, эстетические и технолог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из перечисленных показателей свойств строго регламентируется соответствующими ГОСТами и техническими условиями, в которых приводится комплекс физико-механических и технологических показателей, определяющих качество издел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очностные свойст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ним относятся прочность на разрыв, растяжимость, эластичность, устойчивость к истиранию, формоустойчивость, устойчивость к образованию затяжек, сопротивление изгибу и сжат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Проч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икотажа является одним из основных потребительских свойств готовой продукции. Прочность на разрыв и растяжимость трикотажа зависят от вида сырья, структуры пряжи и нитей, переплетения и плотности вязания. Определяют прочность двумя методами: разрывом полотна по вертикали и горизонтали или продавливанием шариком. Показателем прочности является сопротивление образца разрыву (в кг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Растяжим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пособность трикотажного полотна удлиняться под действием растягивающих усилий. На качество изделий она может влиять положительно или отрицательно. Характеризуется растяжимость величиной удлинения при разрыве, которое в зависимости от вида переплетений трикотажа и свойств пряжи (нитей) может быть упругим и неупругим (остаточны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делия из трикотажа с упругим удлинением (эластик, шерсть) удобны в носке, так как они хорошо облегают фигуру и вместе с тем не стесняют движений. Это свойство особенно ценно для спортивных, чулочно-носочных и перчаточных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зделий из трикотажа с неупругим удлинением легко изменяется во время носки, что отрицательно сказывается па их потребительских свойствах. Изделия из неупругого трикотажа быстро теряют внешний вид и изнашиваются (трикотаж хлопчатобумажный и вискозный). Для устранения этого недостатка изделий применяют полотна малорастягивающихся переплетений и изменяют сырьевой состав пряж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Эластич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пособность полотна принимать первоначальную форму после снятия нагрузки, вызвавшей деформацию, —• одно из характерных свойств трикотажа. Определяется эластичность величиной упругой деформации, которая зависит от упругости пряжи или нитей, плотности вязания и структуры перепле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й упругостью обладает кулирная гладь, поэтому из такого полотна изготовляют спортивные, чулочно-носочные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отно двухизнаночного переплетения характеризуется высокой эластичностью. Упругость его особенно велика при растяжении в длину, причем она возрастает с увеличением плотности вязания и упругости пряжи, из которой полотно изготовл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Устойчивость к истира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процессе эксплуатации (носки) является одним из важных показателей, обусловливающих прочностные характеристики и качество трикотажных изделий. Определяют ее по количеству оборотов специального прибора с твердым абразивом до образования ды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икотажных начесных полотнах из шерстяной, полушерстяной и смешанной пряжи определяют устойчивость ворса к истиранию, которая характеризуется потерей массы в процессе истирания. Чем меньше этот показатель, тем выше устойчивость ворса к истиран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Формоустойчив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способность трикотажных полотен сохранять в определенных пределах размеры и форму при различных воздействиях, в частности при влажно-тепловых обработках. Формоустойчивость может быть оценена величиной остаточных деформаций при однократном и многократном растяжении, усадкой при мокрой обработке и химической, жесткостью при изгиб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оустойчивость трикотажных изделий во многом зависит от упругих свойств полотна. По упругости трикотажные полотна можно подразделить на три группы. К первой относятся полотна с показателями растяжимости менее 40 </w:t>
      </w:r>
      <w:r>
        <w:rPr>
          <w:i/>
          <w:iCs/>
          <w:sz w:val="28"/>
          <w:szCs w:val="28"/>
        </w:rPr>
        <w:t xml:space="preserve">%, </w:t>
      </w:r>
      <w:r>
        <w:rPr>
          <w:sz w:val="28"/>
          <w:szCs w:val="28"/>
        </w:rPr>
        <w:t>ко второй — от 40 до 100 и к третьей — более 10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Устойчивость к образованию затяже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 изделиях из синтетических нитей в процессе эксплуатации образуются затяжки на петельной структуре. Этот дефект, который характерен в первую очередь для чулок из капронового шелка, отрицательно влияет на износостойкость изделий. Стойкость капроновых чулок к образованию затяжек зависит от вида и структуры нити, переплетения, обработки изделий аппретирующими веществами и смо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игиенически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рассмотренных выше свойств трикотажа гигиенические свойства обеспечивают комфортность изделий. К ним относятся теплозащитные свойства, воздухо- и паропроницаемость, гигроскопичность, водопоглощаемость, электризуемость, пылеёмк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Теплозащитные свойств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икотажные полотна, используемые для изготовления одежды, в зависимости от сезона и климатических условий должны защищать человека от охлаждения или улучшать теплоотдач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защитные свойства трикотажа зависят от его пористости и толщины, а также теплопроводности волокнистых материалов. Трикотаж обладает большей пористостью, чем ткани, поэтому и теплозащитные свойства его выш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Воздухопроницаем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способность материала пропускать воздух. Благодаря петельному строению воздухопроницаемость трикотажа сравнительно высокая, поэтому трикотажные изделия гигиеничнее изделий из тка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Паропроницаемость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ется способность материала пропускать пары воды из среды с большей относительной влажностью воздуха в среду с меньшей влаж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воздуха нары воды проникают не только через сквозные поры трикотажа, но и через массу волокнистого материала. Трикотажные изделия обладают более высокой паропроницаемостью, чем изделия из тка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Гигроскопич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икотажа характеризуется его способностью поглощать и отдавать водяные пары. Трикотаж из шерсти, хлопка, вискозных волокон гигроскопичнее трикотажа из волокон ацетатных и синтетических. Гигроскопичность более пористого трикотажа также выше. С повышением относительной влажности воздуха количество поглощаемой влаги увеличивается, а с повышением температуры —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Водопоглощаем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икотажа характеризуется количеством влаги, поглощаемой образцом при погружении его в воду. Этот показатель очень важен для бельевых изделий, которые должны впитывать пот не только в парообразном, но и в капельно-жидком состоя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икотаж вследствие более высокой пористости впитывает влагу быстрее и больше, чем ткань. Кроме того, наличие большого количества сквозных пор обеспечивает быструю циркуляцию моющих растворов и более быстрое и полное удаление загрязнений. Поэтому трикотажные изделия отстирываются легче изделий из тка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Электризуем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способность трикотажных изделий из химических волокон образовывать заряды статического электричества при трении о другие материалы. Величина поверхностного электрического сопротивления зависит от толщины полотна, линейной плотности нитей, из которых оно выработано. Чем толще полотно и выше линейная плотность нитей, тем больше поверхностное электрическое сопротивление. Из химических волокон наибольшим поверхностным сопротивлением обладает капроновый и ацетатный шел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Электризуемость </w:t>
      </w:r>
      <w:r>
        <w:rPr>
          <w:sz w:val="28"/>
          <w:szCs w:val="28"/>
        </w:rPr>
        <w:t>— отрицательное свойство трикотажа, затрудняющее процесс производства и эксплуатации. Изделия из такого полотна быстро загрязняются при носке, прилипают к телу, теряют форму. При сильной электризуемости ухудшается теплообмен и ощущаются покалывающие электрические уда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Пылеемк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пособность трикотажа поглощать пыль и другие загрязнения. По сравнению с тканями трикотаж обладает более высокой пылеёмкостью и пылепроницаемостью, что отрицательно влияет на свойства трикотажных изделий бытового назначения. Эстетические свойства. Соответствие изделия направлению современной моды определяют в основном по этим показ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Цв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икотажного полотна играет важную роль в формировании эстетических свойств изделий. Он должен соответствовать требованиям моды, назначению, а также условиям эксплуатации изделия. Цвет создает определенное зрительное восприятие (например, темные цвета скрадывают объем), а также оказывает некоторое влияние на теплозащитные свойства трикотажных изделий. Трикотаж темных цветов поглощает солнечных лучей больше, чем трикотаж светлый и белы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бельевых изделий используют отбеленные или окрашенные в светлые тона полотна; для женского трикотажного белья — более широкую гамму расцветок, чем для мужского бель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Рисунок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ак и цвет участвует в формировании эстетических свойств трикотажа. Из рисунчатых полотен можно изготовлять более разнообразные и нарядные бельевые, верхние и другие издел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ки на трикотаже могут создаваться в процессе вязания и отделки. Возможности создания рисунков и узоров в процессе вязания не ограничены. Рисунки, созданные за счет использования разноцветных нитей, называются пестровязаными, а за счет переплетений — узорами. Пестровязаные рисунки в трикотаже часто сочетаются с узорами. Полотна с бугорками, впадинами, рубчиками и отверстиями на поверхности, получаемыми переплетением, называются рисунчатыми полотнами с рельефными узо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хнологически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технологических свойств трикотажного полотна определяет способы обработки и качество изделий. Наибольшее значение имеют толщина, плотность, распускаемость. Свойства перечисленных трикотажных полотен зависят в первую очередь от структуры переплетений и подбора пряжи (нитей) для полот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Толщина </w:t>
      </w:r>
      <w:r>
        <w:rPr>
          <w:sz w:val="28"/>
          <w:szCs w:val="28"/>
        </w:rPr>
        <w:t>трикотажных полотен зависит от переплетения, вида и класса машин, отделки. Толстый трикотаж получают из рыхлой, пушистой и толстой пряжи на машинах низких классов, а тонкий — из гладких нитей и пряжи на машинах высоких классов. В процессе отделки можно изменить толщину полотна; так, после ворсования она увеличивается, а после каландрирования —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полотна определяет назначение изделия. Из толстых полотен шьют верхний трикотаж и теплые бельевые изделия, из тонких — легкие летние верхние и бельевые изделия. От толщины полотна зависит драпируемость; тонкие полотна драпируются лучше, чем толст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трикотажа колеблется от'0,1 до 4 мм. Для определения толщины трикотажа применяют те же методы и приборы, что и для ткан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Плотн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икотажа является одним из характерных показателей качества полотна. Её определяют по числу петельных столбиков, приходящихся на 50 мм по ширине полотна, и числу петельных рядов, приходящихся на 50 мм по длине. На практике плотность вязания определяют подсчетом с помощью ткацкого глазка числа петельных столбиков и петельных рядов на 50 мм. Плотность трикотажа влияет на его внешний вид, прочность, растяжимость, толщину, массу, пористость и некоторые другие сво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величением плотности трикотажа возрастают его прочность на разрыв и масса и уменьшаются пористость и растяжимость. Плотность трикотажа относится к числу показателей, нормируемых ГОСТ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b/>
          <w:i/>
          <w:iCs/>
          <w:sz w:val="28"/>
          <w:szCs w:val="28"/>
        </w:rPr>
        <w:t>аспускаемос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способность трикотажа распускаться при обрыве нити. Это свойство отрицательное и зависит от вида переплетения трикотажа, его плотности и вида пряжи. Наибольшей распускаемостью характеризуется менее плотный трикотаж из гладкой пряжи, например кулирная гладь из вискозного и капронового шел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ложите требования ГОСТа по физико-механическим показателям, которым должен соответствовать линолеум поливинилхлоридный на тканевой основ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известным из всех групп рулонных полимерных материалов для покрытия пола является линолеум. Изобретателем линолеума считается некий англичанин Фредерик Уолтон, запатентовавший свое изобретение в 1860 году. По всей видимости, название линолеум происходит от латинского «Oleum lini», что означает льняное масло, которое использовалось тогда при производстве линолеума. С течением времени изменились технологии производства линолеума и составляющие линолеум материал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ши дни в качестве связующих применяются различные как синтетические, так и натуральные материалы. В зависимости от того, какой вид связующего применяется при производстве линолеума их можно разделить на следующие виды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туральный линолеу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ивинилхлоридный линолеум (ПВХ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лкидный или глифталевый линолеу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локсилиновый линолеум (на основе нитроцеллюлозы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зиновый линолеум, производится на основе синтетического каучука и измельченных отходов резины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ливинилхлоридные линолеу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ускают одно- и многослойными. Все виды поливинилхлоридного линолеума могут иметь еще добавочный верхний слой, представляющий собой прозрачную тонкую поливинилхлоридную пленку с напечатанным на ней одноцветным рисунком. Такие рисунки могут быть мраморовидными, имитировать текстуру древесины и рисунок паркета или иметь абстрактные рисун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ивинилхлоридный линолеум.</w:t>
      </w:r>
      <w:r>
        <w:rPr>
          <w:rFonts w:cs="Times New Roman" w:ascii="Times New Roman" w:hAnsi="Times New Roman"/>
          <w:sz w:val="28"/>
          <w:szCs w:val="28"/>
        </w:rPr>
        <w:t xml:space="preserve"> Виды: однослойный безосновный; на тканевой основе; многослойный безосновный; на теплозвукоизоляционной волокнистой основе; на теплоизоляционной вспененной основе; ворсовый; ворсовый на теплозвукоизоляционной подоснове из вспененной латексной губк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Линолеум поливинилхлоридный на тканевой под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назначен для покрытия полов в помещениях жилых, общественных и производственных зданий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множество различных норм и стандартов, которые точно определяют технические характеристики и область применения полимерных рулонных покрытий для пола. Любой выпускаемый линолеум обязательно соответствует стандартам страны производителя или европейским нормам EN (общеевропейские нормы). В России это ГОСТы и ТУ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технические характеристики линолеумных покрытий отражены в технической документации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>
      <w:rFonts w:ascii="Arial" w:hAnsi="Arial" w:cs="Arial"/>
      <w:color w:val="35353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6:00Z</dcterms:created>
  <dc:creator>Виталий</dc:creator>
  <dc:description/>
  <cp:keywords/>
  <dc:language>en-US</dc:language>
  <cp:lastModifiedBy>Mage</cp:lastModifiedBy>
  <cp:lastPrinted>2007-03-12T13:52:00Z</cp:lastPrinted>
  <dcterms:modified xsi:type="dcterms:W3CDTF">2011-10-06T17:36:00Z</dcterms:modified>
  <cp:revision>2</cp:revision>
  <dc:subject/>
  <dc:title>                                        Агентство по образованию РФ</dc:title>
</cp:coreProperties>
</file>