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Contents1"/>
        <w:spacing w:lineRule="auto" w:line="360"/>
        <w:ind w:firstLine="709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Contents1"/>
        <w:spacing w:lineRule="auto" w:line="360"/>
        <w:jc w:val="left"/>
        <w:rPr>
          <w:szCs w:val="28"/>
        </w:rPr>
      </w:pPr>
      <w:r>
        <w:rPr>
          <w:rStyle w:val="InternetLink"/>
          <w:color w:val="000000"/>
          <w:szCs w:val="28"/>
        </w:rPr>
        <w:t>Введение.</w:t>
      </w:r>
      <w:r>
        <w:rPr>
          <w:szCs w:val="28"/>
        </w:rPr>
        <w:t xml:space="preserve"> </w:t>
      </w:r>
    </w:p>
    <w:p>
      <w:pPr>
        <w:pStyle w:val="Contents1"/>
        <w:spacing w:lineRule="auto" w:line="360"/>
        <w:jc w:val="left"/>
        <w:rPr>
          <w:szCs w:val="28"/>
        </w:rPr>
      </w:pPr>
      <w:r>
        <w:rPr>
          <w:rStyle w:val="InternetLink"/>
          <w:color w:val="000000"/>
          <w:szCs w:val="28"/>
        </w:rPr>
        <w:t>1. Литературный обзор</w:t>
      </w:r>
    </w:p>
    <w:p>
      <w:pPr>
        <w:pStyle w:val="Contents2"/>
        <w:ind w:left="0" w:hanging="0"/>
        <w:jc w:val="left"/>
        <w:rPr/>
      </w:pPr>
      <w:r>
        <w:rPr>
          <w:rStyle w:val="InternetLink"/>
          <w:color w:val="000000"/>
        </w:rPr>
        <w:t>1.1. Структуры ассортимента растительных масел</w:t>
      </w:r>
    </w:p>
    <w:p>
      <w:pPr>
        <w:pStyle w:val="Contents2"/>
        <w:ind w:left="0" w:hanging="0"/>
        <w:jc w:val="left"/>
        <w:rPr/>
      </w:pPr>
      <w:r>
        <w:rPr>
          <w:rStyle w:val="InternetLink"/>
          <w:color w:val="000000"/>
        </w:rPr>
        <w:t>1.2. Качество растительных масел</w:t>
      </w:r>
    </w:p>
    <w:p>
      <w:pPr>
        <w:pStyle w:val="Contents1"/>
        <w:spacing w:lineRule="auto" w:line="360"/>
        <w:jc w:val="left"/>
        <w:rPr>
          <w:szCs w:val="28"/>
        </w:rPr>
      </w:pPr>
      <w:r>
        <w:rPr>
          <w:rStyle w:val="InternetLink"/>
          <w:color w:val="000000"/>
          <w:szCs w:val="28"/>
        </w:rPr>
        <w:t>2.  Анализ ассортимента растительных масел в сети магазинов «Тамара»</w:t>
      </w:r>
      <w:r>
        <w:rPr>
          <w:szCs w:val="28"/>
        </w:rPr>
        <w:t xml:space="preserve"> </w:t>
      </w:r>
    </w:p>
    <w:p>
      <w:pPr>
        <w:pStyle w:val="Contents2"/>
        <w:ind w:left="0" w:hanging="0"/>
        <w:jc w:val="left"/>
        <w:rPr/>
      </w:pPr>
      <w:r>
        <w:rPr>
          <w:rStyle w:val="InternetLink"/>
          <w:color w:val="000000"/>
        </w:rPr>
        <w:t>2.1. Структура ассортимента растительных масел, реализуемых в продуктовой сети магазинов «Тамара» г. Хабаровск</w:t>
      </w:r>
    </w:p>
    <w:p>
      <w:pPr>
        <w:pStyle w:val="Contents2"/>
        <w:ind w:left="0" w:hanging="0"/>
        <w:jc w:val="left"/>
        <w:rPr/>
      </w:pPr>
      <w:r>
        <w:rPr>
          <w:rStyle w:val="InternetLink"/>
          <w:color w:val="000000"/>
        </w:rPr>
        <w:t>2.1.1. Структура ассортимента растительных масел по торговым маркам</w:t>
      </w:r>
    </w:p>
    <w:p>
      <w:pPr>
        <w:pStyle w:val="Contents2"/>
        <w:ind w:left="0" w:hanging="0"/>
        <w:jc w:val="left"/>
        <w:rPr/>
      </w:pPr>
      <w:r>
        <w:rPr>
          <w:rStyle w:val="InternetLink"/>
          <w:color w:val="000000"/>
        </w:rPr>
        <w:t>2.1.2. Структура ассортимента растительных масел по странам происхождения</w:t>
      </w:r>
    </w:p>
    <w:p>
      <w:pPr>
        <w:pStyle w:val="Contents2"/>
        <w:ind w:left="0" w:hanging="0"/>
        <w:jc w:val="left"/>
        <w:rPr/>
      </w:pPr>
      <w:r>
        <w:rPr>
          <w:rStyle w:val="InternetLink"/>
          <w:color w:val="000000"/>
        </w:rPr>
        <w:t>2.1.3. Структура ассортимента растительных масел по предприятиям-изготовителям</w:t>
      </w:r>
    </w:p>
    <w:p>
      <w:pPr>
        <w:pStyle w:val="Contents2"/>
        <w:ind w:left="0" w:hanging="0"/>
        <w:jc w:val="left"/>
        <w:rPr/>
      </w:pPr>
      <w:r>
        <w:rPr>
          <w:rStyle w:val="InternetLink"/>
          <w:color w:val="000000"/>
        </w:rPr>
        <w:t>2.1.4. Структура ассортимента растительных масел по видам масла</w:t>
      </w:r>
    </w:p>
    <w:p>
      <w:pPr>
        <w:pStyle w:val="Contents2"/>
        <w:ind w:left="0" w:hanging="0"/>
        <w:jc w:val="left"/>
        <w:rPr/>
      </w:pPr>
      <w:r>
        <w:rPr>
          <w:rStyle w:val="InternetLink"/>
          <w:color w:val="000000"/>
        </w:rPr>
        <w:t>2.1.5. Структура ассортимента растительных масел по видам и объемам    тары</w:t>
      </w:r>
    </w:p>
    <w:p>
      <w:pPr>
        <w:pStyle w:val="Contents2"/>
        <w:ind w:left="0" w:hanging="0"/>
        <w:jc w:val="left"/>
        <w:rPr/>
      </w:pPr>
      <w:r>
        <w:rPr>
          <w:rStyle w:val="InternetLink"/>
          <w:color w:val="000000"/>
        </w:rPr>
        <w:t>2.1.6. Структура ассортимента растительных масел по ценам реализации</w:t>
      </w:r>
    </w:p>
    <w:p>
      <w:pPr>
        <w:pStyle w:val="Contents1"/>
        <w:spacing w:lineRule="auto" w:line="360"/>
        <w:jc w:val="left"/>
        <w:rPr>
          <w:szCs w:val="28"/>
        </w:rPr>
      </w:pPr>
      <w:r>
        <w:rPr>
          <w:rStyle w:val="InternetLink"/>
          <w:color w:val="000000"/>
          <w:szCs w:val="28"/>
        </w:rPr>
        <w:t>3. Экспериментальная часть</w:t>
      </w:r>
      <w:r>
        <w:rPr>
          <w:szCs w:val="28"/>
        </w:rPr>
        <w:t xml:space="preserve"> </w:t>
      </w:r>
    </w:p>
    <w:p>
      <w:pPr>
        <w:pStyle w:val="Contents2"/>
        <w:ind w:left="0" w:hanging="0"/>
        <w:jc w:val="left"/>
        <w:rPr/>
      </w:pPr>
      <w:r>
        <w:rPr>
          <w:rStyle w:val="InternetLink"/>
          <w:color w:val="000000"/>
        </w:rPr>
        <w:t>3.1. Требования предъявляемые к качеству растительных масел</w:t>
      </w:r>
    </w:p>
    <w:p>
      <w:pPr>
        <w:pStyle w:val="Contents2"/>
        <w:ind w:left="0" w:hanging="0"/>
        <w:jc w:val="left"/>
        <w:rPr/>
      </w:pPr>
      <w:r>
        <w:rPr>
          <w:rStyle w:val="InternetLink"/>
          <w:color w:val="000000"/>
        </w:rPr>
        <w:t>3.2. Порядок контроля качества растительных масел</w:t>
      </w:r>
    </w:p>
    <w:p>
      <w:pPr>
        <w:pStyle w:val="Contents2"/>
        <w:ind w:left="0" w:hanging="0"/>
        <w:jc w:val="left"/>
        <w:rPr/>
      </w:pPr>
      <w:r>
        <w:rPr>
          <w:rStyle w:val="InternetLink"/>
          <w:color w:val="000000"/>
        </w:rPr>
        <w:t>3.3. Определение показателей качества органолептическими методами.</w:t>
      </w:r>
    </w:p>
    <w:p>
      <w:pPr>
        <w:pStyle w:val="Contents2"/>
        <w:ind w:left="0" w:hanging="0"/>
        <w:rPr/>
      </w:pPr>
      <w:r>
        <w:rPr>
          <w:rStyle w:val="InternetLink"/>
          <w:color w:val="000000"/>
        </w:rPr>
        <w:t>3.4. Дефекты растительных масел</w:t>
      </w:r>
    </w:p>
    <w:p>
      <w:pPr>
        <w:pStyle w:val="Contents1"/>
        <w:spacing w:lineRule="auto" w:line="360"/>
        <w:rPr>
          <w:szCs w:val="28"/>
        </w:rPr>
      </w:pPr>
      <w:r>
        <w:rPr>
          <w:rStyle w:val="InternetLink"/>
          <w:color w:val="000000"/>
          <w:szCs w:val="28"/>
        </w:rPr>
        <w:t>Заключение.</w:t>
      </w:r>
      <w:r>
        <w:rPr>
          <w:szCs w:val="28"/>
        </w:rPr>
        <w:t xml:space="preserve"> </w:t>
      </w:r>
    </w:p>
    <w:p>
      <w:pPr>
        <w:pStyle w:val="Contents1"/>
        <w:spacing w:lineRule="auto" w:line="360"/>
        <w:rPr>
          <w:szCs w:val="28"/>
        </w:rPr>
      </w:pPr>
      <w:r>
        <w:rPr>
          <w:rStyle w:val="InternetLink"/>
          <w:color w:val="000000"/>
          <w:szCs w:val="28"/>
        </w:rPr>
        <w:t>Список литераторы.</w:t>
      </w:r>
      <w:r>
        <w:rPr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стительное масло – продукт повседневного питания, от качества которого зависит наше здоровье. Оно является не только строительным и энергетическим материалом, но и проявляет функциональные свойства. Растительное масло занимает основную долю отечественного рынка масложировой продукции. В последнее время ассортиментное наполнение масличного сегмента заметно расширилось. Производители освоили выпуск масел из различных плодов, орехов и злаков. Наблюдается рост потребления растительных масел, так как среднедушевое потребление этой продукции в России значительно ниже, чем в развитых странах мира.</w:t>
      </w:r>
    </w:p>
    <w:p>
      <w:pPr>
        <w:pStyle w:val="Normal"/>
        <w:overflowPunct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щё 10-15 лет назад у российс</w:t>
        <w:softHyphen/>
        <w:t>кого покупателя не было проблем с выбором растительно</w:t>
        <w:softHyphen/>
        <w:t>го масла: на прилавках встречалось только подсолнечное, соевое, кукурузное и рапсовое. А теперь, когда глаза раз</w:t>
        <w:softHyphen/>
        <w:t>бегаются от предлагаемых торговых марок и обилия производителей, потребителям и работникам торговли необходимы осново</w:t>
        <w:softHyphen/>
        <w:t>полагающие знания о составе и свойствах продукта, чтобы разобраться в этом многообра</w:t>
        <w:softHyphen/>
        <w:t xml:space="preserve">зии. Как у изготовителя, так и у продавца возникает соблазн в фальсификации путём подмены одного вида масла другим, менее ценным, для увеличения дохода от реализации. Это определило необходимость изучения рынка данного продукта. </w:t>
      </w:r>
    </w:p>
    <w:p>
      <w:pPr>
        <w:pStyle w:val="Normal"/>
        <w:overflowPunct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уществует тенденция общего повышения требовательности покупателей к сервису, снижения чувствительности к разнице в цене на товары в разных типах торговых организаций. В результате покупатель перемещается с рынков и киосков в супермаркеты, отличающиеся широким ассортиментом товаров. Этим обусловлено ограничение объекта исследования продукцией, реализуемой в магазинах самообслуживания.</w:t>
      </w:r>
    </w:p>
    <w:p>
      <w:pPr>
        <w:pStyle w:val="Normal"/>
        <w:overflowPunct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данной курсовой работы: анализировать структуру ассортимента и качества растительных масел на примере продуктового магазин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fi-FI"/>
        </w:rPr>
      </w:pPr>
      <w:r>
        <w:rPr>
          <w:sz w:val="28"/>
          <w:szCs w:val="28"/>
          <w:lang w:val="fi-FI"/>
        </w:rPr>
        <w:t>Для решения поставленной цели в работе рассмотрены следующие задачи:</w:t>
      </w:r>
    </w:p>
    <w:p>
      <w:pPr>
        <w:pStyle w:val="Normal"/>
        <w:overflowPunct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раскрыть литературный обзор структуры ассортимента и качества;</w:t>
      </w:r>
    </w:p>
    <w:p>
      <w:pPr>
        <w:pStyle w:val="Normal"/>
        <w:overflowPunct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анализировать структуру ассортимента растительных масел по торговым маркам;</w:t>
      </w:r>
    </w:p>
    <w:p>
      <w:pPr>
        <w:pStyle w:val="Normal"/>
        <w:overflowPunct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анализировать структуру ассортимента растительных масел по странам происхождения и предприятиям-изготовителям;</w:t>
      </w:r>
    </w:p>
    <w:p>
      <w:pPr>
        <w:pStyle w:val="Normal"/>
        <w:overflowPunct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 xml:space="preserve">анализировать структуру ассортимента растительных масел по видам масла; </w:t>
      </w:r>
    </w:p>
    <w:p>
      <w:pPr>
        <w:pStyle w:val="Normal"/>
        <w:overflowPunct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анализировать структуру ассортимента растительных масел по видам и объемам тары;</w:t>
      </w:r>
    </w:p>
    <w:p>
      <w:pPr>
        <w:pStyle w:val="Normal"/>
        <w:overflowPunct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анализировать структуру ассортимента растительных масел по ценам реализации;</w:t>
      </w:r>
    </w:p>
    <w:p>
      <w:pPr>
        <w:pStyle w:val="Normal"/>
        <w:overflowPunct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 xml:space="preserve">изучить экспериментальную часть, провести контроле качества растительных масел. 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 Литературный обзор 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1.1. Структуры ассортимента растительных масел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Ассортимент товаров – </w:t>
      </w:r>
      <w:r>
        <w:rPr>
          <w:sz w:val="28"/>
          <w:szCs w:val="28"/>
        </w:rPr>
        <w:t>набор товаров, формируемый по определенным признакам и удовлетворяющий разнообразные, аналогичные и индивидуальные потребности. [5, с.67]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ссортимент потребительских товаров подразделяется на группы – по местонахождению, на подгруппы – по широте охвата товаров, на виды – по степени удовлетворения потребностей, на разновидности – по характеру потребностей. 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 местонахождению товаров различают ассортимент промышленный и торговый. Промышленный (производственный) ассортимент – набор товаров, выпускаемых изготовителем исходя из его производственных возможностей. Торговый ассортимент – набор товаров, формируемый организацией торговли или общественного питания с учетом ее специализации,  потребительского спроса и материально-технической базы. В отличии от промышленного торговый ассортимент включает, как правило, товары разных изготовителей. Исключение составляют фирменные магазины организаций-изготовителей, стратегия которых основывается на сбыте товаров только конкретной фирмы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ирование ассортимента – деятельность по составлению набора товаров, позволяющего удовлетворить реальные или прогнозируемые потребности, а также достигнуть целей, определенных руководством организации. Формирование ассортимента не может быть абстрагировано от конкретной организации и должно базироваться на заранее выработанных целях и задачах, обуславливающих направления развития ассортимента. Это определяет ассортиментную политику орган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ромышленный (производственный ассортимент</w:t>
      </w:r>
      <w:r>
        <w:rPr>
          <w:sz w:val="28"/>
          <w:szCs w:val="28"/>
        </w:rPr>
        <w:t xml:space="preserve">) – набор товаров, выпускаемых изготовителем исходя из его производственных       возможносте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Торговый ассортимент</w:t>
      </w:r>
      <w:r>
        <w:rPr>
          <w:sz w:val="28"/>
          <w:szCs w:val="28"/>
        </w:rPr>
        <w:t xml:space="preserve"> – набор товаров, формируемый организацией торговли с учетом ее специализации, потребительского спроса и  материально-технической базы. В отличие от промышленного, торговый ассортимент включает товары разных изготовителей и импортные. [4, с. 53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одгруппы ассортимента по широте охвата товаров</w:t>
      </w:r>
      <w:r>
        <w:rPr>
          <w:sz w:val="28"/>
          <w:szCs w:val="28"/>
        </w:rPr>
        <w:t xml:space="preserve">: простой, сложный, групповой (видовой → марочный), развернутый, сопутствующий, смешанный.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иды</w:t>
      </w:r>
      <w:r>
        <w:rPr>
          <w:sz w:val="28"/>
          <w:szCs w:val="28"/>
        </w:rPr>
        <w:t xml:space="preserve"> ассортимента </w:t>
      </w:r>
      <w:r>
        <w:rPr>
          <w:b/>
          <w:sz w:val="28"/>
          <w:szCs w:val="28"/>
        </w:rPr>
        <w:t>по степени удовлетворения потребителей</w:t>
      </w:r>
      <w:r>
        <w:rPr>
          <w:sz w:val="28"/>
          <w:szCs w:val="28"/>
        </w:rPr>
        <w:t xml:space="preserve">: рациональный, оптимальны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Разновидность</w:t>
      </w:r>
      <w:r>
        <w:rPr>
          <w:sz w:val="28"/>
          <w:szCs w:val="28"/>
        </w:rPr>
        <w:t xml:space="preserve"> ассортимента </w:t>
      </w:r>
      <w:r>
        <w:rPr>
          <w:b/>
          <w:sz w:val="28"/>
          <w:szCs w:val="28"/>
        </w:rPr>
        <w:t>по характеру потребностей</w:t>
      </w:r>
      <w:r>
        <w:rPr>
          <w:sz w:val="28"/>
          <w:szCs w:val="28"/>
        </w:rPr>
        <w:t>: реальный, прогнозируемый, учебный. [5, с. 69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Структура ассортимента</w:t>
      </w:r>
      <w:r>
        <w:rPr>
          <w:sz w:val="28"/>
          <w:szCs w:val="28"/>
        </w:rPr>
        <w:t xml:space="preserve"> – характеризуется удельной долей каждого вида или наименования товара в общем набор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оказатели структуры</w:t>
      </w:r>
      <w:r>
        <w:rPr>
          <w:sz w:val="28"/>
          <w:szCs w:val="28"/>
        </w:rPr>
        <w:t xml:space="preserve"> ассортимента могут иметь натуральное или денежное выражение и носят относительный характе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ассортимента относится к реальному или прогнозируемому ассортименту и неприменима к учебному ассортименту, так как показывает взаимосвязь отдельных структурных элементов ассортимента через их количественное соотнош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1.2. Качество растительных масел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ценке качества растительного масла по физико-химическим показателям наиболее важным являются: цветное число, кислотное число, массовая доля влаги и летучих веществ, массовая доля фосфорсодержащих веществ (в пересчете на стеароолецитин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Органолептические показатели</w:t>
      </w:r>
      <w:r>
        <w:rPr>
          <w:sz w:val="28"/>
          <w:szCs w:val="28"/>
        </w:rPr>
        <w:t xml:space="preserve"> значимы при определении сырьевой принадлежности и вида растительных масел, пищевых топленых жиров, кулинарных, кондитерских и хлебопекарных жиров. У очищенных (рафинированных) жировых продуктов они теряют свою актуаль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Физические показатели. </w:t>
      </w:r>
      <w:r>
        <w:rPr>
          <w:sz w:val="28"/>
          <w:szCs w:val="28"/>
        </w:rPr>
        <w:t>При идентификации растительных масел определяют показатель преломления, вязкость, температуру засты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оказатель преломления</w:t>
      </w:r>
      <w:r>
        <w:rPr>
          <w:sz w:val="28"/>
          <w:szCs w:val="28"/>
        </w:rPr>
        <w:t>. Жидкие растительные масла   обладают способностью преломлять луч света. Причем преломляющая способность масел, полученных из различных масличных культур не одинако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ение показателя преломления производят с помощью рефрактометра. Это безмерная величина.[11, с. 156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 чисел, определяемых в растительных маслах, значимым  для экспертизы является </w:t>
      </w:r>
      <w:r>
        <w:rPr>
          <w:b/>
          <w:sz w:val="28"/>
          <w:szCs w:val="28"/>
        </w:rPr>
        <w:t>число омыления и йодное число</w:t>
      </w:r>
      <w:r>
        <w:rPr>
          <w:sz w:val="28"/>
          <w:szCs w:val="28"/>
        </w:rPr>
        <w:t>, по величине которых можно так же судить и о чистоте, и о природе растительного мас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Йодное число является важнейшим химическим показателем жиров и растительных масел. По величине йодного числа судят о преобладании в растительном масле насыщенных или ненасыщенных жирных кислот. Чем выше их содержание, тем выше значение йодного чис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Газохроматографический анализ</w:t>
      </w:r>
      <w:r>
        <w:rPr>
          <w:sz w:val="28"/>
          <w:szCs w:val="28"/>
        </w:rPr>
        <w:t xml:space="preserve"> позволяет исследовать жирнокислый состав исследуемого растительного масла с последующим сравнением его с известным жирнокислотным составом конкретных видов проду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Показатели безопасности масличного сырья и готовых продуктов. </w:t>
      </w:r>
      <w:r>
        <w:rPr>
          <w:sz w:val="28"/>
          <w:szCs w:val="28"/>
        </w:rPr>
        <w:t>Нормы, предусмотренные для масложировой продукции по показателям безопасности, изложены в СанПин 2.3.3.1078-01.  [5,с. 169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  Анализ ассортимента растительных масел в сети магазинов «Тамара»</w:t>
      </w:r>
    </w:p>
    <w:p>
      <w:pPr>
        <w:pStyle w:val="Heading2"/>
        <w:spacing w:lineRule="auto" w:line="360" w:before="0" w:after="0"/>
        <w:ind w:firstLine="709"/>
        <w:jc w:val="both"/>
        <w:rPr>
          <w:rStyle w:val="InternetLink"/>
          <w:rFonts w:ascii="Times New Roman" w:hAnsi="Times New Roman" w:cs="Times New Roman"/>
          <w:i/>
          <w:i/>
          <w:iCs/>
          <w:color w:val="000000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Style w:val="InternetLink"/>
          <w:rFonts w:ascii="Times New Roman" w:hAnsi="Times New Roman" w:cs="Times New Roman"/>
          <w:i/>
          <w:i/>
          <w:iCs/>
          <w:color w:val="000000"/>
        </w:rPr>
      </w:pPr>
      <w:r>
        <w:rPr>
          <w:rStyle w:val="InternetLink"/>
          <w:rFonts w:cs="Times New Roman" w:ascii="Times New Roman" w:hAnsi="Times New Roman"/>
          <w:i/>
          <w:iCs/>
          <w:color w:val="000000"/>
        </w:rPr>
        <w:t>2.1.</w:t>
      </w:r>
      <w:r>
        <w:rPr>
          <w:rFonts w:cs="Times New Roman" w:ascii="Times New Roman" w:hAnsi="Times New Roman"/>
          <w:i w:val="false"/>
          <w:iCs w:val="false"/>
        </w:rPr>
        <w:t xml:space="preserve"> </w:t>
      </w:r>
      <w:r>
        <w:rPr>
          <w:rStyle w:val="InternetLink"/>
          <w:rFonts w:cs="Times New Roman" w:ascii="Times New Roman" w:hAnsi="Times New Roman"/>
          <w:i/>
          <w:iCs/>
          <w:color w:val="000000"/>
        </w:rPr>
        <w:t xml:space="preserve">Структура ассортимента растительных масел, реализуемых в 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Style w:val="InternetLink"/>
          <w:rFonts w:cs="Times New Roman" w:ascii="Times New Roman" w:hAnsi="Times New Roman"/>
          <w:i/>
          <w:iCs/>
          <w:color w:val="000000"/>
        </w:rPr>
        <w:t>продуктовой сети магазинов «Тамара» г. Хабаровск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структуры ассортимента  растительных масел проводили в начале февраля  2008 г. на базе продуктового магазина самообслуживания: «Тамара» (ЗАО «Артель старателей «Амур», ул. Ким Ю Чена, 47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енные данные позволили охарактеризовать рынок товара по семи признакам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 xml:space="preserve">торговая марка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 xml:space="preserve">страна происхождения и предприятие-изготовитель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 xml:space="preserve">вид масла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 xml:space="preserve">вид и объём тары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цена реализации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 xml:space="preserve">2.1.1. Структура ассортимента растительных масел по торговым 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марка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ыло установлено, что в исследуемом периоде в магазине в реализации находилось 68 наименований масла разных видов и изготовителей (табл. 1), имеющие следующие торговые марки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−</w:t>
      </w:r>
      <w:r>
        <w:rPr>
          <w:sz w:val="28"/>
          <w:szCs w:val="28"/>
        </w:rPr>
        <w:t xml:space="preserve">Каса Риналди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 xml:space="preserve">Галантино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 xml:space="preserve">Аведовъ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 xml:space="preserve">Золотая семечка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 xml:space="preserve">Злато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реди иностранны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Маэстро де Олива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−</w:t>
      </w:r>
      <w:r>
        <w:rPr>
          <w:sz w:val="28"/>
          <w:szCs w:val="28"/>
        </w:rPr>
        <w:t xml:space="preserve">Иберика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 xml:space="preserve">ИТЛВ  и другие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1 – Торговые марки реализуемого в магазине </w:t>
      </w:r>
      <w:r>
        <w:rPr/>
        <w:t xml:space="preserve"> г. Хабаровска растительного масла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240"/>
        <w:gridCol w:w="1374"/>
      </w:tblGrid>
      <w:tr>
        <w:trPr>
          <w:tblHeader w:val="true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0"/>
                <w:szCs w:val="20"/>
              </w:rPr>
              <w:t>Торговая марка масла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0"/>
                <w:szCs w:val="20"/>
              </w:rPr>
              <w:t>Количество наименований в торговой организации, ед.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я, %</w:t>
            </w:r>
          </w:p>
        </w:tc>
      </w:tr>
      <w:tr>
        <w:trPr>
          <w:tblHeader w:val="true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0"/>
                <w:szCs w:val="20"/>
              </w:rPr>
              <w:t>Артель старателей «Амур»</w:t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Маэстро де Олива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берика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ЛВ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гес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а Риналди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антино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орса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колин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усто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 Портелл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с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ументал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юйллен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нгусто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Колина Тоскана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с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са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ймонд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я семья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едовъ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диционное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Золотая семечка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Южное солнце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нинское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лато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Золотая кукуруза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рецептов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Корона изобилия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арь-поле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Семь подсолнухов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аск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, ед.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 xml:space="preserve">2.1.2. Структура ассортимента растительных масел по странам 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происхожд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даже имелись масла из девяти стран (табл. 2)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−</w:t>
      </w:r>
      <w:r>
        <w:rPr>
          <w:sz w:val="28"/>
          <w:szCs w:val="28"/>
        </w:rPr>
        <w:t xml:space="preserve">Россия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−</w:t>
      </w:r>
      <w:r>
        <w:rPr>
          <w:sz w:val="28"/>
          <w:szCs w:val="28"/>
        </w:rPr>
        <w:t xml:space="preserve">Испания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−</w:t>
      </w:r>
      <w:r>
        <w:rPr>
          <w:sz w:val="28"/>
          <w:szCs w:val="28"/>
        </w:rPr>
        <w:t xml:space="preserve">Италия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−</w:t>
      </w:r>
      <w:r>
        <w:rPr>
          <w:sz w:val="28"/>
          <w:szCs w:val="28"/>
        </w:rPr>
        <w:t>Аргентина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−</w:t>
      </w:r>
      <w:r>
        <w:rPr>
          <w:sz w:val="28"/>
          <w:szCs w:val="28"/>
        </w:rPr>
        <w:t xml:space="preserve">Греция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 xml:space="preserve">Франция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 xml:space="preserve">ФРГ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Бельгия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 xml:space="preserve">Украин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олее половины масла было изготовлено в России (35,2 %), за ней следовали Испания (29 %) и Италия (25 %). Остальные были представлены одним-двумя товарными наименованиями. Сложившаяся структура ассортимента определяется отраслевой направленностью экономики стран (маслоделие – одна из доходных статей бюджетов), их географическим положением, ценой и потребительскими предпочтениями. Масло производства Аргентины, Бельгии и Украины представлялось тремя торговыми марками – Идеал, Санни Голд и Сто-жар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2 – Структура ассортимента реализуемого растительного масла по странам происхожд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55" w:type="dxa"/>
        <w:jc w:val="left"/>
        <w:tblInd w:w="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5240"/>
        <w:gridCol w:w="975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3"/>
              <w:jc w:val="center"/>
              <w:rPr/>
            </w:pPr>
            <w:r>
              <w:rPr>
                <w:b/>
                <w:sz w:val="20"/>
                <w:szCs w:val="20"/>
              </w:rPr>
              <w:t>Страна происхождения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наименований в торговой организации, ед.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я, %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3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3"/>
              <w:jc w:val="center"/>
              <w:rPr/>
            </w:pPr>
            <w:r>
              <w:rPr>
                <w:b/>
                <w:sz w:val="20"/>
                <w:szCs w:val="20"/>
              </w:rPr>
              <w:t>Артель старателей «Амур»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ания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алия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ция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анция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Г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гентина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ьгия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аина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2</w:t>
            </w:r>
          </w:p>
        </w:tc>
      </w:tr>
      <w:tr>
        <w:trPr>
          <w:trHeight w:val="64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, ед.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 xml:space="preserve">2.1.3. Структура ассортимента растительных масел по 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предприятиям-изготовителя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анализа структуры растительных масел по предприятиям-изготовителям были взяты страны: Испания, Италия  и Россия, как наиболее представленные в ассортименте. Почти 65 % предлагаемого масла было изготовлено предприятиями компаний Olive Line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. (Испания, 24,6 %), </w:t>
      </w:r>
      <w:r>
        <w:rPr>
          <w:sz w:val="28"/>
          <w:szCs w:val="28"/>
          <w:lang w:val="en-US"/>
        </w:rPr>
        <w:t>ABP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. (Испания, 9,7 %), </w:t>
      </w:r>
      <w:r>
        <w:rPr>
          <w:sz w:val="28"/>
          <w:szCs w:val="28"/>
          <w:lang w:val="en-US"/>
        </w:rPr>
        <w:t>Ali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. (Италия, 11,4 %), </w:t>
      </w:r>
      <w:r>
        <w:rPr>
          <w:sz w:val="28"/>
          <w:szCs w:val="28"/>
          <w:lang w:val="en-US"/>
        </w:rPr>
        <w:t>Frantoi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ll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alantino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. (Италия, 10,5 %) и </w:t>
      </w:r>
      <w:r>
        <w:rPr>
          <w:sz w:val="28"/>
          <w:szCs w:val="28"/>
          <w:lang w:val="en-US"/>
        </w:rPr>
        <w:t>Confenziona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onin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. (Италия, 8,8 %) – торговые марки Маэстро де Олива и Иберика, ИТЛВ, Каса Риналди и Алис, Галантино, Мони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ыше 70 % ассортимента российских масел выпустили заводы группы компаний «Русагро» (ОАО МЖК «Краснодарский» и ООО «Лабинский МЭЗ») (30,7 %), ГК «Юг Руси» (ООО «Золотая семечка» и ООО «Лабинский МЭЗ») (27,7 %) и ОАО «Эфко» (12,4 %) – торговые марки Аведовъ и Злато, Золотая семечка, Золотая кукуруза, Южное солнце, Аннинское, Солнечный рай и 100 рецептов, Слобода и Альтеро (табл. 3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3 – Структура ассортимента реализуемого растительного масла по предприятиям-изготовителям</w:t>
      </w:r>
    </w:p>
    <w:tbl>
      <w:tblPr>
        <w:tblW w:w="97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563"/>
        <w:gridCol w:w="957"/>
        <w:gridCol w:w="2361"/>
        <w:gridCol w:w="1599"/>
        <w:gridCol w:w="971"/>
      </w:tblGrid>
      <w:tr>
        <w:trPr>
          <w:tblHeader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изготовител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0"/>
                <w:szCs w:val="20"/>
              </w:rPr>
              <w:t>Кол-во наименований, ед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я, %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изготовител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0"/>
                <w:szCs w:val="20"/>
              </w:rPr>
              <w:t>Кол-во наименований, ед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я, 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live Line, S.L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6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ОАО «Ивановский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маргариновый завод»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BP, S.A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Эфко»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mp. Alim. del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S.d.Eur., S.A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 «Русагро» (К, Л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ceites Borges Pont, S.A.U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ООО «Волшебный край»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ceites del Sur, S.A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ОАО «Орёлрастмасло»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onini, S.n.a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 «Юг Руси»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eader Price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ОАО «Амурагроцентр»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os Cuetara, S.A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игма»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ietro Corisell, S.p.a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ОАО «Шуйский МЭЗ»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arapelli Firenze, S.p.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ООО «Ароматы жизни»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lis, S.r.l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ООО «Сибирская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масляная компания»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.lli Galantino, S.n.c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Диво»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afael Salgado, S.A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ОАО МЖК «Хабаровский»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cors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ЗАО «Янтарное»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Aceitunera Envasadora, S.L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ООО Фирма ТД «Ярмарка»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Casa Olaria Italianzaa, S.p.a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Невинно-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сский МЭЗ»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uroaliment, S.L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ООО МК «Ниже-городский»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rosetto-Eurofood, S.p.a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ООО «Армавирский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З «Бакар»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llina Toscan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, ед.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lis Delturia, S.A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, ед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2.1.4. Структура ассортимента растительных масел по видам масл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нализируемый период в продаже находилось 8 видов растительного масла: оливковое, подсолнечное, кукурузное, соевое, рапсовое,  арахисовое, кунжутное, тыквенное, а также два вида купажированного масла: подсолнечно-оливковое и подсолнечно-рапсовое (табл. 4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4 – Структура ассортимента реализуемого растительного масла по видам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4500"/>
        <w:gridCol w:w="2160"/>
      </w:tblGrid>
      <w:tr>
        <w:trPr>
          <w:tblHeader w:val="true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масл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наименований в торговой организации, ед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я, %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0"/>
                <w:szCs w:val="20"/>
              </w:rPr>
              <w:t>Артель старателей «Амур»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ивковое: рафинированно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финированно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помас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солнечное: рафинированно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финированно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солнечно-оливковое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финированно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</w:tr>
      <w:tr>
        <w:trPr>
          <w:trHeight w:val="60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солнечно-рапсовое рафинированно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курузное рафинированно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евое рафинировано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масл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наименований в торговой организации, е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я, %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псовое рафинировано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ахисово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нжутно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Тыквенное  нерафинировано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, ед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овина ассортимента составили оливковое (57,2 %) и четверть подсолнечное (33,6 %) масла. Экзотические для нашего рынка виды масел –арахисовое, рапсовое, кунжутное,  а также  тыквенное были представлены одним наименованиями и составили всего 1,4 % от общего предлож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нные исследования показывают, что на сегодняшний день российский производитель вытеснил иностранные брэнды с рынка, оставив им сегмент оливкового мас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сокая доля оливкового масла  обусловлена ориентацией на покупателей с высоким доходом, заинтересованных в рациональном и здоровом питании. Исполь</w:t>
        <w:softHyphen/>
        <w:t>зование в производстве масла экзотических растений (виноград, арахис, кунжут, тыква, абрикос), смешивание различных видов масел (купажированные масла) объясняется популяризацией здорового образа жизни. Однако купажирование масел часто вызвано и чисто экономическими соображениями и не учитывает функциональных свойств полученного продукта.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sz w:val="28"/>
          <w:szCs w:val="28"/>
        </w:rPr>
        <w:t>При рассмотрении структуры ассортимента реализуемого масла по степени очистки соотношение подсолнечного рафинированного и нерафинированного масел составило 3,5 : 1, а оливкового рафинированного, нерафинированного и помас масла – 7,5 : 13,3 : 1 (табл. 4)</w:t>
      </w:r>
      <w:r>
        <w:rPr>
          <w:rStyle w:val="FootnoteCharacters"/>
          <w:sz w:val="28"/>
          <w:szCs w:val="28"/>
        </w:rPr>
        <w:t xml:space="preserve"> </w:t>
      </w:r>
      <w:r>
        <w:rPr>
          <w:sz w:val="28"/>
          <w:szCs w:val="28"/>
        </w:rPr>
        <w:t>.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степени очистки выделяют следующие виды оливкового масла: Extra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rgin (нерафинированное, полученное из отборных оливок первым холодным отжимом), V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rgin, 100 % Pure (рафинированное масло) и Pomace (рафинированное масло, полученное вторичным горячим прессованием и действием растворителей на выжимки, оставшиеся после первичной обработки оливок, с добавлением некоторого количества нерафинированного масла Extra Virgin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обладание на рынке подсолнечного рафинированного и оливкового нерафинированного масел можно объяснить сложившимися традициями использования подсолнечника как основной масличной культуры в России; технологией производства продуктов: наиболее распространённым способом получения подсолнечного масла является химическое экстрагирование с обязательной последующей очисткой (рафинацией), для изготовления же пищевого оливкового масла применяют холодное прессование, не требующее последующей очистки; свободным сегментом российского масличного рынка для иностранных производителей, поставляющих не производимое у нас оливковое масло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 xml:space="preserve">2.1.5. Структура ассортимента растительных масел по видам и 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объемам тары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ализуемое на рынке масло упаковано в тару различных материалов и исполнения: стеклянные бутылки и кувшины (вложенные в картонные коробки), бутылки из полиэтилентерефталата (ПЭТ), жестяные банки. Более 80 % ассортимента масел было упаковано в стеклянные (53 %) и ПЭТ (32 %) бутылки (табл. 5). Представленное оливковое масло выпущено в основном в стеклянных бутылках (79 %), что определяется традициями промышленного производства (табл. 6). Использование отечественными производителями преимущественно полимерной тары объясняется её низкой себестоимостью, удобством в хранении и транспортировании, прозрачностью материалов и, как результат, распространением автоматизированных линий по производству бутылок из пресформ на масложировых предприят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5 – Структура ассортимента реализуемого растительного масла по видам та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9"/>
        <w:gridCol w:w="1027"/>
        <w:gridCol w:w="967"/>
        <w:gridCol w:w="1516"/>
        <w:gridCol w:w="1305"/>
        <w:gridCol w:w="2024"/>
      </w:tblGrid>
      <w:tr>
        <w:trPr/>
        <w:tc>
          <w:tcPr>
            <w:tcW w:w="2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торговой организации</w:t>
            </w:r>
          </w:p>
        </w:tc>
        <w:tc>
          <w:tcPr>
            <w:tcW w:w="4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0"/>
                <w:szCs w:val="20"/>
              </w:rPr>
              <w:t>Количество наименований по виду тары, ед.</w:t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0"/>
                <w:szCs w:val="20"/>
              </w:rPr>
              <w:t>Всего наименований, ед.</w:t>
            </w:r>
          </w:p>
        </w:tc>
      </w:tr>
      <w:tr>
        <w:trPr/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еклянная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0"/>
                <w:szCs w:val="20"/>
              </w:rPr>
              <w:t>ПЭТ бутылка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0"/>
                <w:szCs w:val="20"/>
              </w:rPr>
              <w:t>жест. банка</w:t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утылк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вшин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Артель старателей «Амур»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, ед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, %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6 – Структура ассортимента реализуемого оливкового масла по видам та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9"/>
        <w:gridCol w:w="1027"/>
        <w:gridCol w:w="967"/>
        <w:gridCol w:w="1516"/>
        <w:gridCol w:w="1305"/>
        <w:gridCol w:w="2024"/>
      </w:tblGrid>
      <w:tr>
        <w:trPr>
          <w:tblHeader w:val="true"/>
        </w:trPr>
        <w:tc>
          <w:tcPr>
            <w:tcW w:w="2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торговой организации</w:t>
            </w:r>
          </w:p>
        </w:tc>
        <w:tc>
          <w:tcPr>
            <w:tcW w:w="4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0"/>
                <w:szCs w:val="20"/>
              </w:rPr>
              <w:t>Количество наименований по виду тары, ед.</w:t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0"/>
                <w:szCs w:val="20"/>
              </w:rPr>
              <w:t>Всего наименований, ед.</w:t>
            </w:r>
          </w:p>
        </w:tc>
      </w:tr>
      <w:tr>
        <w:trPr>
          <w:tblHeader w:val="true"/>
        </w:trPr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еклянная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0"/>
                <w:szCs w:val="20"/>
              </w:rPr>
              <w:t>ПЭТ бутылка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0"/>
                <w:szCs w:val="20"/>
              </w:rPr>
              <w:t>жест. банка</w:t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утылк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вшин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Артель старателей «Амур»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, ед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, %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торговом ассортименте была представлена продукция в таре различных объёмов от 180 до 5000 мл (10 вариантов). Несмотря на широкий разброс, свыше 90 % масла реализовалось в таре четырёх размерных вариантов: 250 (20,7 %), 500 (33,7 %), 750 (4,3 %) и 1000 (31,5 %) мл (табл. 7). Тара других объёмов была распространена незначительно, в том числе и больших объёмов –5000 мл (масло в этой таре позиционируется для рачительных хозяек и предприятий общественного питания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7 – Структура ассортимента реализуемого растительного масла по объёмам та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5940"/>
        <w:gridCol w:w="1440"/>
      </w:tblGrid>
      <w:tr>
        <w:trPr>
          <w:tblHeader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ём тары,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наименований в торговой организации, ед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я, %</w:t>
            </w:r>
          </w:p>
        </w:tc>
      </w:tr>
      <w:tr>
        <w:trPr>
          <w:tblHeader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0"/>
                <w:szCs w:val="20"/>
              </w:rPr>
              <w:t>Артель старателей «Амур»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, ед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отя на тару малой ёмкости – до 500 мл – приходилось 22 % ассортимента, эта доля сформирована в основном оливковым маслом  (табл. 7). Распространение фасовки небольшого объёма объясняется высокой ценой этого масла. Тара небольшого объёма является более привлекательной с точки зрения сохранности продукции, но пользуется небольшим спросом, поскольку в торговой сети масло в такой бутылке дороже, чем в таре крупного и среднего  разме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еобладающего в исследуемой торговой сети оливкового и подсолнечного масла основными объёмами тары являлись: оливкового – 250 (31,2 %), 500 (42,6 %), 750 (16,4 %) и 1000 (4,4 %) мл, подсолнечного и купажированных масел – 500 (13,1 %), 870 (13,1%)  и 1000 (65,2 %) мл  (табл. 8 и 9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8 – Структура ассортимента реализуемого подсолнечного, подсолнечно-оливкового и подсолнечно-рапсового масла по объёмам та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482"/>
        <w:gridCol w:w="289"/>
        <w:gridCol w:w="289"/>
        <w:gridCol w:w="975"/>
        <w:gridCol w:w="2599"/>
      </w:tblGrid>
      <w:tr>
        <w:trPr>
          <w:tblHeader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ём тары,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</w:t>
            </w:r>
          </w:p>
        </w:tc>
        <w:tc>
          <w:tcPr>
            <w:tcW w:w="5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наименований в торговой организации, ед.</w:t>
            </w:r>
          </w:p>
        </w:tc>
        <w:tc>
          <w:tcPr>
            <w:tcW w:w="2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я, %</w:t>
            </w:r>
          </w:p>
        </w:tc>
      </w:tr>
      <w:tr>
        <w:trPr>
          <w:tblHeader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</w:rPr>
              <w:t>Артель старателей «Амур»</w:t>
            </w:r>
          </w:p>
        </w:tc>
        <w:tc>
          <w:tcPr>
            <w:tcW w:w="2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2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13,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2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2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2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15</w:t>
            </w:r>
          </w:p>
        </w:tc>
        <w:tc>
          <w:tcPr>
            <w:tcW w:w="2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, ед.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23</w:t>
            </w:r>
          </w:p>
        </w:tc>
        <w:tc>
          <w:tcPr>
            <w:tcW w:w="2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9 – Структура ассортимента реализуемого оливкового масла по объёмам та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4945"/>
        <w:gridCol w:w="2576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ём тары,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наименований в торговой организации, ед.</w:t>
            </w:r>
          </w:p>
        </w:tc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я, %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0"/>
                <w:szCs w:val="20"/>
              </w:rPr>
              <w:t>Артель старателей «Амур»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ём тары,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наименований в торговой организации, ед.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я, %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" w:leader="none"/>
                <w:tab w:val="center" w:pos="938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1</w:t>
              <w:tab/>
              <w:t>6,4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, ед.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 xml:space="preserve">2.1.6. Структура ассортимента растительных масел по ценам 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реализац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следний анализируемый признак – цена – складывается под влиянием рассмотренных выше факторов: страна происхождения, изготовитель, марка, вид и степень очистки, материал и объём тары. Анализу подвергли наиболее представленные масла: подсолнечное рафинированное и нерафинированное в таре из ПЭТ объёмом 1 л, оливковое рафинированное и нерафинированное в стеклянных бутылках 0,5 л. Как видно из табл. 10, цена на подсолнечное и оливковое масло в таре одного объёма и материала, реализуемое в разных торговых организациях, отличалась в 3,2 и 4,4 раза соответственно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10 – Диапазоны цен на реализуемое растительное масло разных видов,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1756"/>
        <w:gridCol w:w="1756"/>
        <w:gridCol w:w="1615"/>
        <w:gridCol w:w="1615"/>
      </w:tblGrid>
      <w:tr>
        <w:trPr/>
        <w:tc>
          <w:tcPr>
            <w:tcW w:w="2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торговой организации</w:t>
            </w:r>
          </w:p>
        </w:tc>
        <w:tc>
          <w:tcPr>
            <w:tcW w:w="6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апазон цен на масло</w:t>
            </w:r>
          </w:p>
        </w:tc>
      </w:tr>
      <w:tr>
        <w:trPr/>
        <w:tc>
          <w:tcPr>
            <w:tcW w:w="2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солн. раф. 1 л ПЭТ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солн. раф. 1 л ПЭТ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ливк. раф. 0,5 л ст/б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ливк. раф. 0,5 л ст/б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Артель старателей «Амур»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-96,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-34,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4-223,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5-523,8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ый диапазон цен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-96,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-34,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4-223,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5-523,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зница в цене определяется в частности страной происхождения, торговой маркой (брэндом) и имиджем фирмы-изготовителя, а также степенью очистки масла. Так, среди испанских масел самым дешёвым было оливковое Иберика, несколько дороже – Маэстро де Олива (одного изготовителя – Olive </w:t>
      </w:r>
      <w:r>
        <w:rPr>
          <w:sz w:val="28"/>
          <w:szCs w:val="28"/>
          <w:lang w:val="en-US"/>
        </w:rPr>
        <w:t>Lin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.), самым дорогим – ИТЛВ (</w:t>
      </w:r>
      <w:r>
        <w:rPr>
          <w:sz w:val="28"/>
          <w:szCs w:val="28"/>
          <w:lang w:val="en-US"/>
        </w:rPr>
        <w:t>ABP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.); итальянские масла считаются более качественными, поэтому и цена их больше. Выше ценится оливковое нерафинированное масло, как сохранившее все полезные вещества – липовитамины, фосфолипиды. Подсолнечное рафинированное масло дороже нерафинированного, поскольку рафинация – это дополнительная операция, увеличивающая себестоимость проду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последнюю роль в формировании цены играет торговая надбавка магазина. Было интересно рассмотреть её влияние отдельно, тем более что многие розничные торговые предприятия города закупают товар у одного и того же поставщика по единой цене. Колебания цены на масло одного наименования составили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оливкового масла – 28-33 %                               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например </w:t>
      </w:r>
      <w:r>
        <w:rPr>
          <w:sz w:val="28"/>
          <w:szCs w:val="28"/>
        </w:rPr>
        <w:drawing>
          <wp:inline distT="0" distB="0" distL="0" distR="0">
            <wp:extent cx="2383790" cy="507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3790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)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одсолнечного – 10-13 %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иболее высокими ценами характеризовались следующее наименование продукции (табл. 11).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1 – Цены на реализуемое растительное масло разных наименований, руб.</w:t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9"/>
        <w:gridCol w:w="1620"/>
        <w:gridCol w:w="1397"/>
        <w:gridCol w:w="1644"/>
        <w:gridCol w:w="1145"/>
        <w:gridCol w:w="1603"/>
      </w:tblGrid>
      <w:tr>
        <w:trPr/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Наименование торговой организации</w:t>
            </w:r>
          </w:p>
        </w:tc>
        <w:tc>
          <w:tcPr>
            <w:tcW w:w="7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Цена наименования масла</w:t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ивковое раф.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солнечное раф.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сол.-рапс. раф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Золотая семечка 1 л ПЭТ</w:t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Маэстро де Олива 0,5 л ст/б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берика 0,5 л ст/б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едовъ 1 л ПЭ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100 рецептов 1 л ПЭТ</w:t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Артель старателей «Амур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на начало февраля 2008 г. на рынке растительных  масел г. Хабаровска наиболее широко были представлены российское подсолнечное рафинированное масло торговых марок Аведовъ, Злато (ГК «Русагро») и Золотая семечка (ГК «Юг Руси») в ПЭТ бутылках объёмом 500 и 1000 мл, среди зарубежных масел – оливковое нерафинированное масло торговых марок Маэстро де Олива, Иберика, ИТЛВ (Испания), Каса Риналди, Галантино и Монини (Италия) в стеклянных бутылках объёмом 250, 500, 750 и 1000 мл. В незначительном количестве в реализации находилось масло кукурузное, соевое, арахисовое, кунжутное, тыквенное и два вида купажированных масел, производства Аргентины, Греции, Франции, ФРГ, Бельгии и Украины, в стеклянных кувшинах и жестяных банках разных объём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яющее влияние на цену реализации масел оказывают        торговая марка, предприятие и страна происхождения (для подсолнечного и        оливкового масла разница в цене составила 3,2 и 4,4 раза  соответственно), торговая надбавка магазина (для оливкового масла – 28-33 %,        подсолнечного – 10-13 %), вид масла и степень его очистки, а также вид и объём та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нашему мнению, на рынке масел не сформирован и не удовлетворяется покупательский спрос на растительное масло в таре небольшого объёма (до 500 мл), которая является более привлекательной для отдельных категорий населения (одинокие, пожилые люди) с точки зрения сохраняемости продукции. Сегодня в реализации в такой расфасовке находится только оливковое масл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ша для соевого, а также купажированных масел остаётся незаполненной, несмотря на предпосылки к их продвижению на рынок: функциональные свойства (наличие незаменимых полиненасыщенных жирных кислот, витаминов, фосфолипидов), наличие мощностей  по производству соевого масла в регионе, низкая себестоимость  производства, а следовательно, и цена этих видов масел. Изготовителям и торговым организациям целесообразно привлекать внимание покупателей к этим маслам, делая акцент на полезных свойствах продуктов.  Как известно, полиненасыщенные жирные кислоты растительных масел, подобно витаминам, не могут вырабатываться в организме, и  отсутствие любой из них вызывает заболевания. Источником этих соединений могут служить различные виды растительных масел: льняное, конопляное, рыжиковое, рапсовое и другие. Однако одни масла  имеют высокую стоимость, другие почти не представлены на местном рынке, имеют несбалансированный состав или содержат вредные для человека компоненты. Эффективным способом удовлетворения потребности человека в незаменимых микронутриентах является купажирование масел для балансирования состава путём смешивания  двух-трёх масел в определённой пропорции. Расширение на рынке сегмента смешанных масел обеспечит реализацию концепции здорового питания, предусматривающей экологичность продуктов, сбалансированность по биологически активным веществам, высокие функциональные свойства, и, безусловно, найдёт успех у потребителя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/>
      </w:pPr>
      <w:r>
        <w:rPr>
          <w:sz w:val="28"/>
          <w:szCs w:val="28"/>
        </w:rPr>
        <w:t xml:space="preserve">3. Экспериментальная часть 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3.1. Требования предъявляемые к качеству растительных масел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факторам, формирующим качество растительных масел, относят сырье и технологию производства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качества одноименных масел тесно связаны со степенью их очистки. Например, нерафинированные масла обладают интенсивной окраской, имеют ярко выраженные вкус и запах, в них "наблюдаются мутность и заметное количество отстоя, что обусловлено сопутствующими веществами. В противо</w:t>
        <w:softHyphen/>
        <w:t>положность этому рафинированные масла прозрачны, лишены отстоя, менее ок</w:t>
        <w:softHyphen/>
        <w:t>рашены и не имеют свойственного им вкуса и запаха в случае применения дезо</w:t>
        <w:softHyphen/>
        <w:t>дорации. Согласно стандарту растительные масла по их органолептическим и физи</w:t>
        <w:softHyphen/>
        <w:t xml:space="preserve">ко-химическим показателям делятся на сорта. 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финированные масла выпуска</w:t>
        <w:softHyphen/>
        <w:t>ются одним сортом. [10, с. 52]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тительные масла одного и того же товарного наименования, но выделен</w:t>
        <w:softHyphen/>
        <w:t>ные из семян растений, выращенные в разных районах, отличаются по физико-химическим показателям: йодному числу, числу омыления. Эти показатели характеризуют жирнокислотный состав масла, который при выделении и обра</w:t>
        <w:softHyphen/>
        <w:t>ботке существенно не изменяется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ия в жирнокислотном составе масел обусловлены тем, что процесс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слообразования в растениях в значительной степени зависит от климатиче</w:t>
        <w:softHyphen/>
        <w:t>ских условий. Особенно резко это проявляется в соотношении содержания предельных и непредельных жирных кислот, а также в разной степени непредель</w:t>
        <w:softHyphen/>
        <w:t xml:space="preserve">ности ненасыщенных жирных кислот. 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личные растения, выращенные в средних и северных широтах России, содержат больше масла, чем на юге и юго-востоке. Растения, культивируемые на севере, продуцируют масла с большим йодным числом (выше процент непре</w:t>
        <w:softHyphen/>
        <w:t>дельности жирных кислот). Особенности жирнокислотного состава обуславли</w:t>
        <w:softHyphen/>
        <w:t>вают физико-химические константы масел.[6, с. 93]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iCs w:val="false"/>
        </w:rPr>
        <w:t>3.2. Порядок контроля качества растительных масел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чество масла определяют по лабораторной пробе, которую отбирают от однородной партии продукта, поступившего в ма</w:t>
        <w:softHyphen/>
        <w:t>газин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иемке масла в бутылках отбирают из разных ящиков не менее одной бутылки в расчете на каждую тонну продукта, Что не менее четырех от партии; проверяют состояние этих бутылок, укупорки, этикеток, массу масла и после перемешивания со</w:t>
        <w:softHyphen/>
        <w:t>держимого отливают одинаковые порции в чистую сухую склян</w:t>
        <w:softHyphen/>
        <w:t>ку для составления средней пробы в количестве 2 л. Если масло поступило в бочках, бидонах, флягах, барабанах, то среднюю пробу отбирают от 10% единиц упаковки, но не ме</w:t>
        <w:softHyphen/>
        <w:t xml:space="preserve">нее чем от четырех. При наличии в партии не менее четырех единиц упаковки пробу отбирают от каждой единицы. 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отбором пробы масло должно быть хорошо перемеша</w:t>
        <w:softHyphen/>
        <w:t>но путем катания (не менее двух минут) барабанов (бочек). В зимнее время перед отбором пробы застывшее масло в таре по</w:t>
        <w:softHyphen/>
        <w:t>догревают до тех пор, пока оно полностью перейдет в жидкое состояние. При этом не допускают его перегрева и попадания воды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сло отбирают трубчатым пробоотборником, который пред</w:t>
        <w:softHyphen/>
        <w:t>ставляет собой стальную или алюминиевую трубку внутренним диаметром 2,5 см и длиной несколько большей диаметра или вы</w:t>
        <w:softHyphen/>
        <w:t>соты тары. Нижний конец трубки имеет небольшое коническое расширение, снабженное деревянной конической пробкой, кото</w:t>
        <w:softHyphen/>
        <w:t>рая прикреплена к упругому металлическому пруту. Пробоот</w:t>
        <w:softHyphen/>
        <w:t>борник должен быть чистым и сухим, открытым с обоих концов. Его медленно погружают в вертикальном положении в тару с маслом. Когда нижний конец пробоотборника коснется дна та</w:t>
        <w:softHyphen/>
        <w:t>ры, пробку при помощи прута устанавливают на место запора трубки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боотборник вынимают, дают стечь маслу, приставшему к его наружной части, и, открыв пробку, сливают масло в чистую сухую склянку. В эту же склянку помещают пробы, взятые из других единиц упаковки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бор проб масла, поступившего в цистернах, производят при помощи крана. Если в цистерне менее 16 т, отбирают 1 л; от  16 до  50  т— 5л;   от 50 до 500 т — 10 л;  свыше 500 т — 20 л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обранную одним из способов среднюю пробу хорошо перемешивают и отбирают лабораторные образцы по 0,5 л в две бутылки, одну из которых направляют в лабораторию для анализа, а другую сохраняют на случай арбитражного анализа (при температуре не выше 15—20°С, не более трех декад)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ие качества растительных масел требованиям стан</w:t>
        <w:softHyphen/>
        <w:t>дарта устанавливают по вкусу, запаху, цвету, прозрачности, цветности, кислотному и йодному числу, содержанию влаги, на</w:t>
        <w:softHyphen/>
        <w:t>личию отстоя и др.[11, с. 25]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 xml:space="preserve">3.3. </w:t>
      </w:r>
      <w:r>
        <w:rPr>
          <w:rFonts w:cs="Times New Roman" w:ascii="Times New Roman" w:hAnsi="Times New Roman"/>
          <w:bCs w:val="false"/>
          <w:i w:val="false"/>
          <w:iCs w:val="false"/>
        </w:rPr>
        <w:t xml:space="preserve">Определение показателей качества органолептическими 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Cs w:val="false"/>
          <w:i w:val="false"/>
          <w:iCs w:val="false"/>
        </w:rPr>
        <w:t>методами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/>
          <w:bCs/>
          <w:i/>
          <w:iCs/>
          <w:sz w:val="28"/>
          <w:szCs w:val="28"/>
        </w:rPr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д определением  запаха и цвета  образец  исследуемого масла необходимо профильтровать, а до определения прозрачности — тщательно перемешать. Масло, подвергшееся охлаждению, предварительно нагревают при 50°С на водяной бане в течение 30 мин, а затем медленно охлаждают до 20°С и перемешивают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кус</w:t>
      </w:r>
      <w:r>
        <w:rPr>
          <w:rFonts w:cs="Times New Roman" w:ascii="Times New Roman" w:hAnsi="Times New Roman"/>
          <w:sz w:val="28"/>
          <w:szCs w:val="28"/>
        </w:rPr>
        <w:t xml:space="preserve"> масла определяют опробованием при температуре 20°С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определения </w:t>
      </w:r>
      <w:r>
        <w:rPr>
          <w:rFonts w:cs="Times New Roman" w:ascii="Times New Roman" w:hAnsi="Times New Roman"/>
          <w:b/>
          <w:bCs/>
          <w:sz w:val="28"/>
          <w:szCs w:val="28"/>
        </w:rPr>
        <w:t>запаха</w:t>
      </w:r>
      <w:r>
        <w:rPr>
          <w:rFonts w:cs="Times New Roman" w:ascii="Times New Roman" w:hAnsi="Times New Roman"/>
          <w:sz w:val="28"/>
          <w:szCs w:val="28"/>
        </w:rPr>
        <w:t xml:space="preserve"> масло наносят тонким слоем на стеклянную пластинку или растирают на тыльной поверхности руки. Чтобы отчетливо проявился запах, масло нагревают на водяной бане до температуры 50°С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определения </w:t>
      </w:r>
      <w:r>
        <w:rPr>
          <w:rFonts w:cs="Times New Roman" w:ascii="Times New Roman" w:hAnsi="Times New Roman"/>
          <w:b/>
          <w:bCs/>
          <w:sz w:val="28"/>
          <w:szCs w:val="28"/>
        </w:rPr>
        <w:t>цвета</w:t>
      </w:r>
      <w:r>
        <w:rPr>
          <w:rFonts w:cs="Times New Roman" w:ascii="Times New Roman" w:hAnsi="Times New Roman"/>
          <w:sz w:val="28"/>
          <w:szCs w:val="28"/>
        </w:rPr>
        <w:t xml:space="preserve"> масло наливают слоем не менее 50 мм в стакан из бесцветного стекла и рассматривают на белом фоне сначала при проходящем, а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ем при отраженном свете. Устанавливают также оттенок масла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озрачность</w:t>
      </w:r>
      <w:r>
        <w:rPr>
          <w:rFonts w:cs="Times New Roman" w:ascii="Times New Roman" w:hAnsi="Times New Roman"/>
          <w:sz w:val="28"/>
          <w:szCs w:val="28"/>
        </w:rPr>
        <w:t xml:space="preserve"> масла определяют после отстаивания в цилинд</w:t>
        <w:softHyphen/>
        <w:t xml:space="preserve">ре предварительно перемешанного образца (100 мл) при температуре 20°С в течение суток. Отстоявшееся масло рассматривают на белом фоне в проходящем и отраженном свете. Масло, не имеющее мути или взвешенных частиц, видимых невооруженным  глазом, считается прозрачным. 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органолептического анализа качества масла можно судить о соответствии его указанному в документах виду, степени очистки, наличии дефектов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вид этого продукта имеет специфичный вкус и за</w:t>
        <w:softHyphen/>
        <w:t>пах и не должен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дать посторонними привкусами и запахами. Степень выраженности вкуса и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аха масла зависит от способа получения, степени очистки, условий хранения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ение показателей качества лабораторными методами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лотность</w:t>
      </w:r>
      <w:r>
        <w:rPr>
          <w:rFonts w:cs="Times New Roman" w:ascii="Times New Roman" w:hAnsi="Times New Roman"/>
          <w:sz w:val="28"/>
          <w:szCs w:val="28"/>
        </w:rPr>
        <w:t xml:space="preserve"> — типичный для отдельных видов масла показа</w:t>
        <w:softHyphen/>
        <w:t>тель, который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зует их чистоту. Он увеличивается при окислении продукта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Приборы и оборудование.</w:t>
      </w:r>
      <w:r>
        <w:rPr>
          <w:rFonts w:cs="Times New Roman" w:ascii="Times New Roman" w:hAnsi="Times New Roman"/>
          <w:sz w:val="28"/>
          <w:szCs w:val="28"/>
        </w:rPr>
        <w:t xml:space="preserve"> Ареометр; стеклянный цилиндр на 150—200 мл; водяная баня; термометр; кристаллизатор. Температура исследуемого образца должна быть 20°С или близкой к ней. Для этого масло подогревают или охлаждают. Стеклянный цилиндр в наклонном положении наполняют маслом так, чтобы не образовалось пузырьков воздуха. Напол</w:t>
        <w:softHyphen/>
        <w:t xml:space="preserve">нение цилиндра прекращают, когда уровень продукта будет на 5 см ниже его краев. Затем медленно, так, чтобы некасаться стенок цилиндра, опускают в масло ареометр и оставляют его свободно плавать. По шкале производят отсчет относительной плотности. 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температура масла отличается от 20°С, то к показаниям ареометра вносят поправку: прибавляют 0,0007 на каждый градус выше 20°С и вычитают 0,0007 на каждый градус ниже 20°С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ветное число</w:t>
      </w:r>
      <w:r>
        <w:rPr>
          <w:rFonts w:cs="Times New Roman" w:ascii="Times New Roman" w:hAnsi="Times New Roman"/>
          <w:sz w:val="28"/>
          <w:szCs w:val="28"/>
        </w:rPr>
        <w:t xml:space="preserve"> определяется путем сравнения цвета растительных масел с цветом эталонных йодных растворов и выражается количеством миллиграммов йода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Приборы и оборудование.</w:t>
      </w:r>
      <w:r>
        <w:rPr>
          <w:rFonts w:cs="Times New Roman" w:ascii="Times New Roman" w:hAnsi="Times New Roman"/>
          <w:sz w:val="28"/>
          <w:szCs w:val="28"/>
        </w:rPr>
        <w:t xml:space="preserve"> Пробирки из бесцветного стекла с внутренние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метром 10 мм и эталоны стандартных растворов йода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лоны представляют собой набор разных по концентрации водных растворов йода в йодистом калии, которые наливают в пробирки с внутренним диаметром 10 мм. В такую же пробирку наливают хорошо перемешанное и профильтрованное масло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тенсивность окраски масла сравнивают с окраской стандартных растворов (эталонов) в проходящем или отраженном дневном свете при температуре около 20°С. Цветное число масла принимают равным цветному числу эталона, имеющего оди</w:t>
        <w:softHyphen/>
        <w:t>наковую с ним окраску. Метод предназначен для масел желтого цвета. Цветность их в процессе хранения снижается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ислотное число</w:t>
      </w:r>
      <w:r>
        <w:rPr>
          <w:rFonts w:cs="Times New Roman" w:ascii="Times New Roman" w:hAnsi="Times New Roman"/>
          <w:sz w:val="28"/>
          <w:szCs w:val="28"/>
        </w:rPr>
        <w:t xml:space="preserve"> характеризует содержание в одном грамме растительных масел свободных жирных кислот и других титру</w:t>
        <w:softHyphen/>
        <w:t>емых щелочью веществ и выражается в миллиграммах едкого  калия, необходимого для их нейтрализации. По этому показа</w:t>
        <w:softHyphen/>
        <w:t>телю можно судить о степени свежести масла, он нормируется стандартами для большинства пищевых жиров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Приборы и оборудование.</w:t>
      </w:r>
      <w:r>
        <w:rPr>
          <w:rFonts w:cs="Times New Roman" w:ascii="Times New Roman" w:hAnsi="Times New Roman"/>
          <w:sz w:val="28"/>
          <w:szCs w:val="28"/>
        </w:rPr>
        <w:t xml:space="preserve"> Конические колбы емкостью 150—200 мл; бюретка на 50 мл; стеклянные цилиндры на 50 мл; водяная баня. 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ктивы: 1%-ный спиртовой раствор фенолфталеина; 0,1 н. раствор едкого калия; нейтральная смесь спирта и эфира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оническую колбу отвешивают 3—5 г хорошо перемешанного и профильтрованного исследуемого масла, приливают 50 мл нейтральной смеси (смесь из двух частей этилового эфира и одной части этилового спирта, нейтрализованная щелочью в присутствии фенолфталеина) и взбалтывают. Если при этом масло не растворяется, то его слегка нагревают, взбалтывая на водяной бане, и затем охлаждают до 15—20°С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енный раствор при постоянном взбалтывании быстро оттитровывают 0,1н. раствором едкого калия до появления розовой окраски, обусловленной присутствием индикатора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ислотное число исследуемого масла </w:t>
      </w:r>
      <w:r>
        <w:rPr>
          <w:rFonts w:cs="Times New Roman" w:ascii="Times New Roman" w:hAnsi="Times New Roman"/>
          <w:i/>
          <w:iCs/>
          <w:sz w:val="28"/>
          <w:szCs w:val="28"/>
        </w:rPr>
        <w:t>(X)</w:t>
      </w:r>
      <w:r>
        <w:rPr>
          <w:rFonts w:cs="Times New Roman" w:ascii="Times New Roman" w:hAnsi="Times New Roman"/>
          <w:sz w:val="28"/>
          <w:szCs w:val="28"/>
        </w:rPr>
        <w:t xml:space="preserve"> выражается в мг КОН па 1 г продукта и вычисляют по формуле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  <w:vertAlign w:val="subscript"/>
        </w:rPr>
        <w:drawing>
          <wp:inline distT="0" distB="0" distL="0" distR="0">
            <wp:extent cx="1248410" cy="5956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" t="-84" r="-4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8410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   </w:t>
      </w:r>
      <w:r>
        <w:rPr>
          <w:rFonts w:cs="Times New Roman" w:ascii="Times New Roman" w:hAnsi="Times New Roman"/>
          <w:i/>
          <w:iCs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 — количество 0,1 н. раствора едкой щелочи, израсходо</w:t>
        <w:softHyphen/>
        <w:t>ванное на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итрование, мл;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: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   </w:t>
      </w:r>
      <w:r>
        <w:rPr>
          <w:rFonts w:cs="Times New Roman" w:ascii="Times New Roman" w:hAnsi="Times New Roman"/>
          <w:i/>
          <w:iCs/>
          <w:sz w:val="28"/>
          <w:szCs w:val="28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    — поправка к титру 0,1 н. раствора едкой щелочи;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,611 — количество едкого калия, содержащегося в 1 мл 0,1 н. раствора едкой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елочи, мг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iCs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</w:rPr>
        <w:t xml:space="preserve">   — навеска исследуемого масла, г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слотное число масел в процессе их хранения увеличива</w:t>
        <w:softHyphen/>
        <w:t>ется.[7, с. 41]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3.4. Дефекты растительных масел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о растительных масел должно соответствовать требованиям, ука</w:t>
        <w:softHyphen/>
        <w:t>занным в ГОСТе. Масло считается недоброкачественным, если в нем обнаружены дефекты вкуса и запаха: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затхлый запах, возникающий при использовании дефектного сырья;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осторонние или неприятные привкусы и запахи как следствие несо</w:t>
        <w:softHyphen/>
        <w:t>блюдения товарного соседства при хранении;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рогорклый вкус, ощущение першения в горле при дегустации или вкус и запах олифы в результате несоблюдения температурно-влажностного режима хранения;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интенсивное помутнение или выпадение осадка в рафинированных мас</w:t>
        <w:softHyphen/>
        <w:t>лах как следствие попадания влаги в масло, чрезмерного охлаждения;</w:t>
      </w:r>
    </w:p>
    <w:p>
      <w:pPr>
        <w:pStyle w:val="HTML1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 наличие бензина в экстракционном масле при неполной её очистке. 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екты цвета: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излишне темная окраска масла в результате высоких температур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обесцвечивание масел, не защищенных от действия солнечных лучей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нсивность   окраски   масел   нормируется  стандартом   по   показателю цветности. [6, с. 73]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TextBody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ссортиментная концепция выражается в виде системы показателей, характеризующих возможности оптимального развития ассортимента данного вида товаров. К таким показателям относятся: разнообразие видов и разновидностей товаров (с учетом типологии потребителей); уровень и частота обновления ассортимента; уровень соотношения цен на товары данного вида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ценке качества растительного масла по физико-химическим показателям наиболее важным являются: цветное число, кислотное число, массовая доля влаги и летучих веществ, массовая доля фосфорсодержащих веществ (в пересчете на стеароолецитин).</w:t>
      </w:r>
    </w:p>
    <w:p>
      <w:pPr>
        <w:pStyle w:val="Normal"/>
        <w:overflowPunct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ль данной курсовой работы выполнена, соответственно анализирована структура ассортимента и качества растительных масел на примере продуктового магазина «Тамара» г. Хабаровск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</w:t>
      </w:r>
      <w:r>
        <w:rPr>
          <w:sz w:val="28"/>
          <w:szCs w:val="28"/>
          <w:lang w:val="fi-FI"/>
        </w:rPr>
        <w:t xml:space="preserve"> работе рассмотрены следующие задачи:</w:t>
      </w:r>
    </w:p>
    <w:p>
      <w:pPr>
        <w:pStyle w:val="Normal"/>
        <w:overflowPunct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раскрыт литературный обзор структуры ассортимента и качества ;</w:t>
      </w:r>
    </w:p>
    <w:p>
      <w:pPr>
        <w:pStyle w:val="Normal"/>
        <w:overflowPunct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анализирована структура ассортимента растительных масел по торговым маркам;</w:t>
      </w:r>
    </w:p>
    <w:p>
      <w:pPr>
        <w:pStyle w:val="Normal"/>
        <w:overflowPunct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анализирована структура ассортимента растительных масел по странам происхождения и предприятиям-изготовителям;</w:t>
      </w:r>
    </w:p>
    <w:p>
      <w:pPr>
        <w:pStyle w:val="Normal"/>
        <w:overflowPunct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 xml:space="preserve">анализирована структура ассортимента растительных масел по видам масла; </w:t>
      </w:r>
    </w:p>
    <w:p>
      <w:pPr>
        <w:pStyle w:val="Normal"/>
        <w:overflowPunct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анализирована структура ассортимента растительных масел по видам и объемам тары;</w:t>
      </w:r>
    </w:p>
    <w:p>
      <w:pPr>
        <w:pStyle w:val="Normal"/>
        <w:overflowPunct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анализирована структура ассортимента растительных масел по ценам реализации;</w:t>
      </w:r>
    </w:p>
    <w:p>
      <w:pPr>
        <w:pStyle w:val="Normal"/>
        <w:overflowPunct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 xml:space="preserve">изучены экспериментальная часть, проведен контроль качества растительных масел. </w:t>
      </w:r>
    </w:p>
    <w:p>
      <w:pPr>
        <w:pStyle w:val="TextBody"/>
        <w:spacing w:lineRule="auto" w:line="360"/>
        <w:ind w:firstLine="709"/>
        <w:rPr/>
      </w:pPr>
      <w:r>
        <w:rPr>
          <w:bCs/>
          <w:sz w:val="28"/>
          <w:szCs w:val="28"/>
        </w:rPr>
        <w:t>На основе проведенного исследования были сделаны следующие вывод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яющее влияние на цену реализации масел оказывают торговая марка, предприятие и страна происхождения (для подсолнечного и оливкового масла разница в цене составила 3,2 и 4,4 раза  соответственно), торговая надбавка магазина (для оливкового масла – 28-33 %, подсолнечного – 10-13 %), вид масла и степень его очистки, а также вид и объём та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нашему мнению, на рынке масел не сформирован и не удовлетворяется покупательский спрос на растительное масло в таре небольшого объёма (до 500 мл), которая является более привлекательной для отдельных категорий населения (одинокие, пожилые люди) с точки зрения сохраняемости продукции. Сегодня в реализации в такой расфасовке находится только оливковое масло. 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 xml:space="preserve">Ниша для соевого, а также купажированных масел остаётся незаполненной, несмотря на предпосылки к их продвижению на  рынок: функциональные свойства (наличие незаменимых полиненасыщенных жирных кислот, витаминов, фосфолипидов), наличие мощностей по производству соевого масла в регионе, низкая себестоимость    производства, а следовательно, и цена этих видов масел. Изготовителям и торговым организациям целесообразно привлекать внимание покупателей к этим маслам, делая акцент на полезных свойствах продуктов. 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днако одни масла  имеют высокую стоимость, другие почти не представлены на местном рынке, имеют несбалансированный состав или содержат вредные для человека компоненты. Эффективным способом удовлетворения потребности человека в незаменимых микронутриентах является купажирование масел для балансирования состава путём смешивания  двух-трёх масел в определённой пропорции. Расширение на рынке сегмента смешанных масел обеспечит реализацию концепции здорового питания, предусматривающей экологичность продуктов, сбалансированность по биологически активным веществам, высокие функциональные свой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писок литераторы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ОСТ Р 51917-2002  «Термины и определения»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кон РФ «О стандартизации» в редакции от31.07.98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кон РФ «О санитарно-эпидемиологическом благополучии населения» от 19.04.91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акулина Л.А., Баранова Е.Н., Бармаш А.И. «Справочник товарове</w:t>
        <w:softHyphen/>
        <w:t>да продовольственных товаров» - Ростов Н/Д «МарП»,2004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розовский Д.Ж., Борисенко Т.М., Качалова М.С. «Основы товароведения промышленных и продовольственных товаров» - М.: «Эко</w:t>
        <w:softHyphen/>
        <w:t>номика», 2004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митриенко М.И.,Пилипенко. Т.В. Товароведение и экспертиза пищевых жиров, молока и молочных продуктов СПб.: Питер, 2004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атюхина З.П., Королькова Э.П..  Товароведение пищевых продук</w:t>
        <w:softHyphen/>
        <w:t>тов:    Учеб.для    нач.проф.образования,-    2-е    изд.,    стереотип,-М.:ИПРО; центр»Академия»,2005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овикова А. М., Голубкина Т. С. «Товароведение и организация торговли продовольственными товарами» - Москва ПрофОбрИздат – 2004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иколаева М.А., Карташова Л.В., Положишникова М.А.. Средства информации о товарах.  М.: Экономика,2004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иколаева М.А. Товароведение потребительских товаров. Теоретические основы: Учебник для вузов. - М.: Издательство норма,2003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овароведение и экспертиза потребительских товаров: Учебник. - М: ИНФРА-М, 2006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851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unga">
    <w:charset w:val="00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3"/>
      <w:szCs w:val="2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b w:val="false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unga" w:hAnsi="Tunga" w:cs="Tung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unga" w:hAnsi="Tunga" w:cs="Tung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b w:val="false"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InternetLink">
    <w:name w:val="Hyperlink"/>
    <w:rPr>
      <w:rFonts w:cs="Times New Roman"/>
      <w:color w:val="0033CC"/>
      <w:u w:val="none"/>
    </w:rPr>
  </w:style>
  <w:style w:type="character" w:styleId="Style11">
    <w:name w:val="Схема документа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Реферат"/>
    <w:basedOn w:val="Normal"/>
    <w:qFormat/>
    <w:pPr>
      <w:widowControl w:val="false"/>
      <w:autoSpaceDE w:val="false"/>
      <w:ind w:left="-720" w:firstLine="357"/>
    </w:pPr>
    <w:rPr>
      <w:rFonts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8" w:leader="none"/>
      </w:tabs>
      <w:spacing w:lineRule="auto" w:line="288"/>
      <w:jc w:val="both"/>
    </w:pPr>
    <w:rPr>
      <w:sz w:val="28"/>
      <w:lang w:val="en-US" w:eastAsia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628" w:leader="dot"/>
      </w:tabs>
      <w:spacing w:lineRule="auto" w:line="360"/>
      <w:ind w:left="240" w:hanging="0"/>
      <w:jc w:val="both"/>
    </w:pPr>
    <w:rPr>
      <w:sz w:val="28"/>
      <w:szCs w:val="2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7:36:00Z</dcterms:created>
  <dc:creator>Алексей</dc:creator>
  <dc:description/>
  <cp:keywords/>
  <dc:language>en-US</dc:language>
  <cp:lastModifiedBy>Mage</cp:lastModifiedBy>
  <dcterms:modified xsi:type="dcterms:W3CDTF">2011-10-06T17:36:00Z</dcterms:modified>
  <cp:revision>2</cp:revision>
  <dc:subject/>
  <dc:title> </dc:title>
</cp:coreProperties>
</file>