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en-US" w:eastAsia="en-US"/>
        </w:rPr>
        <w:t>Содержа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tabs>
          <w:tab w:val="clear" w:pos="708"/>
          <w:tab w:val="left" w:pos="6826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Состояние рынка хлебобулочных изделий в стран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Характеристика батона и других хлебобулочных издел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Процесс получения хлебобулочных издел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Условия хранения хлебобулочных изделий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Проблемы при транспортировке и хранении хлебобулочных издел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Правила безопасности при хранении хлебобулочных издел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. Характеристика нарезного батона в московской торговой сет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8. Экспертная оценка качества изделия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воды и предложения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Хлебобулочные изделия относятся к продуктам повседневного спрос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витие хлебопекарной промышленности осуществляется на базе внедрения новой техники, прогрессивной технологии, увеличения выработки хлеба и булочных изделий с различными добавками и улучшителями, повышающими их биологическую ценность и качество. Хлебопекарная промышленность России, производственная база которой насчитывает тысячу хлебозаводов и более пяти тысяч предприятий малой мощности, ежегодно вырабатывает 15 – 20 млн. тонн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ссортимент хлебобулочных изделий в России характеризуется большим разнообразием и включает в себя около тысячи наименований. Фактически промышленность вырабатывает лишь часть всего ассортимента хлебной продук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ми группами структуры ассортимента хлеба являются: хлеб из пшеничной муки (подовой и формовой); хлеб из ржаной муки (подовой и формовой); хлеб из смеси ржаной и пшеничной муки (подовой и формовой); булочные изделия (батоны, булки, калачи, слойки); сдобные изделия (плюшки, булки, слойки, розанчики, крендели); бараночные (сушки, баранки, бублики); сухарные (сухари армейские, сухари сдобные пшеничные); диетические изделия с изменённым химическим составом (бессолевые, с пониженным содержанием белка, углеводов и т.п.) [1]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textAlignment w:val="top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огласно современным взглядам науки о питании ассортимент хлебной продукции должен быть расширен выпуском изделий улучшенного качества, повышенной пищевой ценности, профилактического и диетического назначения. За счет хлеба организм человека на 50 </w:t>
      </w:r>
      <w:r>
        <w:rPr>
          <w:iCs/>
          <w:sz w:val="28"/>
          <w:szCs w:val="28"/>
          <w:lang w:val="en-US" w:eastAsia="en-US"/>
        </w:rPr>
        <w:t>%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удовлетворяет потребность в витаминах группы В: тиамине (В1), рибофлавине (В2) и никотиновой кислоте (РР). Наличие витаминов в хлебе обусловлено в основном сортом муки. При помоле зерна в муке теряется до 65 %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витаминов, и тем больше, чем выше сорт муки. Хлеб из обойной муки характеризуется более высоким содержанием витаминов. 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textAlignment w:val="top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Хлеб важен и как источник минеральных веществ. В хлебе содержится калий, фосфор, сера, магний; в несколько меньших количествах - хлор, кальций, натрий, кремний и в небольших количествах другие элементы. Хлеб из низших сортов муки содержит больше минеральных вещест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сегодняшний день анализ качества булочных изделий (на примере батона нарезного) является весьма актуальной, вследствие того, что на рынке хлебобулочного производства представлен широкий ассортимент изделий разного качества, и порой покупателю бывает трудно выделить для себя именно то наименование продукта, которое соответствовало бы его требования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ью данной работы является изучение качества булочных изделий (на примере батона нарезного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дач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Изучить требования к показателям качества готового продук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Определить органолептические и физико-химические методы анализа готового продук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Провести экспертизу булочного издел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68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1. Состояние рынка хлебобулочных изделий в стра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лебопечение является социально значимой отраслью экономики. Большинство хлебозаводов, выпускающих основные сорта хлеба, решают важную стратегическую задачу обеспечения дешевым хлебом как можно большего количества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ейчас на российском рынке хлеба присутствует как наследие СССР - традиционные виды хлеба – черный, белый, круглый, батон и буханка, так и формирующаяся в последние годы премиальная категория – хлебобулочные изделия с ограниченным сроком хранения, содержанием минералов и органических элементов, низкокалорийные сорта и т.п. Потребление хлеба и хлебобулочных изделий связано в первую очередь с благосостоянием населения, с ростом которого российский потребитель переходит от дешевой и калорийной пищи к более дорогим продук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вестно, что современный россиянин потребляет в среднем около 100 кг хлеба в год, при этом для Москвы этот показатель составляет от 70 до 90 кг в год, в то время как в некоторых российских регионах - до 260 кг. Таким образом, культура потребления хлеба в Москве аналогична западной: по данным экспертов, в европейских странах уровень потребления хлеба составляет 70-80 кг на душу населения в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ъем производства хлеба и хлебобулочных изделий в России за 2009 год оценивается в 7702 тыс. тонн или 4,5 млрд. долл. в стоимостном выражении. В последние 5 лет в России наблюдается тенденция к снижению объемов производства хлеба. По оценкам экспертов, производство хлебобулочной продукции в России ежегодно сокращается на 5-7%, начиная с 2004 года производство хлеба в стране падает каждый год в среднем на 3,8%. За период с 1997 по 2007 г. объемы производства хлеба и хлебобулочных изделий в России снизились на 20%. Промышленное производство хлеба на душу населения с 1997 по 2007 г. по России снизилось на 18%, в Московском регионе - на 15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рынке хлеба и хлебобулочных изделий России присутствует как отечественная, так и зарубежная продукция, доля которой, однако, невелика. Объем импорта хлеба и хлебобулочных изделий в 2009 году составил 20,1 млн. долл. в денежном выражении. Наибольшая доля ввезенного в нашу страну хлеба в денежном выражении принадлежит Финляндии, которая в 2009 году ввезла хлеба на сумму $6,9 млн, что составило 34,5% от общего объема импорта, на втором месте находится Литва – $3,3 млн. или 16,3%. Доли Германии, Франции и Украины в 2009 году составили 9,6%, 9,4% и 9,3% соответствен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 оценкам экспертов, производством хлебобулочных и кондитерских изделий в России занимаются 16-20 тысяч предприятий. Хлебная отрасль в России представлена, в основном, предприятиями малого и среднего бизнес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точки зрения характеристики хлебобулочной отрасли наиболее показательны рынки Москвы и Санкт - Петербур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осковский рынок хлебобулочных изделий продолжает набирать обороты, несмотря на падение общероссийских показателей. Годовое производство хлеба и хлебобулочных изделий в столице составляет 657 тыс. тонн, годовой объем рынка хлебобулочной продукции Москвы составляет примерно 230 млн. долл. в денежном выражении. Среднесуточный объем московского рынка хлебобулочных изделий составляет 1,8 тыс. тон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оминирующую роль в столице еще с советского периода продолжают играть хлебозаводы: в сложившихся рыночных условиях у крупных комбинатов выше рентабельность и шансы сохранить рецепты традиционного хлебопечения. Тем не менее, в Москве в данной отрасли достаточно развит малый бизнес. 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труктура московского рынка представлена примерно 20 крупнейшими хлебозаводами, в числе которых МБКК «Коломенское», АОЗТ «Пеко», ОАО «Пролетарец», «Черемушки», группа «Черкизово», Хлебозавод №22, Хлебозавод №27, их суммарная доля составляет около 85% рынка, и свыше 300 пекарен, на которые приходится около 15% рын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упнейшими производителями хлеба в Москве являются группа «Черемушки», хлебозавод №22, группа «Черкизово», КБК «Коломенско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2. Характеристика батона и других хлебобулочных изделий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textAlignment w:val="top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улочные изделия выпекают из пшеничной муки, массой менее 500 г. К ним относят батоны, плетеные изделия, булки, сайки, сдобные булочные изделия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textAlignment w:val="top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Батоны </w:t>
      </w:r>
      <w:r>
        <w:rPr>
          <w:sz w:val="28"/>
          <w:szCs w:val="28"/>
          <w:lang w:val="en-US" w:eastAsia="en-US"/>
        </w:rPr>
        <w:t>представляют собой подовые штучные изделия, вырабатываемые по ГОСТ 27844 – 88, из муки пшеничной высшего, І и ІІ сортов следующих наименований: батоны простые, нарезные, нарезные молочные, городские, студенческие, с изюмом, подмосковные, столовые, столичные, особые [1]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textAlignment w:val="top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атоны простые, нарезные, нарезные молочные, с изюмом, подмосковные, столовые и студенческие вырабатывают продолговатой формы с округлёнными, тупыми или острыми концами; городские – продолговатые с заострёнными концами; столичные и особые – удлинённые с тупыми или округлёнными концами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textAlignment w:val="top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се виды батонов, за исключением подмосковных и студенческих, имеют на поверхности несколько косых надрезов. Подмосковные батоны – с двумя продольными надрезами; студенческие – с одним продольным надрезом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textAlignment w:val="top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атоны должны вырабатываться следующих наименований и массы, в килограммах (табл. 1)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textAlignment w:val="top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textAlignment w:val="top"/>
        <w:rPr>
          <w:b/>
          <w:b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Таблица 1</w:t>
      </w:r>
      <w:r>
        <w:rPr>
          <w:b/>
          <w:sz w:val="28"/>
          <w:szCs w:val="28"/>
          <w:lang w:val="en-US" w:eastAsia="en-US"/>
        </w:rPr>
        <w:t xml:space="preserve"> – Наименования, массы и ориентировочные размеры батон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1836"/>
        <w:gridCol w:w="1837"/>
        <w:gridCol w:w="2293"/>
      </w:tblGrid>
      <w:tr>
        <w:trPr>
          <w:trHeight w:val="23" w:hRule="atLeast"/>
        </w:trPr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360" w:before="0" w:after="0"/>
              <w:jc w:val="both"/>
              <w:textAlignment w:val="top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Наименование изделий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360" w:before="0" w:after="0"/>
              <w:jc w:val="both"/>
              <w:textAlignment w:val="top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Масса, кг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360" w:before="0" w:after="0"/>
              <w:jc w:val="both"/>
              <w:textAlignment w:val="top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Размеры, см</w:t>
            </w:r>
          </w:p>
        </w:tc>
      </w:tr>
      <w:tr>
        <w:trPr>
          <w:trHeight w:val="23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auto" w:line="360" w:before="0" w:after="0"/>
              <w:jc w:val="both"/>
              <w:textAlignment w:val="top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360" w:before="0" w:after="0"/>
              <w:jc w:val="both"/>
              <w:textAlignment w:val="top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дли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360" w:before="0" w:after="0"/>
              <w:jc w:val="both"/>
              <w:textAlignment w:val="top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ширина</w:t>
            </w:r>
          </w:p>
        </w:tc>
      </w:tr>
      <w:tr>
        <w:trPr>
          <w:trHeight w:val="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360" w:before="0" w:after="0"/>
              <w:jc w:val="both"/>
              <w:textAlignment w:val="top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Батоны из пшеничной муки ІІ сорт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360" w:before="0" w:after="0"/>
              <w:jc w:val="both"/>
              <w:textAlignment w:val="top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0,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360" w:before="0" w:after="0"/>
              <w:jc w:val="both"/>
              <w:textAlignment w:val="top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25-2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360" w:before="0" w:after="0"/>
              <w:jc w:val="both"/>
              <w:textAlignment w:val="top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9-13</w:t>
            </w:r>
          </w:p>
        </w:tc>
      </w:tr>
      <w:tr>
        <w:trPr>
          <w:trHeight w:val="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360" w:before="0" w:after="0"/>
              <w:jc w:val="both"/>
              <w:textAlignment w:val="top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 xml:space="preserve">Батоны из пшеничной муки І сорта: </w:t>
            </w:r>
          </w:p>
          <w:p>
            <w:pPr>
              <w:pStyle w:val="Style17"/>
              <w:shd w:fill="auto" w:val="clear"/>
              <w:spacing w:lineRule="auto" w:line="360" w:before="0" w:after="0"/>
              <w:jc w:val="both"/>
              <w:textAlignment w:val="top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простые</w:t>
            </w:r>
          </w:p>
          <w:p>
            <w:pPr>
              <w:pStyle w:val="Style17"/>
              <w:shd w:fill="auto" w:val="clear"/>
              <w:spacing w:lineRule="auto" w:line="360" w:before="0" w:after="0"/>
              <w:jc w:val="both"/>
              <w:textAlignment w:val="top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нарезные</w:t>
            </w:r>
          </w:p>
          <w:p>
            <w:pPr>
              <w:pStyle w:val="Style17"/>
              <w:shd w:fill="auto" w:val="clear"/>
              <w:spacing w:lineRule="auto" w:line="360" w:before="0" w:after="0"/>
              <w:jc w:val="both"/>
              <w:textAlignment w:val="top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нарезные молочные</w:t>
            </w:r>
          </w:p>
          <w:p>
            <w:pPr>
              <w:pStyle w:val="Style17"/>
              <w:shd w:fill="auto" w:val="clear"/>
              <w:spacing w:lineRule="auto" w:line="360" w:before="0" w:after="0"/>
              <w:jc w:val="both"/>
              <w:textAlignment w:val="top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студенческ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auto" w:line="360" w:before="0" w:after="0"/>
              <w:jc w:val="both"/>
              <w:textAlignment w:val="top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</w:r>
          </w:p>
          <w:p>
            <w:pPr>
              <w:pStyle w:val="Style17"/>
              <w:shd w:fill="auto" w:val="clear"/>
              <w:spacing w:lineRule="auto" w:line="360" w:before="0" w:after="0"/>
              <w:jc w:val="both"/>
              <w:textAlignment w:val="top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0,5</w:t>
            </w:r>
          </w:p>
          <w:p>
            <w:pPr>
              <w:pStyle w:val="Style17"/>
              <w:shd w:fill="auto" w:val="clear"/>
              <w:spacing w:lineRule="auto" w:line="360" w:before="0" w:after="0"/>
              <w:jc w:val="both"/>
              <w:textAlignment w:val="top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0,4</w:t>
            </w:r>
          </w:p>
          <w:p>
            <w:pPr>
              <w:pStyle w:val="Style17"/>
              <w:shd w:fill="auto" w:val="clear"/>
              <w:spacing w:lineRule="auto" w:line="360" w:before="0" w:after="0"/>
              <w:jc w:val="both"/>
              <w:textAlignment w:val="top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0,4</w:t>
            </w:r>
          </w:p>
          <w:p>
            <w:pPr>
              <w:pStyle w:val="Style17"/>
              <w:shd w:fill="auto" w:val="clear"/>
              <w:spacing w:lineRule="auto" w:line="360" w:before="0" w:after="0"/>
              <w:jc w:val="both"/>
              <w:textAlignment w:val="top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0,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auto" w:line="360" w:before="0" w:after="0"/>
              <w:jc w:val="both"/>
              <w:textAlignment w:val="top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</w:r>
          </w:p>
          <w:p>
            <w:pPr>
              <w:pStyle w:val="Style17"/>
              <w:shd w:fill="auto" w:val="clear"/>
              <w:spacing w:lineRule="auto" w:line="360" w:before="0" w:after="0"/>
              <w:jc w:val="both"/>
              <w:textAlignment w:val="top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26-30</w:t>
            </w:r>
          </w:p>
          <w:p>
            <w:pPr>
              <w:pStyle w:val="Style17"/>
              <w:shd w:fill="auto" w:val="clear"/>
              <w:spacing w:lineRule="auto" w:line="360" w:before="0" w:after="0"/>
              <w:jc w:val="both"/>
              <w:textAlignment w:val="top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18-20</w:t>
            </w:r>
          </w:p>
          <w:p>
            <w:pPr>
              <w:pStyle w:val="Style17"/>
              <w:shd w:fill="auto" w:val="clear"/>
              <w:spacing w:lineRule="auto" w:line="360" w:before="0" w:after="0"/>
              <w:jc w:val="both"/>
              <w:textAlignment w:val="top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25-29</w:t>
            </w:r>
          </w:p>
          <w:p>
            <w:pPr>
              <w:pStyle w:val="Style17"/>
              <w:shd w:fill="auto" w:val="clear"/>
              <w:spacing w:lineRule="auto" w:line="360" w:before="0" w:after="0"/>
              <w:jc w:val="both"/>
              <w:textAlignment w:val="top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24-2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auto" w:line="360" w:before="0" w:after="0"/>
              <w:jc w:val="both"/>
              <w:textAlignment w:val="top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</w:r>
          </w:p>
          <w:p>
            <w:pPr>
              <w:pStyle w:val="Style17"/>
              <w:shd w:fill="auto" w:val="clear"/>
              <w:spacing w:lineRule="auto" w:line="360" w:before="0" w:after="0"/>
              <w:jc w:val="both"/>
              <w:textAlignment w:val="top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8-10</w:t>
            </w:r>
          </w:p>
          <w:p>
            <w:pPr>
              <w:pStyle w:val="Style17"/>
              <w:shd w:fill="auto" w:val="clear"/>
              <w:spacing w:lineRule="auto" w:line="360" w:before="0" w:after="0"/>
              <w:jc w:val="both"/>
              <w:textAlignment w:val="top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7-9</w:t>
            </w:r>
          </w:p>
          <w:p>
            <w:pPr>
              <w:pStyle w:val="Style17"/>
              <w:shd w:fill="auto" w:val="clear"/>
              <w:spacing w:lineRule="auto" w:line="360" w:before="0" w:after="0"/>
              <w:jc w:val="both"/>
              <w:textAlignment w:val="top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9-11</w:t>
            </w:r>
          </w:p>
          <w:p>
            <w:pPr>
              <w:pStyle w:val="Style17"/>
              <w:shd w:fill="auto" w:val="clear"/>
              <w:spacing w:lineRule="auto" w:line="360" w:before="0" w:after="0"/>
              <w:jc w:val="both"/>
              <w:textAlignment w:val="top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7-9</w:t>
            </w:r>
          </w:p>
        </w:tc>
      </w:tr>
      <w:tr>
        <w:trPr>
          <w:trHeight w:val="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360" w:before="0" w:after="0"/>
              <w:jc w:val="both"/>
              <w:textAlignment w:val="top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Батоны из пшеничной муки высшего сорта:</w:t>
            </w:r>
          </w:p>
          <w:p>
            <w:pPr>
              <w:pStyle w:val="Style17"/>
              <w:shd w:fill="auto" w:val="clear"/>
              <w:spacing w:lineRule="auto" w:line="360" w:before="0" w:after="0"/>
              <w:jc w:val="both"/>
              <w:textAlignment w:val="top"/>
              <w:rPr/>
            </w:pPr>
            <w:r>
              <w:rPr>
                <w:sz w:val="20"/>
                <w:szCs w:val="28"/>
                <w:lang w:val="en-US" w:eastAsia="en-US"/>
              </w:rPr>
              <w:t>нарезные</w:t>
            </w:r>
          </w:p>
          <w:p>
            <w:pPr>
              <w:pStyle w:val="Style17"/>
              <w:shd w:fill="auto" w:val="clear"/>
              <w:spacing w:lineRule="auto" w:line="360" w:before="0" w:after="0"/>
              <w:jc w:val="both"/>
              <w:textAlignment w:val="top"/>
              <w:rPr/>
            </w:pPr>
            <w:r>
              <w:rPr>
                <w:sz w:val="20"/>
                <w:szCs w:val="28"/>
                <w:lang w:val="en-US" w:eastAsia="en-US"/>
              </w:rPr>
              <w:t>нарезные молочные</w:t>
            </w:r>
          </w:p>
          <w:p>
            <w:pPr>
              <w:pStyle w:val="Style17"/>
              <w:shd w:fill="auto" w:val="clear"/>
              <w:spacing w:lineRule="auto" w:line="360" w:before="0" w:after="0"/>
              <w:jc w:val="both"/>
              <w:textAlignment w:val="top"/>
              <w:rPr/>
            </w:pPr>
            <w:r>
              <w:rPr>
                <w:sz w:val="20"/>
                <w:szCs w:val="28"/>
                <w:lang w:val="en-US" w:eastAsia="en-US"/>
              </w:rPr>
              <w:t xml:space="preserve">городские подмосковные </w:t>
            </w:r>
          </w:p>
          <w:p>
            <w:pPr>
              <w:pStyle w:val="Style17"/>
              <w:shd w:fill="auto" w:val="clear"/>
              <w:spacing w:lineRule="auto" w:line="360" w:before="0" w:after="0"/>
              <w:jc w:val="both"/>
              <w:textAlignment w:val="top"/>
              <w:rPr/>
            </w:pPr>
            <w:r>
              <w:rPr>
                <w:sz w:val="20"/>
                <w:szCs w:val="28"/>
                <w:lang w:val="en-US" w:eastAsia="en-US"/>
              </w:rPr>
              <w:t xml:space="preserve">столовые </w:t>
            </w:r>
          </w:p>
          <w:p>
            <w:pPr>
              <w:pStyle w:val="Style17"/>
              <w:shd w:fill="auto" w:val="clear"/>
              <w:spacing w:lineRule="auto" w:line="360" w:before="0" w:after="0"/>
              <w:jc w:val="both"/>
              <w:textAlignment w:val="top"/>
              <w:rPr/>
            </w:pPr>
            <w:r>
              <w:rPr>
                <w:sz w:val="20"/>
                <w:szCs w:val="28"/>
                <w:lang w:val="en-US" w:eastAsia="en-US"/>
              </w:rPr>
              <w:t>столичные</w:t>
            </w:r>
          </w:p>
          <w:p>
            <w:pPr>
              <w:pStyle w:val="Style17"/>
              <w:shd w:fill="auto" w:val="clear"/>
              <w:spacing w:lineRule="auto" w:line="360" w:before="0" w:after="0"/>
              <w:jc w:val="both"/>
              <w:textAlignment w:val="top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особы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4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8-3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8-3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3-3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4-2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6-2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9-4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0-7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-1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-1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-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-1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-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-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-8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ждый вид батона вырабатывается по определённой рецептуре (табл. 2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 xml:space="preserve">Таблица 2 –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Рецептуры батон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553"/>
        <w:gridCol w:w="553"/>
        <w:gridCol w:w="553"/>
        <w:gridCol w:w="554"/>
        <w:gridCol w:w="553"/>
        <w:gridCol w:w="553"/>
        <w:gridCol w:w="869"/>
        <w:gridCol w:w="1081"/>
        <w:gridCol w:w="1158"/>
        <w:gridCol w:w="814"/>
        <w:gridCol w:w="907"/>
      </w:tblGrid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именование сырья</w:t>
            </w:r>
          </w:p>
        </w:tc>
        <w:tc>
          <w:tcPr>
            <w:tcW w:w="8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атоны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остые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рез-ные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резные молоч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ородск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уденческ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дмосковны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оловы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оличные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ука пшеничная хлебопекарная, кг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ысшего сорта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I сорта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II сор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00,0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0,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0,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,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0,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0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,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0,0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,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,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,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рожжи хлебопекарные прессованные, к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оль поваренная пищевая, к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ахар-песок, к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4,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аргарин столовый с содержанием жира 82%, к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,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.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олоко сухое обезжиренное, к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,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сто можно готовить любыми способами, применяемыми для приготовления изделий из пшеничной муки. Предпочтительными являются: опарный, на большой густой опаре и ускоренные способ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товое тесто делят на делительных машинах. После округления тестовые заготовки целесообразно подвергать предварительной расстойке, которая может осуществляться на транспортерных лентах или других устройствах. После предварительной расстойки заготовки формуют в закаточных машинах и направляют на окончательную расстойк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должительность окончательной расстойки батонов простых из муки первого сорта 30-50 мин, второго сорта 25-40 мин; нарезных из пшеничной муки I и высшего сортов 35-70 мин; городских 40-60 мин; нарезных молочных 30-50 мин; студенческих -50-60 мин; с изюмом массой 0,4 кг 30—50 мин, массой 0,2 кг 45-60 мин; подмосковных 35- 40 мин; столовых — 50-60 мин; столичных - 30-45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д посадкой в печь на тестовых заготовках делают надрезы с помощью специального устройства или вручну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делия выпекают на поду или листах. Наиболее благоприятными условиями являются относительная влажность в начальной зоне пекарной камеры 80-85% и температура 110—120°С. Длительность прохождения через зону увлажнения 2-3 мин. Температура в других зонах пекарной камеры 220-250° 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Изделия хлебобулочные плетёны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ырабатывают из муки высшего, І и ІІ сор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лебобулочные плетеные изделия вырабатывают продолговато-овальной формы следующих наименований и масс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етенка из пшеничной муки высшего сорта 0,2 и 0,4 кг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етенка из пшеничной муки II сорта 0,4 кг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ала плетеная из пшеничной муки I сорта 0,4 кг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летенк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редставляет собой булочное изделие, сплетенное из трех жгутов, хала - из 4 жгу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риентировочные размеры изделий: плетёнка массой 0,2 кг: длина 18 –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2 см, ширина 10—12 см; массой 0,4 кг: длина 24 - 28 см, ширина 10-14 см; хала: длина 20-23 см; ширина 10 - 14 с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сто можно готовить любыми способами, применяемыми для приготовления хлеба из пшеничной муки. Предпочтительным является опарный способ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Булки городск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ырабатывают по ГОСТ 27844—88, продолговатой формы с продольным надрезом в виде гребешка, проходящего вдоль верхней кор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родские булки выпекают из пшеничной муки первого сорта массой 0,2 кг и высшего сорта массой 0,2 и 0,1 кг. Ориентировочные размеры для изделий массой 0,1 кг: длина 12-14 см, ширина 4- 6 см; массой 0,2 кг: длина 16-18 см и ширина 7-9 с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сто можно готовить любыми способами, применяемыми для приготовления изделий из пшеничной муки. Предпочтительными являются опарный, на большой густой опар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товое тесто делят на делительных машинах. После округления и закатки заголовки теста поступают на расстойку. Рекомендуется предварительная расстойка в течение 2-3 мин. Продолжительность окончательной расстойки 30-50 ми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д посадкой в печь по длине всей заготовки вручную или при помощи автоматического надрезчика делают надрез, в результате которого в процессе выпечки образуется свойственный городской булке гребешо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Булки русские круглые</w:t>
      </w:r>
      <w:r>
        <w:rPr>
          <w:rFonts w:cs="Times New Roman" w:ascii="Times New Roman" w:hAnsi="Times New Roman"/>
          <w:b/>
          <w:bCs/>
          <w:color w:val="000000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вырабатывают по ГОСТ 27844-88 из муки пшеничной высшего и первого 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Булки русские круглые представляют собой штучные изделия округлой формы, имеющие на поверхности один или два параллельных надрез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Ориентировочный диаметр для изделий массой 0,2 кг - 11-13 см; массой 0,1 кг - 8-10 см; массой 0,05 кг - 7-9 с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Тесто можно готовить любыми способами, применяемыми для приготовления изделий из пшеничной муки. Предпочтительными являются опарный, на большой густой опаре и ускоренные способ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Готовое тесто делят на делительных машинах или вручную. После округления заготовки теста поступают на расстойк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Продолжительность расстойки для изделий из муки I сорта 40-60 мин, для изделия из муки высшего сорта 35 - 50 ми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Булочки молочные</w:t>
      </w: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ырабатывают по ГОСТ 27844-88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из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шеничной муки высшего сорта округлой или продолговатой формы с заострёнными концами, с надрезами, массой 0,1 и 0,2 к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иентировочные размеры для изделий продолговатой формы: массой 0,2 кг: длина 18-20 см, ширина 8-10 см; массой 0,1 кг: длина 10-13 см, ширина 8-10 см. Диаметр булочек массой 0,2 кг 10-12 см; массой 0,1 кг 8,5-|10,5 с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готовление теста производят опарным или другими способ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ми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меняемыми для приготовления хлеба из пшеничной муки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3. Процесс получения хлебобулочных изделий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textAlignment w:val="top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Характеристика сырья и требования к его качеству. </w:t>
      </w:r>
      <w:r>
        <w:rPr>
          <w:sz w:val="28"/>
          <w:szCs w:val="28"/>
          <w:lang w:val="en-US" w:eastAsia="en-US"/>
        </w:rPr>
        <w:t xml:space="preserve">Качество булочных изделий обусловлено качеством сырья и технологией приготовления. 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новным сырьем в производстве хлеба и хлебобулочных изделий являются: мука, дрожжи, вода, соль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Хранение и подготовка муки к производству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вежесмолотая мука не годится для выпечки хлеба, так как образует мажущееся, расплывающееся тесто и хлеб получается плохого качества (малого объема, пониженного выхода), поэтому такую муку в хлебопечении никогда не применяют. Она должна пройти отлежку или созревание в благоприятных условиях, при которых ее хлебопекарные свойства улучшатся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зревание пшеничной муки проводят на мелькомбинатах в течение 1,5 - 2 мес. При этом меняется влажность муки в зависимости от параметров окружающего воздуха; цвет ее становится светлее; увеличивается кислотность в основном за счет разложения жира и образования жирных кислот. Следствием возрастания кислотности являются глубокое изменение белков, укрепление структурно-механических свойств клейковины, уменьшение ее растяжимости и увеличение упругости. Слабая, непосредственно после помола клейковина при отлежке приобретает свойства средней; средняя по силе становится сильной, а сильная — очень сильной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ительность созревания муки зависит от ее сорта, влажности и условий хранения. Созреванию подвергают только пшеничную муку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еред подачей муки для приготовления теста производится ее подготовка к производству, которая заключается в подсортировке отдельных партий, их просеивании и магнитной очистке. Отдельные партии муки могут значительно отличаться по своим хлебопекарным качествам, поэтому перед подачей на производство принято составлять смесь различных партий муки в пределах одного сорта. Муку со слабой клейковиной смешивают с сильной; муку, темнеющую в процессе переработки, – с нетемнеющей и т. д. 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я просеивания муки с целью удаления случайных посторонних примесей применяют бураты, вибросита или просеиватетели других конструкций. Муку просеивают через сито из стальной сетки с ячейками определенного размера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Вода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ачество питьевой воды определяется ГОСТ 2874. На каждом хлебозаводе должен быть запас холодной воды, рассчитанный на 8 ч работы предприятия, и запас горячей воды на 4 ч работы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я приготовления теста на 100 кг муки расходуют от 35 до 75 л питьевой воды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оличество воды в тесте зависит: от вида муки и изделий. Наименьшую влажность имеет тесто, предназначенное для бараночных изделий, наибольшую – для ржаного хлеба из обойной муки; от влажности муки. Чем суше мука, тем больше воды она поглощает при замесе; от количества сахара и жира, добавляемых по рецептуре, которые как бы разжижают тесто. 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оль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рецептуру хлебобулочных изделий, за исключением диетических бессолевых сортов, входит поваренная соль в количестве от 1 до 2,5 % к массе муки. Она улучшает вкус изделий, существенно влияет на физические свойства теста, укрепляя его клейковину. Качество поваренной соли должно соответствовать ГОСТ 13830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ль доставляют на хлебозавод в мешках или насыпью и хранят в отдельных помещениях. Раствор соли готовят в солерастворителе, который представляет собой бак из двух отделений. Одно заполнено слоем соли, в который поступает вода, образуя насыщенный раствор 26%-й концентрации; второе служит отстойником раствора соли после фильтрования. В настоящее время применяют новый (мокрый) способ хранения соли, для этого ее ссыпают в металлический или бетонный бункер – растворитель, к которому подведена вода. Перед подачей на производство раствор соли фильтруют и перекачивают в расходные баки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иготовление дрожжей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хлебопечении применяют прессованные, сушеные и жидкие дрожжи и дрожжевое молоко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ссованные дрожжи представляют собой выращенные в особых условиях дрожжевые клетки, выделенные из среды, в которой они размножались. В соответствии с ГОСТ 171 влажность их составляет до 75 %, поэтому они являются скоропортящимся продуктом и требуют хранения при температуре от 0ºС до +4ºС в течение не более 12 сут. Важным показателем качества дрожжей является их подъемная сила, или быстрота подъема теста, характеризующая способность дрожжей разрыхлять тесто. Хорошие дрожжи поднимают тесто за 60 - 65 мин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сход прессованных дрожжей для приготовления пшеничного теста составляет 0,5 - 3 % к массе муки и зависит от ряда факторов: подъемной силы дрожжей. Чем она ниже, тем больше требуется дрожжей; длительности процесса брожения теста и способа его приготовления. Чем больше длительность брожения, тем меньше расход дрожжей; для безопарного способа приготовления теста требyeтcя 1,5 - 3 %, количества сахара и жира, содержащихся в тесте. Эти продукты угнетают жизнедеятельность дрожжей, поэтому увеличивают количество вводимого разрыхлителя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ушеные дрожжи получают из прессованных путем высушивания в определенных условиях до влажности 8 - 10 %. Сушеные дрожжи могут храниться продолжительное время (при температуре не более 10 °С до 1 года). Они имеют светло-желтый или светло-коричневый цвет с дрожжевым запахом, подъемная сила их составляет до 90 мин. Сушеные дрожжи применяют в тех случаях, когда невозможно доставить на завод или сохранить прессованные дрожжи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Жидкие дрожжи представляют собой мучную среду, в которой находятся активные дрожжевые клетки и молочнокислые бактерии. Жидкие дрожжи готовят непосредственно на хлебозаводах. Они применяются для разрыхления пшеничного теста в количестве 20 - 35 % к массе муки [3]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ополнительное сырье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 дополнительному сырью относятся сахар-песок, жир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ахар-песок.</w:t>
      </w:r>
      <w:r>
        <w:rPr>
          <w:sz w:val="28"/>
          <w:szCs w:val="28"/>
          <w:lang w:val="en-US" w:eastAsia="en-US"/>
        </w:rPr>
        <w:t xml:space="preserve"> В хлебопечении применяют сахар-песок и сахарную пудру, качество которых определяется ГОСТ 21 и Г0СТ 22. Сахар-песок добавляют в тесто при изготовлении булочных и сдобных изделий в количестве 2,5-30 % к массе муки, сахарную пудру используют для отделки поверхности сдобных изделий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ахар-песок оказывает существенное влияние на качество теста и готового хлеба. Он разжижает тесто, его добавление в небольшом количестве (до 10 % к массе муки) ускоряет брожение теста, а при повышенной дозировке – угнетает. Поэтому если по рецептуре требуется большое количество сахара-песка и жира, то их вносят в тесто в конце брожения. Эта операция называется отсдобкой. Кроме того, сахар-песок улучшает вкус, аромат, окраску хлеба, повышает его энергетическую ценность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Жир.</w:t>
      </w:r>
      <w:r>
        <w:rPr>
          <w:sz w:val="28"/>
          <w:szCs w:val="28"/>
          <w:lang w:val="en-US" w:eastAsia="en-US"/>
        </w:rPr>
        <w:t xml:space="preserve"> Жир вносят в тесто в количестве до 20-30 %. Для приготовления большинства изделий используется маргарин, для некоторых видов сдобных изделий – животное масло, для горчичного хлеба и горчичных баранок – растительное (горчичное) масло. Растительные масла применяются также при разделке теста, для смазки форм и листов. Качество маргарина должно соответствовать ГОСТ 240, подсолнечного масла – ГОСТ 1128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Жиры повышают энергетическую ценность изделий, улучшают их вкусовые качества, увеличивают объем хлеба, повышают пластичность теста, несколько укрепляют клейковину. В то же время они снижают интенсивность брожения теста. Желательно, чтобы жиры, применяемые в хлебопечении, были безводными и хорошо эмульгировались в воде, имели пластичную структуру и невысокую температуру плавления [1]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Технология производства хлеба из пшеничной му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цесс производства хлеба можно разделить на следующие производственные этап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подготовка сырья (просеивание муки, магнитная очистка, смешивание, отделение клейковины и др.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замес тест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разрыхление и брожение тест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деление тес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формирование тестовых заготовок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выпечк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охлаждени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хранение. 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Замес теста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мес теста бывает периодическим и непрерывным. При периодическом замесе отдельные порции теста замешивают через определенные промежутки времени. В настоящее время преобладает непрерывный замес, который имеет большие преимущества, так как сокращает производственный цикл и повышает производительность труда. Сущность его заключается в том, что процесс замеса идет непрерывно, тесто поступает на брожение в специальные емкости, а затем направляется на разделку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уществуют два традиционных способа приготовления пшеничного теста- опарный (двухфазный) и безопарный (однофазный)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опарном способе вначале готовят опару, для чего берут половину количества муки, 2/3 воды, все дрожжи. Опара бродит 3 - 4,5 ч. К готовой опаре добавляют оставшееся количество муки и воды, соль и другие компоненты, предусмотренные рецептурой, и замешивают тесто, которое бродит 1 - 1,5 ч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безопарном способе все предусмотренное рецептурой сырье замешивают сразу. Продолжительность брожения теста 3 - 4 ч. Безопарный способ простой, требует меньше времени для приготовления хлеба, но при этом изделия получаются худшего качества и расходуется больше дрожжей, чем при опарном способе. Вышеуказанные способы являются традиционными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непрерывном способе приготовления теста используют жидкие и густые опары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Жидкие опары имеют влажность 68—75%, содержание муки — 25—30 %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цесс брожения жидких опар протекает за 3,5—4,5 ч и проходит более равномерно и интенсивно, так как дрожжи в жидкой среде более активны. При замесе теста на жидких опарах применяют интенсивный механический замес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лученное тесто поступает на разделку сразу без брожения или процесс брожения резко сокращен во времени (до 30 мин). Этот способ является наиболее экономически выгодным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приготовлении теста на густой опаре, влажность которой 41—45 %, сбраживается большая часть муки, создаются лучшие условия для ферментативных и коллоидных изменений веществ, что способствует более быстрому созреванию теста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Цель замеса – получить однородную массу теста с определенными структурно-механическими свойствами. При замесе одновременно протекают физико-механические и коллоидные процессы, которые взаимно влияют друг на друга. Коллоидные процессы, или процессы набухания, связаны с основными составными частями муки – белками и крахмалом. Белки пшеничной муки, поглощая влагу, резко увеличиваются в объеме и образуют клейковинный каркас, внутри которого находятся набухшие зерна крахмала и частицы оболочек. Слипание частиц в сплошную массу, происходящее в результате механического перемешивания, приводит к образованию теста. Однако чрезмерный замес может вызвать разрушение уже образовавшейся структуры теста, что приведет к ухудшению качества хлеба. 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Брожение теста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рожение теста охватывает период времени момента его замеса до деления на куски. Цель брожения – разрыхление теста, придание ему определенных структурно – механических свойств, необходимых для последующих операций, а также накопление веществ, обусловливающих вкус и аромат хлеба, его окраску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мплекс процессов, одновременно протекающих на стадии брожения и взаимно влияющих друг на друга, объединяют общим понятием созревание теста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зревание включает в себя микробиологические (спиртовое и молочнокислое брожение), коллоидные, физические и биохимические процессы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нтенсивность протекания всех процессов зависит от температуры. Оптимальная температура для спиртового брожения в тесте около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5°С, а для молочнокислого – 35-40°С, поэтому повышение температуры теста влечет за собой усиление нарастания кислотности. Кроме того, с повышением температуры теста в нем усиливаются биохимические процессы, ослабляется клейковина, увеличиваются ее растяжимость и расплываемость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тимальная температура брожения 26 - 32°С. Повышенную температуру можно рекомендовать для приготовления теста из сильной муки, тесто из слабой следует готовить при более низкой температуре. Таким образом, температура является основным фактором, регулирующим технологического процесса приготовления теста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бминка теста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процессе брожения тесто, которое готовится порционно, подвергается обминке, т. е. кратковременно повторному промесу в течение 1,5-2,5 мин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этом происходит равномерное распределение пузырьков диоксида углерода в массе теста, улучшается его качество, мякиш хлеба приобретает мелкую, тонкостенную и равномерную пористость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  <w:t>Разделка теста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зделка пшеничного теста включает в себя деление теста на куски, округление, предварительную расстойку, формование тестовых заготовок и окончательную расстойку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шеничное тесто вследствие своей упругости должно подвергаться более интенсивной механической обработке при разделке, чем ржаное тесто. Многократная обработка пшеничного теста необходима для получения однородной структуры во всей массе куска, в результате чего хлеб получается с ровной мелкой пористостью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я получения одинаковых объемов теста при делении применяют мерные карманы или отрезают куски теста определенных размеров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я получения кусков равной массы крайне важно, чтобы в тестоделительное устройство машины поступало тесто, однородное по плотности. Основным показателем качества работы тестоделительной машины является точность массы тестовых заготовок. Допускается отклонение в сторону увеличения массы штучного крупного (более 200 г) изделия не более 3% для одного и 2,5% для 10 шт изделий от заданной величины. При этом следует иметь в виду, что масса тестовой заготовки должна быть больше массы будущего изделия на величину потерь при разделке и выпечке (упек) и хранении хлеба в экспедиции (усушка)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кругление теста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кругление кусков теста, т.е. придание им формы шара, производится на округлительной машине сразу же после деления, затем округленные куски поступают на предварительную расстойку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асстойка теста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едварительная расстойка – выдержка округленных заготовок из пшеничного теста в состоянии покоя в течение 5-8 мин. 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расстойке куски теста увеличиваются в объеме, улучшаются физические свойства и структура теста. Предварительная расстойка осуществляется обычно на ленточных транспортерах, проложенных вдоль шкафов окончательной расстойки на уровне 2,5-3 м от пола цеха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ормование изделий осуществляется на формующих закаточных машинах сразу после предварительной расстойки. Изделиям придается форма, свойственная данному сорту хлеба: цилиндр с тупыми округлениями по концам для батонов и с заостренными концами для городских булок, жгутики для плетения хал и т.п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кончательная расстойка необходима в связи с тем, что при формовании из тестовых заготовок почти полностью вытесняется углекислый газ, нарушается пористая структура теста. Для получения хлеба с хорошей пористостью и большим объемным выходом необходимо, чтобы тестовые заготовки «подошли», т. е. увеличились в объеме и приобрели равномерную пористую структуру. Для этого тестовые заготовки и подвергаются перед выпечкой окончательной расстойке. Для изделий из пшеничной муки это вторая расстойка после предварительной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отличие от предварительной расстойки, которая проводится при температуре и относительной влажности воздуха, поддерживаемой в цехе, окончательная расстойка осуществляется в специальных расстойных шкафах при температуре 35-40°С и относительной влажности воздуха 75-85%. Весьма важно, чтобы изделия при расстойке не обдувались воздухом во избежание заветривания кусков и образования уплотненной корки. Появление корочки желательно, так как она будет сдерживать увеличение объема изделий при расстойке и в начальный период выпечки и вызывает образование на поверхности готовых изделий подрывов и трещин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кончание расстойки обычно устанавливают по внешнему виду и объему кусков. Длительность расстойки колеблется в широком диапазоне – от 25 до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20 мин в зависимости главным образом от массы кусков и рецептуры теста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Чем меньше масса куска, тем длительнее расстойка. 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Выпечка 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ительным звеном приготовления хлеба является выпечка. Она осуществляется в хлебопекарных печах различной конструкции. В промышленности применяются печи с тупиковыми и сквозными (тоннельными) хлебопекарными камерами. В тупиковых печах с помощью автоматических посадчиков тестовые заготовки помещаются на подики люлек, подвешенных на цепях печного конвейера. Люльки с заготовками перемещаются конвейером по хлебопекарной камере. В конце выпечки на выходе из печи в результате поворота люльки на 45° готовые изделия выгружаются на ленточный транспортер, подающий их на укладку. Печной конвейер движется периодически, чередуя остановку в момент загрузки подиков новой порцией кусков теста с движением. Время полного оборота конвейера равно длительности выпечки, которая регулируется в широких пределах (10-60 мин) с помощью реле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Определение готовности хлеб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вильное определение готовности хлеба в процессе его выпечки имеет большое значение. От правильного определения готовности хлеба зависит его качество: толщина и окраска корки и физические свойства мякиша - эластичность и сухость на ощупь. Излишняя длительность выпечки увеличивает упек, снижает производительность, вызывает перерасход топлива. Объективным показателем готовности хлеба и булочных изделий является температура в центре мякиша, которая в конце выпечки должна составлять 96—97 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4. Условия хранения хлебобулочных издел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textAlignment w:val="top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Хлебобулочные изделия являются продуктами кратковременного хранения, поэтому существуют ограничительные сроки его реализации. Хлеб из ржаной обойной, обдирной и ржано-пшеничной муки хранится 36 ч, из пшеничной — 24, мелкоштучные изделия массой 200 г и менее — 16 ч. Сроки хранения изделий исчисляются со времени их выхода из печи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textAlignment w:val="top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еревозят хлеб специализированным автомобильным транспортом, оборудованным лотками для хлеба. Хлебные изделия укладывают на лотки в один ряд на нижнюю или боковую корку либо на ребро. 'Транспорт, перевозящий хлеб, должен соответствовать определенным санитарно-гигиеническим требованиям; разрешение на его эксплуатацию выдает санитарная инспекция. Наиболее прогрессивным в настоящее время является контейнерный способ перевозки хлеба, при котором процессы его погрузки и выгрузки механизированы, сокращены простои автотранспорта, лучше сохраняется свежесть издел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ладка в лотки хлеба и хлебобулочных изделий должна производиться в соответствии с правилами укладки, хранения и перевозки хлеба и хлебобулочных изделий по ГОСТ 8227-56 «Хлеб и хлебобулочные изделия. Укладывание, хранение и транспортирование». Выпеченные изделия укладывают в чистые деревянные лотки (изделия с дефектами отбраковывают). Допускается также укладка в лотки из полимерных материалов. Применяют два вида деревянных лотков: трехбортные лотки с решетчатым дном (для крупных изделий) и четырехбортные со сплошным днищем. Лотки из полимерных материалов используются четырехборт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 предприятиях торговли хлеб хранят в подсобных помещениях и торговых залах. Помещения должны быть сухими, чистыми, вентилируемыми, с равномерной температурой и относительной влажностью воздуха. Хлеб лучше сохраняет свои потребительские свойства при температуре 20—25 °С и относительной влажности воздуха 75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%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ждую партию хлебобулочных изделий отправляют в торговую сеть в сопровождении документа, в котором указывают дату и время выхода из печи.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textAlignment w:val="top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и хранении в хлебе протекают процессы, влияющие на его массу и качество. 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textAlignment w:val="top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и усыхании происходят в основном потеря влаги и одновременно уменьшение массы изделия. Формовой хлеб усыхает быстрее, чем подовый, так как имеет большую влажность. Мелко-штучные изделия испаряют влагу более интенсив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пакованный хлеб должен иметь маркировку с указани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наименования предприятия-изготови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наименования издел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массы издел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рока год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даты выработки и срока хран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информационных сведений об энергетической ценности, содержании белка, жира и углеводов в 100 г изделия;</w:t>
      </w:r>
    </w:p>
    <w:p>
      <w:pPr>
        <w:pStyle w:val="Style17"/>
        <w:shd w:fill="auto" w:val="clear"/>
        <w:spacing w:lineRule="auto" w:line="360" w:before="0" w:after="0"/>
        <w:ind w:firstLine="709"/>
        <w:jc w:val="both"/>
        <w:textAlignment w:val="top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информацию о сертифик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5. Проблемы при транспортировке и хранении хлебобулочных издел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личают дефекты внешнего вида, мякиша, дефекты вкуса и запа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Дефекты внешнего вид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неправильная форма хлеба, трещины, надрывы на корке, горелая или бледная корка, отсутствие глянца на 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ещины и надрывы на корке образуются при недостаточной расстойке, при слишком большой температуре или отсутствии пара в пе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релая или бледная корка образуется от температуры в печи в процессе выпечки хлеб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Дефекты мякиш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непромес, отставание корки от мякиша, закал, крошливость, неравномерная пористость и непропеченность мякиш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промес – участки мякиша, содержащие муку, кусочки соли или кор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ставание корки от мякиша возникает от невыбродившего теста, а в печи высокая температура, и при слишком тесной посадке в пе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ал – это беспористый, влажный слой мякиша у нижней или боковой корки, который образуется от повышенного содержания воды в тесте и нарушении температуры при выпечке хлеб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ошливость мякиша появляется при длительном хранении выпеченного хлеб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равномерная пористость бывает при недостаточной проминке теста во время брожения. Непропеченный мякиш (неэластичный) образуется из-за плохого качества муки, излишки воды в тес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Дефекты вкус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излишне пресный, кислый, солёный, горький – возникают при нарушении рецеп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Посторонние запах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затхлый, плесневелый – появляются в хлебе из-за недоброкачественной му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руст обусловлен наличием в хлебе пе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черствении мякиш становится крошливым, жестким, груб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ерствение обусловливается изменением состояния крахмала и белков. Дольше не черствеет хлеб, в рецептуру которого входят солод, патока и хлеб, приготовленный на заварке [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лезни хлеба вызывают микроорганиз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Картофельная болезн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ызывается картофельной и сенной палочками. Споры этих бактерий могут попасть в хлеб вместе с мукой. Они не разрушаются при выпечке. Появляются грязные пятна, неприятные вкус и запах, мякиш становится тягучим, липким, образуются вещества, вызывающие расстройство пищеварения. Ржаной хлеб, имеющий более высокую кислотность, не подвержен этому заболеванию, так как споры картофельной палочки в кислой среде не развиваются. Хлеб, зараженный картофельной болезнью, в пищу непригоден. А мука, зараженная спорами картофельной палочки, может использоваться для выпечки изделий с низкой влажностью (баранки, сушки, сухари) и для производства ржано-пшеничного хлеба или пшеничного хлеба на сухих заквас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Меловую болезн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ызывают дрожжевые грибы. На мякише хлеба появляются пятна или налет белого цвета. Заболевший хлеб приобретает специфические вкус и запах, однако токсичных веществ в нем не обнаружено. Обычно такой хлеб в пищу непригоден, но возможно его использование на корм ско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Плесневе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ызывают многие виды плесневых грибов (зеленая, голубая, белая плесени). Наблюдается при хранении хлеба в сырых, плохо вентилируемых помещениях. Через трещины в хлебе плесневые грибы попадают из окружающей среды в мякиш хлеба и разлагают питательные вещества с образованием токсичных веществ с неприятными вкусом и запахом. Плесневелый хлеб непригоден для употребления в пищ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«Металлическая» болезн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производственная). На некоторых хлебокомбинатах используется оборудование из металла, менее твердого, чем зерна пшеницы и ржи. Происходит его стирание и перемешивание с мукой. Без специальных приспособлений невозможно обнаружить металлическую пыльцу. Хорошо хотя бы, что используется специальная магнитная очистка муки перед замесом теста, что позволяет снизить риск попадания металла в организм человека. Последствия: щелочь разъедает стенки кишечника, гастрит, яз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«Красная» болезнь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званная «чудесной» палочкой, которая попадает в хлеб из внешней среды с образованием ярко-красных пятен на мякише хлеба. Также ферменты «чудесной» палочки вызывают осахаривание крахмала и разжижение. «Чудесная» палочка безвредна, но поражённый хлеб теряет свой товарный вид и становится непригодным к употреблению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6. Правила безопасности при хранении хлебобулочных издел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оответствии с Федеральным законом РФ «О техническом регулировании» в пищевой отрасли должны быть разработаны технические регламенты – документы, одной из задач применения которых является обеспечение безопасности продукции и защита жизни или здоровья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 введения в действие технических регламентов для определения уровня безопасности продукции используется СанПиН 2.3.2. 1078-01 «Гигиенические требования безопасности и пищевой ценности пищевых продуктов». Для хлебобулочных изделий приведены следующие показатели безопас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допустимые уровни загрязнителей – токсичных элементов (свинец, мышьяк, кадмий, ртуть), микотоксинов (афлатоксин В1, дезоксиниваленол, Т-2 токсин, зеараленон), пестицидов (гексахлорбензол, ртутьорганические и др.), радионуклеидов(цезий-137, стронций-90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микробиологические показатели [10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7. Характеристика нарезного батона в московской торговой се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анализа ассортимента и ценовой политики батона нарезного были взяты два магазина, расположенных по адрес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«7 Континент»: Манежная площадь д.1, ТЦ Охотный ряд. ЛЮК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«Магнолия»: Ленинградское шоссе, д. 7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ссортимент и цены батона нарезного (табл. 3, 4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Таблица 3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- Ассортимент батона нарезного, реализуемого в магазине</w:t>
      </w:r>
      <w:r>
        <w:rPr/>
        <w:t xml:space="preserve"> «Магнолия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344"/>
        <w:gridCol w:w="1407"/>
        <w:gridCol w:w="1231"/>
        <w:gridCol w:w="981"/>
      </w:tblGrid>
      <w:tr>
        <w:trPr>
          <w:trHeight w:val="2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именование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одукции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оизводите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асса, 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Цена за 1упак ед., ру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Цена за 100г, руб.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8"/>
                <w:lang w:val="en-US" w:eastAsia="en-US"/>
              </w:rPr>
              <w:t>Батон нарезной из пшеничной муки высшего сорта упакованный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Хлебозавод №2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7, 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,52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атон нарезной (эконом)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АО «Подольский хлебокомбинат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6, 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,45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атон нарезной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АО «Яуза-хлеб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8, 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,8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ссортимент реализуемого батона нарезного удовлетворяет потребностям потребителя, цена варьируется от 4,45 – 4,82 руб., наиболее дешёвый батон – батон нарезной (эконом), наиболее дорогой – хлеб заварной Полевой подовый. Изделия представлены массой 380 г, цельные и в нарезк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Таблица 4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- Ассортимент батона нарезного, реализуемого в магазине «7 Континент</w:t>
      </w:r>
      <w:r>
        <w:rPr/>
        <w:t>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344"/>
        <w:gridCol w:w="1407"/>
        <w:gridCol w:w="1231"/>
        <w:gridCol w:w="981"/>
      </w:tblGrid>
      <w:tr>
        <w:trPr>
          <w:trHeight w:val="2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именование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одукции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оизводите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асса, 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Цена за 1упак ед., ру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Цена за 100г, руб.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8"/>
                <w:lang w:val="en-US" w:eastAsia="en-US"/>
              </w:rPr>
              <w:t>Батон нарезной из пшеничной муки высшего сорта упакованный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Хлебозавод № 2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7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,68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атон нарезной молоч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АО «Покровский хлеб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,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,34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атон нарезной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Хлебокомбинат №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6,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,45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атон «Нарезной»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Хлебокомбинат «Пеко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7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,61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атон нарезной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АО «Золоторожский хлеб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7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,6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ссортимент реализуемого батона нарезного удовлетворяет потребностям потребителя, цена варьируется от 4,45 – 5,34 руб., наиболее дешёвый батон – батон нарезной производства Хлебокомбинат №12, наиболее дорогой – батон нарезной молочный. Изделия представлены массой от 380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8. Экспертная оценка качества издел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Объекты и методы экспертизы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ачестве объектов для экспертизы были взяты два образца батона нарезного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en-US"/>
        </w:rPr>
        <w:t>Образец №1 – Батон нарезной из пшеничной муки высшего сорта упакованный – ОАО «Хлебозавод № 28» (ГОСТ 27844 - 88)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en-US"/>
        </w:rPr>
        <w:t>Образец №2 - Батон нарезной (эконом) – ОАО «Подольский хлебокомбинат» (ГОСТ 27844 - 88)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результате экспертизы был проведен анализ маркировки и упаковки каждого образца батона нарезного, оценка качества по органолептическим и физико-химическим показателям, на основе требований стандарта ГОСТ 27844 - 88 «Изделия булочные. Технические условия»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Анализ маркировки и упаковк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батона нарезного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водили на соответствие требованиям стандарта ГОСТ 27844 – 88 «Изделия булочные. Технические условия»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Анализ органолептических показателей качества батона нарезного: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ганолептические показатели определяли в следующей последовательности: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Определяли внешний вид и форму изделия. При оценке внешнего вида и формы определяли их характерность для данного наименования изделия, а также наличие дефектов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Давали характеристику поверхности батона. Поверхность батона должна соответствовать данному наименованию изделия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Определяли цвет изделия. Цвет должен соответствовать данному наименованию изделия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4. Определяли состояние мякиша: 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опечённость. При оценке пропечённости определяли влажность изделия на ощупь, его эластичность. После лёгкого надавливания пальцами мякиш должен принимать первоначальную форму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омес. К промесу мякиша предъявлялись следующие требования: мякиш должен быть без комочков и следов непромеса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ористость. К пористости мякиша предъявлялись следующие требования: пористость должна быть развитая, без пустот и уплотнений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Определяли вкус и запах батона. При оценке вкуса и запаха определяли их характерность для данного вида изделия, степень их чистоты и выраженности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При анализе физико-химических показателей качества сливочного масла проводили: 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1. Определение влажности мякиша батона нарезно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лажность предусмотрена стандартом с учетом вида, способа выпечки и рецептуры хлеба: для пшеничного хлеба из обойной муки - не более 48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щность метода заключается в высушивание навески изделия при определенной температуре и вычисления влаж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деляют мякиш от корок и тщательно измельчают ножом, перемешивают и тот час же взвешивают в заранее посушенной и тарированных металлических бюксах с крышками две навески по 5 г каждая, с погрешностью не более 0,01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вески в открытых бюксах с крышками помещают в предварительно подогретый СЭШ – 3М. Температура в шкафу при этом быстро падает. В течении 10 мин ее доводят до 130ºС и при этой температуре продолжают высушивать в течении 45 мин. Высушивание проводится при полной загрузке шкаф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ле высушивания бюксы закрываются крышками и переносятся в эксикатор для охлаждения (20 мин). Охлажденные бюксы снова взвешивают и по разности между мессой до и после высушивания определяют количество испарившегося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 из 5 г хлеб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лажность вычисляют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W = 100 · (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– 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/ m, г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масса бюксы с навеской до высушивания, г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масса бюксы с навеской после высушивания, г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m – масса навески,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2. Определение кислотности батона нарез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Определение кислотности проводят ускоренным методом по ГОСТ 5670 – 96 «Хлебобулочные изделия. Методы определения кислотност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ислотность выражается в градус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разцы, состоящие из одного целого изделия, разрезают пополам по ширине и от одной половины отрезают кусок массой около 70 г, у которого срезаны корка и подкорочный слой общей толщиной около 1 с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звешивают 25,0 г крошки с точностью до 0,01г. Навеску помещают в сухую бутылку вместимостью 500 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3,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с хорошо прилегающей пробк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рную колбу, вместимостью 250 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наполняют до метки дистиллированной водой, подогревают до температуры 60ºС. Около 1/3 взятой дистиллированной воды переливают в бутылку с крошкой, быстро растирают деревянной лопаткой до получения однородной массы, без заметных кусочков и не растертой крош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полученной смеси прибавляют из мерной колбы всю оставшуюся дистиллированную воду. Бутылку закрывают пробкой и энергично встряхивают в течение 3 минут. После встряхивания дают смеси отстояться в течение 1 минуты и отстоявшийся жидкий слой осторожно сливают с сухую колбу через мар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тем отпирают пипеткой по 50 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твора в две конические колбы вместимостью по 100 – 150 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ждая и титруют раствором гидроокиси натрия молярной концентрацией 0,1 моль/д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2 – 3 каплями фенолфталеина до получения слабо – розового окрашивания, не исчезающего при спокойном состоянии колбы в течение 1 мину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ислотность вычисляют по формул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 = 2V · K, г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 – кислотность, гра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V – объем раствора гидроокиси натрия с молярной концентрацией 0,1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ль/д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3,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зрасходованный на титрование исследуемого раствора, 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3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 – поправочный коэффициент приведения используемого раствор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идроокиси натрия к раствору концентрацией 0,1 моль/ д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3.</w:t>
      </w:r>
    </w:p>
    <w:p>
      <w:pPr>
        <w:pStyle w:val="Style41"/>
        <w:widowControl/>
        <w:spacing w:lineRule="auto" w:line="360"/>
        <w:ind w:firstLine="709"/>
        <w:rPr>
          <w:rStyle w:val="FontStyle22"/>
          <w:b w:val="false"/>
          <w:b w:val="false"/>
          <w:i/>
          <w:i/>
          <w:color w:val="000000"/>
          <w:sz w:val="28"/>
          <w:szCs w:val="28"/>
          <w:lang w:val="en-US" w:eastAsia="en-US"/>
        </w:rPr>
      </w:pPr>
      <w:r>
        <w:rPr>
          <w:rStyle w:val="FontStyle22"/>
          <w:b w:val="false"/>
          <w:i/>
          <w:color w:val="000000"/>
          <w:sz w:val="28"/>
          <w:szCs w:val="28"/>
          <w:lang w:val="en-US" w:eastAsia="en-US"/>
        </w:rPr>
        <w:t xml:space="preserve">3. Определение пористости батона нарезног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Определение пористости хлеба проводят по</w:t>
        <w:tab/>
        <w:t>ГОСТ 5669 – 96 «Хлебобулочные изделия. Метод определения пористости»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2"/>
          <w:b w:val="false"/>
          <w:color w:val="000000"/>
          <w:sz w:val="28"/>
          <w:szCs w:val="28"/>
          <w:lang w:val="en-US" w:eastAsia="en-US"/>
        </w:rPr>
        <w:t>Под пористостью понимают отношение объёма пор к общему объёму хлебного мякиша, выраженное в процентах. Пористость хлеба имеет большое значение при оценке качества хлеба. Она нормируется стандартами, установлена для каждого сорта хлеба.</w:t>
      </w:r>
    </w:p>
    <w:p>
      <w:pPr>
        <w:pStyle w:val="Style41"/>
        <w:widowControl/>
        <w:spacing w:lineRule="auto" w:line="360"/>
        <w:ind w:firstLine="709"/>
        <w:rPr>
          <w:bCs/>
          <w:color w:val="000000"/>
          <w:sz w:val="28"/>
          <w:szCs w:val="28"/>
          <w:lang w:val="en-US" w:eastAsia="en-US"/>
        </w:rPr>
      </w:pPr>
      <w:r>
        <w:rPr>
          <w:rStyle w:val="FontStyle22"/>
          <w:b w:val="false"/>
          <w:color w:val="000000"/>
          <w:sz w:val="28"/>
          <w:szCs w:val="28"/>
          <w:lang w:val="en-US" w:eastAsia="en-US"/>
        </w:rPr>
        <w:t>Метод определения пористости мякиша хлеба основан на том, что беспористая масса хлеба из муки определённого сорта имеет приблизительно постоянную плотность. Определив объём и массу куска хлебного мякиша, и зная плотность беспористой массы, можно рассчитать, какой объём в этом куске занимают поры. Пористость хлеба определяется методом Журавлё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 середины изделия вырезают кусок шириной не менее 7 – 8 см. Из куска мякиша на расстоянии не менее 1 см от корок делают выемки цилиндром прибора Журавлева. Острый край цилиндра предварительно смазывают растительным маслом. Цилиндр вводят вращательными движениями в мякиш хлеб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полненный мякишем цилиндр укладывают на лоток так, чтобы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одок, его плотно входил в прорез, имеющийся в лотке. Затем хлебный мякиш выталкивают из цилиндра деревянной втулкой примерно на 1 см и срезают его у края цилиндра острым ножом. Отрезанный кусок мякиша удаляют. Оставшийся в цилиндре мякиш выталкивают втулкой до стенки лотка и так же отрезают у края цилинд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определения пористости мякиша ржаного хлеба из смеси муки делают четыре цилиндрических выемки объемом 27±(0,5)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ждая и одновременно взвешива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работка результа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 = 100 · (V – m / p) / V, г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 – пористость, %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V – общий объем выемок хлеба, 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3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m – масса выемок, г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p – плотность беспористой массы мякиш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4. Определение массы батона нарез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сса батона нарезного должна быть от 0,4 до 0,5 кг. Конкретную массу хлеба в указанных пределах устанавливает министерство (ведомство) хлебопродуктов союзной республики по согласованию с министерством торговли союзной республики с учётом необходимости установления розничных цен на хлеб, кратных 2 и 4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клонения массы каждого штучного изделия не должны превышать 3,0%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Расчёт энергетической ценност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атона нарезного проводили расчётным методом, исходя из того, что при сжигании 1 г жира выделяется 9 ккал, 1 г белков и углеводов – 4 ккал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езультаты экспертизы качества батона нарезного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  <w:lang w:val="en-US" w:eastAsia="en-US"/>
        </w:rPr>
        <w:t>Анализ маркировки батона нарезного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е образцы батона нарезного герметично упакованы в полиэтиленовую плёнку. Упаковка очень удобна при использовании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зультаты анализа маркировки выбранных образцов батона нарезного (табл. 5)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en-US"/>
        </w:rPr>
        <w:t>Таблица 5 - Анализ маркировки батона нарезног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3451"/>
        <w:gridCol w:w="3557"/>
      </w:tblGrid>
      <w:tr>
        <w:trPr>
          <w:trHeight w:val="2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Характеристика по ГОСТ 27844 – 88 «Изделия булочные. Технические условия»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8"/>
                <w:lang w:val="en-US" w:eastAsia="en-US"/>
              </w:rPr>
              <w:t>Образец №1 – Батон нарезной из пшеничной муки высшего сорта упакованный – ОАО «Хлебозавод № 28» (ГОСТ 27844 - 88)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</w:tabs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8"/>
                <w:lang w:val="en-US" w:eastAsia="en-US"/>
              </w:rPr>
              <w:t>Образец №2 - Батон нарезной (эконом) – ОАО «Подольский хлебокомбинат» (ГОСТ 27844 - 88)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именование издел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атон нарезной из пшеничной муки высшего сорта упакованный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атон нарезной (эконом)</w:t>
            </w:r>
          </w:p>
        </w:tc>
      </w:tr>
      <w:tr>
        <w:trPr>
          <w:trHeight w:val="2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именование, местонахожде-ние производител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8"/>
                <w:lang w:val="en-US" w:eastAsia="en-US"/>
              </w:rPr>
              <w:t>ОАО «Хлебозавод № 28», Россия, Москва, Светлый проезд, д. 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АО «Подольский хлебокомбинат», Россия, Москва, ул. Лавочкина, д. 21</w:t>
            </w:r>
          </w:p>
        </w:tc>
      </w:tr>
      <w:tr>
        <w:trPr>
          <w:trHeight w:val="2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Информация о составе продукта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ука пшеничная хлебопекарная высшего сорта, вода, сахар-песок, масло подсолнечное, дрожжи хлебопекарные, соль поваренная пищевая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ука пшеничная хлебопекарная высшего сорта, дрожжи прессованные, соль поваренная пищевая, сахар-песок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Товарный знак предприятия – изготовителя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есть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есть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асса нетто продукта, г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8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80</w:t>
            </w:r>
          </w:p>
        </w:tc>
      </w:tr>
      <w:tr>
        <w:trPr>
          <w:trHeight w:val="2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ищевая ценность (в 100 г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елки – 7,5 г; жиры – 2,9 г; углеводы – 50,5 г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елки – 6,7 г; жиры – 0, 7 г; углеводы – 45,5 г</w:t>
            </w:r>
          </w:p>
        </w:tc>
      </w:tr>
      <w:tr>
        <w:trPr>
          <w:trHeight w:val="2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Энергетическая ценност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63 ккал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87 ккал</w:t>
            </w:r>
          </w:p>
        </w:tc>
      </w:tr>
      <w:tr>
        <w:trPr>
          <w:trHeight w:val="2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ата изготовления и дата упаковыва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8.02.201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9.03. 2010</w:t>
            </w:r>
          </w:p>
        </w:tc>
      </w:tr>
      <w:tr>
        <w:trPr>
          <w:trHeight w:val="2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словия хранения и срок годност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 суток при температуре от +6ºС до + 25ºС включительно и относительной влажности воздуха не более 85%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2 часа при температуре не ниже +6 ºС и относительной влажности воздуха не более 70 – 75%</w:t>
            </w:r>
          </w:p>
        </w:tc>
      </w:tr>
      <w:tr>
        <w:trPr>
          <w:trHeight w:val="2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означение настоящего стандарт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ОСТ Р 52462 - 200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ОСТ Р 52462 - 2006</w:t>
            </w:r>
          </w:p>
        </w:tc>
      </w:tr>
      <w:tr>
        <w:trPr>
          <w:trHeight w:val="2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нформация о подтверждении соответств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есть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есть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формация для потребителя в маркировке присутствует в полном объёме. В целом, маркировка всех исследуемых образцов батона нарезного хорошо читаемая и по всем показателям соответствует требованиям стандарта.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  <w:lang w:val="en-US" w:eastAsia="en-US"/>
        </w:rPr>
        <w:t>Оценка качества батона нарезного по органолептическим показателям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ганолептические показатели батона нарезного: внешний вид и форма, поверхность, цвет, состояние мякиша: пропечённость, промес, пористость, вкус, запах. Данные анализа по каждому образцу (табл. 6,7)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en-US"/>
        </w:rPr>
        <w:t xml:space="preserve">Таблица 6 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Анализ органолептических показателей батона нарезного: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Образец №1 -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 w:eastAsia="en-US"/>
        </w:rPr>
        <w:t>Батон нарезной из пшеничной муки высшего сорта упакованны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5051"/>
        <w:gridCol w:w="2059"/>
      </w:tblGrid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Показатели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Характеристика образц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Заключение о соответствие ГОСТ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Внешний вид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е расплывчатая, без притисков; продолговатая овальн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Поверхность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 косыми надрезам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Цвет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ветло - жёлты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Вкус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войственный данному виду изделия, без постороннего привкус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Запах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войственный данному виду изделия, без постороннего запах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Состояние мякиша:</w:t>
            </w:r>
          </w:p>
          <w:p>
            <w:pPr>
              <w:pStyle w:val="Style121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пропечённость</w:t>
            </w:r>
          </w:p>
          <w:p>
            <w:pPr>
              <w:pStyle w:val="Style121"/>
              <w:widowControl/>
              <w:spacing w:lineRule="auto" w:line="360"/>
              <w:jc w:val="both"/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360"/>
              <w:jc w:val="both"/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промесс</w:t>
            </w:r>
          </w:p>
          <w:p>
            <w:pPr>
              <w:pStyle w:val="Style121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пористость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both"/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печенный, невлажный, эластичный,</w:t>
            </w:r>
          </w:p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сле лёгкого нажатия пальцем мякиш принимает первоначальную форму</w:t>
            </w:r>
          </w:p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ез комочков и следов непромеса</w:t>
            </w:r>
          </w:p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едняя, неоднородная, без пусто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ответствует</w:t>
            </w:r>
          </w:p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ответствует</w:t>
            </w:r>
          </w:p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ответствует</w:t>
            </w:r>
          </w:p>
        </w:tc>
      </w:tr>
    </w:tbl>
    <w:p>
      <w:pPr>
        <w:pStyle w:val="Style71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en-US" w:eastAsia="en-US"/>
        </w:rPr>
        <w:t xml:space="preserve">Таблица 7 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Образец №2 -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 w:eastAsia="en-US"/>
        </w:rPr>
        <w:t>Батон нарезной (эконо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5051"/>
        <w:gridCol w:w="2059"/>
      </w:tblGrid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Показатели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Характеристика образц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Заключение о соответствие ГОСТ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Внешний вид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е расплывчатая, без притисков; продолговатая овальн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Поверхность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 косыми надрезам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Цвет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ветло - жёлты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Вкус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войственный данному виду изделия, без постороннего привкус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Запах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войственный данному виду изделия, без постороннего запаха</w:t>
            </w:r>
          </w:p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Состояние мякиша:</w:t>
            </w:r>
          </w:p>
          <w:p>
            <w:pPr>
              <w:pStyle w:val="Style121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пропечённость</w:t>
            </w:r>
          </w:p>
          <w:p>
            <w:pPr>
              <w:pStyle w:val="Style121"/>
              <w:widowControl/>
              <w:spacing w:lineRule="auto" w:line="360"/>
              <w:jc w:val="both"/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360"/>
              <w:jc w:val="both"/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промесс</w:t>
            </w:r>
          </w:p>
          <w:p>
            <w:pPr>
              <w:pStyle w:val="Style121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пористость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both"/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печенный, невлажный, эластичный,</w:t>
            </w:r>
          </w:p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сле лёгкого нажатия пальцем мякиш принимает первоначальную форму</w:t>
            </w:r>
          </w:p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ез комочков и следов непромеса</w:t>
            </w:r>
          </w:p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едняя, неоднородная, без пусто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ответствует</w:t>
            </w:r>
          </w:p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ответствует</w:t>
            </w:r>
          </w:p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ответствует</w:t>
            </w:r>
          </w:p>
        </w:tc>
      </w:tr>
    </w:tbl>
    <w:p>
      <w:pPr>
        <w:pStyle w:val="Style71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 органолептическим показателям исследуемые образцы батона нарезного полностью соответствует требованиям стандарта (ГОСТ 27844-88). 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  <w:lang w:val="en-US" w:eastAsia="en-US"/>
        </w:rPr>
        <w:t>Оценка качества батона нарезного по физико-химическим показателям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зультаты анализа физико-химических показателей выбранных образцов батона нарезного (табл. 8,9,10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en-US"/>
        </w:rPr>
        <w:t>Таблица 8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 w:eastAsia="en-US"/>
        </w:rPr>
        <w:t xml:space="preserve"> - </w:t>
      </w:r>
      <w:r>
        <w:rPr/>
        <w:t>Влажность мякиша батона нарезног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980"/>
        <w:gridCol w:w="2339"/>
        <w:gridCol w:w="2698"/>
      </w:tblGrid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360"/>
              <w:ind w:hanging="0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Исследуемые образ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360"/>
              <w:ind w:hanging="0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Влажность,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360"/>
              <w:ind w:hanging="0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Требования по ГОСТ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360"/>
              <w:ind w:hanging="0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Выводы о соответствии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</w:tabs>
              <w:autoSpaceDE w:val="false"/>
              <w:spacing w:lineRule="auto" w:line="360" w:before="0" w:after="0"/>
              <w:jc w:val="both"/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8"/>
                <w:lang w:val="en-US" w:eastAsia="en-US"/>
              </w:rPr>
              <w:t>Батон нарезной из пшеничной муки высшего сорта упак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360"/>
              <w:ind w:hanging="0"/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</w:pPr>
            <w:r>
              <w:rPr/>
            </w:r>
          </w:p>
          <w:p>
            <w:pPr>
              <w:pStyle w:val="Style41"/>
              <w:spacing w:lineRule="auto" w:line="360"/>
              <w:ind w:hanging="0"/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</w:pPr>
            <w:r>
              <w:rPr/>
            </w:r>
          </w:p>
          <w:p>
            <w:pPr>
              <w:pStyle w:val="Style41"/>
              <w:spacing w:lineRule="auto" w:line="360"/>
              <w:ind w:hanging="0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42,9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360"/>
              <w:ind w:hanging="0"/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</w:pPr>
            <w:r>
              <w:rPr/>
            </w:r>
          </w:p>
          <w:p>
            <w:pPr>
              <w:pStyle w:val="Style41"/>
              <w:spacing w:lineRule="auto" w:line="360"/>
              <w:ind w:hanging="0"/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</w:pPr>
            <w:r>
              <w:rPr/>
            </w:r>
          </w:p>
          <w:p>
            <w:pPr>
              <w:pStyle w:val="Style41"/>
              <w:spacing w:lineRule="auto" w:line="360"/>
              <w:ind w:hanging="0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Не более 42,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360"/>
              <w:ind w:hanging="0"/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</w:pPr>
            <w:r>
              <w:rPr/>
            </w:r>
          </w:p>
          <w:p>
            <w:pPr>
              <w:pStyle w:val="Style41"/>
              <w:spacing w:lineRule="auto" w:line="360"/>
              <w:ind w:hanging="0"/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</w:pPr>
            <w:r>
              <w:rPr/>
            </w:r>
          </w:p>
          <w:p>
            <w:pPr>
              <w:pStyle w:val="Style41"/>
              <w:spacing w:lineRule="auto" w:line="360"/>
              <w:ind w:hanging="0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не соответствует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360"/>
              <w:ind w:hanging="0"/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en-US" w:eastAsia="en-US"/>
              </w:rPr>
              <w:t>Батон нарезной (экон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360"/>
              <w:ind w:hanging="0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39, 5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360"/>
              <w:ind w:hanging="0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Не более 42,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360"/>
              <w:ind w:hanging="0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соответствует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Style w:val="FontStyle23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23"/>
          <w:color w:val="000000"/>
          <w:sz w:val="28"/>
          <w:szCs w:val="28"/>
          <w:lang w:val="en-US" w:eastAsia="en-US"/>
        </w:rPr>
        <w:t>Образец № 1 батона нарезного по показателю влажности не соответствует требованиям ГОСТ (показатель превышает норму стандарта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en-US"/>
        </w:rPr>
        <w:t>Таблица 9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 w:eastAsia="en-US"/>
        </w:rPr>
        <w:t xml:space="preserve"> -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Кислотность батона нарезног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159"/>
        <w:gridCol w:w="2339"/>
        <w:gridCol w:w="2519"/>
      </w:tblGrid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360"/>
              <w:ind w:hanging="0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Исследуемые образц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360"/>
              <w:ind w:hanging="0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Кислотность, г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360"/>
              <w:ind w:hanging="0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Требования по ГОС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360"/>
              <w:ind w:hanging="0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Выводы о соответствии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</w:tabs>
              <w:autoSpaceDE w:val="false"/>
              <w:spacing w:lineRule="auto" w:line="360" w:before="0" w:after="0"/>
              <w:jc w:val="both"/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8"/>
                <w:lang w:val="en-US" w:eastAsia="en-US"/>
              </w:rPr>
              <w:t>Батон нарезной из пшеничной муки высшего сорта упакованны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360"/>
              <w:ind w:hanging="0"/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</w:pPr>
            <w:r>
              <w:rPr/>
            </w:r>
          </w:p>
          <w:p>
            <w:pPr>
              <w:pStyle w:val="Style41"/>
              <w:spacing w:lineRule="auto" w:line="360"/>
              <w:ind w:hanging="0"/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</w:pPr>
            <w:r>
              <w:rPr/>
            </w:r>
          </w:p>
          <w:p>
            <w:pPr>
              <w:pStyle w:val="Style41"/>
              <w:spacing w:lineRule="auto" w:line="360"/>
              <w:ind w:hanging="0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1,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360"/>
              <w:ind w:hanging="0"/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</w:pPr>
            <w:r>
              <w:rPr/>
            </w:r>
          </w:p>
          <w:p>
            <w:pPr>
              <w:pStyle w:val="Style41"/>
              <w:spacing w:lineRule="auto" w:line="360"/>
              <w:ind w:hanging="0"/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</w:pPr>
            <w:r>
              <w:rPr/>
            </w:r>
          </w:p>
          <w:p>
            <w:pPr>
              <w:pStyle w:val="Style41"/>
              <w:spacing w:lineRule="auto" w:line="360"/>
              <w:ind w:hanging="0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Не более 2,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360"/>
              <w:ind w:hanging="0"/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</w:pPr>
            <w:r>
              <w:rPr/>
            </w:r>
          </w:p>
          <w:p>
            <w:pPr>
              <w:pStyle w:val="Style41"/>
              <w:spacing w:lineRule="auto" w:line="360"/>
              <w:ind w:hanging="0"/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</w:pPr>
            <w:r>
              <w:rPr/>
            </w:r>
          </w:p>
          <w:p>
            <w:pPr>
              <w:pStyle w:val="Style41"/>
              <w:spacing w:lineRule="auto" w:line="360"/>
              <w:ind w:hanging="0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360"/>
              <w:ind w:hanging="0"/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en-US" w:eastAsia="en-US"/>
              </w:rPr>
              <w:t>Батон нарезной (эконом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360"/>
              <w:ind w:hanging="0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1,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360"/>
              <w:ind w:hanging="0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Не более 2,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360"/>
              <w:ind w:hanging="0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соответствует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Style w:val="FontStyle23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41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Исследуемые образцы батона нарезного по показателю кислотности соответствуют требованию стандарта.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41"/>
        <w:widowControl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2"/>
          <w:i/>
          <w:iCs/>
          <w:color w:val="000000"/>
          <w:sz w:val="28"/>
          <w:szCs w:val="28"/>
          <w:lang w:val="en-US" w:eastAsia="en-US"/>
        </w:rPr>
        <w:t xml:space="preserve">Таблица 10 - </w:t>
      </w:r>
      <w:r>
        <w:rPr/>
        <w:t>Пористость исследуемых образц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159"/>
        <w:gridCol w:w="2339"/>
        <w:gridCol w:w="2519"/>
      </w:tblGrid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360"/>
              <w:ind w:hanging="0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Исследуемые образц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360"/>
              <w:ind w:hanging="0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Пористость,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360"/>
              <w:ind w:hanging="0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Требования по ГОС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360"/>
              <w:ind w:hanging="0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Выводы о соответствии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</w:tabs>
              <w:autoSpaceDE w:val="false"/>
              <w:spacing w:lineRule="auto" w:line="360" w:before="0" w:after="0"/>
              <w:jc w:val="both"/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8"/>
                <w:lang w:val="en-US" w:eastAsia="en-US"/>
              </w:rPr>
              <w:t>Батон нарезной из пшеничной муки высшего сорта упакованны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360"/>
              <w:ind w:hanging="0"/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</w:pPr>
            <w:r>
              <w:rPr/>
            </w:r>
          </w:p>
          <w:p>
            <w:pPr>
              <w:pStyle w:val="Style41"/>
              <w:spacing w:lineRule="auto" w:line="360"/>
              <w:ind w:hanging="0"/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</w:pPr>
            <w:r>
              <w:rPr/>
            </w:r>
          </w:p>
          <w:p>
            <w:pPr>
              <w:pStyle w:val="Style41"/>
              <w:spacing w:lineRule="auto" w:line="360"/>
              <w:ind w:hanging="0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8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360"/>
              <w:ind w:hanging="0"/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</w:pPr>
            <w:r>
              <w:rPr/>
            </w:r>
          </w:p>
          <w:p>
            <w:pPr>
              <w:pStyle w:val="Style41"/>
              <w:spacing w:lineRule="auto" w:line="360"/>
              <w:ind w:hanging="0"/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</w:pPr>
            <w:r>
              <w:rPr/>
            </w:r>
          </w:p>
          <w:p>
            <w:pPr>
              <w:pStyle w:val="Style41"/>
              <w:spacing w:lineRule="auto" w:line="360"/>
              <w:ind w:hanging="0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Не менее 7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360"/>
              <w:ind w:hanging="0"/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</w:pPr>
            <w:r>
              <w:rPr/>
            </w:r>
          </w:p>
          <w:p>
            <w:pPr>
              <w:pStyle w:val="Style41"/>
              <w:spacing w:lineRule="auto" w:line="360"/>
              <w:ind w:hanging="0"/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</w:pPr>
            <w:r>
              <w:rPr/>
            </w:r>
          </w:p>
          <w:p>
            <w:pPr>
              <w:pStyle w:val="Style41"/>
              <w:spacing w:lineRule="auto" w:line="360"/>
              <w:ind w:hanging="0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360"/>
              <w:ind w:hanging="0"/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en-US" w:eastAsia="en-US"/>
              </w:rPr>
              <w:t>Батон нарезной (эконом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360"/>
              <w:ind w:hanging="0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8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360"/>
              <w:ind w:hanging="0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Не менее 7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360"/>
              <w:ind w:hanging="0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соответствует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Style w:val="FontStyle23"/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сследуемые образцы батона нарезного по показателю пористости соответствуют требованию стандарта (ГОСТ 27844-88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en-US"/>
        </w:rPr>
        <w:t>Таблица 11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 w:eastAsia="en-US"/>
        </w:rPr>
        <w:t xml:space="preserve"> – Отклонения по масс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en-US"/>
        </w:rPr>
        <w:t>(батон нарезной из пшеничной муки высшего сорта упакованны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793"/>
        <w:gridCol w:w="1792"/>
        <w:gridCol w:w="1973"/>
        <w:gridCol w:w="1826"/>
      </w:tblGrid>
      <w:tr>
        <w:trPr>
          <w:trHeight w:val="23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Требования по ГОСТ 27844-8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%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асса, указанная на маркировке, к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Фактическое значение массы, кг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клонение по массе, %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Заключение</w:t>
            </w:r>
          </w:p>
        </w:tc>
      </w:tr>
      <w:tr>
        <w:trPr>
          <w:trHeight w:val="23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 более 3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4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3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,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 превышает нормы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следуемый образец батона нарезного имеет отклонения по массе (2,5%), что соответствует требованиям ГОСТ (не более 3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en-US"/>
        </w:rPr>
        <w:t xml:space="preserve">Таблица 12 – Отклонения по массе </w:t>
      </w:r>
      <w:r>
        <w:rPr/>
        <w:t>(батон нарезной «Эконом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793"/>
        <w:gridCol w:w="1792"/>
        <w:gridCol w:w="1973"/>
        <w:gridCol w:w="1826"/>
      </w:tblGrid>
      <w:tr>
        <w:trPr>
          <w:trHeight w:val="23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Требования по ГОСТ 27844-8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%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асса, указанная на маркировке, к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Фактическое значение массы, кг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клонение по массе, %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Заключение</w:t>
            </w:r>
          </w:p>
        </w:tc>
      </w:tr>
      <w:tr>
        <w:trPr>
          <w:trHeight w:val="23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 более 3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3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3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клонений нет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следуемый образец батона нарезного не имеет отклонения по массе, что соответствует требованиям ГОС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  <w:lang w:val="en-US" w:eastAsia="en-US"/>
        </w:rPr>
        <w:t>Расчёт энергетической ценности батона нарезног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5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нные по расчётам энергетической ценности выбранных образцов батона нарезного (табл.13).</w:t>
      </w:r>
    </w:p>
    <w:p>
      <w:pPr>
        <w:pStyle w:val="Normal"/>
        <w:widowControl w:val="false"/>
        <w:tabs>
          <w:tab w:val="clear" w:pos="708"/>
          <w:tab w:val="left" w:pos="105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05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en-US"/>
        </w:rPr>
        <w:t xml:space="preserve">Таблица 13 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Энергетическая ценность батона нарезног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668"/>
        <w:gridCol w:w="1578"/>
        <w:gridCol w:w="1485"/>
        <w:gridCol w:w="1398"/>
        <w:gridCol w:w="1235"/>
      </w:tblGrid>
      <w:tr>
        <w:trPr>
          <w:trHeight w:val="23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Образец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Содерж. белк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Содерж. жир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Содерж. углеводов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Энергетическая ценность, ккал/100 г</w:t>
            </w:r>
          </w:p>
        </w:tc>
      </w:tr>
      <w:tr>
        <w:trPr>
          <w:trHeight w:val="23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указанное на упаковк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расчёт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информ.</w:t>
            </w:r>
          </w:p>
        </w:tc>
      </w:tr>
      <w:tr>
        <w:trPr>
          <w:trHeight w:val="23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8"/>
                <w:lang w:val="en-US" w:eastAsia="en-US"/>
              </w:rPr>
              <w:t xml:space="preserve"> Батон нарезной из пшеничной муки высшего сорта упакованны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,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0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6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8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8"/>
                <w:lang w:val="en-US" w:eastAsia="en-US"/>
              </w:rPr>
              <w:t>Батон нарезной (эконом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5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8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15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5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05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з таблицы видно, что информация об энергетической ценности всех исследуемых образцов батона нарезного полученная расчётным методом не соответствует информации на упаковк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 xml:space="preserve">Таблиц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7</w:t>
      </w:r>
      <w:r>
        <w:rPr/>
        <w:t xml:space="preserve"> - Оценка качества по результатам физико-химического анализа батона нарезного, реализуемого в розничной торговле САО г. Москв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2039"/>
        <w:gridCol w:w="1979"/>
        <w:gridCol w:w="1978"/>
      </w:tblGrid>
      <w:tr>
        <w:trPr>
          <w:trHeight w:val="2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Наименование показателе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Нормы ГО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</w:tabs>
              <w:autoSpaceDE w:val="false"/>
              <w:spacing w:lineRule="auto" w:line="360" w:before="0" w:after="0"/>
              <w:jc w:val="both"/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8"/>
                <w:lang w:val="en-US" w:eastAsia="en-US"/>
              </w:rPr>
              <w:t>Батон нарезной из пшеничной муки высшего сорта упакованны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jc w:val="both"/>
              <w:rPr>
                <w:rStyle w:val="FontStyle23"/>
                <w:bCs/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360"/>
              <w:jc w:val="both"/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en-US" w:eastAsia="en-US"/>
              </w:rPr>
              <w:t>Батон нарезной (эконом)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>
                <w:rStyle w:val="FontStyle23"/>
                <w:color w:val="000000"/>
                <w:sz w:val="20"/>
                <w:szCs w:val="28"/>
                <w:vertAlign w:val="superscript"/>
                <w:lang w:val="en-US" w:eastAsia="en-US"/>
              </w:rPr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Влажность мякиша, 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е более 42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2,9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9,52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Кислотность, град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е более 2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color w:val="000000"/>
                <w:sz w:val="20"/>
                <w:szCs w:val="28"/>
                <w:lang w:val="en-US" w:eastAsia="en-US"/>
              </w:rPr>
              <w:t>Пористость, 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е менее 7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3</w:t>
            </w:r>
          </w:p>
        </w:tc>
      </w:tr>
    </w:tbl>
    <w:p>
      <w:pPr>
        <w:pStyle w:val="Style18"/>
        <w:widowControl/>
        <w:spacing w:lineRule="auto" w:line="360"/>
        <w:ind w:firstLine="709"/>
        <w:jc w:val="both"/>
        <w:rPr/>
      </w:pPr>
      <w:r>
        <w:rPr>
          <w:rStyle w:val="FontStyle23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>
          <w:rStyle w:val="FontStyle23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Батон нарезной из пшеничной муки высшего сорта упакованный </w:t>
      </w:r>
      <w:r>
        <w:rPr>
          <w:rStyle w:val="FontStyle23"/>
          <w:color w:val="000000"/>
          <w:sz w:val="28"/>
          <w:szCs w:val="28"/>
          <w:lang w:val="en-US" w:eastAsia="en-US"/>
        </w:rPr>
        <w:t>не допускается к реализации, так как не соответствует стандарту по показателю влажности (превышает).</w:t>
      </w:r>
    </w:p>
    <w:p>
      <w:pPr>
        <w:pStyle w:val="Style18"/>
        <w:widowControl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en-US" w:eastAsia="en-US"/>
        </w:rPr>
        <w:t xml:space="preserve">Батон нарезной (эконом) </w:t>
      </w:r>
      <w:r>
        <w:rPr>
          <w:rStyle w:val="FontStyle23"/>
          <w:color w:val="000000"/>
          <w:sz w:val="28"/>
          <w:szCs w:val="28"/>
          <w:lang w:val="en-US" w:eastAsia="en-US"/>
        </w:rPr>
        <w:t>допускается к реализации, так как соответствует стандарту по всем показателям качества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>
          <w:rStyle w:val="FontStyle23"/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/>
      </w:r>
      <w:r>
        <w:br w:type="page"/>
      </w:r>
    </w:p>
    <w:p>
      <w:pPr>
        <w:pStyle w:val="Style41"/>
        <w:widowControl/>
        <w:spacing w:lineRule="auto" w:line="360"/>
        <w:ind w:firstLine="709"/>
        <w:rPr>
          <w:b/>
          <w:b/>
          <w:bCs/>
          <w:iCs/>
          <w:color w:val="000000"/>
          <w:sz w:val="28"/>
          <w:szCs w:val="32"/>
          <w:lang w:val="en-US" w:eastAsia="en-US"/>
        </w:rPr>
      </w:pPr>
      <w:r>
        <w:rPr>
          <w:b/>
          <w:bCs/>
          <w:iCs/>
          <w:color w:val="000000"/>
          <w:sz w:val="28"/>
          <w:szCs w:val="32"/>
          <w:lang w:val="en-US" w:eastAsia="en-US"/>
        </w:rPr>
        <w:t>Выводы</w:t>
      </w:r>
    </w:p>
    <w:p>
      <w:pPr>
        <w:pStyle w:val="Style41"/>
        <w:widowControl/>
        <w:spacing w:lineRule="auto" w:line="360"/>
        <w:ind w:firstLine="709"/>
        <w:rPr>
          <w:b/>
          <w:b/>
          <w:bCs/>
          <w:iCs/>
          <w:color w:val="000000"/>
          <w:sz w:val="28"/>
          <w:szCs w:val="32"/>
          <w:lang w:val="en-US" w:eastAsia="en-US"/>
        </w:rPr>
      </w:pPr>
      <w:r>
        <w:rPr>
          <w:b/>
          <w:bCs/>
          <w:iCs/>
          <w:color w:val="000000"/>
          <w:sz w:val="28"/>
          <w:szCs w:val="32"/>
          <w:lang w:val="en-US" w:eastAsia="en-US"/>
        </w:rPr>
      </w:r>
    </w:p>
    <w:p>
      <w:pPr>
        <w:pStyle w:val="Style18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Хлеб и хлебобулочные изделия относятся к товарам первой необходимости, а хлебопечение является социально значимой отраслью экономики. </w:t>
      </w:r>
    </w:p>
    <w:p>
      <w:pPr>
        <w:pStyle w:val="Style18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FontStyle23"/>
          <w:color w:val="000000"/>
          <w:sz w:val="28"/>
          <w:szCs w:val="28"/>
          <w:lang w:val="en-US" w:eastAsia="en-US"/>
        </w:rPr>
        <w:t xml:space="preserve">Ассортимент хлебобулочных изделий в России характеризуется большим разнообразием. В настоящее время увеличивается производство и потребление нетрадиционных сортов хлеба, развивается </w:t>
      </w:r>
      <w:r>
        <w:rPr>
          <w:color w:val="000000"/>
          <w:sz w:val="28"/>
          <w:szCs w:val="28"/>
          <w:lang w:val="en-US" w:eastAsia="en-US"/>
        </w:rPr>
        <w:t>производство хлеба и хлебобулочных изделий с полезными добавками, в том числе и «премиум» сортов.</w:t>
      </w:r>
    </w:p>
    <w:p>
      <w:pPr>
        <w:pStyle w:val="Style18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лебная отрасль в России представлена, в основном, предприятиями малого и среднего бизнеса. В крупных городах развиваются форматы, располагающие собственными мини-пекарнями.</w:t>
      </w:r>
    </w:p>
    <w:p>
      <w:pPr>
        <w:pStyle w:val="Style41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йчас на российском рынке хлеба присутствуют основные виды хлеба (черный, белый, круглый, батон и буханка), и формирующаяся премиальная категория (хлебобулочные изделия с ограниченным сроком хранения, содержанием минералов и органических элементов, низкокалорийные сорта и прочее).</w:t>
      </w:r>
    </w:p>
    <w:p>
      <w:pPr>
        <w:pStyle w:val="Style41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чество хлеба обусловлено качеством сырья и технологией приготовления.</w:t>
      </w:r>
    </w:p>
    <w:p>
      <w:pPr>
        <w:pStyle w:val="Style41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ейшими критериями выбора при покупке хлебобулочных изделий потребителями являются свежесть изделия, цена, упаковка и внешний ви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анализе ассортимента батона нарезного, реализуемого в розничной торговой сети г. Москвы, были сделаны следующие заключ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ассортимент батона нарезного, реализуемого в розничной торговле города Москвы удовлетворяет потребителя, но недостаточно широк, представлены традиционные сорта хлеба и лишь небольшое количество улучшенных сор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цена на реализуемый батон нарезной варьируется незначительно: от 4,45 до 5,34 руб. за 100г, что положительно влияет на выбор потребител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анализа качества батона нарезного были взяты 2 образца: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>батон нарезной из пшеничной муки высшего сорта упакованный и батон нарезной (эконо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ходе исследования оценивалась маркировка продукции, проводились физико-химические и органолептические исследования. Оказалось, что по всем показателям образцы соответствовали стандарту, указанному на маркировке, однак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батон нарезной из пшеничной муки высшего сорта упакованный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 соответствовал требованиям ГОСТ по показателю влажности, что означает фальсификацию хлеба путём нарушения его рецептуры (добавление большего количества вод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результатам проведенной работы можно рекомендовать расширение ассортимента выпускаемой продукции путём реализации улучшенных сортов хлеба. Важнейшим направлением научно-технического прогресса в хлебопекарной отрасли являются повышение эффективности производства и улучшение качества продукции. Для этого необходимо создание рациональной структуры предприятий отрасли, механизация и автоматизация производственных процессов на базе новейших технолог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хнология производства муки, крупы, макарон и хлеба на предприятиях разной мощности/ Ю.В. Колмаков, Л.А. Зелова, В.И. Капис, В.М. Распутин, М.В. Семенова/ Под ред. И.М. Чекмезова. – Омск: Изд-во ОмГАУ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хнология хлеба, кондитерских и макаронных изделий. Часть 1. Технология хлеба/ Л.И Пучкова, Р.Д. Поландова, И.В. Матвеева. – Спб.: ГИОРД, 2006. – 559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овароведение зерномучных и кондитерских товаров: Учебник для вузов/ Н.А. Смирнова, Л.А. Надежнова, Г.Д. Селезнева, Е.А. Воробьёва. – М.: Экономика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правочник товароведа продовольственных товаров/ Е.Н. Барабанова. – Москва.: Экономика, 2005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Style w:val="FontStyle23"/>
          <w:color w:val="000000"/>
          <w:sz w:val="28"/>
          <w:szCs w:val="28"/>
          <w:lang w:val="en-US" w:eastAsia="en-US"/>
        </w:rPr>
        <w:t>ГОСТ 27844-88 «Изделия булочные. Технические услов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Style w:val="FontStyle23"/>
          <w:color w:val="000000"/>
          <w:sz w:val="28"/>
          <w:szCs w:val="28"/>
          <w:lang w:val="en-US" w:eastAsia="en-US"/>
        </w:rPr>
      </w:pPr>
      <w:r>
        <w:rPr>
          <w:rStyle w:val="FontStyle23"/>
          <w:color w:val="000000"/>
          <w:sz w:val="28"/>
          <w:szCs w:val="28"/>
          <w:lang w:val="en-US" w:eastAsia="en-US"/>
        </w:rPr>
        <w:t xml:space="preserve">ГОСТ 8227-56 «Хлеб и хлебобулочные изделия. Укладывание, хранение и транспортирование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Т 5669 – 96 «Хлебобулочные изделия. Метод определения пористости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8. ГОСТ 21094 – 75 «Хлеб и хлебобулочные изделия. Метод определения влажности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9. ГОСТ 5670 – 96 «Хлебобулочные изделия. Методы определения кислотности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0. СанПиН 2.3.2.1078-01 «Зерно (семена), мукомольно-крупяные и хлебобулочные изделия»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8" w:before="0" w:after="0"/>
      <w:ind w:firstLine="298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16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34:00Z</dcterms:created>
  <dc:creator>Ирина</dc:creator>
  <dc:description/>
  <cp:keywords/>
  <dc:language>en-US</dc:language>
  <cp:lastModifiedBy>Mage</cp:lastModifiedBy>
  <dcterms:modified xsi:type="dcterms:W3CDTF">2011-10-06T17:34:00Z</dcterms:modified>
  <cp:revision>2</cp:revision>
  <dc:subject/>
  <dc:title/>
</cp:coreProperties>
</file>