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Характеристика распространенных пороков шерстяных и шелковых тканей; причины их возникновения, влияние на сорность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2. Характеристика посуды из медных сплавов по методам изготовления, видам покрытий и способам украшений, санитарно-гигиеническим свойствам, ассортименту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Экспертиза непродовольственных товаров на примере качественной приемки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. Характеристика распространенных пороков шерстяных и шелковых тканей; причины их возникновения, влияние на сорнос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ерсть представляет собой волокно из волосяного покрова овец, коз, верблюдов, кроликов и других животных. Шерстяные волокна состоят из белка кератина, содержащего, как и другие белки, аминокислоты. Шерсти присуща высокая свойлачиваемость, что объясняется наличием на поверхности волокна чешуйчатого сло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ерстяные ткани обладают высокими теплозащитными, гигиеническими свойствами, хорошей формоустойчивостью, малой сминаемостью, медленно поглощают и отдают влагу, но не устойчивы е воздействию моли, подвержены усадке и свойлачива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туральный шелк по своим свойствам – ценнейшее текстильное сырье. Получают его разматыванием коконов, образуемых гусеницами шелкопрядов. Наибольшее распространение и ценность имеет шелк тутового шелкопря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шелковым тканям относятся все ткани, вырабатываемые из натурального шелка и химических волокон (искусственных и синтетических). Натуральные шелковые ткани мягкие на ощупь, легкие, имеют высокие гигиенические свойства, легко отстирываются и драпируются, имеют высокие свойства упругости, среднюю загрязняемость, низкую светостойкость и низкие теплозащитные свой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 ткани определяют по физико-механическим и физико-химическим показателям и порокам внешнего вида местным и распространенны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роков за наличие отклонений по физико-механическим показателям и распространенные пороки суммируют без учета фактической длины куска и не пересчитывают на условную длин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оки внешнего вида определяют просмотром ткани с лицевой стороны при нормально отраженном свете на браковочном столе или браковочной машин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ер порока определяют по наибольшей его протяженности. Креповые ткани, имеющие с одной стороны атласное переплетение, просматриваются с креповой сторо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роки в ворсовых тканях, расположенны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изнаночной стороны</w:t>
      </w:r>
      <w:r>
        <w:rPr>
          <w:sz w:val="28"/>
          <w:szCs w:val="28"/>
        </w:rPr>
        <w:t xml:space="preserve"> и проявляющиеся в процессе эксплуатации</w:t>
      </w:r>
      <w:r>
        <w:rPr>
          <w:bCs/>
          <w:sz w:val="28"/>
          <w:szCs w:val="28"/>
        </w:rPr>
        <w:t xml:space="preserve"> швейного</w:t>
      </w:r>
      <w:r>
        <w:rPr>
          <w:sz w:val="28"/>
          <w:szCs w:val="28"/>
        </w:rPr>
        <w:t xml:space="preserve"> изделия, оценивают как скрытый порок тка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азногласиях просмотр тканей производится при естественном освещении на горизонтальном столе в раскидк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оки, расположенные на кромке ткани, при определении сортности не учитывают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роки внешнего вида ткани подразделяю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местные, расположенные на ограниченном участке кус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ка</w:t>
      </w:r>
      <w:r>
        <w:rPr>
          <w:sz w:val="28"/>
          <w:szCs w:val="28"/>
        </w:rPr>
        <w:t>н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аспространенные по всему куску тка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пространенные пороки делят н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аспространенные пороки, оцениваемые по образцу пороков внешнего вид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измеряемые поро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епень выраженности распространенных пороков внешнего вида и полосатости по утку определяют по образцам пороков, изготовленных в ткани или типографским способ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устимую степень измеряемых распространенных пороков определяют линейными размер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местным дефектам относятся следующ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лизна – отсутствие одной или нескольких нитей основы в результате их обрыв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лет – отсутствие одной или нескольких уточных нитей по все ширине ткани или на ограниченном участке вследствие обрыва ни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боина, недосека – уплотненный (забоина) или разряженный (недосека) участок ткани по всей ширин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распространенным дефектам относя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арочка (двойники) – сдвоенные нити основы одинаково переплетенные с утко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сечка – раздвинутые нити основы по длине куска ткани, вследствие нарушения плотности зубьев берд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лосы по основе и утку – дефекты, возникающие в результате применения нитей различной толщины или интенсивности окрас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канях не допускаются следующие порок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дыры, просечки, прощипки более 3 нит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дплетины более 1 с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надиры более 1 см от кромк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ятна более 1 с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лешины более 1 с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близны более 2 нит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заработка посторонних предме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недосеки более 4 нитей на 1 с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отрыв основы плохо приработанны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неподработка нитей основы при ширине порока более 1 см и длине порока более 50 см для организаций розничной торговл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лосы по ширине ткани от смешения сырья и заработки в креповых тканях нитей иной крутк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засечки и щелчки шириной более 0,5 см и длиной более 4 с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затек краски от кромки более 4 с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лисы поперечные от останова печатной или красильной машины, красильный оттиск от шва с изменением оттенка, шв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групповые пролеты (смычки) - три и более пролета размером свыше 15 см, расположенные на расстоянии не более 10 см друг от друг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в ворсовых тканях места с отсутствием ворса (выстрижки) по всей ширин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предприятий розничной торговли подлежат вырезу или разрезу на текстильных предприятиях пороки, а также участки тканей, имеющие более двух допускаемых пороков на длине до 1,5 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рез порока должен производиться во всю ширину ткани по линии границ расположения порока, а разрез – во всю ширину ткани по месту расположения порока, если размер его по длине ткани не превышает 2 с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 Характеристика посуды из медных сплавов по методам изготовления, видам покрытий и способам украшений, санитарно-гигиеническим свойствам, ассортимен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дь - розовато-красный металл, тяжелый, эластичный, с очень высокими тепло- и электропроводностью. Медь хорошо противостоит коррозии на воздухе, но во влажной среде и в атмосфере, загрязненной промышленными выбросами, быстро тускнеет, покрывается зеленым налетом, при этом образуются очень токсичные соединения меди. Медь широко используют для изготовления электрических проводов, шнуров, контактов и т. д. На основе меди получают многочисленные сплавы, объединенные в две группы латуни и бронз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туни представляют собой сплавы меди с цинком; к никелевым латуням относятся мельхиор и нейзильбер. Обычные латуни могут содержать до 50% цинка, который существенно влияет на механические свойства сплава. По мере увеличения до определенного предела концентрации цинка возрастает прочность сплава при сохранении достаточной пластич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этому из латуни изготовляют обычно методом глубокой вытяжки изделия сложной конфигурации (чайники, кофейники, самовары, гильзы охотничьи и т. д.). Мельхиор (сплав меди с 18-20% никеля) и нейзильбер (содержит кроме меди 13,5% никеля и 18-22% цинка) по внешнему виду напоминают серебро, имеют высокую коррозионную стойкость и пластичность. Используют никелевые латуни для изготовления столовой посуды, столовых приборов, художественно-декоративных и ювелирных издел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ронзы - это сплавы меди с другими элементами. Наиболее распространены оловянные бронзы. Они обладают хорошими литейными свойствами и малой усадкой при затвердевании и охлаждении. Обычно содержание олова в бронзе не превышает 11%. Наряду с оловом бронза может содержать 5-10% цинка (для удешевления), 3-5% свинца (для уменьшения хрупкости) и до 1% фосфора (для улучшения обрабатываемости резцом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ельхиор - (МН-19) и нейзильбер (МНЦ12-20) представляют собой сплавы меди с никелем, имеющие серебристый цвет, прекрасные технологические и механические свойства, коррозионную стойкость. Эти сплавы широко применяют для изготовления высококачественной посуды, столовых приборов и других издел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видам покрытия различаю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металлические покрыт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химические покрыт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еметаллические покрытия (лак, краска, смазк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следующие методы изготовления посуды из медных сплав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штамповк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катк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литьё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ье – этот метод является самым распространённым способом изготовления деталей и изделий, т.к. считается наиболее дешёвым для получения деталей сложной конфигур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, металл обрабатывают методом пластической деформации (давлением): прокаткой, штамповкой, ковкой, пробивкой, волочением, гибкой, прессова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ботка металла резанием: точение, сверление, фрезерование, строгание, зубонарезание, слесарная обработ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ая или химико-термическая обработка металлов представляет собой процесс, состоящий из операций нагрева, выдержки и последующего охлаждения заготовок. Основными видами термической обработки являются: отжиг, нормализация, закалка и отпус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сортимент латунной посуды несколько ограничен. К ней относятся: чайники, кофейники, самовары, тазы для варенья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льхиоровая, нейзильберовая посуда имеет высокие гигиенические и эстетические свойства: сахарницы, конфетницы, ведра для охлаждения шампанского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из медных сплавов изготавливаются следующие виды посуд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уда сервировочная для закусок из латуни хромированная и никелированн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уда для десертно-кондитерских блюд из латуни хромированная и никелированн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уда для чайно-кофейного стола из латуни хромированная и никелированн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уда для украшения стола из мельхиора и нейзильбера хромированная и никелированна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ребования, предъявляемые к посуде из медных сплавов, из-за многочисленности видов товаров разнообразны. Все изделия должны соответствовать размерам, виду покрытия, требованиям ГОСТ </w:t>
      </w:r>
      <w:r>
        <w:rPr>
          <w:bCs/>
          <w:sz w:val="28"/>
          <w:szCs w:val="28"/>
        </w:rPr>
        <w:t>24308-8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"Посуда из мельхиора, нейзильбера, латуни с хромовым или никелевым покрытием. Общие технические условия"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настоящий стандарт распространяется на цельноштампованную и сборную посуду из мельхиора, нейзильбера, латуни с хромовым или никелевым покрытием, бытового назначения или для предприятий общественного питания) и другой нормативно-технической документаци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се детали изделия должны быть собраны аккуратно, плотно, без зазоров. На обработанных поверхностях не допускаются трещины, вмятины, заусенцы, острые углы, окалина, следы коррозии и другие дефекты, ухудшающие внешний вид издел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аллы и сплавы, покрытия, применяемые для изготовления пищевой посуды или для приготовления пищи не должны содержать токсичных веще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изделия маркируются с указанием предприятия-изготовителя, товарного знака, размера. На посуде обозначается емкость в литрах (на посуде из мельхиора и нейзильбера знак – "мнц."). Изделия упаковывают в бумагу поштучно или, вставляя одно изделие в другое, укладывают в коробки или ящики. Перед упаковкой металлические детали изделий покрывают антикоррозийной смазкой, заворачивают в бумагу и укладывают в сухие ящ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ранят изделия из медных сплавов в помещениях без резких колебаний температур при 15 –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относительной влажности до 65%. При хранении посуды из медных сплавов следует соблюдать товарное соседство: в одном помещении нельзя хранить подобные товары и товары бытовой химии. кислоты и щелочи, испаряясь, могут вызвать коррозию метал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Экспертиза непродовольственных товаров на примере качественной прием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Экспертиза непродовольственных товаров</w:t>
      </w:r>
      <w:r>
        <w:rPr>
          <w:sz w:val="28"/>
          <w:szCs w:val="28"/>
        </w:rPr>
        <w:t xml:space="preserve"> - специальное компетентное исследование точно сформулированного вопроса о качестве, происхождении, составе, безопасности непродовольственных товаров, их соответствия определенным нормам и стандартам требующее специальных знаний и представления мотивированного заключ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ходе качественной экспертизы изучается качество товара, выявляются степень его снижения или порчи товара, а также поиск причин, способствующих порче товара. Например, товар испортился в результате нарушения требований к хранению. Основными параметрами товароведческой экспертизы явля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ответствие товарных характеристик исследуемых объектов базовым и маркировочным данным, зафиксированным на ярлыках, этикетка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адлежность объектов к одному и тому же артикулу (при хранении с обезличением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личие дефектов и их влияние на качество изделий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ответствия качественных характеристик изделий стандартным и эталонным требования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блюдение фактических данных, связанных с соблюдением правил упаковки, маркировки, хранения, транспортирования, а также разбраковки, переоценки това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бъектов исследований могут быть представлены как различные предметы, так и образцы (пробы) товаров. Также изучается маркировка изделий, содержащаяся на изделиях и этикетках. Экспертизе могут подвергаться единичные экземпляры, упакованные единицы товаров, а также товарные партии. В таблице приведены виды качественной экспертиз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 </w:t>
      </w:r>
      <w:r>
        <w:rPr/>
        <w:t>Виды качественной экспертиз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5"/>
        <w:gridCol w:w="453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спертиз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оверк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провед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очна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товара для подтверждения достоверности результатов проверки при прием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ногласия между поклажедателем и хранителем по результатам приемочного контроля при отсутствии одной из сторон и невозможности повторной явки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наруженное или предполагаемое несоответствие фактического качества товара указанному в документах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шение упаковки (поломка, деформация). Наличие значительных качественных потерь в результате транспортиров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мплектн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личия необходимых элементов комплекта и установление соответствия данным, указанным в технической документ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тьи 478, 479, 480 часть 2 ГК РФ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принимаемых товаров, целостность которых обеспечивается наличием в комплекте всех необходимых элемен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хран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качества, установленных договором хран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озникновения количественных потерь сверх установленных норм. Снижения качества товара вследствие микробиологических, биологических, физико-химических, биохимических процессов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артии упакованных товаров необходимо отметить, производилось ли вскрытие тары или перетаривание. Обнаруженный в товарной партии товар с нарушенной упаковкой следует отделить от основной партии, оценка его качества и количества проводится отдель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пример экспертизы ткани при прием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е получило 3000 ярдов тка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устимое количества штрафных баллов при проверке – 40 баллов на 100 яр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о проверено – 300 яр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штрафных баллов, назначенных при проверке ткани – 150 бал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штрафных баллов, приходящееся на 100 погонных метров ткани – 68,3 бал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 ткани браку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/>
      </w:pPr>
      <w:r>
        <w:rPr>
          <w:sz w:val="28"/>
          <w:szCs w:val="28"/>
        </w:rPr>
        <w:t>ГОСТ 187-85. Ткани шелковые и полушелковые. Определение сортност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СТ </w:t>
      </w:r>
      <w:r>
        <w:rPr>
          <w:bCs/>
          <w:sz w:val="28"/>
          <w:szCs w:val="28"/>
        </w:rPr>
        <w:t>24308-80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уда из мельхиора, нейзильбера, латуни с хромовым или никелевым покрытием. Общие технические услов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/>
      </w:pPr>
      <w:r>
        <w:rPr>
          <w:sz w:val="28"/>
          <w:szCs w:val="28"/>
        </w:rPr>
        <w:t>Алексеев Н.С. Товароведение хозяйственных товаров. - М.: Экономика, 1989. - 32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/>
      </w:pPr>
      <w:r>
        <w:rPr>
          <w:sz w:val="28"/>
          <w:szCs w:val="28"/>
        </w:rPr>
        <w:t>Ердакова В.П., Верещагин А.Л., Буторов В.П. Ассортимент и экспертиза металлохозяйственных товаров. – Бийск. 2003. – 4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рческое товароведение и экспертиза / Под ред. Г. А. Васильева, Л. А. Абрагимова, Н. А. Нагапетьянц. – М.: Банки и бирди, ЮНИТИ, 1997. – 135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исеенко Н. С. Товароведение непродовольственных товаров. – Ростов н/Д: Феникс, 2005. – 33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/>
      </w:pPr>
      <w:r>
        <w:rPr>
          <w:sz w:val="28"/>
          <w:szCs w:val="28"/>
        </w:rPr>
        <w:t>Шепелев А.Ф. Товароведение непродовольственных товаров. - Ростов н/Д: Издательский центр "МарТ", 2003. - 270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6">
    <w:name w:val="Нумерация"/>
    <w:basedOn w:val="Style15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11">
    <w:name w:val="Текст1"/>
    <w:basedOn w:val="Normal"/>
    <w:qFormat/>
    <w:pPr>
      <w:ind w:firstLine="709"/>
      <w:jc w:val="left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4:00Z</dcterms:created>
  <dc:creator>Jane</dc:creator>
  <dc:description/>
  <cp:keywords/>
  <dc:language>en-US</dc:language>
  <cp:lastModifiedBy>Mage</cp:lastModifiedBy>
  <cp:lastPrinted>2006-03-21T16:15:00Z</cp:lastPrinted>
  <dcterms:modified xsi:type="dcterms:W3CDTF">2011-10-06T17:34:00Z</dcterms:modified>
  <cp:revision>2</cp:revision>
  <dc:subject/>
  <dc:title>СОДЕРЖАНИЕ</dc:title>
</cp:coreProperties>
</file>