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Введение</w:t>
      </w:r>
    </w:p>
    <w:p>
      <w:pPr>
        <w:pStyle w:val="Style18"/>
        <w:spacing w:lineRule="auto" w:line="360" w:before="0" w:after="0"/>
        <w:rPr/>
      </w:pPr>
      <w:r>
        <w:rPr>
          <w:color w:val="000000"/>
          <w:sz w:val="28"/>
          <w:szCs w:val="28"/>
        </w:rPr>
        <w:t>1. Товары повседневного спроса и рейтинг этих товаров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rPr/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овары повседневного спроса, FMCG (англ. Fast Moving Consumer Goods) — продукты, которые стоят относительно дёшево и быстро продаются. Хотя абсолютная прибыль от продажи таких товаров относительно низка, они обычно продаются в больших количествах, поэтому общая прибыль может быть высокой. Для этого рынка характерны высокий уровень конкуренции, сезонность продаж для отдельных категорий продуктов, а также постоянное появление новых марок и видов товаров. Обычными предпосылками к успеху на этом рынке являются: широкое представление товара в продаже, доступность цены, широкий ассортимент, а также стандарты размещения и выкладки товаров в торговых точках, так как выбор большинства товаров этого плана делается потребителем «в последний момент». Примеры включают в себя широкий спектр часто покупаемых потребительских товаров: предметы личной гигиены, мыло, косметику, продукцию для чистки зубов и бритья, моющие средства, так же как и другие товары недлительного пользования — посуду из стекла, лампочки, батарейки, продукцию из бумаги и пластмассы. Также сюда иногда включают лекарства, потребительскую электронику, упакованные пищевые продукты и напитки, хотя последние часто относят в отдельную категорию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ы повседневного спроса необходимо отличать от товаров длительного пользования и бытовой электроники, например, кухонной техники, которую обычно меняют не чаще, чем раз в год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иболе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рупные</w:t>
      </w:r>
      <w:r>
        <w:rPr>
          <w:color w:val="000000"/>
          <w:sz w:val="28"/>
          <w:szCs w:val="28"/>
          <w:lang w:val="en-US"/>
        </w:rPr>
        <w:t xml:space="preserve"> FMCG-</w:t>
      </w:r>
      <w:r>
        <w:rPr>
          <w:color w:val="000000"/>
          <w:sz w:val="28"/>
          <w:szCs w:val="28"/>
        </w:rPr>
        <w:t>компании</w:t>
      </w:r>
      <w:r>
        <w:rPr>
          <w:color w:val="000000"/>
          <w:sz w:val="28"/>
          <w:szCs w:val="28"/>
          <w:lang w:val="en-US"/>
        </w:rPr>
        <w:t xml:space="preserve">: Japan Tobacco International, Philip Morris, British American Tobacco, Reckitt Benckiser, Colgate, Procter &amp; Gamble, Henkel, Unilever, Coca-Cola, PepsiCo, Nestlé, Danone, Mars, Heinz, Kraft, Cadbury, Carlsberg, SUN Interbrew, Heineken. </w:t>
      </w:r>
      <w:r>
        <w:rPr>
          <w:color w:val="000000"/>
          <w:sz w:val="28"/>
          <w:szCs w:val="28"/>
        </w:rPr>
        <w:t>Большая часть всех мировых FMCG-брендов принадлежит этому списку компаний.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 Товары повседневного спроса и рейтинг этих товаров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ы повседневного спроса - это потребительские товары и услуги, которые приобретаются часто без особых раздумий, с минимальным сравнением с другими товарами. Как правило, это недорогие товары достаточно кратковременного пользования. Товары повседневного спроса делятся на основные товары, товары импульсной покупки и экстренные товары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 - это не только технические характеристики, качественные параметры и упаковка. В первую очередь товар - это выгода, которую приобретает потребитель, становясь обладателем данного товар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Сегодня российский потребительский рынок в целом и рынок товаров повседневного спроса в частности принадлежат к числу самых быстро растущих в мир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о если несколько лет назад общее направление развития относительно молодого, неизбалованного ассортиментом рынка было легко предсказуемым, - покупалось то, что продавалось, - то за последнее время стали заметны перемены в отношении потребителей к выбору места для совершения покупок и в характере потребления россиян. Россияне стали более требовательны к уровню сервиса в розничной торговле, что является важным признаком зрелых рынк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Ежегодно объем частного потребления в России прирастает на 12% и является одним из главных стимулов для дальнейшего развития российской экономики. Стабильный уровень потребительского доверия, рост среднего класса и доходов населения благоприятно сказываются на продажах самых разнообразных потребительских товаров - от премиального алкоголя, кондитерских изделий и инновационных полезных для здоровья функциональных продуктов до высокотехнологичных устройств и автомобилей. При том, что Россия обладает самым большим количеством торговых точек, чем любая другая страна в Европе, уровень развития структуры розничной торговли еще невысок, что дает возможность для производителей и ритейлеров побороться за предпочтения населения и успех на этом огромном рынк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Российская розничная торговля товарами повседневного спроса растет впечатляющими темпами. С 2002 года количество супермаркетов выросло в шесть раз, гипермаркетов - в десять. Однако плотность торговли еще крайне низкая по сравнению с другими зрелыми рынками: на 1 млн. населения приходится 1 гипермаркет и 20 супермаркетов. В то же самое время значимость этого канала для продаж товаров повседневного спроса выросла и уже составляет 37% (по стоимости) от общего объема продаж в городской России. Санкт-Петербург, похоже, - единственный мегаполис, где уровень развития розничной торговли достиг средневропейского уровня. Здесь на 1 млн. населения приходится 11 гипермаркетов и 56 супермаркетов, а доля канала современной торговли доходит до экстремальных для России 76%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орматы современной торговли являются для потребителей наиболее привлекательным местом для совершения покупок товаров на каждый день в Москве и Санкт-Петербурге. По данным исследования ShopperTrends 2009, порядка 80% семей в Москве тратят большую часть своих бюджетов на товары повседневного спроса в этом канале - по сравнению с 75%, по данным на 2007 год. Супермаркеты усилили свои позиции и теперь являются лидерами в борьбе за предпочтения и кошельки потребителей. По данным опроса Nielsen, 35% респондентов ответили, что оставляют в магазинах этого формата большую часть своего семейного бюджета на товары повседневного спроса. На долю гипермаркетов и дискаунтеров (магазинов низких цен) пришлось по 20% голосов респондент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нкт-Петребурге современные форматы практически вытеснили традиционную торговлю: 95% домохозяйств, опрошенных Nielsen, предпочитают тратить свой бюджет на продукты питания, свежие продукты и средства персонального ухода в этих торговых точках. Гипермаркеты и дискаунтеры здесь лидеры потребительских предпочтений. На каждый из форматов приходится по 40% голосов потребителей. Хотя значимость канала гипермаркетов в Санкт-Петербурге возросла по сравнению с 2008 годом, лишь для 10% респондентов этот канал является основным местом покупки повседневных товар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ые продовольственные магазины, киоски, минимаркеты и открытые рынки посещаются многими потребителями, но скорее для нерегулярных и небольших по объемам и ассортименту покупок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нижение доли открытых рынков - тенденция четырех последних лет. Общая доля этого канала в общем объеме продаж товаров повседневного спроса в городской России снизилась до 11% (в деньгах). Интересно, что еще два-три года назад открытые рынки были самым популярным местом покупки свежих продуктов в российских мегаполисах, в 2008 картина изменилась. По данным исследования Nielsen, порядка 60% респондентов предпочитали делать покупки свежих мяса, рыбы, овощей и фруктов в магазина форматов современной торговли. Самый популярный канал, по данным опроса, - супермаркеты. Ему отдали свои предпочтения ~30% респондентов в Москве и 39% в Санкт-Петербург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али результаты исследования, большинство потребителей при выборе магазина движимы привычкой, т.е. посещают магазин, к которому привыкли. И каждый третий покупает в ближайшем магазине от дома или работы. Хотя доступность магазина является по-прежнему важных фактором выбора места для совершения покупки, его значимость в системе мотивации потребителей снижается, уступая "хорошему соотношению цены и качества" в Москве и "высокому уровню сервиса" в Санкт-Петербург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тельность у уровню сервиса и качеству подготовки торгового персонала - признаки зрелого рынка розничной торговли. В то же самое время промоакции не являются главным аргументом при выборе места покупки для россиян. Лишь 5% опрошенных в Москве и 9% в Санкт-Петербурге сообщили, что меняют магазины в поисках привлекательных скидок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ло составлено несколько опросов, в участие которых приняли более 500 респондентов: «Что вы покупаете каждый день» и «Сколько на это тратите». По данным опроса из предложенного самым популярным ответом был – еда. Исходя из этого опроса, был составлен рейтинг самых покупаемых товаров повседневного спроса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423" w:type="dxa"/>
        <w:jc w:val="left"/>
        <w:tblInd w:w="13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49"/>
        <w:gridCol w:w="1727"/>
        <w:gridCol w:w="1609"/>
        <w:gridCol w:w="1775"/>
        <w:gridCol w:w="63"/>
      </w:tblGrid>
      <w:tr>
        <w:trPr>
          <w:trHeight w:val="372" w:hRule="atLeast"/>
        </w:trPr>
        <w:tc>
          <w:tcPr>
            <w:tcW w:w="6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респондентов по вариантам ответа: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2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.04%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2%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7%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0%</w:t>
            </w:r>
          </w:p>
        </w:tc>
      </w:tr>
      <w:tr>
        <w:trPr>
          <w:trHeight w:val="2056" w:hRule="atLeast"/>
        </w:trPr>
        <w:tc>
          <w:tcPr>
            <w:tcW w:w="12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09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8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90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94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4667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90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12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у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арства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гареты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метику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Рис.1 Что вы покупаете каждый день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6840" w:type="dxa"/>
        <w:jc w:val="left"/>
        <w:tblInd w:w="135" w:type="dxa"/>
        <w:tblLayout w:type="fixed"/>
        <w:tblCellMar>
          <w:top w:w="62" w:type="dxa"/>
          <w:left w:w="62" w:type="dxa"/>
          <w:bottom w:w="62" w:type="dxa"/>
          <w:right w:w="62" w:type="dxa"/>
        </w:tblCellMar>
      </w:tblPr>
      <w:tblGrid>
        <w:gridCol w:w="1540"/>
        <w:gridCol w:w="1693"/>
        <w:gridCol w:w="1693"/>
        <w:gridCol w:w="1914"/>
      </w:tblGrid>
      <w:tr>
        <w:trPr>
          <w:trHeight w:val="167" w:hRule="atLeast"/>
        </w:trPr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респондентов по вариантам ответа:</w:t>
            </w:r>
          </w:p>
        </w:tc>
      </w:tr>
      <w:tr>
        <w:trPr>
          <w:trHeight w:val="18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7%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2%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3%</w:t>
            </w:r>
          </w:p>
        </w:tc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52%</w:t>
            </w:r>
          </w:p>
        </w:tc>
      </w:tr>
      <w:tr>
        <w:trPr>
          <w:trHeight w:val="1026" w:hRule="atLeast"/>
        </w:trPr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7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581025"/>
                  <wp:effectExtent l="0" t="0" r="0" b="0"/>
                  <wp:docPr id="5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28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971550"/>
                  <wp:effectExtent l="0" t="0" r="0" b="0"/>
                  <wp:docPr id="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36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0"/>
                  <wp:effectExtent l="0" t="0" r="0" b="0"/>
                  <wp:docPr id="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28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0"/>
                  <wp:effectExtent l="0" t="0" r="0" b="0"/>
                  <wp:docPr id="8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</w:tr>
      <w:tr>
        <w:trPr>
          <w:trHeight w:val="302" w:hRule="atLeast"/>
        </w:trPr>
        <w:tc>
          <w:tcPr>
            <w:tcW w:w="1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-600 руб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-400 руб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100 руб</w:t>
            </w:r>
          </w:p>
        </w:tc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-200 руб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Рис.2. Сколько вы на это тратит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Исходя из этого был проведен отбор товаров (Хлеб, масло растительное, чай, маргарин, соки и нектары, ), по нескольким критериям, а именно: спросу, качеству, цене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Составление рейтинга,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результат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а первом этапе определяется спрос товара и широта распространения товара - претендента на российском рынке. Товар должен быть в наличии не менее чем в 25% обследованных предприятий. Конъюнктурное исследование выполняют региональные объединения Союза потребителей России. На втором этапе Центр независимой потребительской экспертизы СПРФ в торговой сети анонимно без извещения производителей закупает образцы товаров, прошедшие 25-процентный барьер по широте распространения, и по специальным методикам проводит их сравнительные испытания. При этом оцениваются физико-химический и микробиологический состав, органолептические показатели, внешний вид, упаковка, полнота потребительской информации, соответствие товара по весу, объему, сроки годности и т.п. На третьем заключительном этапе по спросу, наилучшему соотношению интегрального показателя качества и отпускной цены определяет победителей в различных номинациях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Таблица 1 Масло растительное </w:t>
      </w:r>
    </w:p>
    <w:tbl>
      <w:tblPr>
        <w:tblW w:w="1232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820"/>
        <w:gridCol w:w="1540"/>
        <w:gridCol w:w="679"/>
        <w:gridCol w:w="808"/>
        <w:gridCol w:w="732"/>
        <w:gridCol w:w="993"/>
        <w:gridCol w:w="850"/>
        <w:gridCol w:w="992"/>
        <w:gridCol w:w="851"/>
        <w:gridCol w:w="815"/>
        <w:gridCol w:w="700"/>
      </w:tblGrid>
      <w:tr>
        <w:trPr>
          <w:trHeight w:val="1134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о производ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формац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о-лепт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з-хим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реби-тельские cв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акти-ческие испы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Суммарная балльная оценка показателей ка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о качеств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-ка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в рейтинге</w:t>
            </w:r>
          </w:p>
        </w:tc>
      </w:tr>
      <w:tr>
        <w:trPr>
          <w:trHeight w:val="47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Злато (подсолнечно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Nider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генти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.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лейна (подсолнечно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О "ДНЭЗ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непропетровск, Украи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Южное (подсолнечно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ОО ПКФ "Асоль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зержинск, Росс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.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ечта хозяйки (подсолнечно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О "Медиум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шкин, Росс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Золотая семечка (подсолнечно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ОО "Золотая семечка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тов-на-Дону, Росс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Слобода (подсолнечно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АО "Эфко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елгородская обл., Росс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.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Ideal (подсолнечно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Molino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генти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Oilio (кукурузно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OR N.V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ельг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Unoli (соево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lgemene Olehande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олланд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Исходя из таблицы, первое место в рейтинге занимает масло Слобода ОАО «ЭФКО»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Таблица 2 Чай</w:t>
      </w:r>
    </w:p>
    <w:tbl>
      <w:tblPr>
        <w:tblW w:w="12093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400"/>
        <w:gridCol w:w="850"/>
        <w:gridCol w:w="851"/>
        <w:gridCol w:w="992"/>
        <w:gridCol w:w="1227"/>
        <w:gridCol w:w="1418"/>
        <w:gridCol w:w="992"/>
        <w:gridCol w:w="851"/>
        <w:gridCol w:w="992"/>
      </w:tblGrid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форм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о-леп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з-хим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реби-тельские cв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Суммарная балльная оценка показателей к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Место по каче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-ка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в рейтинге</w:t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ало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олотой сло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.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олотая ча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ало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сковск. об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ип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Юнилевер СН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-Петербу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.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рона Российской Имп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йский ча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одр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усский продук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hmad t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hmad Tea Ltd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онд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Dilm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ЭМ ДЖИ ОФ ТИ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омб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нцесса Ну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ими Трей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-Петербу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нцесса Кан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ими Трей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-Петербу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.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ай че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Юнилевер СН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исма Душевный разгов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дторгма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сковск. об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.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рук-Б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Юнилевер СН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-Петербу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нцесса Г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ими Трей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-Петербу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мперато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ОО "Императорский чай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сковск. об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.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Итог таблицы: первое место занимает чай «Принцесса Нури», Принцесса Гита», «Императорский»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Таблица 3 Маргарин</w:t>
      </w:r>
    </w:p>
    <w:tbl>
      <w:tblPr>
        <w:tblW w:w="12328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80"/>
        <w:gridCol w:w="1400"/>
        <w:gridCol w:w="850"/>
        <w:gridCol w:w="851"/>
        <w:gridCol w:w="709"/>
        <w:gridCol w:w="992"/>
        <w:gridCol w:w="992"/>
        <w:gridCol w:w="1134"/>
        <w:gridCol w:w="851"/>
        <w:gridCol w:w="901"/>
        <w:gridCol w:w="708"/>
      </w:tblGrid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форм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о-леп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з-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реби-тельские c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акти-ческие испы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Суммарная балльная оценка показателей ка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о качеств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-ка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в рейтинге</w:t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озяюш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ижегородский масложировой комбина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ижний Новго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.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маш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ровой комбина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ар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чта хозяй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вановский маргариновый за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ван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л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АО "Маргариновый завод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АО "Маргариновый завод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ыш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АО "Маргариновый завод"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чта хозяй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.-Петербургский маргариновый за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анкт-Петербу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о результатам первое место в рейтинге занимает маргарин «Пышка»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5385" w:leader="none"/>
        </w:tabs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Таблица 4 Соки и нектары</w:t>
      </w:r>
    </w:p>
    <w:tbl>
      <w:tblPr>
        <w:tblW w:w="12085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417"/>
        <w:gridCol w:w="993"/>
        <w:gridCol w:w="850"/>
        <w:gridCol w:w="851"/>
        <w:gridCol w:w="1209"/>
        <w:gridCol w:w="850"/>
        <w:gridCol w:w="1134"/>
        <w:gridCol w:w="851"/>
        <w:gridCol w:w="850"/>
      </w:tblGrid>
      <w:tr>
        <w:trPr>
          <w:trHeight w:val="1356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о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форм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о-леп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з-хим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реби-тельские cв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Суммарная балльная оценка показателей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Место по каче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-ка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в рейтинге</w:t>
            </w:r>
          </w:p>
        </w:tc>
      </w:tr>
      <w:tr>
        <w:trPr>
          <w:trHeight w:val="47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Nik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лт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-Петербур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71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руктовый са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ебедянский з-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ипецкая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ль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оя-Уль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-Петербур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J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руктовые р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46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ебедянский з-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ипецкая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47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old Premiu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руктовые р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я семь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идан-Экофру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сибир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бры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лт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-Петербур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ону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ебедянский з-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ипецкая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47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кта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юбимый са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имм-Билль-Да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ыжий А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руктовые р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ры л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лт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сковск.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Исходя из данных, первое место среди соков занимает, сок «Фруктовый сад», а среди нектаров – «Любимый сад»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Таблица 5 Пиво</w:t>
      </w:r>
    </w:p>
    <w:tbl>
      <w:tblPr>
        <w:tblW w:w="12936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1400"/>
        <w:gridCol w:w="850"/>
        <w:gridCol w:w="803"/>
        <w:gridCol w:w="567"/>
        <w:gridCol w:w="1140"/>
        <w:gridCol w:w="1560"/>
        <w:gridCol w:w="850"/>
        <w:gridCol w:w="992"/>
        <w:gridCol w:w="1134"/>
      </w:tblGrid>
      <w:tr>
        <w:trPr>
          <w:trHeight w:val="1134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61" w:right="113" w:hanging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формац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ргано-ле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з-хим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реби-тельские cв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Суммарная балльная оценка показателей к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Место по кач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-ка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в рейтинге</w:t>
            </w:r>
          </w:p>
        </w:tc>
      </w:tr>
      <w:tr>
        <w:trPr>
          <w:trHeight w:val="47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Балтика № 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ти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-Петербу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тика № 0*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ти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-Петербу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</w:tr>
      <w:tr>
        <w:trPr>
          <w:trHeight w:val="71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Клинск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нский пивокомбина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Сибирская корона Классическ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а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Бочкарев Бочков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во интернешен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-Петербу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Бочкарев Светл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во интернешен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-Петербу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7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Старый мельни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воварня Москва-Эфе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Солодов Классическ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ый Во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7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Очаков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ако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Золотая бочка Классическ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жская пивоваренная комп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7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Holste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жская пивоваренная комп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1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Mill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жская пивоваренная комп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1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Ярпиво Янтарн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пи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Невск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-Петербу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6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Пит Expor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ста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Три медвед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тик-Лай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г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Толстяк Заборист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ая пивоваренная комп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Дон Южн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тика До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ов на Д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о данным таблица на первом месте в рейтинге стоит пиво «Балтика №3»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Товарам, получившим в результате сравнительных испытаний</w:t>
      </w:r>
      <w:r>
        <w:rPr>
          <w:color w:val="000000"/>
        </w:rPr>
        <w:br/>
      </w:r>
      <w:r>
        <w:rPr>
          <w:rStyle w:val="Emphasis"/>
          <w:i w:val="false"/>
          <w:iCs w:val="false"/>
          <w:color w:val="000000"/>
        </w:rPr>
        <w:t xml:space="preserve">суммарную балльную оценку по показателям качества </w:t>
      </w:r>
      <w:r>
        <w:rPr>
          <w:rStyle w:val="StrongEmphasis"/>
          <w:b w:val="false"/>
          <w:bCs w:val="false"/>
          <w:color w:val="000000"/>
        </w:rPr>
        <w:t>менее 40 баллов</w:t>
      </w:r>
      <w:r>
        <w:rPr>
          <w:rStyle w:val="Emphasis"/>
          <w:i w:val="false"/>
          <w:iCs w:val="false"/>
          <w:color w:val="000000"/>
        </w:rPr>
        <w:t>,</w:t>
      </w:r>
      <w:r>
        <w:rPr>
          <w:color w:val="000000"/>
        </w:rPr>
        <w:br/>
      </w:r>
      <w:r>
        <w:rPr>
          <w:rStyle w:val="Emphasis"/>
          <w:i w:val="false"/>
          <w:iCs w:val="false"/>
          <w:color w:val="000000"/>
        </w:rPr>
        <w:t>места в рейтинге не присваивались.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i w:val="false"/>
          <w:i w:val="false"/>
          <w:iCs w:val="false"/>
          <w:color w:val="000000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b/>
          <w:bCs/>
          <w:i w:val="false"/>
          <w:iCs w:val="false"/>
          <w:color w:val="000000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b/>
          <w:b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Товары повседневного спроса - товары, которые потребитель покупает часто, без раздумий и с минимальными усилиями на их сравнение между собой. Товары повседневного спроса подразделяются на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основные товары постоянного спроса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товары импульсной покупки; и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товары для экстренных случае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HTML"/>
          <w:i w:val="false"/>
          <w:iCs w:val="false"/>
          <w:color w:val="000000"/>
        </w:rPr>
        <w:t>MCG (fast moving consumer goods)</w:t>
      </w:r>
      <w:r>
        <w:rPr>
          <w:color w:val="000000"/>
        </w:rPr>
        <w:t xml:space="preserve"> – это товары повседневного спроса: продукты питания, бытовая химия, пиво и сигареты. Одним словом, ширпотреб. Профессионалы и те, кто стремится, любят называть такие товары «фастмуверы». На самом деле FMCG – это всего лишь товары с высокой оборачиваемостью. Это недорогие товары, которые мы вынуждены приобретать каждый день. FMCG продаются в супермаркетах и используются в повседневной жизни. Еще одна отличительная черта FMCG – это упакованные товары, которые разрушаются в процессе исполь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color w:val="000000"/>
        </w:rPr>
        <w:t xml:space="preserve">В данной работе </w:t>
      </w:r>
      <w:r>
        <w:rPr>
          <w:color w:val="000000"/>
        </w:rPr>
        <w:t>было составлено несколько опросов ,в участие которых приняли более 500 респондентов : Что вы покупаете каждый день и сколько на это тратите и по данным опроса, из предложенного самым популярным ответом была еда, исходя из этого опроса был составлен рейтинг самых покупаемых товаров повседневного спроса, в котором особое внимание уделялось, качеству, цене и спросу товар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Виханский О.С. и др. Менеджмент: Учебник. – М.: Экономистъ, 2005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Основы менеджмента: учебник / В.Р. Веснин. - 4-е изд., испр. и доп. - М.:Проспект, 2008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Семенов А.К. Основы менеджмента. - М.: Издательско-торговая корпорация «Дашков и Ко», 2007. - 556 с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eastAsia="Calibri;Century Gothic"/>
          <w:vanish/>
          <w:sz w:val="24"/>
          <w:szCs w:val="24"/>
          <w:lang w:eastAsia="ru-RU"/>
        </w:rPr>
      </w:pPr>
      <w:r>
        <w:rPr>
          <w:color w:val="000000"/>
        </w:rPr>
        <w:t>http://www.potrebitel.net/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.5pt;height: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Calibri;Century Gothic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Определение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Calibri;Century Gothic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30:00Z</dcterms:created>
  <dc:creator>Admin</dc:creator>
  <dc:description/>
  <cp:keywords/>
  <dc:language>en-US</dc:language>
  <cp:lastModifiedBy>Mage</cp:lastModifiedBy>
  <cp:lastPrinted>2010-06-01T15:48:00Z</cp:lastPrinted>
  <dcterms:modified xsi:type="dcterms:W3CDTF">2011-10-06T17:30:00Z</dcterms:modified>
  <cp:revision>2</cp:revision>
  <dc:subject/>
  <dc:title>Содержание</dc:title>
</cp:coreProperties>
</file>