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БІЗНЕС - План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Підприємницька діяльність</w:t>
      </w:r>
    </w:p>
    <w:p>
      <w:pPr>
        <w:pStyle w:val="Style25"/>
        <w:rPr/>
      </w:pPr>
      <w:r>
        <w:rPr>
          <w:b/>
          <w:bCs/>
          <w:lang w:val="uk-UA" w:eastAsia="en-US"/>
        </w:rPr>
        <w:t>Тема: „Торгівля промисловими товарами"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>Виконавець: Бондарук Катерина Вікторівн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м. Житомир 2009 р.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ілова пропозиці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Аналіз ринка (конкуренці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Конкурен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екла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лан виробництва (послуг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Матеріали, обладнання (розрахунки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рахунки на організацію власної справи і джерела їх фінанс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жерела фінансування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рахунки прибутку за рі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Фінансови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Normal"/>
        <w:ind w:hanging="0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ілова пропозиці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а ідея моєї підприємницької діяльності полягає у запропонуванні споживачам для придбання широкого асортименту промислового товару (взуття). На мій погляд, на цей вид товару існує значний та постійний попит, тому цей вид підприємницької діяльності є прибутковим.</w:t>
      </w:r>
    </w:p>
    <w:p>
      <w:pPr>
        <w:pStyle w:val="Normal"/>
        <w:rPr>
          <w:lang w:val="uk-UA"/>
        </w:rPr>
      </w:pPr>
      <w:r>
        <w:rPr>
          <w:lang w:val="uk-UA"/>
        </w:rPr>
        <w:t>Я розумію, що реалізація даного бізнес-плану матиме місце.</w:t>
      </w:r>
    </w:p>
    <w:p>
      <w:pPr>
        <w:pStyle w:val="Normal"/>
        <w:rPr>
          <w:lang w:val="uk-UA"/>
        </w:rPr>
      </w:pPr>
      <w:r>
        <w:rPr>
          <w:lang w:val="uk-UA"/>
        </w:rPr>
        <w:t>Кошти мені потрібні для закупівлі продукції, оформлення підприємницької діяльності та на транспортні витрат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Аналіз ринка (конкуренція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 планую зайнятися торгівлею взуття. Даний товар за своїми якісними характеристиками буде досить добрим, за дизайном - гарним, а за ціною - не дорогим. Даний товар буде розрахований на покупців різного віку, а також з середнім рівнем доходів, яких на цей час більшість.</w:t>
      </w:r>
    </w:p>
    <w:p>
      <w:pPr>
        <w:pStyle w:val="Normal"/>
        <w:rPr>
          <w:lang w:val="uk-UA"/>
        </w:rPr>
      </w:pPr>
      <w:r>
        <w:rPr>
          <w:lang w:val="uk-UA"/>
        </w:rPr>
        <w:t>Асортимент взуття буде різний, в залежності від сезону:</w:t>
      </w:r>
    </w:p>
    <w:p>
      <w:pPr>
        <w:pStyle w:val="Normal"/>
        <w:rPr/>
      </w:pPr>
      <w:r>
        <w:rPr>
          <w:lang w:val="uk-UA"/>
        </w:rPr>
        <w:t>літом - сандалі, босоніжки, туфлі</w:t>
      </w:r>
      <w:r>
        <w:rPr/>
        <w:t>;</w:t>
      </w:r>
    </w:p>
    <w:p>
      <w:pPr>
        <w:pStyle w:val="Normal"/>
        <w:rPr/>
      </w:pPr>
      <w:r>
        <w:rPr>
          <w:lang w:val="uk-UA"/>
        </w:rPr>
        <w:t>весною та осінню - чоботи та калоші</w:t>
      </w:r>
      <w:r>
        <w:rPr/>
        <w:t>;</w:t>
      </w:r>
    </w:p>
    <w:p>
      <w:pPr>
        <w:pStyle w:val="Normal"/>
        <w:rPr/>
      </w:pPr>
      <w:r>
        <w:rPr>
          <w:lang w:val="uk-UA"/>
        </w:rPr>
        <w:t>зимою - чоботи та валянки</w:t>
      </w:r>
      <w:r>
        <w:rPr/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не дивлячись на сезон, постійно тапочки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Конкурен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дійснювати свою торгівельну діяльність планую на Центральному ринку. Конкуренція на даному ринку існує, переважно це приватні підприємці, що здійснюють продаж аналогічного типу продукції. Планую конкурувати, виходячи з помірних цін на продукцію в поєднання з досить високим показником її якості. Сезонність на даний тип товару існує і залежить від часу продажу (протягом року), тому планую ліквідувати її негативний вплив шляхом відповідної зміни асортименту товар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еклам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ланую рекламувати свій товар за місцем реалізації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лан виробництва (послуг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итанням продажу буду займатись особисто. Закупівля буде проводитись в залежності від наявності тих чинних видів товарів, цін на них і залишку непроданого товару за поперед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Планую на кожну закупівлю товару виділяти певну суму коштів приблизно 2000 грн. Проводити дану закупівлю планую на оптових ринках м. Одеси та м. Хмельницького, тому що це найближчі міста, у яких існує великий оптовий базар з досить прийнятними цінами і великим асортиментом.</w:t>
      </w:r>
    </w:p>
    <w:p>
      <w:pPr>
        <w:pStyle w:val="Normal"/>
        <w:rPr>
          <w:lang w:val="uk-UA"/>
        </w:rPr>
      </w:pPr>
      <w:r>
        <w:rPr>
          <w:lang w:val="uk-UA"/>
        </w:rPr>
        <w:t>Планую два рази на місяць здійснювати поїздки за товаром і закуповувати його невеликими партіями.</w:t>
      </w:r>
    </w:p>
    <w:p>
      <w:pPr>
        <w:pStyle w:val="Normal"/>
        <w:rPr>
          <w:lang w:val="uk-UA"/>
        </w:rPr>
      </w:pPr>
      <w:r>
        <w:rPr>
          <w:lang w:val="uk-UA"/>
        </w:rPr>
        <w:t>Транспортні витрати на одну поїздку складатимуть до 50 грн.</w:t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на місяць транспортні витрати складатимуть 100 грн.</w:t>
      </w:r>
    </w:p>
    <w:p>
      <w:pPr>
        <w:pStyle w:val="Normal"/>
        <w:rPr>
          <w:lang w:val="uk-UA"/>
        </w:rPr>
      </w:pPr>
      <w:r>
        <w:rPr>
          <w:lang w:val="uk-UA"/>
        </w:rPr>
        <w:t>Торгувати маю з свого столика, який можу переміщати в різні місця на базарі, цим самим уникаючи конкуренції. Ринковий збір 3 грн. на день. Торгувати буду шість днів на тиждень, тобто ринковий збір на місяць складає: 3грн. х 6днів х 4тижні = 72 грн. Для здійснення торгівельної діяльності планую щомісяця сплачувати фіксований податок у розмірі 80 грн.</w:t>
      </w:r>
    </w:p>
    <w:p>
      <w:pPr>
        <w:pStyle w:val="Normal"/>
        <w:rPr>
          <w:lang w:val="uk-UA"/>
        </w:rPr>
      </w:pPr>
      <w:r>
        <w:rPr>
          <w:lang w:val="uk-UA"/>
        </w:rPr>
        <w:t>Норма рентабельності на товар складає 30% за рахунок низької собівартості придбання на оптових ринках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атеріали, обладнання (розрахунки)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886"/>
        <w:gridCol w:w="1220"/>
        <w:gridCol w:w="1220"/>
        <w:gridCol w:w="1514"/>
        <w:gridCol w:w="195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овар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Кіль-кість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Ціна закупки грн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ума закупки гр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Ціна реалізації, грн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рибуток, грн.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уфлі чоловіч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уфлі жіноч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андал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осоніж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апоч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льопа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итяче взутт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портивне взутт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5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Розрахунки на організацію власної справи і джерела їх фінансування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55"/>
        <w:gridCol w:w="2217"/>
        <w:gridCol w:w="1772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ласні кошти, грн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Одноразова допомога, грн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, грн.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теріали та обладн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25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инковий збі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ранспортні витра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іксований подат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8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508,5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жерела фінансування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норазова допомога від держави - 6000 грн.</w:t>
      </w:r>
    </w:p>
    <w:p>
      <w:pPr>
        <w:pStyle w:val="Normal"/>
        <w:rPr>
          <w:lang w:val="uk-UA"/>
        </w:rPr>
      </w:pPr>
      <w:r>
        <w:rPr>
          <w:lang w:val="uk-UA"/>
        </w:rPr>
        <w:t>Власні кошти - 255 грн.</w:t>
      </w:r>
    </w:p>
    <w:p>
      <w:pPr>
        <w:pStyle w:val="Normal"/>
        <w:rPr>
          <w:lang w:val="uk-UA"/>
        </w:rPr>
      </w:pPr>
      <w:r>
        <w:rPr>
          <w:lang w:val="uk-UA"/>
        </w:rPr>
        <w:t>Всього: 6255 грн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рахунки прибутку за рік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761"/>
        <w:gridCol w:w="238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, грн.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бсяг реалізованої продукції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2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дноразова допомог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теріали та обладнанн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инковий збі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ранспортні витра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іксований подат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305,5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Фінансовий пла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інансовий план складено, виходячи із нижчезазначених розрахунків.</w:t>
      </w:r>
    </w:p>
    <w:p>
      <w:pPr>
        <w:pStyle w:val="Normal"/>
        <w:rPr>
          <w:lang w:val="uk-UA"/>
        </w:rPr>
      </w:pPr>
      <w:r>
        <w:rPr>
          <w:lang w:val="uk-UA"/>
        </w:rPr>
        <w:t>Обсяг реалізованої продукції - 2600 х 12 міс. = 31200 грн.</w:t>
      </w:r>
    </w:p>
    <w:p>
      <w:pPr>
        <w:pStyle w:val="Normal"/>
        <w:rPr>
          <w:lang w:val="uk-UA"/>
        </w:rPr>
      </w:pPr>
      <w:r>
        <w:rPr>
          <w:lang w:val="uk-UA"/>
        </w:rPr>
        <w:t>Одноразова допомога - 6000 грн.</w:t>
      </w:r>
    </w:p>
    <w:p>
      <w:pPr>
        <w:pStyle w:val="Normal"/>
        <w:rPr>
          <w:lang w:val="uk-UA"/>
        </w:rPr>
      </w:pPr>
      <w:r>
        <w:rPr>
          <w:lang w:val="uk-UA"/>
        </w:rPr>
        <w:t>Витрати:</w:t>
      </w:r>
    </w:p>
    <w:p>
      <w:pPr>
        <w:pStyle w:val="Normal"/>
        <w:rPr>
          <w:lang w:val="uk-UA"/>
        </w:rPr>
      </w:pPr>
      <w:r>
        <w:rPr>
          <w:lang w:val="uk-UA"/>
        </w:rPr>
        <w:t>Матеріали та обладнання - 2000 х 12 = 24000 грн.</w:t>
      </w:r>
    </w:p>
    <w:p>
      <w:pPr>
        <w:pStyle w:val="Normal"/>
        <w:rPr>
          <w:lang w:val="uk-UA"/>
        </w:rPr>
      </w:pPr>
      <w:r>
        <w:rPr>
          <w:lang w:val="uk-UA"/>
        </w:rPr>
        <w:t>Реєстрація - 25,5 грн.</w:t>
      </w:r>
    </w:p>
    <w:p>
      <w:pPr>
        <w:pStyle w:val="Normal"/>
        <w:rPr>
          <w:lang w:val="uk-UA"/>
        </w:rPr>
      </w:pPr>
      <w:r>
        <w:rPr>
          <w:lang w:val="uk-UA"/>
        </w:rPr>
        <w:t>Ринковий збір - 72 х 12 =864 грн.</w:t>
      </w:r>
    </w:p>
    <w:p>
      <w:pPr>
        <w:pStyle w:val="Normal"/>
        <w:rPr>
          <w:lang w:val="uk-UA"/>
        </w:rPr>
      </w:pPr>
      <w:r>
        <w:rPr>
          <w:lang w:val="uk-UA"/>
        </w:rPr>
        <w:t>Транспортні витрати - 100 х 12 = 1200 грн.</w:t>
      </w:r>
    </w:p>
    <w:p>
      <w:pPr>
        <w:pStyle w:val="Normal"/>
        <w:rPr>
          <w:lang w:val="uk-UA"/>
        </w:rPr>
      </w:pPr>
      <w:r>
        <w:rPr>
          <w:lang w:val="uk-UA"/>
        </w:rPr>
        <w:t>Фіксований податок - 80 х 12 = 960 грн.</w:t>
      </w:r>
    </w:p>
    <w:p>
      <w:pPr>
        <w:pStyle w:val="Normal"/>
        <w:rPr>
          <w:lang w:val="uk-UA"/>
        </w:rPr>
      </w:pPr>
      <w:r>
        <w:rPr>
          <w:lang w:val="uk-UA"/>
        </w:rPr>
        <w:t>Прибуток: 9305,5 грн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 видно з вище наданих розрахунків, даний вид бізнесу є прибутковим. Прибуток за рік складатиме 9305,5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0:00Z</dcterms:created>
  <dc:creator>Shelia</dc:creator>
  <dc:description/>
  <cp:keywords/>
  <dc:language>en-US</dc:language>
  <cp:lastModifiedBy>Mage</cp:lastModifiedBy>
  <dcterms:modified xsi:type="dcterms:W3CDTF">2011-10-06T17:30:00Z</dcterms:modified>
  <cp:revision>2</cp:revision>
  <dc:subject/>
  <dc:title>                                 БІЗНЕС – ПЛАН</dc:title>
</cp:coreProperties>
</file>