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сведения о предприят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атериально-техническая база и торгово-технологический процес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оварный ассортимен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ение состояния культуры обслуживания и уровня эффективности торговой реклам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сведения о предприят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амарском рынке ГК «Остап» начал свою деятельность в 1993 году, как один из крупнейших оптовых поставщиков продуктов питания. Компания первой в Самаре начала привозить продукты не только из Москвы но и из-за рубежа: Болгарии, Чехии. Взяв старт как оптовый поставщик, деятельность компании постепенно перетекла в сферу розничной торговл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группа компаний «Остап» – крупный, динамично развивающийся холдинг, объединяющий предприятия пищевой отрасли. Это 15 круглосуточных супермаркетов «Остап» в Самаре, Тольятти и Новокуйбышевске, 5 пиццерий «Сицилия» в Самаре и Тольятти, небольшой «семейный» пивбар «Пивная лука» и совместная с чешскими партнерами фабрика полуфабрика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едприятия ГК «Остап» объединены общей стратегией развития и управляются из одного центра. Связывает их и единая дисконтная система. Персональная дисконтная карта ГК «Остап» дает право на скидку в супермаркетах, пиццериях, баре и в гостиничном комплексе «Городок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ть супермаркетов «Остап» – одна из самых больших в Самарской области. Сегодня в нее входят 15 магазинов круглосуточного обслуживания в Самаре, Тольятти и Новокуйбышевск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п – первая региональная сеть, которая начала работать 24 часа в сутки. Супермаркеты расположены в «спальных» районах города, и каждый из них можно назвать «магазин моего района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 – Состав и структура персонала на предприятии ООО «Ритэйл – К» на 01.01.2008 г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2544"/>
        <w:gridCol w:w="2471"/>
      </w:tblGrid>
      <w:tr>
        <w:trPr>
          <w:cantSplit w:val="true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Состав персонала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Количество, чел.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Доля, %</w:t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дминистративно-управленческий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ргово-оперативный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</w:t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помогательный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бщая численность работников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2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br w:type="page"/>
      </w:r>
      <w:r>
        <w:rPr>
          <w:b/>
          <w:color w:val="000000"/>
          <w:sz w:val="28"/>
          <w:szCs w:val="28"/>
        </w:rPr>
        <w:t>2. Материально-техническая база и торгово-технологический процесс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Характеристика МТБ предприяти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ип здания: встроено-пристроенное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обенность объёмно-планировочного решения: первый этаж многоэтажного дом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апитальность сооружения: капитально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2 – Динамика товарооборота на 1 кв. м площади за 2007–2008 гг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551"/>
        <w:gridCol w:w="1551"/>
        <w:gridCol w:w="2276"/>
        <w:gridCol w:w="1463"/>
      </w:tblGrid>
      <w:tr>
        <w:trPr>
          <w:trHeight w:val="480" w:hRule="atLeast"/>
          <w:cantSplit w:val="true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01.01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2007 г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02.07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2008 г.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(+,–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Темп роста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%</w:t>
            </w:r>
          </w:p>
        </w:tc>
      </w:tr>
      <w:tr>
        <w:trPr>
          <w:trHeight w:val="480" w:hRule="atLeast"/>
          <w:cantSplit w:val="true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варооборот, руб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00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,7</w:t>
            </w:r>
          </w:p>
        </w:tc>
      </w:tr>
      <w:tr>
        <w:trPr>
          <w:trHeight w:val="480" w:hRule="atLeast"/>
          <w:cantSplit w:val="true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ая площадь, кв. м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1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8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рговая площадь, кв. м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2,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2,6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оварооборот на 1 кв. м общей площади, руб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1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,98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8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оварооборот на 1 кв. м торговой площади, руб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,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,54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9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Магазин имеет следующие помещ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орговый зал магазина разделён на следующие от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ссовая зон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акалея, хлебный отде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арфюмерный отде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дел консервированной и замороженной продук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олочный отде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ликероводочный отде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ндитерский отде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лбасный отде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дел свежей выпечки, салатов, фруктов и овощ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клад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дминистративно-бытовые помещ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бинет директора магазин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овароведческий отде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дсобные помещ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ардероб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уалет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ухн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Товарный ассортимен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пермаркеты «Остап» предлагают широчайший ассортимент отечественных и импортных продуктов питания, выбор алкогольной продукции, а также полуфабрикатов и мясных изделий собственного производства. В супермаркетах «Остап» можно купить всем известное разливное жигулевское пиво, а на закуску – сушеную и вяленую волжскую рыбк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уппу предприятий «Остап» входит фабрика по изготовлению мясных полуфабрикатов, огромнейший выбор которых можно найти в супермаркетах «Остап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илавках супермаркетов «Остап» можно найти как товары первой необходимости: хлебобулочные изделия, кисло-молочные продукты, – так и деликатесы. Здесь же и продукция собственного производства – полуфабрикаты фабрики «Косс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упермаркетах «Остап» всегда есть свежее мясо, поставляемое с фермерских хозяйств Самарской губернии, предварительно упакованное с применением новейшей технологии. Инертный газ, используемый при упаковке, позволяет увеличить срок хранения мяса, сохраняя все вкусовые и полезные сво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пермаркетах «Остап» можно «поймать» живого карпа – в аквариуме. А на закуску покупателям предлагается большой выбор салатов, приготовленных в традициях европейской и азиатской кухни на фабрике полуфабрикатов «Косс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дость всех магазинов «Остап» – свежее разливное пиво Самарского пивзавода. Здесь и «Фон Вакано», и «Старая Самара» и, конечно же, классика вкуса – «Жигулевское»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 – Динамика товарооборота в разрезе отдельных товарных групп на 02.07.2008 г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2361"/>
        <w:gridCol w:w="2471"/>
      </w:tblGrid>
      <w:tr>
        <w:trPr>
          <w:trHeight w:val="180" w:hRule="atLeast"/>
          <w:cantSplit w:val="true"/>
        </w:trPr>
        <w:tc>
          <w:tcPr>
            <w:tcW w:w="4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Товарные группы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Товарооборот</w:t>
            </w:r>
          </w:p>
        </w:tc>
      </w:tr>
      <w:tr>
        <w:trPr>
          <w:trHeight w:val="300" w:hRule="atLeast"/>
          <w:cantSplit w:val="true"/>
        </w:trPr>
        <w:tc>
          <w:tcPr>
            <w:tcW w:w="4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уд. вес, %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лебобулочные издели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 свежая выпечка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5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2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лочные продукты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67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7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кероводочная продукция, пиво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69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9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дитерские изделия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2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6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ясные товары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1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4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калея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5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3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фюмерия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1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3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рукты, овощи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21000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пределение состояния культуры обслуживания и уровня эффективности торговой реклам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Скидки для всех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упермаркеты Остап предлагают две системы дисконта: именную (скидка по карточкам) и ориентированную на время посещения. Право на 5% скидку покупатели супермаркета получают при приобретении универсальной дисконтной карты «Остап». А в утренние часы с 9 до 12 все посетители магазина получают скидку в 7%. Причем скидки эти складываются: обладатель дисконтной карты «Остап» получает утром целых 14.9% скидки на покупку в супермаркет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тап предлагает персональные карты двух номиналов: стоимостью 200 рублей и 400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ерсональная дисконтная карта достоинством 200 рублей – эт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5% скидки на покупки в сети супермаркетов «Остап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10% скидки при посещении пиццерии «Сицилия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10% дисконт в баре «Пивная лука»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ерсональная дисконтная карта достоинством 400 рублей – эт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5% скидки на покупки в сети супермаркетов «Остап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20% скидки при посещении пиццерии «Сицилия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20% дисконт в баре «Пивная лука»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дисконта продумана таким образом, что позволяет ее владельцу получить доступные цены и максимум сервиса, а значит и максимум удовольствия от посещения любого заведения группы компаний «Остап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обрести дисконтные карты можно в любом заведении ГК «Остап» – в супермаркете, пиццерии или пивбар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ная география расположения, широкий ассортимент продукции, приветливый квалифицированный персонал сделали супермаркеты «Остап» узнаваемым и популярным местом среди жителей Самары и губер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Сервис</w:t>
      </w:r>
      <w:r>
        <w:rPr>
          <w:color w:val="000000"/>
          <w:sz w:val="28"/>
          <w:szCs w:val="28"/>
        </w:rPr>
        <w:t xml:space="preserve"> – это вся масса удобств, выгодных условий и предложений, которые предоставлены посетителям супермаркетов «Остап». А их на самом деле множество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Удобное располож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упермаркеты «Остап» расположены внутри спальных кварталов, организация работы и обслуживания построена по принципу «магазин моего района». Удобство расположения, круглосуточный режим работы, компетентный и тактичный персонал выгодно зарекомендовали супермаркеты «Остап» среди покупа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ые позиции на рынке, четко выстроенная стратегия развития и глубокое понимание потребностей целевой аудитории позволяют предприятиям ГК «Остап» активно осваивать региональный рыно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сети супермаркетов и пиццерий, новые интересные проекты ГК «Остап» создают новые рабочие места, а тщательный отбор персонала и система обучения позволяют вводить в отрасль новые квалифицированные кадры. Один из принципов организации: продвижение по карьерной лестнице действительно способных специалистов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3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3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30:00Z</dcterms:created>
  <dc:creator>Марина</dc:creator>
  <dc:description/>
  <cp:keywords/>
  <dc:language>en-US</dc:language>
  <cp:lastModifiedBy>Mage</cp:lastModifiedBy>
  <dcterms:modified xsi:type="dcterms:W3CDTF">2011-10-06T17:30:00Z</dcterms:modified>
  <cp:revision>2</cp:revision>
  <dc:subject/>
  <dc:title>Государственное образовательное учреждение высшего профессионального образования</dc:title>
</cp:coreProperties>
</file>