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хоокеанский государственный экономический университет</w:t>
      </w:r>
    </w:p>
    <w:p>
      <w:pPr>
        <w:pStyle w:val="Normal"/>
        <w:spacing w:lineRule="auto" w:line="360"/>
        <w:ind w:left="2124" w:firstLine="709"/>
        <w:rPr>
          <w:sz w:val="28"/>
          <w:szCs w:val="28"/>
        </w:rPr>
      </w:pPr>
      <w:r>
        <w:rPr>
          <w:sz w:val="28"/>
          <w:szCs w:val="28"/>
        </w:rPr>
        <w:t>Филиал в г.Находке</w:t>
      </w:r>
    </w:p>
    <w:p>
      <w:pPr>
        <w:pStyle w:val="Normal"/>
        <w:widowControl/>
        <w:spacing w:lineRule="auto" w:line="360"/>
        <w:ind w:left="5387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4962" w:right="-1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</w:t>
      </w:r>
    </w:p>
    <w:p>
      <w:pPr>
        <w:pStyle w:val="Normal"/>
        <w:widowControl/>
        <w:spacing w:lineRule="auto" w:line="360"/>
        <w:ind w:left="4962" w:right="-1" w:firstLine="709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номики и управления</w:t>
      </w:r>
    </w:p>
    <w:p>
      <w:pPr>
        <w:pStyle w:val="Normal"/>
        <w:widowControl/>
        <w:spacing w:lineRule="auto" w:line="360"/>
        <w:ind w:right="-1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right="-1"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2124" w:right="-1" w:firstLine="709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2124" w:right="-1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right="566" w:firstLine="709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566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Экономика отрасли</w:t>
      </w:r>
    </w:p>
    <w:p>
      <w:pPr>
        <w:pStyle w:val="Normal"/>
        <w:widowControl/>
        <w:spacing w:lineRule="auto" w:line="360"/>
        <w:ind w:firstLine="709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орговля как отрасль в экономики. Ее роль в воспроизводственном процессе. Проблемы и перспективы развития.</w:t>
      </w:r>
    </w:p>
    <w:p>
      <w:pPr>
        <w:pStyle w:val="Normal"/>
        <w:widowControl/>
        <w:spacing w:lineRule="auto" w:line="360"/>
        <w:ind w:right="566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right="56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right="-1" w:hanging="0"/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right="-1" w:hanging="0"/>
        <w:jc w:val="left"/>
        <w:rPr/>
      </w:pPr>
      <w:r>
        <w:rPr>
          <w:b/>
          <w:sz w:val="28"/>
          <w:szCs w:val="28"/>
        </w:rPr>
        <w:t xml:space="preserve">Выполнил (а)_______________________________________ </w:t>
      </w:r>
      <w:r>
        <w:rPr>
          <w:b/>
          <w:bCs/>
          <w:sz w:val="28"/>
          <w:szCs w:val="28"/>
        </w:rPr>
        <w:t>(дата, подпись)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удент(ка)  121 – ЗАу группы</w:t>
      </w:r>
    </w:p>
    <w:p>
      <w:pPr>
        <w:pStyle w:val="Normal"/>
        <w:widowControl/>
        <w:spacing w:lineRule="auto" w:line="360"/>
        <w:ind w:right="-284"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right="-28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  _____________________________________________</w:t>
      </w:r>
    </w:p>
    <w:p>
      <w:pPr>
        <w:pStyle w:val="Normal"/>
        <w:widowControl/>
        <w:spacing w:lineRule="auto" w:line="360"/>
        <w:ind w:righ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ата, подпись)</w:t>
      </w:r>
    </w:p>
    <w:p>
      <w:pPr>
        <w:pStyle w:val="Normal"/>
        <w:widowControl/>
        <w:spacing w:lineRule="auto" w:line="360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ка,</w:t>
      </w:r>
    </w:p>
    <w:p>
      <w:pPr>
        <w:pStyle w:val="Normal"/>
        <w:widowControl/>
        <w:spacing w:lineRule="auto" w:line="36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г</w:t>
      </w:r>
      <w:r>
        <w:br w:type="page"/>
      </w:r>
    </w:p>
    <w:p>
      <w:pPr>
        <w:pStyle w:val="Normal"/>
        <w:widowControl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Торговля как отрасль в экономики. Ее роль в воспроизводственном процессе. Проблемы и перспективы развития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spacing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Торговля как отрасль в экономики. Ее роль в воспроизводственном процессе. Проблемы и перспективы развит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ля – важная составляющая экономики любого государства. С незапамятных времен торговые пути соединяли города и страны, сближали культуру, науку и прогрессивные идеи разных народов. И сегодня от профессионализма каждого, кто занимается организацией торгового процесса, напрямую зависит успех развития торговых отношений России в целом и отдельных республик в частности. Именно предприятия торговой сферы создают  развитую инфраструктуру услуг, вносят весомый вклад в создание благоприятных условий для ее дальнейшего развития. Благодаря эффективному труду сфера торговли из года в год поднимается на новый качественный уровень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ля – одна из крупнейших отраслей экономики любой страны, как по числу занятых в ней людей, так и по объему деятельности и вкладу в общий экономический потенциал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поха торговли уходит корнями в далекое прошлое. С развитием транспортных сообщений в торговлю вовлекались все больше территориально обособленных регионов с различными ресурсами, как природными, так и созданными человеком. С развитием производства, новых отраслей хозяйства и появлением уникальных технологий и продуктов  дифференциация между отдельными регионами неизбежно усиливалась. Различия в обеспечении природными ресурсами, отсутствие возможности произвести продукт внутри региона, в том числе и отдельно взятым человеком для личного потребления, породили с  целью потребления необходимость получения ресурсов «на стороне». Понятно, что безвозмездно законным способом получить ресурс невозможно, поэтому   возмездное приобретение ресурсов обеспечило появление понятия торговли, приобретаемые ресурсы стали именоваться товар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ем для образования мирового рынка торговли послужил технический и научный прогресс транспорта и связи, которые в сочетании с торговыми отношениями превратили мир в единое экономическое пространство.  Торговля – это связующее звено между производителем ресурсов – товаров и потребителем – покупателем, обеспечивающая производственную цепочку превращения «деньги-товар-деньги» (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су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). Зачастую не всегда производитель имеет возможность как физическую, так и экономическую донести свой продукт до конечного потребителя. В то же время производители являются потребителями ресурсов с целью дальнейшего воспроизводства, поэтому также сами являются покупателями и  приобретают ресурсы – товары не только у поставщиков-производителей, но и в большинстве случаев через торговую оптовую се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. Схема товарных взаимоотношений между субъектами торговл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90745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торговли можно найти в Большой Советской Энциклопедии, согласно котор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 торговлей понимается отрасль народного хозяйства, обеспечивающая обращение товаров, их движение из сферы производства в сферу потреб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чем торговлю можно условно разделить на следующие виды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ешняя торгов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дполагающая обращение товаров одной страны с другими странами. Торговля разных стран между собой в своей совокупности представляет собой международную торговл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утренняя торгов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едполагающая обращение товаров внутри одной страны. В рамках одной страны торговля выполняет общественно необходимую функцию – доведение товаров от изготовителя к потребителю. Внутренняя торговля, в свою очередь, подразделяется на оптовую и розничную торговлю. Кроме того, одним из каналов распределения в торговле можно считать и комиссионную торговлю, когда товары реализуются с помощью посредник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предпринимательства, торговля представляет собой вид деятельности, направленный на извлечение дохода, где объектом действий является товарообмен, купля-продажа товаров, а также сопутствующие дополнительные услуги по обслуживанию покупателей в процессе реализации товаров и обеспечение доставки товаров, их хранения и подготовки к продаж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м любой торговли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ва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тъемлемым признаком товара является его качественная характеристика, направленная на удовлетворение различных нужд и потребностей. Другой характерный признак товара - способность к динамичному гражданско-правовому обороту. Именно поэтому, как правило, товаром не признается недвижимое имущество, не обладающее свойством активно перемещаться в пространств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того, какие стадии обращения проходит товар от изготовителя к потребителю торговля может быть оптовая и розничная. Основания для такой классификации содержатся в нормах гражданского и налогового законодательства. Отношения по договору розничной купли-продажи, не урегулированные Гражданским кодексом Российской Федерации, регламентируются Законом «О защите прав потребителей» и принятыми в соответствии с ним правовыми актами Правительства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содержания статей 492 и 506 Гражданского кодекса Российской Федерации (далее - ГК РФ), следует, что основным критерием, позволяющим отличить розничную торговлю от оптовой торговли, является конечная цель использования приобретаемого покупателем това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492 ГК Р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 розничной торгов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ется предпринимательская деятельность по продаже товаров в розницу, в ходе которой продавец передает покупателю товар для личного, семейного, домашнего или иного использования, не связанного с предпринимательской деятельностью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ути, такими покупателями являются физические лица – конечные потребители товара. Отношения между продавцом и покупателем при розничной торговле всегда носят характер договора купли-продаж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ая торговля классифицируется в зависимости от особенностей торгового обслуживания покупателей и наличия торгового помещени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· розничная торговля через стационарную сеть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ая торговля через передвижную торговую сеть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розничная торговля по почте, через Интернет-магазин (рассылка товаров по заказам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ая торговля может осуществляться и в различных формах, например, продажа товаров с обслуживанием покупателей на торговом объекте (в месте продажи товаров), продажа товаров по образцам, продажа товаров длительного пользования в кредит и друго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овой торгов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ют товар хозяйствующим субъектам, приобретающим товар для последующей перепродажи или для производства какого либо вида продукции (выполнения работ, оказания услуг). Как правило, отношения между продавцом и покупателем товара в данном случае чаще всего оформляются договорами поставки (статья 506 ГК РФ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сновным критерием, позволяющим отличить оптовую и розничную торговлю, является конечная цель использования товара, приобретаемого покупателем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товой торговле приобретаемый покупателями товар предназначен для дальнейшего использования в предпринимательской деятельности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же товар приобретается для личного, семейного, домашнего или иного использования, не связанного с предпринимательской деятельностью, то имеет место розничная торговл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с развитием рыночных отношений,  с реализацией экономических реформ, с обеспечением законодательных норм и правил,  торговля относится к наиболее прогрессивным видам деятельности, затрагивающим все слои населения. Так, по данным официальной статистики за первое полугодие 2006 года доля оптовой и розничной торговли в производстве валовой добавленной стоимости Российской Федерации составила 22%, опережая обрабатывающую и добывающую промышленности. Общий  сальдированный финансовый результат (прибыль минус убыток) всех 865 тысяч  организаций оптовой и розничной торговли оценивается в 17 миллиардов рублей - это 8% общего  сальдированного финансового результата всех хозяйствующих субъектов Российской Федерации. Сложилась стабильная тенденция к увеличению роста оборота торговли. Например, оборот розничной торговли в сентябре 2006 года вырос более, чем в 1,5 раза по сравнение со среднемесячным показателем 2003 года и составил 752,8 млрд.рублей – это более 6% валового внутреннего продукта, что в товарной массе на 13,5% больше, чем за соответствующий период предыдущего года (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су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.   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30625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. Динамика оборота розничной торговл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торговля -  это отрасль с высоким уровнем занятости населения и в трудный переходный период обеспечила рабочими местами значительную часть трудоспособного населения, оставшуюся без работы в связи с упадком производства и массовым закрытием ряда предприятий и организаций. Только по официальным данным Госкомстата России  в организациях оптовой и розничной торговли занято 4,8 млн. человек. Кроме этого, почти  полтора миллиона индивидуальных предпринимателей задействовано в торговл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остановлению Государственного комитета российской федерации по статистике от 19 августа 1998 г. № 89 «Об утверждении методических указаний по определению оборота розничной и оптовой торговли на принципах статистики предприятий»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ях статистических наблюдений оборот розничной торгов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 или по перечислениям со счетов вкладчиков. Стоимость товаров, проданных отдельным категориям населения со скидкой, включается в оборот розничной торговли в полном объем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населению товаров через торговые заведения, находящиеся на их балансе, или с оплатой через кассу. Оборот розничной торговли, кроме того, включает продажу товаров индивидуальными предпринимателями и физическими лицами (в том числе и на вещевых, смешанных и продовольственных рынках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 розничной торговли формируется по данным сплошного статистического наблюдения за крупными и средними организациями, которое проводится с месячной периодичностью, а также ежеквартальных выборочных обследований малых организационных структур и вещевых, смешанных и продовольственных рынков, выборочных обследований индивидуальных предпринимателей в розничной торговле с распространением полученных данных на генеральную совокупность объектов наблюд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 оптовой торговли - выручка от реализации товаров, приобретенных ранее на стороне, в целях перепродажи юридическим лицам и индивидуальным предпринимателям для профессионального использования (переработки или дальнейшей продажи). Формируется по данным сплошного статистического наблюдения за крупными и средними организациями, которое проводится с месячной периодичностью, а также ежеквартальных выборочных обследований малых предприятий с распространением данных на генеральную совокупность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скрыт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 индивидуальные предприниматели, осуществляющие торговую предпринимательскую деятельность, должны руководствоваться положениями гражданского, налогового и трудового законодатель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ля оказывает значительное влияние на развитие производства, поскольку наиболее оперативно реагирует на любые изменения в экономической и политической ситуации в стране. Являясь отраслью экономики, наиболее приближенной к конечному потребителю, торговля регулирует процесс производства в части объема и ассортимента выпускаемой продукции с одной стороны, а с другой стороны – позволяет проанализировать структуру потребительских предпочтений и возможностей, а также динамику уровня жизни населения. В частности, через экономическую составляющую товара  - цену, можно судить об экономическом развитии и динамике инфляционных процессов в государстве (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су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. 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59555" cy="202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. Индекс потребительских цен и изменение официальных курсов валют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отребительских цен за 9 месяцев 2006 года  составил 109,9% к аналогичному периоду прошлого года, тогда как ставка рефинансирования Центробанка 11,5%, что говорит о допустимом уровне изменения цен и некотором укрепление покупательской способности рубл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изация экономической ситуации в стране, активизация проводимых реформ, ориентированных на установление рыночных отношений, и высокая адаптивная  способность торговли  к фактическим условиям хозяйствования все в большей степени привлекают иностранных инвесторов. Кроме того, одной из характерных особенностей торговли как отрасли экономики является высокая скорость оборота капитала. Объем иностранных инвестиций в торговлю увеличился за два последних года в два раза, и темп их  прироста опережает темп прироста общей величины иностранных инвестиций в экономику России. В торговлю по данным Госкомстата в 2005 году поступило от иностранных инвесторов инвестиций в размере 20461 млн. долларов США, в структуре - 38,5% общих иностранных инвестиций. В сравнении с другими отраслями экономики это выводит торговлю на первое место по объему иностранных инвестиций, для сравнения по данным официальной статистики на обрабатывающую промышленность приходится 33,5% иностранных инвестиций. Однако только чуть более 3% иностранных инвестиций торговли приходится именно на розничную торговлю, основная же масса сосредоточена в оптовой торговл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общестатистические показатели недостаток собственных финансовых средств и высокий процент по кредитам остаются одними из основных факторов, ограничивающими деловую активность  розничной торговли (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су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).    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75380" cy="2084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4. Факторы, ограничивающие деловую активность организаций розничной торговл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индекса предпринимательской уверенности организаций розничной торговли позволяет отметить тенденцию к стабилизации и разрешению проблем, связанных с внешними факторами. Однако в этой ситуации более острым стает вопрос, связанный с недвижимостью, большинство организаций розничной торговли  размещаются в помещениях на правах аренды, и с целью экономии финансовых средств в арендных платежах ограничивают себя в торговых и складских помещениях. По результатам проведенного обследования в 2005 году 54% организаций розничной торговли основными факторами, ограничивающим деловую активность, обозначили недостаточный платежеспособной спрос, 52 % - высокий уровень налог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сть вопроса в поиске компромиссного решения актуальных проблем, сдерживающих развитие торговых организаций, подтверждается их ролью в системе общественного воспроизводств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функцией торговли является реализация товаров. Однако для обеспечения конкурентоспособности с развитием рынка торговые организации должны оказывать ряд дополнительных сопутствующих реализации товаров услуг, связанные с доведением товаров до конечного потребителя. К этим функциям относятся следующие: маркетинговые исследования, изучение покупательского спроса на товары, консультационные услуги покупателям в выборе товаров, оказание дополнительных сервисных услуг по доставке купленных товаров «на дом» покупателю, прием заказов на товары, отсутствующие в продаже и другие. Объем и характер выполняемых торговой организацией функций зависит от ее обособленности, типа, размера, технической оснащенности, места расположения и других фактор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удучи формой товарного обращения, в воспроизводственном процессе торговля выполняет свойственные обращению две основные функции. Первая состоит в том, чтобы удовлетворить платежеспособные потребности в продукции, производимой в целях </w:t>
        <w:br/>
        <w:t xml:space="preserve">обмена и потому принимающей форму товара, а именно: потребности предприятий в продукции производственно технического назначения, если речь идет об обращении средств производства и личных потребностей всех членов общества, когда речь идет о торговле предметами личного потребления. Путем обращения средств производства происходит формирование материально - технической основы производства (приобретается сырье, полуфабрикаты, комплектующие изделия, закупается оборудование) необходимой для возмещения потребленных средств и расширения масштабов производственной деятельности. Особенность сферы обращения товаров личного потребления в воспроизводственном процессе выражается в том, что на стадии купли - продажи она не зависит от производства. Товары переходят в сферу потребления для удовлетворения личных материальных потребностей людей, воспроизводства рабочей силы. Другой функцией торговли является возмещение в деньгах стоимости товаров, вовлеченных в сферу товарного обращения (покрываются издержки предприятий и обеспечивается возможность возобновления производства). При этом важно отметить, что обе функции торговли проявляются одновременно: в каждом акте обмена товаров осуществляется как удовлетворение платежеспособной потребности, так и возмещение стоимости потребленных средств. Выступая как единое целое, вышеуказанные функции не лишены противоречия. Данное противоречие выражается в том, что первая функция отражает интересы потребителей, а вторая - производителей товаров, выступающих соответственно носителями спроса и предложе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товары не могут сами отправляться на рынок и обмениваться. Обмен товаров осуществляют люди посредством совершаемых ими актов купли - продажи. Поэтому в обмене участвуют как вещи (товары и деньги), так и люди (продавцы и покупатели). Таким образом, на рынке прежде всего представлены экономические отношения между производителями и потребителями в процессе движения результатов труда, полученных не для собственного потребления, а для удовлетворения общественных потребностей. Именно благодаря купле - продаже обособленные товаропроизводители и потребители вступают в контакты между собой. Таким образом, отношения обмена в виде совокупности актов обмена между двумя субъектами представляют собой рыночные отношения. Рынок соединяет людей, заставляя их вступать в определенные отношения между собо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мере развития общественного разделения труда, товарного производства и обращения происходит обособление торговли в самостоятельную отрасль, купля и продажа товаров осуществляется при посредстве третьих лиц. Одним из признаков, на основании которого торговля выделяется в самостоятельную отрасль, является обособление товарного обращения в самостоятельную сферу деятельности. Как отрасль торговля имеет свою специфику, которая выражается в присущих только ей торгово - технологических процессах (при выполнении работ по закупке, транспортировке, хранению, подготовке товара к продаже, торговому обслуживанию, оказанию услуг); в материально - технической базе (складской и торговой сети, специальном оборудовании, транспортных средствах и т.д.); в организации торгового обслуживания. </w:t>
        <w:br/>
        <w:t>Обособление торговли ведет также к образованию особой группы работников сферы обращения, специализирующихся на выполнении операций купли и продажи товаров. Таким образом, появляются новые субъекты рыночных отношений помимо производителей и потребителей товар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ее воспроизводственное значение торговли состоит также в том, чтобы полнее удовлетворить платежеспособный спрос населения на товары. При купле - продаже товары распределяются между покупателями в соответствии с их доходами и индивидуальными потребностями. </w:t>
        <w:br/>
        <w:t xml:space="preserve">Изучение состояния и перспектив спроса покупателей, а также активное воздействие на этот спрос путем рекламы, выпускаемых и новых товаров, расширения объема и повышения качества услуг для покупателей, в частности, послепродажного обслуживания, предоставления краткосрочных скидок и т.д. занимает значительное место в деятельности торговых предприят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анализ сущности торговли, как формы товарного обращения, позволяет определить ее место в системе </w:t>
        <w:br/>
        <w:t xml:space="preserve">рыночной экономики. Так как в условиях товарного производства непосредственный контакт между производством и личным потреблением осуществляется через товарно - денежный обмен и рынок, то торговля является посредствующим звеном в процессе воспроизводства. </w:t>
        <w:br/>
        <w:t>Среди характерных особенностей торговли необходимо отметить следующи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вершение цикла товарного производства, реализация товаров конечному потребителю (розничная торговля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зультаты торговой деятельности обуславливают состояние денежного обращения в государств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ккумулирование наличных денежных средств, необходимость организации строго контроля соблюдения действующих норм и правил организации налично-денежного оборот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казание дополнительных сопутствующих реализации товаров услуг в доведение товара до потребител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ысокая адаптивная способность хозяйство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Высокий уровень оборачиваемости капитала, зависимость результатов торговой деятельности от скорости оборота средст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тсутствие как такового производственного процесса  обуславливает отсутствие в учете  незавершенного производ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Цена и ассортимент реализуемых товаров находятся в значительной зависимости от  характера спроса, особенностей социально-экономического состава обслуживаемого насе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 Доходы от торговли подвержены сезонным колебаниям в зависимости от времени года, дней недели, часов суток, например, активизация спроса и на фоне роста цен в новогодние праздн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Личная ответственность работников торговых организаций за сохранность материальных и финансовых ресурс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ольшое значение должно придаваться активизации сотрудничества производителя и торговли, оптимизации экономических отношений между структурами торговли и покупателями в современных условиях некоторой стабилизации и экономического роста. В системе товарного обращения торговля занимает ключевое положение, выполняя транзитную роль от производителя к потребителю, в обеспечении всего населения необходимыми ресурсами, что подтверждает неоспоримую значимость совершенствования управления в торговой отрасли в условиях становления  российской экономик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илочкина О.В. Иванова О.А. и др. Российская торговая энциклопедия М. - 1999г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эмпбелл Р.Маконнелл, Стенли Л.Брю. Экономикс М.:Туран. 1996.Т. 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кон М. Х., Альберт М., Хедоури Ф. Основы менеджмента. - М.: 199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реев Р. М., Курс микроэкрнрмики. - М. 200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завин. Г.И. Основы рыночной экономики. М.: ЮНИТИ.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эплейк Дж.Ф. Экономикс для начинающих. - М.: 199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 предприятия: под ред. Н.В. Колчиной.- М. 1998 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ительский рынок России // Торговая газета № 80 от 18 ок. 2000г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говля России: состояние и проблемы // Современная торговля № 5 2006 г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ahoma"/>
      <w:color w:val="49463D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pacing w:lineRule="auto" w:line="360" w:before="120" w:after="280"/>
      <w:ind w:left="709" w:hanging="0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26:00Z</dcterms:created>
  <dc:creator>интеграл</dc:creator>
  <dc:description/>
  <cp:keywords/>
  <dc:language>en-US</dc:language>
  <cp:lastModifiedBy>Mage</cp:lastModifiedBy>
  <cp:lastPrinted>2007-08-23T13:37:00Z</cp:lastPrinted>
  <dcterms:modified xsi:type="dcterms:W3CDTF">2011-10-06T17:26:00Z</dcterms:modified>
  <cp:revision>2</cp:revision>
  <dc:subject/>
  <dc:title>Содержание</dc:title>
</cp:coreProperties>
</file>