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en-US" w:eastAsia="en-US"/>
        </w:rPr>
        <w:t>Классификация и индексация холодильного оборудования. Правила эксплуатации холодильного оборудования и техника безопас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ое холодильное оборудование используют для кратковременного хранения, демонстрации и продажи предварительно охлажденных и замороженных скоропортящихся продуктов при пониженной положительной или отрицательной температурах. К торговому холодильному оборудованию относят: охлаждаемые витрины, прилавки-витрины, холодильные шкафы, низкотемпературные лари, холодильные камеры и специализированное холодильное оборудование – льдогенераторы, фризеры мягкого мороженого, автоматы для охлаждения соков, напитков, продажи замороженных соков в аппаратах.</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овременные холодильные витрины</w:t>
      </w:r>
      <w:r>
        <w:rPr>
          <w:color w:val="000000"/>
          <w:sz w:val="28"/>
          <w:szCs w:val="28"/>
          <w:lang w:val="en-US" w:eastAsia="en-US"/>
        </w:rPr>
        <w:t xml:space="preserve"> являются необходимым элементом любого магазина, кафе, бара. Отечественные и зарубежные фирмы поставляют на рынок разнообразное холодильное оборудование, отличающееся друг от друга формой, размерами, внешней отделкой. Часто образцы разных фирм похожи внешне, однако имеют разную цену, от приемлемой до весьма высо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конструктивно холодильные витрины и прилавки-витрины в большей части выполнены однотипно. Холодильное оборудование выпускается со встроенным холодильным агрегатом или без него предназначенным для централизованного холодоснабжения Переднее стекло витрины не бликующие, с одним изгибом, что обеспечивает видимость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агазинов самообслуживания конструкция витрины модифицирована. Доступ к продукту имеет как покупатель, так и продавец. Отличительной особенностью витрины является переднее стекло, обеспечивающее свободный доступ покупателя к продукту. Витрина легко загружается со стороны продавц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в витрине (от +2 до – 3) поддерживается термостатами, расположенными в верхней и нижней части витрины.</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 верхней, так и в нижней части витрины применяется электрическое оттаивание инея. Длительность оттаивания контролируется специальным таймером. Этот процесс запускается датчиком, расположенным в верхней части витрины.</w:t>
      </w:r>
    </w:p>
    <w:p>
      <w:pPr>
        <w:pStyle w:val="Normal"/>
        <w:spacing w:lineRule="auto" w:line="360"/>
        <w:ind w:firstLine="709"/>
        <w:jc w:val="both"/>
        <w:rPr>
          <w:color w:val="000000"/>
          <w:sz w:val="28"/>
          <w:szCs w:val="28"/>
          <w:lang w:val="en-US" w:eastAsia="en-US"/>
        </w:rPr>
      </w:pPr>
      <w:r>
        <w:rPr>
          <w:color w:val="000000"/>
          <w:sz w:val="28"/>
          <w:szCs w:val="28"/>
          <w:lang w:val="en-US" w:eastAsia="en-US"/>
        </w:rPr>
        <w:t>Холодильное оборудование большинства фирм отвечает уровню европейского качества. В основном оно технически однотипно, однако французское, немецкое, финское оборудование имеет более высокий уровень исполнения и наде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 – и низкотемпературные прилавки для продажи охлажденных и замороженных продуктов выпускаются с индивидуальными холодильными агрегатами и с системой централизованного холодоснаб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тивное оформление витрин для магазинов определяется особенностями товародвижения и наличием свободной площади торгового зала. При ограниченной площади торгового зала применяются холодильные витрины типа EURO-SCANDIA.</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даже товара из контейнеров применяются холодильные витрины, например, типа ВХС-2-2к "Марихолодмаш" (витрина холодильная среднетемпературная с централизованным холодоснабжением на два контейнера)</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рынок торгового холодильного оборудования насыщен множеством холодильных шкафов фирм-изготовителей Финляндии, Италии, Польши и других стран, которые отличаются друг от друга габаритными размерами, дизайном, техническими характеристикам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борные камеры</w:t>
      </w:r>
      <w:r>
        <w:rPr>
          <w:color w:val="000000"/>
          <w:sz w:val="28"/>
          <w:szCs w:val="28"/>
          <w:lang w:val="en-US" w:eastAsia="en-US"/>
        </w:rPr>
        <w:t xml:space="preserve"> предназначены для кратковременного хранения скоропортящихся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холодильные камеры производят в двух вариантах – панельными и блоч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Холодильные камеры панельного типа имеют унифицированные сборные элементы с заливной теплоизоляцией. Они просты в монтаже и транспортировке. Сборочные элементы оборудованы встроенными узлами для стыкования, что упрощает и облегчает монтаж.</w:t>
      </w:r>
    </w:p>
    <w:p>
      <w:pPr>
        <w:pStyle w:val="Normal"/>
        <w:spacing w:lineRule="auto" w:line="360"/>
        <w:ind w:firstLine="709"/>
        <w:jc w:val="both"/>
        <w:rPr>
          <w:color w:val="000000"/>
          <w:sz w:val="28"/>
          <w:szCs w:val="28"/>
          <w:lang w:val="en-US" w:eastAsia="en-US"/>
        </w:rPr>
      </w:pPr>
      <w:r>
        <w:rPr>
          <w:color w:val="000000"/>
          <w:sz w:val="28"/>
          <w:szCs w:val="28"/>
          <w:lang w:val="en-US" w:eastAsia="en-US"/>
        </w:rPr>
        <w:t>Холодильные камеры комплектуются холодильными машинами в традиционном варианте и в виде монобл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радиционном исполнении монтажной схемы холодильной машины холодильный агрегат располагается рядом с камерой или крепится на одной из ее поверхностей, испаритель или воздухоохладитель находится внутри холодильной камеры.</w:t>
      </w:r>
    </w:p>
    <w:p>
      <w:pPr>
        <w:pStyle w:val="Normal"/>
        <w:spacing w:lineRule="auto" w:line="360"/>
        <w:ind w:firstLine="709"/>
        <w:jc w:val="both"/>
        <w:rPr>
          <w:color w:val="000000"/>
          <w:sz w:val="28"/>
          <w:szCs w:val="28"/>
          <w:lang w:val="en-US" w:eastAsia="en-US"/>
        </w:rPr>
      </w:pPr>
      <w:r>
        <w:rPr>
          <w:color w:val="000000"/>
          <w:sz w:val="28"/>
          <w:szCs w:val="28"/>
          <w:lang w:val="en-US" w:eastAsia="en-US"/>
        </w:rPr>
        <w:t>Сборные камеры блочного типа состоят из готовых блоков (стеновых, П-образного вида с дверью и полностью собранной холодильной машиной). Такие камеры удобны для монтажа, но менее удобны для транспортировк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 специализированному холодильному оборудованию</w:t>
      </w:r>
      <w:r>
        <w:rPr>
          <w:color w:val="000000"/>
          <w:sz w:val="28"/>
          <w:szCs w:val="28"/>
          <w:lang w:val="en-US" w:eastAsia="en-US"/>
        </w:rPr>
        <w:t xml:space="preserve"> относятся льдогенераторы для приготовления кубикового или чешуйчатого льда, фризеры мягкого мороженого, холодильные шкафы для охлаждения и замораживания продуктов, автоматы для охлаждения соков и продажи мороже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тельной особенностью льдогенераторов является в основном форма поверхности испарителя. При плоской поверхности испарителя получается кубиковый лед, при цилиндрической, например в льдогенераторе ЛП-50, - в виде цилиндров. Этот лед применяют в кафе, ресторанах для охлаждения напи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Чешуйчатый лед приготавливается намораживанием его на цилиндрической поверхности барабана с последующим срезанием льда с барабана специальной фрезой. Чешуйчатый лед применяют для охлаждения фарша, рыбы, хранения деликатеснх продуктов во льду. Фризеры мягкого мороженого предназначены для приготовления замороженой до температуры не ниже – 5 С смеси мороженого. Устройство большинства фризеров однотипно. В рабочий цилиндр из загрузочной емкости поступает жидкая смесь, которая намораживается на внутренней поверхности цилиндрического испарителя. Намороженая смесь, в которую скребком-мешалкой «вбивается» воздух, срезается с поверхности испарителя и порционно выдается потребителю. Качество готовой продукции зависит от состава смеси и усилий удаления намороженой смеси с поверхности испар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ция холодильных шкафов для охлаждения продуктов отличается от шкафов для хранения продуктов наличием в шкафу направленного, регулируемого движения потока воздуха. Холодопроизводительность холодильной машины учитывает тепло, отводимое для охлаждения продуктов. Продукты загружаются с передвижных тележек переталкиванием функциональных емкостей на полки шкаф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технологична загрузка и охлаждение продуктов в холодильном шкафу непосредственно на стеллаж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Холодильное оборудование, устанавливаемое на предприятиях массового питания, </w:t>
      </w:r>
      <w:r>
        <w:rPr>
          <w:color w:val="000000"/>
          <w:sz w:val="28"/>
          <w:szCs w:val="28"/>
          <w:lang w:val="en-US" w:eastAsia="en-US"/>
        </w:rPr>
        <w:t>определяется типом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предприятия определяет структуру и состав функциональных групп складских производственных помещений, а также торгового зала с холодильным оборудованием в комплексе технологического оборудования, используемого для отпуска продуктов. Группа производственных помещений, использующих холодильное оборудование, включает следующие цехи6 мясной, рыбный, овощной, субпродуктов, холодильный, обработки зелени, кулинарный, кондитерский, цех для выработки пельменей и вареников, изготовление мягкого мороже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холодильным оборудованием производственных цехов являются холодильные шкафы, сборные холодильные камеры и секционные столы с охлаждаемыми емк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горячих цехах и горячем отделении кулинарного цеха охлаждаемые емкости используются для хранения жиров и жарки, сметаны, творога, молока, яиц и других продуктов для приготовления блюд и кулинарной продукции(суточный или полусуточный запас).</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перечисленного холодильного оборудования используется специализированное холодильное оборудование для охлаждения и замораживания сырья и готовой продукции, для охлаждения соков, приготовления охлажденных напи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торговом зале вблизи линии отпуска готовой продукции могут устанавливаться фризеры мягкого мороженого, льдогенера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кладских помещениях размещаются охлаждаемые камеры для хранения мяса, рыбы, молочных продуктов, яиц, жиров и гастрономических товаров, фруктов и ягод, зелени, пива и напитков, мясных, рыбных и овощных полуфабрикатов, кремовых кондитерских изделий, готовых кулинарных изделий, пищевых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Холодильные камеры на предприятиях общественного питания не имеют существенных конструктивных отличий от камер, используемых в торговл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щение продукции в камерах традиционное – на стеллажах, в ящиках и контейн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Холодильный агрегат является основной частью моноблочной холодильной машины или выполняется в виде сплит-системы. Охлаждение воздуха - преимущественно посредством воздухоохла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Холодильные агрегаты блока стационарных холодильных камер устанавливаются в отдельном специализированном помещении. Холодильные агрегаты, обеспечивающие холодом единичную холодильную камеру, размещают рядом с холодильной камерой..</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холодильного оборудования в производственных цехах определяется принятой схемой технологических операций приготовления продукции. При реализации поточного производства с использованием функциональных емкостей и передвижных стеллажей применяются холодильные шкафы для охлаждения, хранения и при необходимости замораживания продукци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ип холодильного оборудования торгового зала</w:t>
      </w:r>
      <w:r>
        <w:rPr>
          <w:color w:val="000000"/>
          <w:sz w:val="28"/>
          <w:szCs w:val="28"/>
          <w:lang w:val="en-US" w:eastAsia="en-US"/>
        </w:rPr>
        <w:t xml:space="preserve"> зависит в существенной мере от структур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техническом исполнении линий раздачи продукции холодильное оборудование встраивается в линию, конфигурация которой и комплектность определяются типом предприятия и целевым назначением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линейном или островном расположении передвижного оборудования, например французского производства, может использоваться как изотермическое так и холодильное оборудование с машинным охлаж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Холодильные изотермические витрины обеспечивают сохранность продуктов, лежащих на дробленом льду. Такие витрины предназначены в основном для хранения овощей и сал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товарного вида продуктов вследствие усушки в меньшей мере проявляется при их хранении в закрытом холодильном оборуд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фе и барах устанавливают витрины, имеющие современный дизайн, небольшие габаритные размеры, большой обзор выбора продуктов. Воздух в витрине охлаждается посредством воздухоохладителей. По желанию заказчика витрины поставляются с индивидуальным или отдельно стоящим холодильным агрег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щение воздухоохладителя в торговом холодильном оборудовании обеспечивает решение ряда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родукты эффективно охлаждаются во всем объеме холодильного оборудования, даже в витрине открыт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что особенно важно прежде всего для холодильного оборудования «шкафного типа» происходит быстрое охлаждение воздуха, который входит при открывании дверей.</w:t>
      </w:r>
    </w:p>
    <w:p>
      <w:pPr>
        <w:pStyle w:val="Normal"/>
        <w:spacing w:lineRule="auto" w:line="360"/>
        <w:ind w:firstLine="709"/>
        <w:jc w:val="both"/>
        <w:rPr>
          <w:color w:val="000000"/>
          <w:sz w:val="28"/>
          <w:szCs w:val="28"/>
          <w:lang w:val="en-US" w:eastAsia="en-US"/>
        </w:rPr>
      </w:pPr>
      <w:r>
        <w:rPr>
          <w:color w:val="000000"/>
          <w:sz w:val="28"/>
          <w:szCs w:val="28"/>
          <w:lang w:val="en-US" w:eastAsia="en-US"/>
        </w:rPr>
        <w:t>В – третьих, воздухоохладитель компактен, удобно размещается в объеме торгового холодильн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 точки зрения интенсификации охлаждения воздуха в торговом холодильном оборудовании наиболее эффективно применение воздухоохладителей. Однако при их установке в оборудовании возможна интенсивная усушка продукта. Поэтому при хранении невлагоизолированных (неупакованных) продуктов, имеющих открытую поверхность, прибегают к естественной системе охлаждения воздуха в торговом холодильном оборуд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холодильных агрегатов, установленных в торговом холодильном оборудовании, теплота, отводимая конденсаторами, выделяется непосредственно в торговый зал. Поэтому, особенно в летнее время, в магазине необходимо кондиционирование воздуха или мощная приточно-вытяжная вентиляц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ебольших и средних торговых предприятиях в основном применяют децентрализованное кондицион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ледующие конструкции моноблочных кондиционеров.</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оноблочные</w:t>
      </w:r>
      <w:r>
        <w:rPr>
          <w:color w:val="000000"/>
          <w:sz w:val="28"/>
          <w:szCs w:val="28"/>
          <w:lang w:val="en-US" w:eastAsia="en-US"/>
        </w:rPr>
        <w:t xml:space="preserve"> кондиционеры (выполненные в едином корпусе) делятся на оконные и мобильны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Оконные кондиционеры </w:t>
      </w:r>
      <w:r>
        <w:rPr>
          <w:color w:val="000000"/>
          <w:sz w:val="28"/>
          <w:szCs w:val="28"/>
          <w:lang w:val="en-US" w:eastAsia="en-US"/>
        </w:rPr>
        <w:t>устанавливаются в проемах окон или стен. Характерные особенности – полная заводская готовность, низкая стоимость, некоторые неудобства, связанные с заранее предопределенными условиями размещени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Мобильные кондиционеры</w:t>
      </w:r>
      <w:r>
        <w:rPr>
          <w:color w:val="000000"/>
          <w:sz w:val="28"/>
          <w:szCs w:val="28"/>
          <w:lang w:val="en-US" w:eastAsia="en-US"/>
        </w:rPr>
        <w:t xml:space="preserve"> – предназначены для охлаждения или нагрева помещений небольших объемов и могут перемещаться потребителем из одного помещения в другое. Такие кондиционеры могут применятся при передвижной торговле и в небольших временных павильонах.</w:t>
      </w:r>
    </w:p>
    <w:p>
      <w:pPr>
        <w:pStyle w:val="Normal"/>
        <w:spacing w:lineRule="auto" w:line="360"/>
        <w:ind w:firstLine="709"/>
        <w:jc w:val="both"/>
        <w:rPr/>
      </w:pPr>
      <w:r>
        <w:rPr>
          <w:i/>
          <w:iCs/>
          <w:color w:val="000000"/>
          <w:sz w:val="28"/>
          <w:szCs w:val="28"/>
          <w:lang w:val="en-US" w:eastAsia="en-US"/>
        </w:rPr>
        <w:t xml:space="preserve">Сплит кондиционеры </w:t>
      </w:r>
      <w:r>
        <w:rPr>
          <w:color w:val="000000"/>
          <w:sz w:val="28"/>
          <w:szCs w:val="28"/>
          <w:lang w:val="en-US" w:eastAsia="en-US"/>
        </w:rPr>
        <w:t>– состоят из двух или более отдельных блоков: одного наружного и одного или несколько внутренних. По исполнению внутреннего блока они делятся на напольные, настенные, потолочные, канальные и кассетные. Отличительные черты сплит систем, работа только на рециркуляции; необходимость специализированного монтажа; гибкость в выборе места установки; более широкий диапазон мощностей по охлаждению и нагреву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рганизация техническ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ое обслуживание включает работы по планово-предупредительному ремонту холодильного оборудования, технический осмотр и текущий ремонт, а также устранение внезапных отказов оборудования, которые не поддаются прогноз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ово-предупредительный ремонт торгового холодильного оборудования включает следующее:</w:t>
      </w:r>
    </w:p>
    <w:p>
      <w:pPr>
        <w:pStyle w:val="Normal"/>
        <w:spacing w:lineRule="auto" w:line="360"/>
        <w:ind w:firstLine="709"/>
        <w:jc w:val="both"/>
        <w:rPr/>
      </w:pPr>
      <w:r>
        <w:rPr>
          <w:color w:val="000000"/>
          <w:sz w:val="28"/>
          <w:szCs w:val="28"/>
          <w:lang w:val="en-US" w:eastAsia="en-US"/>
        </w:rPr>
        <w:t>- технический уход за действующим оборудованием в процессе эксплуатации, т.е. наблюдение за состоянием оборудования, выполнение правил технической эксплуатации (санитарная обработка, оттаивание снеговой шубы с поверхностей испарителей);</w:t>
      </w:r>
    </w:p>
    <w:p>
      <w:pPr>
        <w:pStyle w:val="Normal"/>
        <w:spacing w:lineRule="auto" w:line="360"/>
        <w:ind w:firstLine="709"/>
        <w:jc w:val="both"/>
        <w:rPr/>
      </w:pPr>
      <w:r>
        <w:rPr>
          <w:color w:val="000000"/>
          <w:sz w:val="28"/>
          <w:szCs w:val="28"/>
          <w:lang w:val="en-US" w:eastAsia="en-US"/>
        </w:rPr>
        <w:t>- технический осмотр оборудования – комплекс мероприятий, направленный на поддержание оборудования в состоянии постоянной технической готовности (контроль технического состояния, устранение мелких неисправностей, проверка и наладка режима работы);</w:t>
      </w:r>
    </w:p>
    <w:p>
      <w:pPr>
        <w:pStyle w:val="Normal"/>
        <w:spacing w:lineRule="auto" w:line="360"/>
        <w:ind w:firstLine="709"/>
        <w:jc w:val="both"/>
        <w:rPr/>
      </w:pPr>
      <w:r>
        <w:rPr>
          <w:color w:val="000000"/>
          <w:sz w:val="28"/>
          <w:szCs w:val="28"/>
          <w:lang w:val="en-US" w:eastAsia="en-US"/>
        </w:rPr>
        <w:t>- средний или капитальный ремонт, при котором производится полная разборка оборудования в специализированных условиях ремонтных комбин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й уход за оборудованием на торговом предприятии организует</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 (главный инженер, инженер по оборудованию, главный механик), назначенный приказом руководител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й осмотр, текущий, средний и капитальный ремонты оборудования осуществляют специалисты.</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о техническом состоянии холодильного оборудования и о выполненных ремонтных работах, а также предписания, связанные с соблюдением правил эксплуатации холодильного оборудования и техники безопасности, механик обслуживающий оборудование записывает в журнал технического обслуживания холодильных уста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Журнал технического обслуживания холодильных установок хранится у руководителя предприятия, главного инженера или главного механик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вседневный технический уход за торговым холодильным оборудованием осуществляет персонал магазина или предприятия общественного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холодильного оборудования толщина снеговой шубы на поверхности не должна превышать 3-4 мм. При указанной толщине снеговой шубы включается система оттаивания испарителя холодильного оборудования. Не допускается применение средств, которые могут привести к царапинам на поверхности испарителя или повреждению испарителя с возможной последующей утечкой холодильного агента из холодильной 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Не реже одного раза в неделю рекомендуется промывать внутренние поверхности холодильного оборудования мягкими обезжиривающими средствами средствами с последующем удалением капельной влаги.</w:t>
      </w:r>
    </w:p>
    <w:p>
      <w:pPr>
        <w:pStyle w:val="Normal"/>
        <w:spacing w:lineRule="auto" w:line="360"/>
        <w:ind w:firstLine="709"/>
        <w:jc w:val="both"/>
        <w:rPr>
          <w:color w:val="000000"/>
          <w:sz w:val="28"/>
          <w:szCs w:val="28"/>
          <w:lang w:val="en-US" w:eastAsia="en-US"/>
        </w:rPr>
      </w:pPr>
      <w:r>
        <w:rPr>
          <w:color w:val="000000"/>
          <w:sz w:val="28"/>
          <w:szCs w:val="28"/>
          <w:lang w:val="en-US" w:eastAsia="en-US"/>
        </w:rPr>
        <w:t>Очистка холодильного агрегата от пыли и грязи осуществляется только по правилам техники безопасности при эксплуатации холодильного оборудовани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Холодильный агрегат должен быть выключен и обязательно обесточен</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ормального режима работы холодильного оборудования следует выполнять следующие требования:</w:t>
      </w:r>
    </w:p>
    <w:p>
      <w:pPr>
        <w:pStyle w:val="Normal"/>
        <w:spacing w:lineRule="auto" w:line="360"/>
        <w:ind w:firstLine="709"/>
        <w:jc w:val="both"/>
        <w:rPr/>
      </w:pPr>
      <w:r>
        <w:rPr>
          <w:color w:val="000000"/>
          <w:sz w:val="28"/>
          <w:szCs w:val="28"/>
          <w:lang w:val="en-US" w:eastAsia="en-US"/>
        </w:rPr>
        <w:t>1. Оборудование загружать продуктами только после достижения в нем технологически заданной температуры;</w:t>
      </w:r>
    </w:p>
    <w:p>
      <w:pPr>
        <w:pStyle w:val="Normal"/>
        <w:spacing w:lineRule="auto" w:line="360"/>
        <w:ind w:firstLine="709"/>
        <w:jc w:val="both"/>
        <w:rPr/>
      </w:pPr>
      <w:r>
        <w:rPr>
          <w:color w:val="000000"/>
          <w:sz w:val="28"/>
          <w:szCs w:val="28"/>
          <w:lang w:val="en-US" w:eastAsia="en-US"/>
        </w:rPr>
        <w:t>2. Температура продуктов, помещаемых в холодильное оборудование, не должна быть выше температуры воздуха в охлаждаемом объеме;</w:t>
      </w:r>
    </w:p>
    <w:p>
      <w:pPr>
        <w:pStyle w:val="Normal"/>
        <w:spacing w:lineRule="auto" w:line="360"/>
        <w:ind w:firstLine="709"/>
        <w:jc w:val="both"/>
        <w:rPr/>
      </w:pPr>
      <w:r>
        <w:rPr>
          <w:color w:val="000000"/>
          <w:sz w:val="28"/>
          <w:szCs w:val="28"/>
          <w:lang w:val="en-US" w:eastAsia="en-US"/>
        </w:rPr>
        <w:t>3. Продукты должны укладываться в холодильной камере с учетом движения воздуха;</w:t>
      </w:r>
    </w:p>
    <w:p>
      <w:pPr>
        <w:pStyle w:val="Normal"/>
        <w:spacing w:lineRule="auto" w:line="360"/>
        <w:ind w:firstLine="709"/>
        <w:jc w:val="both"/>
        <w:rPr/>
      </w:pPr>
      <w:r>
        <w:rPr>
          <w:color w:val="000000"/>
          <w:sz w:val="28"/>
          <w:szCs w:val="28"/>
          <w:lang w:val="en-US" w:eastAsia="en-US"/>
        </w:rPr>
        <w:t>4. Не рекомендуется хранить продукты, обладающие выраженным запахом.</w:t>
      </w:r>
    </w:p>
    <w:p>
      <w:pPr>
        <w:pStyle w:val="Normal"/>
        <w:spacing w:lineRule="auto" w:line="360"/>
        <w:ind w:firstLine="709"/>
        <w:jc w:val="both"/>
        <w:rPr/>
      </w:pPr>
      <w:r>
        <w:rPr>
          <w:i/>
          <w:iCs/>
          <w:color w:val="000000"/>
          <w:sz w:val="28"/>
          <w:szCs w:val="28"/>
          <w:lang w:val="en-US" w:eastAsia="en-US"/>
        </w:rPr>
        <w:t>При эксплуатации холодильного оборудования запрещается</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эксплуатировать холодильное оборудование, не имеющее защитного заземления или зануления;</w:t>
      </w:r>
    </w:p>
    <w:p>
      <w:pPr>
        <w:pStyle w:val="Normal"/>
        <w:spacing w:lineRule="auto" w:line="360"/>
        <w:ind w:firstLine="709"/>
        <w:jc w:val="both"/>
        <w:rPr/>
      </w:pPr>
      <w:r>
        <w:rPr>
          <w:color w:val="000000"/>
          <w:sz w:val="28"/>
          <w:szCs w:val="28"/>
          <w:lang w:val="en-US" w:eastAsia="en-US"/>
        </w:rPr>
        <w:t>- открывать защитные крышки приборов автоматики;</w:t>
      </w:r>
    </w:p>
    <w:p>
      <w:pPr>
        <w:pStyle w:val="Normal"/>
        <w:spacing w:lineRule="auto" w:line="360"/>
        <w:ind w:firstLine="709"/>
        <w:jc w:val="both"/>
        <w:rPr/>
      </w:pPr>
      <w:r>
        <w:rPr>
          <w:color w:val="000000"/>
          <w:sz w:val="28"/>
          <w:szCs w:val="28"/>
          <w:lang w:val="en-US" w:eastAsia="en-US"/>
        </w:rPr>
        <w:t>- демонтировать ограждения с агрегатов холодильных машин;</w:t>
      </w:r>
    </w:p>
    <w:p>
      <w:pPr>
        <w:pStyle w:val="Normal"/>
        <w:spacing w:lineRule="auto" w:line="360"/>
        <w:ind w:firstLine="709"/>
        <w:jc w:val="both"/>
        <w:rPr/>
      </w:pPr>
      <w:r>
        <w:rPr>
          <w:color w:val="000000"/>
          <w:sz w:val="28"/>
          <w:szCs w:val="28"/>
          <w:lang w:val="en-US" w:eastAsia="en-US"/>
        </w:rPr>
        <w:t>- осуществлять осмотр и ремонт холодильного оборудования лицам, не имеющим соответствующего разрешительного документа и соответствующей квалификаци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Государственный реестр контрольно-кассовых машин</w:t>
      </w:r>
    </w:p>
    <w:p>
      <w:pPr>
        <w:pStyle w:val="Normal"/>
        <w:numPr>
          <w:ilvl w:val="0"/>
          <w:numId w:val="1"/>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Закон «О применении контрольно-кассовой техники при осуществлении наличных денежных расчетов и (или) расчетов с использованием платежных карт» от 22мая 2003г №54-ФЗ</w:t>
      </w:r>
    </w:p>
    <w:p>
      <w:pPr>
        <w:pStyle w:val="Normal"/>
        <w:numPr>
          <w:ilvl w:val="0"/>
          <w:numId w:val="1"/>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Арустамов Э. А. Оборудование предприятий (торговля): Учебное пособие – М.: Издательский дом «Дашков и К»</w:t>
      </w:r>
    </w:p>
    <w:p>
      <w:pPr>
        <w:pStyle w:val="Normal"/>
        <w:numPr>
          <w:ilvl w:val="0"/>
          <w:numId w:val="1"/>
        </w:numPr>
        <w:tabs>
          <w:tab w:val="clear" w:pos="708"/>
          <w:tab w:val="left" w:pos="374" w:leader="none"/>
        </w:tabs>
        <w:spacing w:lineRule="auto" w:line="360"/>
        <w:ind w:left="0" w:hanging="0"/>
        <w:jc w:val="both"/>
        <w:rPr/>
      </w:pPr>
      <w:r>
        <w:rPr>
          <w:color w:val="000000"/>
          <w:sz w:val="28"/>
          <w:szCs w:val="28"/>
          <w:lang w:val="en-US" w:eastAsia="en-US"/>
        </w:rPr>
        <w:t>Исаев Н.И., Пашков Б.И., Шпак Е.Ю. Торговая техника. Учебник.-М.:Экономика,1985</w:t>
      </w:r>
    </w:p>
    <w:p>
      <w:pPr>
        <w:pStyle w:val="Normal"/>
        <w:numPr>
          <w:ilvl w:val="0"/>
          <w:numId w:val="1"/>
        </w:numPr>
        <w:tabs>
          <w:tab w:val="clear" w:pos="708"/>
          <w:tab w:val="left" w:pos="374" w:leader="none"/>
        </w:tabs>
        <w:spacing w:lineRule="auto" w:line="360"/>
        <w:ind w:left="0" w:hanging="0"/>
        <w:jc w:val="both"/>
        <w:rPr/>
      </w:pPr>
      <w:r>
        <w:rPr>
          <w:color w:val="000000"/>
          <w:sz w:val="28"/>
          <w:szCs w:val="28"/>
          <w:lang w:val="en-US" w:eastAsia="en-US"/>
        </w:rPr>
        <w:t>Оборудование предприятий торговли и общественного питания: Полный курс: учебник. Под ред. Проф. В.А. Гуляева, М.: ИНФРА-М, 2002.-543с.-(Серия «Высшего образования»)</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Гаевский С.И. Торговые автоматы.- М.: Экономика</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 xml:space="preserve">Гаевский С.И. Механизация труда в магазине.- М.: Экономика </w:t>
      </w:r>
    </w:p>
    <w:p>
      <w:pPr>
        <w:pStyle w:val="Normal"/>
        <w:numPr>
          <w:ilvl w:val="0"/>
          <w:numId w:val="2"/>
        </w:numPr>
        <w:tabs>
          <w:tab w:val="clear" w:pos="708"/>
          <w:tab w:val="left" w:pos="374" w:leader="none"/>
        </w:tabs>
        <w:spacing w:lineRule="auto" w:line="360"/>
        <w:ind w:left="0" w:hanging="0"/>
        <w:jc w:val="both"/>
        <w:rPr/>
      </w:pPr>
      <w:r>
        <w:rPr>
          <w:color w:val="000000"/>
          <w:sz w:val="28"/>
          <w:szCs w:val="28"/>
          <w:lang w:val="en-US" w:eastAsia="en-US"/>
        </w:rPr>
        <w:t xml:space="preserve">ЖУРНАЛЫ: «Торговое оборудование», «Торговое оборудование в России», «Оборудование для предприятий торговли», «Холодильная техника», «Спрос», «Современная торговля» и др.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ind w:left="-360" w:hanging="54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с отступом 2"/>
    <w:basedOn w:val="Normal"/>
    <w:qFormat/>
    <w:pPr>
      <w:ind w:right="-5" w:hanging="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5:00Z</dcterms:created>
  <dc:creator>Пользователь</dc:creator>
  <dc:description/>
  <cp:keywords/>
  <dc:language>en-US</dc:language>
  <cp:lastModifiedBy>Mage</cp:lastModifiedBy>
  <dcterms:modified xsi:type="dcterms:W3CDTF">2011-10-06T17:25:00Z</dcterms:modified>
  <cp:revision>2</cp:revision>
  <dc:subject/>
  <dc:title> Торговое холодильное оборудование</dc:title>
</cp:coreProperties>
</file>