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временное состояние и пути развития непрерывной холодильной цепи в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ча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временное состояние и пути развития непрерывной холодильной цеп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естественным и искусственным холодом человечество пользуется с древнейших времен для увеличения срока сохранения пищевых продуктов. Источниками его являлись снег, лед, холодная вода. Искусственными холодильными устройствами служили примитивные хранилища в виде ям, погребов, пещер, ледников Над созданием холодильных машин ученые начали работать еще в 17 в. Известны, например, опыты Ломоносова М.В. по охлаждению воды. Но первые холодильные машины появились только в 18 веке. Действие первых холодильников было основано на сжатии парообразных тел, их конденсации и последующем кипении в жидком состоянии. В качестве первых реагентов использовались эфир, спирты, а в 1872 г. была построена первая аммиачная маш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были первые попытки создать холодильное оборудование. Вместе с тем, с развитием промышленности, торговли и ростом городов все нужнее становились приспособления для хранения скоропортящихся продуктов. С вопросом о хранении скоропортящихся продуктов тесно связан вопрос о скорой их перевозке, причем в транспортных средствах, обеспечивающих исключение порчи этих продуктов. Благодаря искусственному охлаждению при перевозке скоропортящихся продуктов, большие расстояния, игравшие такую решающую роль в их сбыте, как бы исчезли, так как продукты доставлялись свежими через целые континенты и океаны. И Россия, вследствие обширности территории, остро нуждалась в решении сложнейшей проблемы перевозки скоропортящихся продуктов на большие расстояния. Особенно остро этот вопрос встал после окончания в 1898 году строительства Великой сибирской дороги - Транссибирской железнодорожной магистрали - и возросшего потока экспортных поставок сибирского масла. Российской науке и инженерной мысли необходимо было искать способы перевозки скоропортящихся продуктов с сохранением их высокого качества по железной дороге, с наименьшими транспортными издержками и экономически оправданными потерями. В тот период были осуществлены первые попытки использовать холод при транспортировке пищевых продуктов. Так, в 1881 году на стальных магистралях появились два вагона-ледника, переоборудованных в мастерских Московско-Казанской железной дороги из обычных товарных вагонов. А к окончанию строительства Транссибирской магистрали в 1898 году по железным дорогам курсировало уже 50 вагонов-ле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ые перевозки дали блестящие результаты. Процент порчи различных по своему составу продуктов был, по тем временам, весьма малым. Полученный опыт дал толчок к развитию холодильного дела в нашей стране. Вагоны-ледники строились в различных мастерских при железных дорогах и на заводах в Петербурге, Сормово, Мытищах и других гор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ильники начали строить не только в местах производства сельхозпродуктов и рыболовства, но и в местах их потребления (Санкт-Петербург, Рига, Москва и др.). Значительно расширилось строительство холодильников в рамках реализации столыпинской реформы - в период с 1898 по 1914 годы. В это время были построены холодильники Московско-Казанской железной дороги в Москве емкостью около 1000 тонн единовременного хранения, в Воронеже (емкостью около 1300 тонн) на городских бойнях в Тифлисе (около 2000 тонн) и акционерным обществом "Товарные склады в Санкт-Петербурге". Последний холодильник имел емкость 8000 тонн и был по тем временам самым крупным в Европе. Тем не менее, темпы строительства холодильников в России были значительно менее интенсивными, чем в Европе. Особенно было заметно отставание России в деле создания машин для выработки искусственного хол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08 году в Париже состоялся 1-й Международный конгресс по холодильному делу, который следует считать событием первостепенного значения в истории развития холодильного дела (кстати, 1908 год считается и годом создания Международного института холода). В 1908 г. в России был создан комитет по холодильному делу, который являлся полуправительственной, полуобщественной организацией. В сферу деятельности комитетов входило всемерное содействие развитию холодильного дела, изучение и пропаганда знаний в этой области. Он сыграл важную роль в развитии холодильного дела в России тех лет, его достижения признали даже на Запа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к началу 1917 года, несмотря на усилия ученых, талант инженеров, заметное участие предпринимателей, решить проблему перевозки скоропортящихся продуктов на большие расстояния в полном объеме России не удалось. По железным дорогам империи при огромных пространствах и товародвижении к этому времени курсировало только 6500 вагонов-ледников. Автомобильного, морского и речного рефрижераторного транспорта Россия в то время не имела. А затем первая мировая война и последовавшие за ней революционные события внесли негативные коррективы в развитие холодильного дела, в исследовательские и практические работы по перевозкам, в разработку усовершенствованного подвижного состава. Многое из уже достигнутого было утеря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полезных свойствах холода и устройствах, его создающих, в СССР вспомнили лишь в 1932 году, когда на фоне голода на Украине и в южных районах страны решили создать стратегические запасы продовольствия, включая замороженную рыбу и мясо. Первые промышленные советские холодильники создавались по подобию дореволюционных, а также брались за основу американские разработки. Однако технический уровень холодильников, как и широта применения находились на низком уровне. Что касается бытовых холодильников (производство на Западе которых уже было вовсю развернуто), их выпуск был запрещен Сталиным И.В. как «буржуазное излишество», тем более промышленность в те годы работала на военные заказы. Да и продуктов у советских граждан было вовсе не так много, что бы их нужно хранить в холодиль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чь об их производстве зашла только после ВОВ. Было решено организовать производство на Московском автомобильном заводе ЗИС - заводе имени Сталина, на Саратовском авиационном заводе и Муромском заводе Горьковской области. Конечно, все было далеко не так просто. Производство холодильников в 1949 году поручили сонму министерств и ведомств, каждое из которых решило производить собственную модель. На все модели устанавливались совершенно одинаковые компрессоры, так что даже у маленьких аппаратов объемом 70 л был громоздкий компрессор. Для большинства ведомств холодильники были побочной продукцией, поэтому об интересах покупателей и о внедрении новшеств, мягко говоря, не заботились. Скопировав раз зарубежный образец и существенно упростив его, заводы выпускали модель годами, несмотря ни на что. Так, например, половина выпускавшихся в 1950-е годы американских холодильников имела систему no frost, тогда как у советских не было даже элементарной автома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аже упрощенчество не помогало догнать и перегнать не только Америку, но и относительно слаборазвитые страны, как, например, Италию. Если в 1962 году в США холодильники имело 98,3% семей, а в Италии - 20%, то в СССР - 5,3%. Десять лет спустя советские показатели улучшились, но не намного: США - 99,9%, Италия - 85%, СССР - 34,5%. О качестве говорить и вовсе не приходилось. Так, например, отечественные холодильники на 10-20% тяжелее однотипных иностранных образцов; теплопроводность шкафа лучших зарубежных моделей на 25-30% ниже, чем отечественных; коэффициент использования объема шкафа колеблется у отечественных холодильников в пределах 0,35-0,42, а у зарубежных - 0,5-0,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ользовании промышленных холодильных установок ситуация была несколько другая. Конечно, по своим технико-экономическим показателям, отечественное оборудование уступало западным аналогам (особенно это стало заметно в 1980-е гг), но сама система советских хладокомбинатов была нацелена на концентрированных местах хранение продуктов госрезерва. И, надо отметить, данная система работала успешно, и продолжает работать, особенно в плане снабжения территорий Крайнего Сев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ходом рынка многое изменилось. Кратко рассмотрим современное состояние отечественного рынка холодильного оборудования, выявим его проблемы и перспек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холод, являющийся эффективным консервирующим средством, препятствующим развитию микроорганизмов, в настоящее время широко используют во всех отраслях пищевой промышленности. В мясной, птицеперерабатывающей, рыбной и плодоовощной промышленности охлаждают, замораживают и хранят продукты при низких температурах; в молочной промышленности холод используют при охлаждении и хранении молока, масла и молочных продуктов, а также при созревании сыра и его хранении, в кондитерском производстве охлаждают сырье и готовую продукцию. Холод применяют также при ведении технологических процессов в пивоварении и виноделии. Чтобы сохранить качество продуктов на пути от производства к потребителю во всех странах, в том числе и в России, создана и действует непрерывная холодильная цепь. Непрерывной она должна быть потому, что даже при одноразовом и кратковременном повышении температуры скоропортящегося продукта происходит снижение качества настолько, что в дальнейшем его восстановление становится невозмож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прерывная холодильная цепь</w:t>
      </w:r>
      <w:r>
        <w:rPr>
          <w:sz w:val="28"/>
          <w:szCs w:val="28"/>
        </w:rPr>
        <w:t xml:space="preserve"> — это совокупность средств холодильной техники и технологии, обеспечивающих необходимый охлаждающий режим на всем пути движения скоропортящихся продуктов. Отдельными звеньями холодильной цепи могут являться в различном сочетании и последовательности стационарные холодильники, холодильный транспорт, торговое холодильное оборудование и бытовые холодильники. В непрерывной холодильной цепи важная роль принадлежит стационарным холодильникам, представляющим собой специальные капитальные сооружения, на которых осуществляется охлаждение, замораживание, хранение, холодильная обработка и отпуск пищевых продуктов. Согласно прогнозам Международного института Холода, в будущем крупнотоннажное холодильное консервирование скоропортящихся продуктов не имеет альтернати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России наметились позитивные сдвиги в развитии холодильной промышленности. Созданы новые производства холодильного оборудования для предприятий торговли и общественного питания, техники быстрого замораживания, сборочные цеха холодильных машин, производства отдельных комплектующих изделий, наметился существенный прирост выпуска быстрозамороже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а большинстве хладокомбинатов используется морально и физически устаревшее оборудование с большим содержанием аммиака, не отвечающее современным требованиям промышленной безопасности. Неудовлетворительными темпами идет реконструкция устаревших холодильных систем и внедрение новых скороморозильных отечественных установ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техники на российских хладокомбинатах нуждается в замене. Другим важным моментом является то, что техника должна быть современной. Особого внимания заслуживает тот факт, что иностранные фирмы, сумевшие вовремя обосноваться на российском рынке, в какой-то мере повлияли на всплеск активности со стороны отечественных специалистов, многие из которых предпочитают импортное оборудование российскому. Актуальность этой проблемы будет возрастать вместе с ростом производства, усилением конкур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ь 90% ныне действующих на территории России хладокомбинатов, построены 30-50 лет назад, и не соответствует современным требованиям. Износ оборудования составляет от 50% до 70%. Построенные с целью долгосрочного хранения продукции многоэтажные хладокомбинаты советских времен не имеют возможности оперативно размещать груз. Большая трудоемкость подъема товара на этажи с помощью лифтов, недостаточное количество погрузочных эстакад и отсутствие наклонных платформ усложняет проведение погрузочно-разгрузочных работ, возникает простой транспорта в ожидании выгрузки тов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ильные и морозильные камеры старого образца, хладообразующим элементом которых служит аммиак, не позволяют поддерживать стабильный температурный режим, что приводит к потере качества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большим недостатком действующих хладокомбинатов является отсутствие офисных помещений. Стремление арендаторов складских помещений иметь свой офис на территории складского комплекса обусловлено необходимостью присутствия своего представителя в момент поступления и отгрузки товара, а также оперативного управления бизне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специалистов, современный хладокомбинат, отвечающий основным перечисленным ниже параметрам, может считаться комплексом класса "А"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дание, построенное с применением новых строительных материалов, отвечающее всем международным стандар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добный подъезд и близость к транспортным развязкам и основным магистрал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этажное зд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Шаг колонн более 12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чество холодильного оборудования должно отвечать требованиям, поддерживающим стабильный температурный реж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ыровненный пол с непылящим покры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личие для арендаторов склада офисных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ксимальная площадь, занимаемая зданием, должна составлять не более 60% от общей площади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руглосуточ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руглосуточная охрана, система видео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личие универсальных погрузочных эстак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Функционирующая система спринклерного пожарот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гулируемый режим влажности и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ыделенные телефонные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личие достаточного количества парковочных мест для грузового и легков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аличие таможенного 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оговора аренды, прошедшие государственную регист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основных услуг, на хладокомбинате желательно ввести и дополнительные услуги: сертификация товара; оформление ветеринарных разрешений; формирование групп товаров в паллеты, стопы, поддоны; проведение дефростации товара (контроль качества); предоставление услуг для стоянки и мелкого ремонта автотранспорта; таможенное оформление груза; услуги складов временного хра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остояние транспортной инфраструктуры на российском продовольственном рынке. Сегодня особенно высока конкуренция среди поставщиков продукции глубокой заморозки, к которой относится мясная продукция. Так, например, ключевыми факторами успешной реализации продукции животноводства являются ее качество и максимальное приближение к местам розничной реализации. При этом очень важно чтобы при транспортировке продукции сохранились ее первоначальные потребительские свойства. В современных условиях автоперевозок достижение требуемого результата возможно только при помощи специально оборудованного транспорта - авторефрижера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рефрижераторный транспорт, используемый в России, поставляется главным образом иностранными производителями, но в последнее время появились и российские разработки. Сегодня более ста отечественных компаний специализируется в этом бизнесе (например, "Волжскпродмаш", "Волговятфургонцентр", "Мытищинский приборостроительный завод"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 направлением в развитии специальных средств транспортировки мясной продукции является создание новых видов тары. Такой, которая позволит производить укладку продуктов непосредственно в холодильные емкости на предприятии-изготовителе и обеспечит поддержание необходимого температурного режима в процессе транспортирования. Вместе с грузом она выгружается потребителю. Разновидностями такой тары являются изотермические, рефрижераторные и обогреваемые контейн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холодильного оборудования подразделяется на 2 сегмента: рынок выносного холода, который за последнее время очень резко вырос на волне спроса, и рынок встроенного холода, на котором начался процесс обновления купленного ранее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бурное развитие торговли, в особенности крупных торговых сетей, провоцирует ежегодный рост объемов продаж торгово-холодильного оборудования в России примерно на 25% в год. Основным потребителем торгово-холодильного оборудования является розничная торговля – один из самых доходных и стремительно растущих сегментов рынка. В России представлены практически все имеющиеся в мире форматы розничной торговли – гипермаркеты, супермаркеты, дискаунтеры, специализированные магазины, небольшие магазинчики «шаговой доступ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ов торгово-холодильного оборудования можно разделить на 2 группы – производителей и дилеров. Группу производителей, в свою очередь, образуют предприятия, использующие в своем производстве отечественные компоненты, и предприятия, собирающие холодильные агрегаты и прочее торговое оборудование из импортных компонентов. К числу крупнейших российских предприятий, использующих в своем производстве отечественные комплектующие, относятся "Холодмаш", Черкесский завод холодильного машиностроения,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тенденцию роста доли продукции российской сборки на рынке торгово-холодильного оборудования России. Если в конце 1990-х годов на российском рынке торгового оборудования зарубежные производители занимали не менее 90 %, то за прошедшие 6 лет отечественные предприятия сумели нарастить мощности, покрывающие до 40 % потребностей торгов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й год конкуренция на рынке холодильного оборудования (ХО), несомненно, стала жестче. В сегменте встроенного холода доминируют несколько российских производителей. Сильно утратили свои позиции польские производители. Ряд российских производителей ХО уже сегодня готовятся к выходу на европейский рынок. Речь пока не идет о полномасштабной экспансии отечественного ТХО, но такие планы уже есть и скоро они будут объявл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предприятия в основном являются дилерами, покупающими оборудование по специальным ценам у производителей для поставки клиентам. Эти предприятия имеют собственные проектные и инженерно-технические отделы, монтажную и сервисную службы, отработанную систему логистики для поставок оборудования ведущих итальянских, германских, финских компаний. Наиболее известны «Олекс Холдинг», «Морена», «Фармина», «Росхолод», «Ависанко», «Феам», «ПМС-Холод», «Вятка-Эко», «Техноми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ряду с лидерами российского рынка торгово-холодильного оборудования пока еще существует множество мелких и средних производителей, кто собирает примитивное оборудование без использования высоких технологий, не делающих больших вложений в техническое обеспечение производства и комплектующих свои холодильные витрины компрессорами производства России и Украины, порой даже бытовыми или б/у. Специалисты сходятся на том, что век этих мелких фирм близится к завершению. Очевидна тенденция укрупнения производств на рынке торгово-холодильного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иностранных компаний, продукция которых распространяется на российском рынке, доминируют итальянские Arneg и Costan. По признанию потребителей, эти компании предлагают наиболее качественную продукцию. В первую десятку входят также германская Linde, финская Norpe и испанская Koxka. В нижнем ценовом диапазоне работают польские компании, наиболее известные из которых – Juka, JBG, Mawi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лавными направлениями развития холодильной отрасли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и внедрение технологий, обеспечивающих условия для высокого качества хранения продук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технологических процессов обработки и оборуд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в холодильных системах экологически безопасных холодильных агентов и, в первую, очередь природных рабочих веществ - аммиака, воды, воздуха, углеводородов и диоксида углер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омышленной безопасности холодиль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 на низкотемпературные склады ежегодно растет на 15-30% и, по прогнозам специалистов, далее будет увеличиваться, поскольку действующие хладокомбинаты не в состоянии обеспечить нарастающую потребность импортеров, производителей и операторов оптовой торгов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только в Московском регионе дефицит площадей низкотемпературных складов составляет от 190 до 230 тыс. тонн единовременного хранения. Потенциальный спрос на холодильные склады по России в примерно два раза больше, чем объем строительства в настоящее время. Помимо потребности в площадях, возросли требования к их качеству и комплексу предоставляемых услуг. Рассмотрим таблицу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нехватки холодильных емкостей, тыс. тонн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345"/>
        <w:gridCol w:w="1584"/>
        <w:gridCol w:w="2037"/>
        <w:gridCol w:w="1634"/>
      </w:tblGrid>
      <w:tr>
        <w:trPr>
          <w:trHeight w:val="69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федерального ок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требле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лодильная емко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рот хладокомбина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достающие мощности</w:t>
            </w:r>
          </w:p>
        </w:tc>
      </w:tr>
      <w:tr>
        <w:trPr>
          <w:trHeight w:val="34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я, 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2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 302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38</w:t>
            </w:r>
          </w:p>
        </w:tc>
      </w:tr>
      <w:tr>
        <w:trPr>
          <w:trHeight w:val="33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Ф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96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</w:tr>
      <w:tr>
        <w:trPr>
          <w:trHeight w:val="34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о-Западный Ф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8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34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ый Ф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2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</w:tr>
      <w:tr>
        <w:trPr>
          <w:trHeight w:val="34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олжский Ф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</w:tr>
      <w:tr>
        <w:trPr>
          <w:trHeight w:val="33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ьский Ф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</w:tr>
      <w:tr>
        <w:trPr>
          <w:trHeight w:val="34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ий Ф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</w:tr>
      <w:tr>
        <w:trPr>
          <w:trHeight w:val="36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льневосточный Ф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8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 из приведенных данных дефицит холодильных мощностей примерно в 3 раза превышает имеющиеся мощности. Причем большая часть холодильный мощностей приходится на европейскую часть России, что является вполне логичным явлением по следующим причинам: в европейской части сосредоточено наибольшее количество народонаселения России; европейская часть является наиболее развивающейся областью России; существующие климатические условия заставляют считать хранение скоропортящихся пищевых продуктов насущной необходимостью. Второе место за Дальним Востоком и в большей степени за Приморским краем, находящемся на одной широте с югом европейской част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рупные торговые и складские комплексы возводятся по всей стране. Практически в каждом российском городе обновляются и реконструируются муниципальные рынки, бывшие универмаги и универсамы. Вполне естественно, что вслед за этим быстро увеличивается число поставщиков торгово-холодильного оборудования. Вместе с тем, потребители торгово-холодильного оборудования предъявляют к поставщикам все более жесткие требования, особенно - по срокам его поставки, качеству и ценам. В силу этих особенностей рынка, победа в тендере на поставку торгово-холодильного оборудования достается его участникам значительно труднее, чем прежде. Конкурентные преимущества на рынке торгово-холодильного оборудования достигаются через комплексное решение поставленных клиентами задач по оснащению магазинов и логистических центров. Потребителю интересно работать не просто с поставщиком оборудования, а с контрактором, способным спроектировать магазин или склад, собрать модули из различных видов оборудования, осуществить монтаж и сервисное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у рынка торгово-холодильного оборудования способствует и развитие пищеперерабатывающей отрасли, в частности, производства мороженного и замороженных продуктов питания. Активное развитие смежных отраслей промышленности и торговли значительно увеличивают потребность в промышленном хол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проблемы развития отечественной холодиль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для производителей торгово-холодильного оборудования из отечественных комплектующих главной угрозой является иностранная конкуренция – как прямая, так и опосредованная – через российские предприятия, осуществляющих сборку модулей из импортных компонентов. Предпочтение российские потребители отдают импортной технике, так как она соответствует критериям качества и долгове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рост стоимости используемых в производстве торгово-холодильного оборудования материалов. В частности, стоимость металла возросла с начало года на 60%. В условиях интенсивной конкуренции падает валовая рентабельность прода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рост производства сдерживается неразвитой инфраструктурой промышленности, отсутствием специализированных отечественных производств качественных комплекту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сильно сдерживает производства холодильного оборудования (ХО) внутри России - это большой объем "серого" (когда занижается таможенная стоимость) и "черного" (когда ХО везут как металл) импорта. Российские надзорные органы пока не нашли действенного способа борьбы с этим явлением, хотя пошлины являются далеко не заградительными, а вполне приемлем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непродуманная ценовая политика некоторых производителей ХО, выраженная в губительном для отрасли демпинге, что негативно сказывается на инвестиционной привлекательности отрасли. В конечном счете, демпинг способствует резкому падению уровня качества выпускаемой продукции и разрушению сложившейся структуры ры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ажным фактором является общее состояние российской экономики, в частности - плачевное состояние машиностроения, недостаток высококвалифицированных кадров, а также не лучшее состояние отечественной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российский рынок холодильного оборудования достаточно перспективен. Его годовая емкость составляет около 300-400 млн. евро, причем ежегодный рост составляет от 10 до 25%, и по прогнозам специалистов данная тенденция сохранится в будущем. Можно точно сказать, что рынок пока не насыщен и в ближайшее время насыщен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российская экономика все больше интегрируется в мировую, уже в недалеком будущем возможно вступление в ВТО, что имеет свои плюсы и минусы для холодильной промышленности. Из минусов можно перечислить неизбежную либерализацию таможенной политики, а значит снижение таможенный пошлин на импортное оборудование и его удешевление. Также вступление в ВТО приведет к ужесточению стандартов качества продукции, в частности, отказ от использования в качестве хладагента аммиака, что создаст проблемы для некоторых российских произв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также иметь в виду и то, что после вступления России в ВТО все предприятия должны будут или работать только по своим запатентованным технологиям, или платить за использование технологий, запатентованных другими странами. Некоторые западные компании уже готовятся к патентной атаке на Россию. Так, в прошлом году некоторые компании на подобных судебных исках заработали больше, чем на производстве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, представляется, что определенные преимущества от присоединения России к ВТО получат те российские компании, которые занимаются проектированием и изготовлением оборудования для крупных систем холодоснабжения, используя импортные компоненты и комплектующие, а также производят компрессорно-конденсаторные (компрессорно-ресиверные) агрегаты и холодильные машины на основе этих комплектующих. Дело в том, что комплексные системы холодоснабжения носят, как правило, индивидуальный характер. Зарубежным конкурентам в силу целого ряда причин будет очень непросто занять этот сегмент российского рынка искусственного холода. Из плюсов также можно назвать и снижение таможенных пошлин на импортные компоненты холодильного оборудования, что должно привести к дальнейшему развитию именно тех российских компаний, которые работают в сфере проектирования и производства оборудования для комплексных систем холодоснабжения на основе импортных компонентов. Если же говорить об отечественном холодильном машиностроении и уж тем более о холодильной автоматике с использованием элементов электроники, то здесь, как и в других машиностроительных отраслях, российский рынок окажется завален импортной продукцией, конкурировать с которой отечественная техника, по-видимому, не сможет. Основное преимущество компонентов холодильного оборудования отечественного производства - низкая стоимость - сегодня практически перестает работать. Выходом из этой ситуации, по-видимому, может оказаться как раз то самое международное разделение труда, которое с успехом применяется в странах-членах ВТО и которое, в той или иной степени, начинает работать и в России. В частности, имеются данные о том, что Московский завод "Компрессор" планирует организовать сотрудничество с известной японской компанией Mayekawa Mfg.Co.Ltd (Mycom) в области производства промышленных холодильных компресс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ступление России в ВТО позволит упростить доступ к заграничному ссудному капиталу. Очевидно, что различные предприятия российской индустрии искусственного холода в результате присоединения России к ВТО тоже окажутся в неравных условиях, о чем говорилось выше, поэтому всем им надо быть готовыми как к положительным, так и к отрицательным последствиям такого при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делаем обобщающий вывод. Как видно из вышесказанного состояние непрерывной холодильной цепи в России нельзя назвать идеальной. Большое количество оборудование изношено или морально устарело. Конечно, это негативно сказывается на темпах роста и работе агропромышленного комплекса, торговых сетей, качестве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следние годы активно развивается торговля, появилось много предприятий, использующих хладотехнику. Как следствие, в последние годы ускоряются темпы роста ввода новых холодильных мощностей, идет активная модернизация уже имеющихся. Особенно это характерно для Европейской части России, особенно для Москвы и Санкт-Петербурга, как наиболее заселенной и развитой части нашей страны (сказывается и близость Европы). Сибирь и Дальний Восток решат эту проблему, по-видимому, поз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ожидать и качественного скачка в развитии непрерывной холодильной цепи в России. Основными направлениями здесь могут быть применение новых холодосберегающих видов тары, внедрение энергосберегающих технологий, внедрение в производство экологически чистых хладагентов. Необходимо отметить и роль государства в развитии холодильной отрасли. С моей точки зрения, оно должно больше уделять внимание проблемам развития АПК и проводить более гибкую политику в области таможенного регулирования по отношению к импортным товар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ать маршруты и график движения автотранспорта в процессе товароснабжения с определением стоимости доставки. По условиям задачи выберем магазины №2,4,14,24 и 26. Рассмотрим таблицу №2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№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413"/>
        <w:gridCol w:w="1003"/>
        <w:gridCol w:w="1342"/>
        <w:gridCol w:w="1000"/>
        <w:gridCol w:w="1001"/>
        <w:gridCol w:w="1001"/>
        <w:gridCol w:w="995"/>
      </w:tblGrid>
      <w:tr>
        <w:trPr>
          <w:trHeight w:val="379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газин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магазина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 товаров, кг.</w:t>
            </w:r>
          </w:p>
        </w:tc>
      </w:tr>
      <w:tr>
        <w:trPr>
          <w:trHeight w:val="158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</w:tr>
      <w:tr>
        <w:trPr>
          <w:trHeight w:val="36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>
          <w:trHeight w:val="3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37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6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решения задачи выберем следующее транспортное средство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№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224"/>
        <w:gridCol w:w="1947"/>
        <w:gridCol w:w="1795"/>
        <w:gridCol w:w="1795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грузоподъем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за 1 автомобиле-час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д.е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м. пробега, у.д.е.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имерную схему расположения магазинов. Итак, необходимо разработать маршрут доставки груза используя ограничение на длительность транспортировки </w:t>
      </w:r>
      <w:r>
        <w:rPr>
          <w:b/>
          <w:i/>
          <w:sz w:val="28"/>
          <w:szCs w:val="28"/>
        </w:rPr>
        <w:t>2,5 ч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ранспортировк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маршрута, к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техническая скорость, км/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.р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.п.</w:t>
      </w:r>
      <w:r>
        <w:rPr>
          <w:sz w:val="28"/>
          <w:szCs w:val="28"/>
        </w:rPr>
        <w:t xml:space="preserve"> – время выполнения разгрузочных-погрузочных работ, мин/т, по условиям задачи они равны и составляют 30 мин/т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.з.</w:t>
      </w:r>
      <w:r>
        <w:rPr>
          <w:sz w:val="28"/>
          <w:szCs w:val="28"/>
        </w:rPr>
        <w:t xml:space="preserve"> – время заезда на пункт доставки (по условию задачи, 9 мин); М – число заездов в рейсе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коэффициент, учитывающий массу тары, для картонной тары – 1,1, для деревянной – 1,2, для стеклянной – 2, для решения задачи будем исходить из предположения, что все товары упакованы в картонную тару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масса перевозимого груза. Результат расчетов сведем в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хема №1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44145</wp:posOffset>
                      </wp:positionV>
                      <wp:extent cx="114300" cy="114300"/>
                      <wp:effectExtent l="22860" t="22860" r="23495" b="234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.8pt;margin-top:11.3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3665</wp:posOffset>
                      </wp:positionV>
                      <wp:extent cx="114300" cy="114300"/>
                      <wp:effectExtent l="22860" t="22860" r="23495" b="234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4pt;margin-top:8.9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67005</wp:posOffset>
                      </wp:positionV>
                      <wp:extent cx="114300" cy="114300"/>
                      <wp:effectExtent l="22860" t="22860" r="23495" b="234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0pt;margin-top:13.15pt;width:8.95pt;height:8.95pt;mso-wrap-style:none;v-text-anchor:middle" type="_x0000_t18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94615</wp:posOffset>
                      </wp:positionV>
                      <wp:extent cx="114300" cy="114300"/>
                      <wp:effectExtent l="22860" t="22860" r="23495" b="234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7.4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6045</wp:posOffset>
                      </wp:positionV>
                      <wp:extent cx="114300" cy="114300"/>
                      <wp:effectExtent l="22860" t="22860" r="23495" b="234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8.3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59385</wp:posOffset>
                      </wp:positionV>
                      <wp:extent cx="114300" cy="114300"/>
                      <wp:effectExtent l="22860" t="22860" r="23495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>
                                  <a:gd name="textAreaLeft" fmla="*/ 26640 w 64800"/>
                                  <a:gd name="textAreaRight" fmla="*/ 38160 w 64800"/>
                                  <a:gd name="textAreaTop" fmla="*/ 26640 h 64800"/>
                                  <a:gd name="textAreaBottom" fmla="*/ 38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pt;margin-top:12.55pt;width:8.95pt;height:8.9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/Х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еобходимо составить оптимальный маршрут, так, чтобы длительность транспортировки не превышала 2,5 часа. В условии задачи данный момент не уточнен, поэтому будет считать за длительностью транспортировки маршрут: </w:t>
      </w:r>
      <w:r>
        <w:rPr>
          <w:i/>
          <w:sz w:val="28"/>
          <w:szCs w:val="28"/>
        </w:rPr>
        <w:t>склад – магазин (ы) – склад</w:t>
      </w:r>
      <w:r>
        <w:rPr>
          <w:sz w:val="28"/>
          <w:szCs w:val="28"/>
        </w:rPr>
        <w:t>. Как видно из приведенной выше схемы расположения магазинов, склад находится как бы в стороне от торговых точек, исключение составляет только магазин №14. Движение возможно только по границам клеток (1 клетка – 1 км), а значит оптимальным маршрутом будет простой круговой маршрут, типа: склад – магазины №14-4-2-26-24-склад. Влияние на длительность транспортировки оказывают такие факторы как масса перевозимого груза (30 минут времени на погрузку-разгрузку), количество заездов (9 минут на заезд в магазин), и, конечно, протяженность маршрута. Если полученная длительность транспортировки не уложится в 2,5 часа, будем остаток необходимых грузов для магазинов перевозить вторым или третьим рей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читаем маршруты и длительность транспортирово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едель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если проложить маршрут последовательно по всем магазинам: Склад – магазин №14 (далее – просто №14) -№2-№4-№26-№24-Склад, мы получим длительность 50 км, а с учетом пяти заездов время транспортировки составит 4,09 часа (или 246 минут), т.е. условия задачи не сохраняются, придется рассчитывать несколько маршрутов. Также заметим, что в последующие дни возрастает количество перевозимых грузов и уменьшить количество маршрутов не представляется возможным. Сделав предварительные расчеты, можно прийти к выводу, что оптимальным количеством будет 3 маршр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 маршрут: Склад – №2 - №4 –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лину маршрута, для этого используем разность координат:  25-16+10-6+27-25+6-2+27-16+10-2= 38 км. Заметим, что здесь не важен знак координат (вся область графика – положительная сторона), от больших значений Х и У вычитаем меньшие. Таким образом получаем то количество клеток, которое и определяет длину маршр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расчета транспортировки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57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870200" cy="4057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ремя 1-го маршрута оставит 1,83 часа или 110 минут, в т.ч. 26,4 минуты на погрузку-разгрузку, 18 минут на заезд в пункт доставки, 65,1 минут – время в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 маршрут: Склад - №26 - №24 –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-16+14-10+23-20+16-14+20-16+16-10 = 26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аналогичные расчеты получим время второго маршрута 1,93 часа или 116 минут, в т.ч. 54 минуты на погрузку-разгрузк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маршрут: Склад - №14 -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сстояние и время в пути составят соответственно 10 км, и 1,02 часа (61,1 минута), в т.ч. время на погрузку-разгрузку 3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ловиям задачи занесем полученный результат в таблицу (здесь и далее будем исходить из того, что работа по доставке ведется без перерывов, с начала рабочего дня)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№4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872"/>
        <w:gridCol w:w="939"/>
        <w:gridCol w:w="909"/>
        <w:gridCol w:w="922"/>
        <w:gridCol w:w="889"/>
        <w:gridCol w:w="909"/>
        <w:gridCol w:w="972"/>
        <w:gridCol w:w="839"/>
        <w:gridCol w:w="907"/>
      </w:tblGrid>
      <w:tr>
        <w:trPr>
          <w:trHeight w:val="33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, модель автомобиля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ездка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ездка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ездка</w:t>
            </w:r>
          </w:p>
        </w:tc>
      </w:tr>
      <w:tr>
        <w:trPr>
          <w:trHeight w:val="14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</w:tr>
      <w:tr>
        <w:trPr>
          <w:trHeight w:val="34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ни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увеличение массы груза. Маршруты оставим те ж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маршрут: Склад - №2 - №4 –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шеописанной методике рассчитаем длину маршрута (она составит 38 км) и время в пути – 1,83 часа или 110 минут, в т.ч. на погрузку-разгрузку 26,4 мину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маршрут: Склад - №26 - №24 –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сстояние и время в пути составят соответственно 26 км, и 2,09 часа (125 минут), в т.ч. время на погрузку-разгрузку 62,7 мину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маршрут: Склад - №14 -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сстояние и время в пути составят соответственно 10 км, и 1,1 часа (65,7 минут), в т.ч. время на погрузку-разгрузку 39,6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ем в таблиц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№5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95"/>
        <w:gridCol w:w="963"/>
        <w:gridCol w:w="933"/>
        <w:gridCol w:w="946"/>
        <w:gridCol w:w="912"/>
        <w:gridCol w:w="933"/>
        <w:gridCol w:w="998"/>
        <w:gridCol w:w="861"/>
        <w:gridCol w:w="931"/>
      </w:tblGrid>
      <w:tr>
        <w:trPr>
          <w:trHeight w:val="354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 модель автомобиля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ездка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ездк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ездка</w:t>
            </w:r>
          </w:p>
        </w:tc>
      </w:tr>
      <w:tr>
        <w:trPr>
          <w:trHeight w:val="148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</w:tr>
      <w:tr>
        <w:trPr>
          <w:trHeight w:val="35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е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тметим увеличение массы груза относительно вторника. Маршруты оставим те ж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маршрут: Склад - №2 - №4 – С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асстояние и время в пути составят соответственно 38 км, и 1,88 часа (113 минут), в т.ч. время на погрузку-разгрузку 29,7 мину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маршрут: Склад - №26 - №24 –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асстояние и время в пути составят соответственно 26 км, и 2,21 часа (133 минут), в т.ч. время на погрузку-разгрузку 70 мину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маршрут: Склад - №14 -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асстояние и время в пути составят соответственно 10 км, и 1,28 часа (77 минут), в т.ч. время на погрузку-разгрузку 50,8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ем в таблицу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1"/>
        <w:gridCol w:w="937"/>
        <w:gridCol w:w="907"/>
        <w:gridCol w:w="921"/>
        <w:gridCol w:w="887"/>
        <w:gridCol w:w="907"/>
        <w:gridCol w:w="970"/>
        <w:gridCol w:w="838"/>
        <w:gridCol w:w="905"/>
      </w:tblGrid>
      <w:tr>
        <w:trPr>
          <w:trHeight w:val="326" w:hRule="atLeas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, модель автомобиля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ездка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ездк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ездка</w:t>
            </w:r>
          </w:p>
        </w:tc>
      </w:tr>
      <w:tr>
        <w:trPr>
          <w:trHeight w:val="142" w:hRule="atLeas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</w:tr>
      <w:tr>
        <w:trPr>
          <w:trHeight w:val="68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вер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тметим увеличение массы груза относительно среды. Маршруты оставим те ж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маршрут: Склад - №2 - №4 –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груза относительно среды не изменилась, поэтому параметры остались те же: 38 км, и 1,88 часа (113 минут), в т.ч. время на погрузку-разгрузку 29,7 мину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маршрут: Склад - №26 - №24 –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асстояние и время в пути составят соответственно 26 км, и 2,32 часа (139 минут), в т.ч. время на погрузку-разгрузку 76,6 мину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маршрут: Склад - №14 -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асстояние и время в пути составят соответственно 10 км, и 1,37 часа (82,2 минут), в т.ч. время на погрузку-разгрузку 56,1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ем в таблицу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90"/>
        <w:gridCol w:w="957"/>
        <w:gridCol w:w="927"/>
        <w:gridCol w:w="940"/>
        <w:gridCol w:w="906"/>
        <w:gridCol w:w="927"/>
        <w:gridCol w:w="991"/>
        <w:gridCol w:w="855"/>
        <w:gridCol w:w="925"/>
      </w:tblGrid>
      <w:tr>
        <w:trPr>
          <w:trHeight w:val="348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, модель автомобиля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ездка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ездка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ездка</w:t>
            </w:r>
          </w:p>
        </w:tc>
      </w:tr>
      <w:tr>
        <w:trPr>
          <w:trHeight w:val="145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</w:tr>
      <w:tr>
        <w:trPr>
          <w:trHeight w:val="34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ятни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отметим увеличение массы груза относительно четверга. Маршруты оставим те ж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маршрут: Склад - №2 - №4 –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ы маршрута: 38 км, и 2,21 часа (133 минут), в т.ч. время на погрузку-разгрузку 49,5 мину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маршрут: Склад - №26 - №24 –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асстояние и время в пути составят соответственно 26 км, и 2,35 часа (141 минута), в т.ч. время на погрузку-разгрузку 78,5 мину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маршрут: Склад - №14 - С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асстояние и время в пути составят соответственно 10 км, и 1,45 часа (86,9 минут), в т.ч. время на погрузку-разгрузку 60,7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ем в таблицу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2"/>
        <w:gridCol w:w="949"/>
        <w:gridCol w:w="920"/>
        <w:gridCol w:w="933"/>
        <w:gridCol w:w="899"/>
        <w:gridCol w:w="919"/>
        <w:gridCol w:w="983"/>
        <w:gridCol w:w="849"/>
        <w:gridCol w:w="917"/>
      </w:tblGrid>
      <w:tr>
        <w:trPr>
          <w:trHeight w:val="35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, модель автомобиля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ездка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ездк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ездка</w:t>
            </w:r>
          </w:p>
        </w:tc>
      </w:tr>
      <w:tr>
        <w:trPr>
          <w:trHeight w:val="14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ы на складе, час, ми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клада, час, ми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клад, час, мин</w:t>
            </w:r>
          </w:p>
        </w:tc>
      </w:tr>
      <w:tr>
        <w:trPr>
          <w:trHeight w:val="35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ловию задачи занесем параметры маршрутов в отдельную таблицу и рассчитаем стоимость доставки каждого рейс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С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стоимость доставки одним рейсом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временный тариф за 1 автомобиле-час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тоимость 1 км пробега. Параметры автомобиля приведены выше, а коэффициент Ттр мы рассчитали выш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№9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88"/>
        <w:gridCol w:w="1191"/>
        <w:gridCol w:w="1191"/>
        <w:gridCol w:w="1191"/>
        <w:gridCol w:w="1191"/>
        <w:gridCol w:w="1191"/>
      </w:tblGrid>
      <w:tr>
        <w:trPr>
          <w:trHeight w:val="3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-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</w:t>
            </w:r>
          </w:p>
        </w:tc>
      </w:tr>
      <w:tr>
        <w:trPr>
          <w:trHeight w:val="24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бъезда магазинов по маршру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- №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- №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- №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- №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- №4</w:t>
            </w:r>
          </w:p>
        </w:tc>
      </w:tr>
      <w:tr>
        <w:trPr>
          <w:trHeight w:val="24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- №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- №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- №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- №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 - №24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36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аршрута, к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окупное длина маршрута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</w:t>
            </w:r>
          </w:p>
        </w:tc>
      </w:tr>
      <w:tr>
        <w:trPr>
          <w:trHeight w:val="32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автомобиля на маршруте, ча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1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вокупное время работы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,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,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01</w:t>
            </w:r>
          </w:p>
        </w:tc>
      </w:tr>
      <w:tr>
        <w:trPr>
          <w:trHeight w:val="6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стоимость доставки, у.д.е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9</w:t>
            </w:r>
          </w:p>
        </w:tc>
      </w:tr>
      <w:tr>
        <w:trPr>
          <w:trHeight w:val="67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за неделю, у.д.е.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= 474,6 + 487,5 + 506,4 + 517,2 + 540,9 = </w:t>
            </w:r>
            <w:r>
              <w:rPr>
                <w:b/>
                <w:sz w:val="20"/>
                <w:szCs w:val="20"/>
              </w:rPr>
              <w:t>2 526,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а скоропортящихся грузов (справочник). – М.:Транспорт, 1986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еспечение коммерческой деятельности / под ред. Г.Я. Резго. – М.: Финансы и статистика, 2005 г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икин Б.А. Коммерческая логистика, - М.: Проспект, 2005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логистика: учебник для вузов / Под ред. Л.Б. Миротина – М.: ЮНИТИ, 2002 г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Материалы сайта www.holodilshchik.ru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3"/>
      </w:numPr>
      <w:shd w:fill="FFFFFF" w:val="clear"/>
      <w:tabs>
        <w:tab w:val="clear" w:pos="708"/>
      </w:tabs>
      <w:autoSpaceDE w:val="false"/>
      <w:spacing w:lineRule="auto" w:line="36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autoSpaceDE w:val="false"/>
      <w:spacing w:lineRule="auto" w:line="360"/>
      <w:ind w:left="720" w:hanging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  <w:outlineLvl w:val="1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4:00Z</dcterms:created>
  <dc:creator>Serg</dc:creator>
  <dc:description/>
  <cp:keywords/>
  <dc:language>en-US</dc:language>
  <cp:lastModifiedBy>Mage</cp:lastModifiedBy>
  <dcterms:modified xsi:type="dcterms:W3CDTF">2011-10-06T17:24:00Z</dcterms:modified>
  <cp:revision>2</cp:revision>
  <dc:subject/>
  <dc:title>Содержание</dc:title>
</cp:coreProperties>
</file>