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известно, каждая компания состоит из трех основных элементов, которым необходимо уделять особо пристальное внимание: капитал или финансы; недвижимость и движимое имущество, то есть здания и оборудование; и, конечно же, человеческий капитал, иными словами, сотрудники компании. Это правило касается совершенно всех компаний, не зависимо от того, Москва или Екатеринбург является их местом деятельность, функционируют они в Казани или в Санкт-Петербурге. Специалисты уверены, что именно люди являются наиболее важной составляющей в любой сфере деятельности, причем сегодня основу конкурентной борьбы составляют знания человека, его интеллект, а не физический труд. В современном мире для того, чтобы достичь желаемого результата, необходимо в первую очередь научиться управлять людьми, а именно строить правильные взаимоотношения с потребителями и между сотруд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ладельца компании и для каждого члена команды в отдельности станут незаменимыми специальные тренинги и бизнес учебные курсы, которые способны решить многие проблемы, начиная от командообразования до эффективных продаж. Тренинг – это вид активного обучения, который преследует единственную цель – обогатить человека необходимыми знаниями, развить у него конкретные навыки и у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различных тренингов можно достичь личностного роста, можно получить навыки для управления, научиться результативно вести переговоры, для менеджеров – правильно общаться с клиентами. Тренинг заметно отличается от обучения в традиционной форме, в первую очередь тем, что в этом деле центральная роль отводится тренеру и взаимодействиям между всеми участниками. Все семинары, как правило, проводятся в динамичной и живой форме, часто в виде игры, причем это обучение доступно для людей практически любой возрастной категории. Сегодня особой популярностью пользуются бизнес-тренинги, в том числе бизнес консалтинг, где важные вопросы про деньги, финансы и инвестиции рассматриваются в наиболее доступ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1. Понятие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Тренинг</w:t>
      </w:r>
      <w:r>
        <w:rPr>
          <w:color w:val="000000"/>
          <w:sz w:val="28"/>
          <w:szCs w:val="28"/>
        </w:rPr>
        <w:t xml:space="preserve"> (англ. </w:t>
      </w:r>
      <w:r>
        <w:rPr>
          <w:i/>
          <w:iCs/>
          <w:color w:val="000000"/>
          <w:sz w:val="28"/>
          <w:szCs w:val="28"/>
        </w:rPr>
        <w:t>training</w:t>
      </w:r>
      <w:r>
        <w:rPr>
          <w:color w:val="000000"/>
          <w:sz w:val="28"/>
          <w:szCs w:val="28"/>
        </w:rPr>
        <w:t xml:space="preserve"> от </w:t>
      </w:r>
      <w:r>
        <w:rPr>
          <w:i/>
          <w:iCs/>
          <w:color w:val="000000"/>
          <w:sz w:val="28"/>
          <w:szCs w:val="28"/>
        </w:rPr>
        <w:t>train</w:t>
      </w:r>
      <w:r>
        <w:rPr>
          <w:color w:val="000000"/>
          <w:sz w:val="28"/>
          <w:szCs w:val="28"/>
        </w:rPr>
        <w:t xml:space="preserve"> – обучать, воспитывать) – краткосрочное мероприятие или несколько мероприятий, направленное на получение знаний, приобретение навыков, а также воспитание участников такого мероприятия. Тренинги по своей сущности бывают разны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, направленный только на получение знаний, называется часто семинаром. На семинаре слушатели получают информацию и знания в определённой области или по определённому вопрос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, направленный, в основном, только на получение навыков, называется навыковым тренингом или просто тренингом (навыковый тренинг невозможно представить без приобретения знаний). На навыковом тренинге участники развивают умения, приобретают навыки и получают знания о том, как лучше и эффективно разбираться в вопросе, которому посвящён тренинг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ренинг, направленный на воспитание, часто называется вводным. Такие тренинги проводятся, например, для вновь прибывших членов трудового коллектива в компаниях. В течение таких мероприятий, участникам прививается культура общения, принятая внутри коллектива, рассказывается о правилах поведения, история компании, её структур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тренинг включает в себя несколько базовых понятий и одним из важнейших является программа тренинга. Именно программа тренинга определяет цели и задачи любого тренинга, а также пути достижения поставленных задач. Таким образом, программы тренингов – это своего рода путь достижения поставленных целей и задач. От того, насколько программа правильно составлена, зависит конечный результа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Структура программы тренин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понимать, что каждый серьезный процесс требует длительной и кропотливой подготовительной работы. Программы тренингов – это вершина айсберга, плод упорной и многолетней работы профессионалов. Программы тренингов вбирают весь опыт предыдущей работы, профессиональные навыки и эффективные методики. Именно программы тренингов в совокупности с тренерским составом определяют успешность и популярность того или иного вида трен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ая программа тренингов включает в себя следующие компонен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и и задачи тренинг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ность тренинга (для кого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и срок провед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модули тренинга и их краткое опис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уемые результа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у отчета по итогам тренинг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.И.О., квалификацию и краткое резюме трен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боре программы тренингов следует обращать внимание на четкое описание каждого из этих пун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боре той или иной программы тренинга следует знать какие виды программ суще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актике применяются два вида программ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зовые программ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ые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зовые программы тренингов – это проверенные на практике программы, обеспечивающие достижение необходимых результатов. Эти программы применяются без каких-то существенных доработок, они доказали свою эффективность и могут использоваться многокр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ые программы в отличие от базовых, разрабатываются специально под запросы заказчика, они сфокусированы на решение его конкретных специфических проблем и задач. Программы тренингов, разработанные индивидуально для клиентов более сфокусированы на проблемах заказчика, но и требует большей квалификации тренерск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 программы тренингов классифицируются следующим образом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связанных с менеджментов организ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связанных с управлением персонало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связанные с организацией продаж и работе с клиента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связанные с маркетингом организ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связанные с управление финанса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связанные с логистико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 тренингов нацеленные на развитие личностной эффектив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 из психологии, человек усваивает 10% из того, что слышит, 50% из того, что видит, 70% из того, что проговаривает, и 90% из того, что делает сам. Люди склонны доверять именно своему опыту, причем примерно на 40% мы включаем «активный опыт» (то, что люди делают сейчас) и на 60% «пассивный опыт» (то, что уже делали когда-то). Поэтому при всей важности вышеуказанных подготовительных и теоретических моментов, главным в тренинге будут все же именно интерактивные компоненты. К ним относятс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минки (включая психогимнастические упражнения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ейсы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жнен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олевые и ситуационные игры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алитическая часть (рефлексия, обсуждение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ы так называемой </w:t>
      </w:r>
      <w:r>
        <w:rPr>
          <w:b/>
          <w:bCs/>
          <w:color w:val="000000"/>
          <w:sz w:val="28"/>
          <w:szCs w:val="28"/>
        </w:rPr>
        <w:t>разминки</w:t>
      </w:r>
      <w:r>
        <w:rPr>
          <w:color w:val="000000"/>
          <w:sz w:val="28"/>
          <w:szCs w:val="28"/>
        </w:rPr>
        <w:t xml:space="preserve"> включены практически во все этапы тренинга – на начальном этапе они служат целям снятия напряжения участников и их внутренних барьеров, «разогрева», создания творческой и благожелательной атмосферы в группе. Далее на последующих этапах они будут выполнять роль психологической разгрузки, позволяют преодолеть усталость, вернуть внимание аудитории, а иногда и просто отвлечься от напряженной работы и отдохнуть. Но помимо всех этих вспомогательных функций, «разминочные» упражнения решают еще и самостоятельные задачи: отрабатывают навыки коммуникации, учат передавать и считывать информацию, взаимодействовать с людь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о разминки содержат нетипичные действия, которые служащие страховой компании в обычной жизни не делают – большое число движений, прикосновений друг к другу, игровых процедур и т.п. Это еще один «барьер» сопротивления, который приходится преодолевать тренеру (во избежание лишних психических усилий, упражнения, требующие большого числа тактильных контактов или артистической раскрепощенности, ставят ближе к концу тренинговой программы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ейсы</w:t>
      </w:r>
      <w:r>
        <w:rPr>
          <w:color w:val="000000"/>
          <w:sz w:val="28"/>
          <w:szCs w:val="28"/>
        </w:rPr>
        <w:t xml:space="preserve"> как метод применяются не только в тренинговой, но и в семинарской работе. Участникам предлагается на проработку содержащий актуальную проблему «кейс» – ситуация из жизни (она не обязательно должна быть «настоящей», подойдет и придуманная, гипотетическая – при условии, что описанные в ней события реалистичны и вполне могли бы произойти в аналогичных условиях). Участники группы должны не только общими силами найти решение проблемы, но и обсудить возникающие в связи с кейсовой ситуацией вопросы, «проинвентаризировать» имеющиеся у каждого знания, осознать и проанализировать свои чувства и ощущения, понять принципы внутригруппового взаимодейств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ервый взгляд, может показаться, что кейс-метод нарушает отчасти один из основополагающих принципов тренинга – принцип «здесь и сейчас». Участники действительно обсуждают то, что предлагается им в исходном описании проблемы (кейсе), но при этом фокус внимания сосредоточен на 2-х моментах, происходящих не «там», а сейчас, на тренинге: во-первых, собственно обсуждение проблемы, а во-вторых – чувства и мысли участников по поводу ее решения, их групповые роли и т.п. А это уже то, что происходит лично с ним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йсовый метод применяется в 3 разновидностях: 1) Метод «Дельфи», 2) «Мозговой штурм», 3) Метод модерации. В варианте 1 участники излагают (как правило, письменно) каждый свои предложения по решению проблемы, а потом идет групповое обсуждение предложений и принятие решения. В варианте 2 участники проводят совещание, в котором каждый спонтанно и открыто оглашает все приходящие в голову мысли и способы решения проблемы, и все вместе вырабатывают решение. Вариант 3 сходен с вариантом 2, только общий «штурм» является уже не стихийным, а управляемым рукой модератора (тренера, его помощника или выдвинутого группой неформального лидера), которому даются дополнительные полномочия по сравнению с обычными членами группы. Кстати, для работы над кейсами большую тренинговую группу целесообразно разбивать на подгруппы численностью до 5 челове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– это повторение определенных действий по заданию тренера. Отработка навыков в «безопасной» учебной обстановке тренинга позволяет человеку «не бояться делать» и, что тоже немаловажно, «не бояться ошибаться» – ведь в лабораторных условиях позволительно учиться на собственных ошибках. Кроме того, участник тренинга смотрит, как выполняют упражнения другие члены группы, как показывает правильное выполнение сам тренер-то есть наблюдают положительный пример того, как надо делать. И наконец, он наблюдает разницу между тем, как разные люди исполняют одно и то же, и каких результатов они при этом самым добиваются, наглядно видит, от чего зависит успешное или неуспешное поведе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ром простейших упражнений, например, в тренинге телефонных продаж, может служить следующее упражнение: участникам по очереди предлагается произнести какую-то фразу с разной интонацией – с улыбкой, с сожалением, с радостью, с раздражением, с уверенностью и т.п. Тем самым, агент приучается контролировать, какой невербальный сигнал он дает клиенту своей интонацией в разговор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олевые и ситуационные игры</w:t>
      </w:r>
      <w:r>
        <w:rPr>
          <w:color w:val="000000"/>
          <w:sz w:val="28"/>
          <w:szCs w:val="28"/>
        </w:rPr>
        <w:t xml:space="preserve"> – важнейший инструмент тренинга продаж, особенно для российских страховых компаний сегодня. Причина тому – специфика контингента учащихся (большая часть из них – это новички, не имеющие никакого представления о контакте с клиентом, и ролевая игра для них – в действительности первый в жизни случай «попробовать»). В обучении опытных продавцов, значимость данного компонента немного снижается, но он все равно остается серьезной частью тренинг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, игра в данном случае представляет собой комплексное взаимодействие членов группы, из которых часть исполняет активные роли, а остальные, кому пока роли не дали, временно становятся зрителями (разумеется, игра не бывает одна за тренинг, и все участники группы по очереди попробуют себя в той или иной роли). В обсуждении действий играющих принимает участие вся групп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игра на тренинге – это моделирование реальной ситуации, возникающей в практической работе. Причем ситуации, как правило, проблемной. Очень часто в тренинге продаж тренер, инструктируя того, кто играет роль клиента, специально дает ему предписание воспроизвести, к примеру, какую-то типичную или проблемную клиентскую реакцию. И хотя сама ситуация только имитирует реальную практику, реакции у будущих продавцов при этом возникают самые настоящие, и ошибки они делают те же самые, что и в жизни. Соответственно, избавившись от них на тренинге, агент не будет совершать их в работе, а преодолев в тренировочных условиях свои внутренние барьеры, предубеждения, ограничения – сможет выходить в «поле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тренингах продаж для страховых компаний наиболее часто проводят следующие игры (по схеме «продавец-клиент»): «Личные переговоры», «Телефонный звонок – «продажа» встречи» (в различных вариациях: предложение пролонгировать заканчивающийся договор, «холодный» звонок, «полухолодный» звонок знакомому уже застрахованного клиента и т.п.), «Работа с возражениями» и д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ализ и обсуждение</w:t>
      </w:r>
      <w:r>
        <w:rPr>
          <w:color w:val="000000"/>
          <w:sz w:val="28"/>
          <w:szCs w:val="28"/>
        </w:rPr>
        <w:t xml:space="preserve"> пронизывают все этапы тренинга. В принципе, любое значимое действие на тренинге должно рефлексироваться, и тем более обязательно это после таких больших и значимых отрезков тренинга, как ролевые и ситуационные игр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обсуждение состоит из задаваемых тренером вопросов и ответам участников на них, но (особенно, на второй-третий день тренинга) возможна и инициатива самих участников. Как ни странно, обсуждение вызывает наименьшее число проблем и сопротивлений, участники быстро привыкают рефлексировать свои ощущения, впечатления, единственная трудность может возникать с тем, что не каждый может сразу точно описывать происходящее словами (но развитие устной речи, согласитесь, тоже крайне полезно будущем агенту). И несмотря на то, что в обычной жизни российский гражданин, опять же, не привык открыто говорить о своих ощущениях «от первого лица», в тренинге это ему быстро начинает нравиться. В то же время, в отличие от прямой критики на обычном производственном совещании, обсуждение не затрагивает личность обсуждаемого, не оскорбляет его, не вторгается в сферу его компетенции, а напротив, конструктивно помогает ему совершенствовать какой-либо навык, у участников сохраняется позитивное восприятие информации и ощущение психологической безопасност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тренеры помимо текущей рефлексии значительную часть времени уделяют анализу того, что происходило в предыдущие дни в начале следующего тренировочного занятия, то есть в тренинге появляется целый самостоятельный аналитический этап. Преимуществами такого подхода являются, безусловно, поддержание ощущения непрерывности тренировочного процесса, контроль выполнения «домашних заданий» (если таковые были даны), напоминание о правилах тренинга и теоретических вводных, которые из-за обилия новой информации могли забыться. Недостатками – расходование учебного времени, которое и так крайне ограничено, а также некоторое поощрение несамостоятельности, инфантильности участников, которые избавляются от ответственности за свои знания – зачем напрягаться, если тренер все равно напомни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вести анализ и обсуждение (неважно, глобальное, после крупных ролевых игр или при подведении итогов, или текущее, после небольших действий) участники также договариваются в начале тренинга. Например, в практике страховой компании «АСТО Гарантия» при проведении тренингов продаж принято затрагивать 3 аспекта, которые с самого начала задаются участникам как «типовая схема» обсуждения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понравилось, вызвало положительные эмоции?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вызвало отрицательные ощущения, что хотелось бы изменить?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еще можно сделать, что можно сделать иначе?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тественно, важнейшими требованиями к поведению в ходе обсуждения, как и для тренинга в целом, остаются активность всех участников и доброжелательное отношение друг к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Мой трени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нинг продаж в форма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ash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arry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Тренинг разработан для: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ов клиентского отдела, менеджеров по продажам, сотрудников отделов сбыта, занимающихся активными продаж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Цели тренинга: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сить эффективность работы менеджеров по продаж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План тренинга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упление: тема, цель, знакомство, план…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идж менеджера по продажам: как управлять первым впечатлением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ессменежджмент: как поддерживать работоспособное состояние в течении дня и почле работы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я проведения встречи с новым клиентом: как сделать из нового клиента – регулярно покупающего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 непокупающими клиентами: как повысить частоту покупок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ние постоянных клиентов об акциях и специальных предлож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 тренинга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имен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ыт через действ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фиденциальность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то никого не перебив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идж специалиста: как управлять первым впечат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д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вид начинает говорить о вас раньше, чем вы открываете рот. Выбор, который вы делаете, создавая собственный имидж, формирует определенное мнение о том, что вы сами о себе думает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ность в себе. Уверенность в своем виде, в подготовленности к встрече с клиентом, в самочувствии, уверенность в том, что владеешь темой переговоров, т.е. знаешь, какие вопросы и возражения могут возникнуть у клиен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жда. Должна помогать, быть фоном, на котором вы наиболее выгодно смотритесь, но не отвлекать внимание. Избегайте ярких цве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вь. Закрытая, удобная, темная, чиста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им (для женщин). Умеренный, призван подчеркнуть вашу естественную красот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. Естественная, расслабленная. Осанка прямая, голова поднята, руки свободно опущены, ноги прочно стоят на зем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ить хорошего / плохого продавц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ать о нем команд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составляет общий список черт хорошего и плохого продавца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ер опрашивает аудиторию и фиксирует список качеств на до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есс-менедж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сс – это физическая, психическая, эмоциональная и химическая реакция тела на то, что пугает человека, раздражает его или угрожает 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ий стресс – постоянное нарушение внутреннего равновесия. Симптомы: нарушение памяти, бессонница, депрессия, агрессивность, приступы ярости, чувство в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ствия хронического стресса: головная боль, псориаз, боли в спине, сердечные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елиться способами эффективного преодоления стр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состоя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3 упражнен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юсти – подвигать нижней челюстью, как кассовым ящиком. Стимулирует троичный нерв – выброс норадреналин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в пол – сесть, поставить ноги на пол, руки свесить по сторонам и встряхнуть кистям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ечи и подбородок. Прямой позвоночник, распрямляем плечи, вытягиваем подборо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акция бей/бе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болит после работы – тело с ног до пояса или плеч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ечи – реакция бей. Восприятие информации в штыки, озлобл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и и пояс – беги, подсознательное желание укрыться от проблемы, уй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и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со стулом. Ставят стулья по кругу меньше на одну штуку чем присутствующих. По свистку группа начинает двигаться по кругу, по второму свистку – должны сесть на стулья. Одному не хватиь. Он выбывает из игры. Убираю еще один стул. И так до последнего иг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й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делиться на две команды и обыгрывают ситуфцию с постоянным клиентом, не постоянным и новым. По ходу сценки запоминают недостатки соперников. Обмен опытом. Обсуждение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ирование кл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набрасываю план разговора с клиентом. Затем делают презентацию акци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для динамического подведения итогов тренинг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еобходимые материалы:</w:t>
      </w:r>
      <w:r>
        <w:rPr>
          <w:color w:val="000000"/>
          <w:sz w:val="28"/>
          <w:szCs w:val="28"/>
        </w:rPr>
        <w:t xml:space="preserve"> карточки из плотной бумаги размеров с визитку, секундомер, свист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ремя:</w:t>
      </w:r>
      <w:r>
        <w:rPr>
          <w:color w:val="000000"/>
          <w:sz w:val="28"/>
          <w:szCs w:val="28"/>
        </w:rPr>
        <w:t xml:space="preserve"> 5–15 мину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азмер группы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–20 челове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писание.</w:t>
      </w:r>
      <w:r>
        <w:rPr>
          <w:color w:val="000000"/>
          <w:sz w:val="28"/>
          <w:szCs w:val="28"/>
        </w:rPr>
        <w:t xml:space="preserve"> Каждый участник пишет на карточке свое имя и несколькими словами самое главное, что он вынес из тренинга, либо какие действия по реализации полученных на тренинге знаний и навыков он предпримет в ближайшие дни и сдаст тренер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енер кладет карточки надписью на стол, перемешивает и объясняет, что каждому нужно будет сделать 30-секундную презентацию той идеи, которую они написали на своей карточке. Например, можно рассказать, как они поняли эту мысль, почему она им понравилась или не понравилась, как они собираются ее использовать в реальной работ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тся доброволец, роль которого – следить за временем и свистеть в свисток, когда оно истече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ер в произвольном порядке берет карточки; человек, имя которого названо, должен в течение 30 секунд пояснить то, что он написа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водя итоги проведенного тренинга продаж, целесообразно помнить о некоторых немаловажных обстоятельствах. С одной стороны, это – обучение взрослых людей, а не студентов. Поэтому необходимо быть готовыми к тому, что эти взрослые (сформировавшиеся личности с определенным опытом, в том числе в части продаж и деловых коммуникаций) как в ходе обучения, так и после него, будут поступать в первую очередь со своими ранее сложившимися установками в первую очередь, и только потом – в рамках «нового» зна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тренинг, даже самый хороший и качественный – не будет результативным, если выходящий с него агент не получит должного сопровождения при начале работы или переходе на новые функциональные обязанности. Особенно важен этап сопровождения, наставничества для страховых агентов-новичков (вообще, тема наставничества в продажах является настолько обширной и серьезной, что выходит далеко за рамки данной статьи и требует отдельного самостоятельного рассмотрения в будущих публикациях). То есть важно помнить, что тренинг абсолютно не гарантирует самостоятельного выхода новичка «в поле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итогам тренинга тренер предоставляет отчет, в котором фиксируются основные характеристики (число посетивших тренинг, отработанные навыки, проведенные упражнения, выявленные проблемы и т.п.). Иногда к отчету прилагаются некоторые выдержки из результатов анектирования участников по поводу их удовлетворен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 анкетировании следует сказать несколько слов отдельно. Анкетирование участников проводится не всегда, а напрасно – без этого сложно обеспечить полноценную «обратную связь», поступление информации от участников. Стандартная анкета включает вопросы «новизна материала», «практическая полезность», «удовлетворенность своей работой» и т.п. – ее раздает сам тренер. Но надо понимать, что если инициатор анкетирования тренер-то в оценках могут найти отражение не только объективные, но и субъективные эмоциональные оценки, базирующиеся преимущественно на отношении к тренеру (кто-то выплеснет в анкете весь негатив и сопротивление, а кто-то, напротив, поставит максимально хорошие оценки только потому, что «нехорошо обижать человека, который потратил на нас столько времени и сил»). Есть вариант, когда анкеты раздает по окончании тренинга служба персонала компании (что, впрочем, тоже содержит определенный риск искажения данных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тренинга продаж зависит о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ильного планирования (соответствия типа тренинга решаемым фирмой задачам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валификации и личности тренер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блюдения условий и правил проведения тренинга; – профессиональной пригодности обучающихся профессии продавц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днородности состава группы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а предварительного информирования о тренинге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их фактор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ключение хочу отметить следующее. Тренинговые методы обучения все еще являются для России, несмотря на активное развитие в последнее десятилетие, достаточно новыми. Первая лекция на русском языке была прочтена еще до создания Московского государственного университета (который отметил в этом году свое 250-летие), а первый тренинг на русском языке проведен всего лишь в конце 80-х годов прошлого века. Поэтому привыкать к ним и учиться их правильно заказывать и проводить отечественные организации будут еще какое-то врем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 Мещеряков, Тренинг мозг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енинг по продажам (видеокур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эвид Майстер, Истинный профессионал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. Ткаченко, Как провести тренинг продаж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largedtext1">
    <w:name w:val="enlargedtext1"/>
    <w:qFormat/>
    <w:rPr>
      <w:rFonts w:cs="Times New Roman"/>
      <w:color w:val="6BB144"/>
      <w:sz w:val="27"/>
      <w:szCs w:val="27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4:00Z</dcterms:created>
  <dc:creator>toshiba</dc:creator>
  <dc:description/>
  <cp:keywords/>
  <dc:language>en-US</dc:language>
  <cp:lastModifiedBy>Mage</cp:lastModifiedBy>
  <dcterms:modified xsi:type="dcterms:W3CDTF">2011-10-06T17:24:00Z</dcterms:modified>
  <cp:revision>2</cp:revision>
  <dc:subject/>
  <dc:title>Содержание</dc:title>
</cp:coreProperties>
</file>