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Ижевский государственный технический университе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КАФЕДРА «Управление качеством»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о дисциплине «Товароведение упаковочных материалов и тары для товаров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на тем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Упаковка жидких парфюмерно-косметических изделий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ил студент гр.5-60-1 Грахова Т. Б.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рил преподаватель Гольцова О.Б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жевск, 2007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дение………………………….…………………………………….....3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Основные понятия предмета……………………………..……..……...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 Характеристика парфюмерных жидкостей………………………........7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 Упаковка жидких парфюмерно-косметических изделий………..........9</w:t>
      </w:r>
    </w:p>
    <w:p>
      <w:pPr>
        <w:pStyle w:val="Normal"/>
        <w:tabs>
          <w:tab w:val="clear" w:pos="708"/>
          <w:tab w:val="left" w:pos="22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 История развития стеклянной тары…………………………….……..16</w:t>
      </w:r>
    </w:p>
    <w:p>
      <w:pPr>
        <w:pStyle w:val="Normal"/>
        <w:tabs>
          <w:tab w:val="clear" w:pos="708"/>
          <w:tab w:val="left" w:pos="22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 Характеристика стекла…………………………………………….…...17</w:t>
      </w:r>
    </w:p>
    <w:p>
      <w:pPr>
        <w:pStyle w:val="Normal"/>
        <w:tabs>
          <w:tab w:val="clear" w:pos="708"/>
          <w:tab w:val="left" w:pos="22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 Основные способы производства стеклянной тары……..……...…....19</w:t>
      </w:r>
    </w:p>
    <w:p>
      <w:pPr>
        <w:pStyle w:val="Normal"/>
        <w:tabs>
          <w:tab w:val="clear" w:pos="708"/>
          <w:tab w:val="left" w:pos="22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 Требования, предъявляемые к качеству стеклянной тары....…….......25</w:t>
      </w:r>
    </w:p>
    <w:p>
      <w:pPr>
        <w:pStyle w:val="Normal"/>
        <w:tabs>
          <w:tab w:val="clear" w:pos="708"/>
          <w:tab w:val="left" w:pos="22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 Утилизация отходов стекла и картона…………..................…….........26</w:t>
      </w:r>
    </w:p>
    <w:p>
      <w:pPr>
        <w:pStyle w:val="Normal"/>
        <w:tabs>
          <w:tab w:val="clear" w:pos="708"/>
          <w:tab w:val="left" w:pos="22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ключение……………………………..………………………………....27 </w:t>
      </w:r>
    </w:p>
    <w:p>
      <w:pPr>
        <w:pStyle w:val="Normal"/>
        <w:tabs>
          <w:tab w:val="clear" w:pos="708"/>
          <w:tab w:val="left" w:pos="22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итература…………………………………………..………………….....28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" w:leader="none"/>
        </w:tabs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" w:leader="none"/>
        </w:tabs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писании курсовой работы необходимо изучить основные понятия упаковки товара, термины и определения предмета; роль тары и упаковки в торгово-технологическом процессе; оценить роль тары и упаковки для сохранения количества и качества товаров. </w:t>
      </w:r>
    </w:p>
    <w:p>
      <w:pPr>
        <w:pStyle w:val="Normal"/>
        <w:tabs>
          <w:tab w:val="clear" w:pos="708"/>
          <w:tab w:val="left" w:pos="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аковка играет важную роль в торгово-технологическом процессе, так как ее применение позволяет:</w:t>
      </w:r>
    </w:p>
    <w:p>
      <w:pPr>
        <w:pStyle w:val="Normal"/>
        <w:tabs>
          <w:tab w:val="clear" w:pos="708"/>
          <w:tab w:val="left" w:pos="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тить окружающую среду от вредного воздействия некоторых товаров;</w:t>
      </w:r>
    </w:p>
    <w:p>
      <w:pPr>
        <w:pStyle w:val="Normal"/>
        <w:tabs>
          <w:tab w:val="clear" w:pos="708"/>
          <w:tab w:val="left" w:pos="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тить товары от влияния других товаров и внешней среды;</w:t>
      </w:r>
    </w:p>
    <w:p>
      <w:pPr>
        <w:pStyle w:val="Normal"/>
        <w:tabs>
          <w:tab w:val="clear" w:pos="708"/>
          <w:tab w:val="left" w:pos="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охранность количества и качества товаров;</w:t>
      </w:r>
    </w:p>
    <w:p>
      <w:pPr>
        <w:pStyle w:val="Normal"/>
        <w:tabs>
          <w:tab w:val="clear" w:pos="708"/>
          <w:tab w:val="left" w:pos="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остить выполнение погрузочно-разгрузочных операций;</w:t>
      </w:r>
    </w:p>
    <w:p>
      <w:pPr>
        <w:pStyle w:val="Normal"/>
        <w:tabs>
          <w:tab w:val="clear" w:pos="708"/>
          <w:tab w:val="left" w:pos="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 использовать транспортные средства при перевозках грузов;</w:t>
      </w:r>
    </w:p>
    <w:p>
      <w:pPr>
        <w:pStyle w:val="Normal"/>
        <w:tabs>
          <w:tab w:val="clear" w:pos="708"/>
          <w:tab w:val="left" w:pos="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остить количественный учет товаров;</w:t>
      </w:r>
    </w:p>
    <w:p>
      <w:pPr>
        <w:pStyle w:val="Normal"/>
        <w:tabs>
          <w:tab w:val="clear" w:pos="708"/>
          <w:tab w:val="left" w:pos="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 использовать емкость складских помещений;</w:t>
      </w:r>
    </w:p>
    <w:p>
      <w:pPr>
        <w:pStyle w:val="Normal"/>
        <w:tabs>
          <w:tab w:val="clear" w:pos="708"/>
          <w:tab w:val="left" w:pos="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нести коммерческую информацию до потребителя товара.</w:t>
      </w:r>
    </w:p>
    <w:p>
      <w:pPr>
        <w:pStyle w:val="Normal"/>
        <w:tabs>
          <w:tab w:val="clear" w:pos="708"/>
          <w:tab w:val="left" w:pos="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менение упаковки во многом способствует рациональной организации процесса товарного обращения, то есть транспортирования, хранения и продажи товаров.</w:t>
      </w:r>
    </w:p>
    <w:p>
      <w:pPr>
        <w:pStyle w:val="Normal"/>
        <w:tabs>
          <w:tab w:val="clear" w:pos="708"/>
          <w:tab w:val="left" w:pos="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розничной продажи заметно ускоряется, если предлагаемые покупателю товары упакованы в мелкую, соответствующую запросам потребителей, тару. При этом возрастает производительность труда работников торговли, повышается уровень культуры торгового обслуживания, улучшаются показатели работы торгового предприятия.</w:t>
      </w:r>
    </w:p>
    <w:p>
      <w:pPr>
        <w:pStyle w:val="Normal"/>
        <w:tabs>
          <w:tab w:val="clear" w:pos="708"/>
          <w:tab w:val="left" w:pos="2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ра, применяемая в торговле, должна отвечать ряду требований (экономическим, техническим, санитарно-гигиеническим, эстетическим). Она должна быть недорогой в изготовлении. При перевозках товаров и порожней тары обеспечить экономию средств можно за счет применения портативной тары, а также тары, обладающей низким коэффициентом собственной массы (отношение массы к объему). Обязательным является соответствие материала, из которого изготовлена тара, физико-химическим свойствам помещаемых в неё товаров. Конструкция тары должна быть прочной и служить гарантией сохранности товаров при перевозке и хранении. </w:t>
      </w:r>
    </w:p>
    <w:p>
      <w:pPr>
        <w:pStyle w:val="Normal"/>
        <w:tabs>
          <w:tab w:val="clear" w:pos="708"/>
          <w:tab w:val="left" w:pos="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, чтобы тара отвечала эстетическим потребностям человека.</w:t>
      </w:r>
    </w:p>
    <w:p>
      <w:pPr>
        <w:pStyle w:val="Normal"/>
        <w:tabs>
          <w:tab w:val="clear" w:pos="708"/>
          <w:tab w:val="left" w:pos="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а должна гармонично сочетаться с товаром, воздействовать на покупателя, стимулируя его решение о покупке.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" w:leader="none"/>
        </w:tabs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Основные понятия предм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" w:leader="none"/>
        </w:tabs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в области упаковки сформировались и действуют следующие основные термины, понятия и определения, установленные стандартами (ГОСТ 16299-78, ГОСТ 17527-86, ГОСТ 21391-84 и другими), а также нормативно-технической литературой и профессиональной лексико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Продукцией </w:t>
      </w:r>
      <w:r>
        <w:rPr>
          <w:sz w:val="28"/>
          <w:szCs w:val="28"/>
        </w:rPr>
        <w:t>называется совокупность предметов труда отраслей материального производств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дукция, предназначенная для обмена в форме купли-продажи, называется </w:t>
      </w:r>
      <w:r>
        <w:rPr>
          <w:b/>
          <w:i/>
          <w:sz w:val="28"/>
          <w:szCs w:val="28"/>
        </w:rPr>
        <w:t>товар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ность продукции в процессе обращения призвана обеспечить упаковк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Упаковка</w:t>
      </w:r>
      <w:r>
        <w:rPr>
          <w:sz w:val="28"/>
          <w:szCs w:val="28"/>
        </w:rPr>
        <w:t xml:space="preserve"> - это средство или комплекс средств, которые обеспечивают защиту товаров от повреждений и потерь, а окружающей среды от загрязнений, а также процесс обращения продукции (транспортирование, складирование, перевалка, хранение и реализация товара).</w:t>
      </w:r>
    </w:p>
    <w:p>
      <w:pPr>
        <w:pStyle w:val="Normal"/>
        <w:tabs>
          <w:tab w:val="clear" w:pos="708"/>
          <w:tab w:val="left" w:pos="2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 элементом упаковки является </w:t>
      </w:r>
      <w:r>
        <w:rPr>
          <w:b/>
          <w:i/>
          <w:sz w:val="28"/>
          <w:szCs w:val="28"/>
        </w:rPr>
        <w:t>тара</w:t>
      </w:r>
      <w:r>
        <w:rPr>
          <w:sz w:val="28"/>
          <w:szCs w:val="28"/>
        </w:rPr>
        <w:t>. Она представляет собой изделие для размещения товара. Отдельные виды тары участвуют в процессе обращения не только вместе с товаром, но и без него.</w:t>
      </w:r>
    </w:p>
    <w:p>
      <w:pPr>
        <w:pStyle w:val="Normal"/>
        <w:tabs>
          <w:tab w:val="clear" w:pos="708"/>
          <w:tab w:val="left" w:pos="2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лемент упаковки, который в комплексе с тарой или без нее выполняет функцию упаковки, называется </w:t>
      </w:r>
      <w:r>
        <w:rPr>
          <w:b/>
          <w:i/>
          <w:sz w:val="28"/>
          <w:szCs w:val="28"/>
        </w:rPr>
        <w:t>вспомогательным упаковочным средств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25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Укупорочные средства</w:t>
      </w:r>
      <w:r>
        <w:rPr>
          <w:sz w:val="28"/>
          <w:szCs w:val="28"/>
        </w:rPr>
        <w:t xml:space="preserve"> - специальные устройства для запечатывания тары после её заполнения.</w:t>
      </w:r>
    </w:p>
    <w:p>
      <w:pPr>
        <w:pStyle w:val="Normal"/>
        <w:tabs>
          <w:tab w:val="clear" w:pos="708"/>
          <w:tab w:val="left" w:pos="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защиты от проникновения и подделки обеспечивают в упаковке невозможность проникновения к содержащейся в ней продукции с целью незаметного её использования или подделки, а также исключают возможность подделки самой упаковки. Упаковка, защищающая от проникновения в неё и подделки, называется антиинтрузионной.</w:t>
      </w:r>
    </w:p>
    <w:p>
      <w:pPr>
        <w:pStyle w:val="Normal"/>
        <w:tabs>
          <w:tab w:val="clear" w:pos="708"/>
          <w:tab w:val="left" w:pos="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декорирования и информации обеспечивают художественно-декоративное оформление упаковки, её фирменную и манипуляционную маркировку, а также необходимую текстовую информацию. </w:t>
      </w:r>
    </w:p>
    <w:p>
      <w:pPr>
        <w:pStyle w:val="Normal"/>
        <w:tabs>
          <w:tab w:val="clear" w:pos="708"/>
          <w:tab w:val="left" w:pos="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транспортную и потребительскую тару.</w:t>
      </w:r>
    </w:p>
    <w:p>
      <w:pPr>
        <w:pStyle w:val="Normal"/>
        <w:tabs>
          <w:tab w:val="clear" w:pos="708"/>
          <w:tab w:val="left" w:pos="225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Транспортная тара</w:t>
      </w:r>
      <w:r>
        <w:rPr>
          <w:sz w:val="28"/>
          <w:szCs w:val="28"/>
        </w:rPr>
        <w:t xml:space="preserve"> применяется для транспортирования и хранения товаров. Она образует самостоятельную транспортную единицу.</w:t>
      </w:r>
    </w:p>
    <w:p>
      <w:pPr>
        <w:pStyle w:val="Normal"/>
        <w:tabs>
          <w:tab w:val="clear" w:pos="708"/>
          <w:tab w:val="left" w:pos="225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Потребительская тара </w:t>
      </w:r>
      <w:r>
        <w:rPr>
          <w:sz w:val="28"/>
          <w:szCs w:val="28"/>
        </w:rPr>
        <w:t>поступает к потребителю с товаром и не выполняет функцию транспортной тары. К ней относятся флаконы, бутылки, банки, тубы, стаканчики, пакеты, коробки и т. п. Их стоимость включается в цену товара и оплачивается конечным покупателем. К потребительской таре предъявляются повышенные эстетические требования, она должна привлекать внимание покупателя, а также содержать информацию об изготовителе, количестве, потребительских свойствах и правилах использования товара, создавать товару рекламу.</w:t>
      </w:r>
    </w:p>
    <w:p>
      <w:pPr>
        <w:pStyle w:val="Normal"/>
        <w:tabs>
          <w:tab w:val="clear" w:pos="708"/>
          <w:tab w:val="left" w:pos="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паковывание</w:t>
      </w:r>
      <w:r>
        <w:rPr>
          <w:sz w:val="28"/>
          <w:szCs w:val="28"/>
        </w:rPr>
        <w:t xml:space="preserve"> – процесс подготовки продукции к транспортированию, хранению, реализации и потреблению с применением упаковки. Упаковывание представляет собой одну или несколько операций, в большинстве своём завершающих технологический процесс производства конкретной продукции. Процесс упаковывания включает в себя в общем виде операции подготовки тары, дозирования и фасования продукции, укупоривания тары и группирования упаковочных единиц в более крупные транспортные единицы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 Характеристика парфюмерных жидкостей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арфюмерные жидкости представляют собой спиртовые, спиртоводные или водно-спиртовые растворы многокомпонентных смесей душистых веществ (парфюмерных композиций). Они находятся в конденсированном агрегатном состоянии, промежуточном между твёрдым и газообразным, заключённом в интервале от температуры кристаллизации (отверждения) до температуры кипения, обладают малой сжимаемостью и большой плотностью и в то же время не обладают упругостью формы и легко текут, принимая форму сосуда, в котором находятся. Одной из основных характеристик жидкостей является вязкость, под которой понимают свойство жидкости ока</w:t>
        <w:softHyphen/>
        <w:t>зывать сопротивление относительному сдвигу её слоев под действием приложенной силы. Величина, обратная вязкости, называется текучес</w:t>
        <w:softHyphen/>
        <w:t xml:space="preserve">тью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физическим свойствам парфюмерные жидкости относятся к легколетучим, склонным к пенообразованию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фюмерные жидкости могут содержать красители, антиоксиданты и другие добавки, разрешённые органами государственного санитарно-эпидемиологического надзора России. Парфюмерные жидкости подразделяют на духи, парфюмерные, туалетные и душистые воды и одеколоны, которые отличаются значениями физико-химических показателей: суммой массовых долей душистых веществ, объёмной долей этилового спирта или крепостью (условной), стойкостью запаха и прозрачностью жидкости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фюмерные жидкости должны вырабатывать в соответствии с требованиями настоящего стандарта по рецептурам и техническим требованиям на конкретное наименование изделия и технологическим регламентам (инструкциям) при соблюдении санитарных норм и правил, утверждённых в установленном порядке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олептическим и физико-химическим показателям парфюмерные жидкости должны соответствовать требованиям, указанным в таблице 1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Органолептические и физико-химические показатели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034"/>
        <w:gridCol w:w="1280"/>
        <w:gridCol w:w="960"/>
        <w:gridCol w:w="1280"/>
        <w:gridCol w:w="1280"/>
        <w:gridCol w:w="960"/>
        <w:gridCol w:w="1296"/>
      </w:tblGrid>
      <w:tr>
        <w:trPr>
          <w:trHeight w:val="328" w:hRule="atLeast"/>
        </w:trPr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8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 норма</w:t>
            </w:r>
          </w:p>
        </w:tc>
      </w:tr>
      <w:tr>
        <w:trPr>
          <w:trHeight w:val="214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и концентрированны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и группы Экст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фюмерная вод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ная во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коло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истая вода</w:t>
            </w:r>
          </w:p>
        </w:tc>
      </w:tr>
      <w:tr>
        <w:trPr>
          <w:trHeight w:val="32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</w:t>
            </w:r>
          </w:p>
        </w:tc>
        <w:tc>
          <w:tcPr>
            <w:tcW w:w="8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ая жидкость</w:t>
            </w:r>
          </w:p>
        </w:tc>
      </w:tr>
      <w:tr>
        <w:trPr>
          <w:trHeight w:val="32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8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енный цвету изделия данного наименования</w:t>
            </w:r>
          </w:p>
        </w:tc>
      </w:tr>
      <w:tr>
        <w:trPr>
          <w:trHeight w:val="32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х</w:t>
            </w:r>
          </w:p>
        </w:tc>
        <w:tc>
          <w:tcPr>
            <w:tcW w:w="8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енный запаху изделия данного наименования</w:t>
            </w:r>
          </w:p>
        </w:tc>
      </w:tr>
      <w:tr>
        <w:trPr>
          <w:trHeight w:val="32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ость, % об</w:t>
            </w:r>
          </w:p>
        </w:tc>
        <w:tc>
          <w:tcPr>
            <w:tcW w:w="8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ая крепости парфюмерной жидкости данного наименования с допустимым отклонением +– 1</w:t>
            </w:r>
          </w:p>
        </w:tc>
      </w:tr>
      <w:tr>
        <w:trPr>
          <w:trHeight w:val="45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массовых долей душистых веществ, %, не мене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2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ость запаха, ч, не мене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153" w:hRule="atLeast"/>
        </w:trPr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ост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</w:t>
            </w:r>
          </w:p>
        </w:tc>
      </w:tr>
      <w:tr>
        <w:trPr>
          <w:trHeight w:val="138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помутнения при температуре, </w:t>
            </w:r>
            <w:r>
              <w:rPr>
                <w:spacing w:val="-7"/>
                <w:sz w:val="20"/>
                <w:szCs w:val="20"/>
              </w:rPr>
              <w:t>°С</w:t>
            </w:r>
          </w:p>
        </w:tc>
      </w:tr>
      <w:tr>
        <w:trPr>
          <w:trHeight w:val="588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ная доля этилового спирта, % об, не мене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микробиологической чистоты парфюмерных жидкостей детского ассортимента и душистой воды должны соответствовать нормам безопасности, установленным гигиеническими требованиями к парфюмерно-косметической продукции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" w:leader="none"/>
        </w:tabs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Упаковка жидких парфюмерно-косметических изделий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аковка любого товара, а духов особенно - высочайшее искусство. Оболочка, как и сами духи, создается на долгие годы. Перевести язык запахов в зрительный ряд, передать первое представление об идее запаха стараются художники и дизайнеры. Еще в гробницах фараонов древнего мира были найдены сосуды со следами благовоний. Греки и римляне оставили замечательные образцы флаконов в виде миниатюрных амфор. Древнерусские красавицы пользовались специальными восточными украшениями - подвесками, в которые вкладывали ароматические вещества. При ходьбе подвески раскачивались, и вокруг распространялся аромат. В настоящее время широко распространен прием оформления флакона - в виде женской фигуры.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аковка парфюмерных жидкостей производится по ГОСТ 27429-87- в стеклянные, фарфоровые, керамические, полимерные, металлические флаконы, бутылки, баллоны, тубы, пробирки, ампулы.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аковка духов - это часть аромата. Духи расфасовывают в стеклянные, фарфоровые или керамические флаконы ёмкостью не более 65 мл с плотно притертыми пробками из стекла или стекла с полиэтиленовым покрытием или с винтонарезными колпачками (с прокладкой) из пластмассы или металла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еколоны и душистые воды расфасовывают в стеклянные флаконы ёмкостью не более 250 мл. Флаконы с плечиками заполняются парфюмерной жидкостью до уровня плечиков; флаконы без плечиков должны иметь воздушное пространство не более 4% емкости флаконов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лышки флаконов с притёртыми пробками должны быть отделаны бодрюшем (пленка из говяжьих или бараньих кишок), лайкой или прозрачной пленкой; обвязаны канителью, шелковой или вискозной ниткой или ленточкой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аются парфюмерные товары (одеколоны и душистые воды) и в аэрозольной упаковке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аконы с духами и одеколонами могут быть уложены в художественно оформленные футляры или коробки или могут быть без футляров и коробок. Такие флаконы завёртывают в оберточную бумагу и укладывают в сшивные или складные упаковочные картонные коробки. Парфюмерные наборы упаковывают в отдельные упаковочные коробки комплектно, причем флаконы, входящие в наборы групп А и экстра, предварительно обёртывают бумагой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лаконы с парфюмерными товарами наклеивается художественно оформленная этикетка с указанием на лицевой стороне этикетки наименования изделия; на обратной стороне - наименования предприятия, его местонахождения или его товарного знака, месяца и года выработки, розничной цены, обозначения стандарта, наименования группы изделия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уске парфюмерных изделий в футлярах с флаконами без этикеток всю маркировку размещают на футляре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умажных клеевых лентах, которыми оклеивают коробки, типографским способом или штемпельной краской должны быть указаны наименование изделия и номер артикула; наименование предприятия и его местонахождение; количество единиц изделия, упакованного в коробки; дата выработки, номер бригады; наименование группы изделия; обозначение стандарта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ящиках с парфюмерными товарами должны быть указаны наименование изделия и номер артикула; наименование предприятия-изготовителя и его местонахождение или наименование грузоотправителя; наименование грузополучателя; порядковый номер ящика и дата выработки; количество изделий в штуках; номер упаковщика; обозначение стандарта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рышках ящиков должны быть надписи: "Верх", "Не бросать!", "Стекло"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курсовой работе я хочу рассмотреть стеклянные флаконы, так как они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получили </w:t>
      </w:r>
      <w:r>
        <w:rPr>
          <w:color w:val="000000"/>
          <w:spacing w:val="-12"/>
          <w:sz w:val="28"/>
          <w:szCs w:val="28"/>
        </w:rPr>
        <w:t>наибо</w:t>
        <w:softHyphen/>
      </w:r>
      <w:r>
        <w:rPr>
          <w:color w:val="000000"/>
          <w:spacing w:val="-11"/>
          <w:sz w:val="28"/>
          <w:szCs w:val="28"/>
        </w:rPr>
        <w:t>лее широкое распространение</w:t>
      </w:r>
      <w:r>
        <w:rPr>
          <w:sz w:val="28"/>
          <w:szCs w:val="28"/>
        </w:rPr>
        <w:t xml:space="preserve"> и предназначенные для них укупорочные средства.</w:t>
      </w:r>
      <w:r>
        <w:rPr>
          <w:color w:val="000000"/>
          <w:spacing w:val="-11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pacing w:val="-12"/>
          <w:sz w:val="28"/>
          <w:szCs w:val="28"/>
        </w:rPr>
        <w:t xml:space="preserve">Флаконом </w:t>
      </w:r>
      <w:r>
        <w:rPr>
          <w:spacing w:val="-12"/>
          <w:sz w:val="28"/>
          <w:szCs w:val="28"/>
        </w:rPr>
        <w:t xml:space="preserve">называется потребительская тара с плоским или вогнутым </w:t>
      </w:r>
      <w:r>
        <w:rPr>
          <w:sz w:val="28"/>
          <w:szCs w:val="28"/>
        </w:rPr>
        <w:t xml:space="preserve">дном, с корпусом разнообразной формы, резко переходящим в горловину, </w:t>
      </w:r>
      <w:r>
        <w:rPr>
          <w:spacing w:val="-15"/>
          <w:sz w:val="28"/>
          <w:szCs w:val="28"/>
        </w:rPr>
        <w:t>диаметр венчика которой значительно меньше диаметра описанной окруж</w:t>
        <w:softHyphen/>
      </w:r>
      <w:r>
        <w:rPr>
          <w:sz w:val="28"/>
          <w:szCs w:val="28"/>
        </w:rPr>
        <w:t>ности корпуса и предусматривает укупоривание колпачком или проб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Разновидностью флакона, имеющей индивидуальное название, явля</w:t>
        <w:softHyphen/>
      </w:r>
      <w:r>
        <w:rPr>
          <w:spacing w:val="-10"/>
          <w:sz w:val="28"/>
          <w:szCs w:val="28"/>
        </w:rPr>
        <w:t xml:space="preserve">ется штоф. Термин </w:t>
      </w:r>
      <w:r>
        <w:rPr>
          <w:b/>
          <w:bCs/>
          <w:i/>
          <w:iCs/>
          <w:spacing w:val="-10"/>
          <w:sz w:val="28"/>
          <w:szCs w:val="28"/>
        </w:rPr>
        <w:t xml:space="preserve">штоф </w:t>
      </w:r>
      <w:r>
        <w:rPr>
          <w:spacing w:val="-10"/>
          <w:sz w:val="28"/>
          <w:szCs w:val="28"/>
        </w:rPr>
        <w:t>включает два следующих пон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1) </w:t>
      </w:r>
      <w:r>
        <w:rPr>
          <w:sz w:val="28"/>
          <w:szCs w:val="28"/>
        </w:rPr>
        <w:t>старинная русская мера</w:t>
      </w:r>
      <w:r>
        <w:rPr>
          <w:spacing w:val="-11"/>
          <w:sz w:val="28"/>
          <w:szCs w:val="28"/>
        </w:rPr>
        <w:t xml:space="preserve"> объема жидкости равная одной десятой части </w:t>
      </w:r>
      <w:r>
        <w:rPr>
          <w:spacing w:val="-16"/>
          <w:sz w:val="28"/>
          <w:szCs w:val="28"/>
        </w:rPr>
        <w:t>вед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8"/>
          <w:sz w:val="28"/>
          <w:szCs w:val="28"/>
        </w:rPr>
        <w:t xml:space="preserve">2) </w:t>
      </w:r>
      <w:r>
        <w:rPr>
          <w:sz w:val="28"/>
          <w:szCs w:val="28"/>
        </w:rPr>
        <w:t>четырехгранный флакон такой же вместимости</w:t>
      </w:r>
      <w:r>
        <w:rPr>
          <w:color w:val="000000"/>
          <w:spacing w:val="-8"/>
          <w:sz w:val="28"/>
          <w:szCs w:val="28"/>
        </w:rPr>
        <w:t xml:space="preserve"> (емкостью от 0,5 до</w:t>
      </w:r>
      <w:r>
        <w:rPr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>2дм</w:t>
      </w:r>
      <w:r>
        <w:rPr>
          <w:color w:val="000000"/>
          <w:spacing w:val="-11"/>
          <w:sz w:val="28"/>
          <w:szCs w:val="28"/>
          <w:vertAlign w:val="superscript"/>
        </w:rPr>
        <w:t>3</w:t>
      </w:r>
      <w:r>
        <w:rPr>
          <w:color w:val="000000"/>
          <w:spacing w:val="-11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клянные флаконы изготавливаются из бесцветного, полубелого и цветного (голубоватого, желтоватого, оранжевого, зеленого, ко</w:t>
        <w:softHyphen/>
        <w:t>ричневого и другого) стекла в огромных количествах. Для упаковки парфюмерных жидкостей в основном используются декоративные флаконы, которые разрабатываются дизайнерами специально для конкретного производителя продукции в соответствии с определённой темой, художественным замыслом и фирменным стилем и используются только этим предприят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термином</w:t>
      </w:r>
      <w:r>
        <w:rPr>
          <w:b/>
          <w:i/>
          <w:sz w:val="28"/>
          <w:szCs w:val="28"/>
        </w:rPr>
        <w:t xml:space="preserve"> фирменный стиль </w:t>
      </w:r>
      <w:r>
        <w:rPr>
          <w:sz w:val="28"/>
          <w:szCs w:val="28"/>
        </w:rPr>
        <w:t xml:space="preserve">понимается ряд приёмов, которые обеспечивают с одной стороны, некоторое единство всех изделий или серии изделий фирмы, воспринимаемое потребителем, а с другой – выделяют её на рынке и среди других фирм-производителей. Декоративная тара не только надёжно сохраняет упакованную продукцию; она привлекает внимание покупателей, рекламирует товар и саму фирму, предотвращает подделку продукции, выступает гарантом её качества. Декоративные флаконы стоят дороже стандартных и применяются в качестве одноразовой тары, а также в качестве подарочной упаковки. На рисунке 1 приведены некоторые образцы декоративной стеклянной тары для упаковывания парфюмерной прод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ытие флаконов осуществляется укупорочными сред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-11"/>
          <w:sz w:val="28"/>
          <w:szCs w:val="28"/>
        </w:rPr>
        <w:t xml:space="preserve">Укупорочное средство </w:t>
      </w:r>
      <w:r>
        <w:rPr>
          <w:b/>
          <w:bCs/>
          <w:spacing w:val="-11"/>
          <w:sz w:val="28"/>
          <w:szCs w:val="28"/>
        </w:rPr>
        <w:t xml:space="preserve">в </w:t>
      </w:r>
      <w:r>
        <w:rPr>
          <w:spacing w:val="-11"/>
          <w:sz w:val="28"/>
          <w:szCs w:val="28"/>
        </w:rPr>
        <w:t>р</w:t>
      </w:r>
      <w:r>
        <w:rPr>
          <w:sz w:val="28"/>
          <w:szCs w:val="28"/>
        </w:rPr>
        <w:t>езультате выполнения операции укупоривания образует с горловиной тары затвор, который обеспечивает сохра</w:t>
        <w:softHyphen/>
        <w:t>нение упакованной продукции. По способу образования затвора разли</w:t>
        <w:softHyphen/>
        <w:t>чают пробки, колпачки и комбинированные (пробки-колпачки) укупо</w:t>
        <w:softHyphen/>
        <w:t>рочные средства одноразового и многократного при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-5"/>
          <w:sz w:val="28"/>
          <w:szCs w:val="28"/>
        </w:rPr>
        <w:t xml:space="preserve">Пробки </w:t>
      </w:r>
      <w:r>
        <w:rPr>
          <w:sz w:val="28"/>
          <w:szCs w:val="28"/>
        </w:rPr>
        <w:t>при укупорке плотно вдавливаются или ввинчиваются в отверстие горловины та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pacing w:val="-8"/>
          <w:sz w:val="28"/>
          <w:szCs w:val="28"/>
        </w:rPr>
        <w:t xml:space="preserve">Колпачки </w:t>
      </w:r>
      <w:r>
        <w:rPr>
          <w:sz w:val="28"/>
          <w:szCs w:val="28"/>
        </w:rPr>
        <w:t>при укупорке плотно надеваются или навинчиваются на наружную поверхность венчика горлов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-12"/>
          <w:sz w:val="28"/>
          <w:szCs w:val="28"/>
        </w:rPr>
        <w:t xml:space="preserve">Комбинированные </w:t>
      </w:r>
      <w:r>
        <w:rPr>
          <w:sz w:val="28"/>
          <w:szCs w:val="28"/>
        </w:rPr>
        <w:t>укупорочные средства (пробки-колпачки) сочета</w:t>
        <w:softHyphen/>
        <w:t>ют в себе конструктивные элементы, обеспечивающие закрытие отвер</w:t>
        <w:softHyphen/>
        <w:t>стия как изнутри, так и по наружной поверхности венчик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купорочные средства включают в себя конструктивные элементы, обеспечивающие закрытие и герметизацию отверстия бутылки (флако</w:t>
        <w:softHyphen/>
        <w:t>на), закрепление их на горловине тары; предупреждающие о несанкци</w:t>
        <w:softHyphen/>
        <w:t>онированном вскрытии; облегчающие откупоривание тары; а также способствующие эффективному использованию содержим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рытие и герметизация отверстия тары обеспечиваются упругос</w:t>
        <w:softHyphen/>
        <w:t>тью вдавливаемых в него пробок, уплотнительными прокладками и коль</w:t>
        <w:softHyphen/>
        <w:t>цами, притиркой сопрягаемой поверхности пробки, заваркой отверс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репление укупорочных средств достигается соединениями с натя</w:t>
        <w:softHyphen/>
        <w:t>гом, резьбой, упругими растягивающимися элементами типа «выступ-впадина», байонетными механизмами, стяжными кольцами, карабинными, клиновыми и рычажными затворами, сваркой и склеив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ментами, предупреждающими о несанкционированном вскрытии тары, являются, например, отрывные кольца, отрезные насадки, закатные кольца и мембраны, различные пломбы, термоусаживаемые полимер</w:t>
        <w:softHyphen/>
        <w:t>ные кольца и капсю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легчения вскрытия тары колпачки снабжаются отрывными поясками и ушками, а также рифлениями на наружной поверхности и выступами. На верхнем торце пробок для этих целей могут быть выпол</w:t>
        <w:softHyphen/>
        <w:t>нены углубления для захвата или выступающие приливы (головки) самой разнообразной ф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эффективности использования содержимого тары укупорочные средства могут иметь адекватные назначению упакованной продукции функциональные приспособления, такие как носик, распыли</w:t>
        <w:softHyphen/>
        <w:t>тель, капельница, клапан, кисточ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е распространение получили полиэтиленовые ниппельные и капсюльные робки, а также комбинированные пробки-колпачки с обычным и удлинённым нипп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клянные флаконы с парфюмерно-косметическими жидкостями часто укупориваются притёртыми к отверстию стеклянными и металлическими пробками, обеспечивающими высокую герметичность соединения. Для облегчения вскрытия такие пробки обычно выполняются с головками сферической и другой самой разнообразной формы, служащими одновременно и декоративным украшением упаковки. Для этих целей широко применяются и более дешёвые стеклянные пробки с полиэтиленовым уплотнением</w:t>
      </w:r>
      <w:r>
        <w:rPr>
          <w:spacing w:val="-1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лаконы укладываются в художественно оформленные футляры или короб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Футляром </w:t>
      </w:r>
      <w:r>
        <w:rPr>
          <w:sz w:val="28"/>
          <w:szCs w:val="28"/>
        </w:rPr>
        <w:t>называется жёсткая тара с крышкой, содержащая в корпусе ложементы по форме укладываемых изделий, с ручками или без н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Ложемент </w:t>
      </w:r>
      <w:r>
        <w:rPr>
          <w:sz w:val="28"/>
          <w:szCs w:val="28"/>
        </w:rPr>
        <w:t>- опорное устройство, обеспечивающее установку и закрепления в таре, средствах пакетирования, на транспортных и других средствах штучных издел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тляры выполняются разнообразной формы - от прямоугольной до сложной конфигурации, приближающейся к очертаниям упаковываемого изделия. Внутренняя и наружная отделка футляров часто осуществляется различными тканями, плёнками, декоративной бумагой, искусственной и натуральной кожей, шпоном, поропластами и другими материал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Коробкой </w:t>
      </w:r>
      <w:r>
        <w:rPr>
          <w:sz w:val="28"/>
          <w:szCs w:val="28"/>
        </w:rPr>
        <w:t>называется разовая потребительская тара с корпусом раз</w:t>
        <w:softHyphen/>
        <w:t>нообразной формы, с плоским дном, закрываемая крышкой съемной или на шарни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бки имеют, как правило, образованную торцами стенок корпуса открытую горловину, не содержащую конструктивных элементов для герметичного соединения с крышкой. Коробки обладают, как правило, значительной прочностью и поэтому защищают упакованную продукцию, как от атмосферных, так и от механических сжимающих и ударных воздействий, обеспечивая ее многоярусную укладку, как в транспортной таре, так и в некоторых средствах пакетиро</w:t>
        <w:softHyphen/>
        <w:t>вания. Для упаковывания стеклянных флаконов наиболее широкое распрос</w:t>
        <w:softHyphen/>
        <w:t>транение получили картонно-бумажные коробки. Коробки выпол</w:t>
        <w:softHyphen/>
        <w:t>няются, как правило, с декоративной отделкой, красочной художественной роспис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авливаются они из различных видов картона и бумаги с применением разнообразных скрепляющих деталей и материалов (клея, скоб, заклепок, замковых со</w:t>
        <w:softHyphen/>
        <w:t>единений), элементов внешней отделки (этикеток, полиграфического и другого оформления) и других вспомогательных конструктивных элементов и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готовлении картонно-бумажных коробок в качестве скрепляю</w:t>
        <w:softHyphen/>
        <w:t>щего материала наиболее широко применяется клей. Из растительных используют крахмальный и декстриновый клеи, из животных — костный и казеиновый, из синтетических—поливинилацетатную эмульсию, стек</w:t>
        <w:softHyphen/>
        <w:t>ло натриевое жидкое и другие. Для скрепления коробок металлическими скобами применяется, например, проволока стальная низкоуглеродистая общего назначения диаметром 0,7—1 мм (ГОСТ 3282-74), а также прово</w:t>
        <w:softHyphen/>
        <w:t>лока полиграфическая толщиной 0,35—1,0 мм (ГОСТ 7480-7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основных конструктивных признаков коробок является вид и способ ее закрывания. По этому признаку все картонно-бумажные коробки подразделяются на коробки со съёмной крышкой и коробки с откидывающейся крыш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бки могут также снабжаться различными приспособлениями, например, для укладки и фиксации упакованных изделий, герметизирую</w:t>
        <w:softHyphen/>
        <w:t>щими тару, облегчающими открывание крышки и переноску коробки и т. д. Иногда ручки для переноски совмещаются на коробках с затворными клапанами шарнирной крышки или выполняются из закрепленной на корпусе картонной ленты. Для этих же целей в боковых стенках корпуса могут просекаться овальные отверстия. Для герметизации в полость коробки могут вкладываться пакеты, выполненные из полимерной плен</w:t>
        <w:softHyphen/>
        <w:t xml:space="preserve">ки и других непроницаемых материал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фюмерные наборы в коробках завёртывают обёрточной пленкой, и готовые комплекты укладывают в транспортную тару – ящики или коробки с различными вспомогательными упаковочными средствами (вкладыши, прокладки решётки с ячейками) из гофрированного и коробочного картона, а также комбинированного.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-7"/>
          <w:w w:val="96"/>
          <w:sz w:val="28"/>
          <w:szCs w:val="28"/>
        </w:rPr>
      </w:pPr>
      <w:r>
        <w:rPr>
          <w:b/>
          <w:spacing w:val="-7"/>
          <w:w w:val="96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-7"/>
          <w:w w:val="96"/>
          <w:sz w:val="28"/>
          <w:szCs w:val="28"/>
        </w:rPr>
        <w:t>4</w:t>
      </w:r>
      <w:r>
        <w:rPr>
          <w:b/>
          <w:sz w:val="28"/>
          <w:szCs w:val="28"/>
        </w:rPr>
        <w:t xml:space="preserve"> История развития стеклянной тар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древним, созданных человеком искусственных материалов, является стекло. Из него с доисторических времён изготавливаются сосуды для пищевых и других продуктов. Считается, что начало этому производству было положено около 5 тысяч лет назад жителями Древнего Египта, которые начали с «муравления» глиняной посуды, а затем освоили и технологию производства стеклянных изделий. Самые древние находки стеклянной тары относятся к 1500-м годам до н.э. Из стекла в те времена изготавливали маленькие пузырьки, в которых хранились лекарства, бальзамы и благовония, а также посуду и бутылки для вина и других жидкостей. Маленькие пузырьки сохраняли свою форму с античных времён до 18 века. В них аптекари продавали лекарства, масла и дорогие бальзамы. Наиболее древние стеклянные бутылки имели шаровидный корпус с вдавленным коническим дном и узкой горловиной. Несколько позднее горловина бутылки стала делаться с наружным кольцевым бортиком, облегчающим выливание жидкости. В 16 веке в Германии появляются четырёхгранные бутылки с короткой горловиной, вскоре распространившиеся по всей Европе. Их было удобно ставить в заплечные ящики, которые носили странствующие аптекари. В России и на Украине такие бутылки назывались штофами. Непрактичные шаровидные бутылки с конца 17 века постепенно вытесняются бутылками цилиндрической формы, которые удобно хранить в лежачем поло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Европе первым центром по производству стекла стала Венеция. В 16 веке венецианские флаконы считалась лучшими, и служили предметами роскоши. К концу первого тысячелетия производство стеклянных изделий осваивается и на территории современной Беларуси. В 12 – 13 веках известные центры стекольного производства формируются в Турове, Полоцке, Новогрудке, Гродно и других городах. Здесь изготавливали бесцветную стеклянную посуду, а также сосуды из желтоватого, зеленоватого, синего и фиолетового стекла. В России, как свидетельствуют архивные источники, один из первых заводов для производства стеклянной тары с «казённой субсидией» построил в 1625 году недалеко от Москвы, в селе Измайлово, итальянец Миньот, а в окрестностях Москвы стекольное предприятие было основано в 1635 году англичанином Коэтом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Характеристика стек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pacing w:val="-12"/>
          <w:sz w:val="28"/>
          <w:szCs w:val="28"/>
        </w:rPr>
        <w:t xml:space="preserve">Стекло </w:t>
      </w:r>
      <w:r>
        <w:rPr>
          <w:i/>
          <w:iCs/>
          <w:spacing w:val="-12"/>
          <w:sz w:val="28"/>
          <w:szCs w:val="28"/>
        </w:rPr>
        <w:t xml:space="preserve">— </w:t>
      </w:r>
      <w:r>
        <w:rPr>
          <w:spacing w:val="-12"/>
          <w:sz w:val="28"/>
          <w:szCs w:val="28"/>
        </w:rPr>
        <w:t>это аморфный изотропный, твердый и хрупкий термопла</w:t>
        <w:softHyphen/>
      </w:r>
      <w:r>
        <w:rPr>
          <w:sz w:val="28"/>
          <w:szCs w:val="28"/>
        </w:rPr>
        <w:t>стичный и, в большей или меньшей мере, прозрачный материал, полу</w:t>
        <w:softHyphen/>
      </w:r>
      <w:r>
        <w:rPr>
          <w:spacing w:val="-11"/>
          <w:sz w:val="28"/>
          <w:szCs w:val="28"/>
        </w:rPr>
        <w:t>чаемый при остывании расплава, содержащего стеклообразующие ком</w:t>
        <w:softHyphen/>
      </w:r>
      <w:r>
        <w:rPr>
          <w:spacing w:val="-10"/>
          <w:sz w:val="28"/>
          <w:szCs w:val="28"/>
        </w:rPr>
        <w:t xml:space="preserve">поненты (окислы кремния, бора, алюминия, фосфора, титана, циркония и др.) и окислы металлов (лития, калия, натрия, кальция, магния, свинца </w:t>
      </w:r>
      <w:r>
        <w:rPr>
          <w:spacing w:val="-11"/>
          <w:sz w:val="28"/>
          <w:szCs w:val="28"/>
        </w:rPr>
        <w:t>и др.). По типу стеклообразующего компонента различают стекло сили</w:t>
        <w:softHyphen/>
      </w:r>
      <w:r>
        <w:rPr>
          <w:spacing w:val="-13"/>
          <w:sz w:val="28"/>
          <w:szCs w:val="28"/>
        </w:rPr>
        <w:t xml:space="preserve">катное (на основе </w:t>
      </w:r>
      <w:r>
        <w:rPr>
          <w:spacing w:val="-7"/>
          <w:sz w:val="28"/>
          <w:szCs w:val="28"/>
          <w:lang w:val="en-US"/>
        </w:rPr>
        <w:t>SiO</w:t>
      </w:r>
      <w:r>
        <w:rPr>
          <w:spacing w:val="-7"/>
          <w:sz w:val="28"/>
          <w:szCs w:val="28"/>
          <w:vertAlign w:val="subscript"/>
        </w:rPr>
        <w:t>2</w:t>
      </w:r>
      <w:r>
        <w:rPr>
          <w:spacing w:val="-13"/>
          <w:sz w:val="28"/>
          <w:szCs w:val="28"/>
        </w:rPr>
        <w:t>), боратное (В</w:t>
      </w:r>
      <w:r>
        <w:rPr>
          <w:spacing w:val="-13"/>
          <w:sz w:val="28"/>
          <w:szCs w:val="28"/>
          <w:vertAlign w:val="subscript"/>
        </w:rPr>
        <w:t>2</w:t>
      </w:r>
      <w:r>
        <w:rPr>
          <w:spacing w:val="-13"/>
          <w:sz w:val="28"/>
          <w:szCs w:val="28"/>
        </w:rPr>
        <w:t>О</w:t>
      </w:r>
      <w:r>
        <w:rPr>
          <w:spacing w:val="-13"/>
          <w:sz w:val="28"/>
          <w:szCs w:val="28"/>
          <w:vertAlign w:val="subscript"/>
        </w:rPr>
        <w:t>3</w:t>
      </w:r>
      <w:r>
        <w:rPr>
          <w:spacing w:val="-13"/>
          <w:sz w:val="28"/>
          <w:szCs w:val="28"/>
        </w:rPr>
        <w:t>), боросиликатное, алюмосиликат</w:t>
      </w:r>
      <w:r>
        <w:rPr>
          <w:spacing w:val="-12"/>
          <w:sz w:val="28"/>
          <w:szCs w:val="28"/>
        </w:rPr>
        <w:t>ное, бороалюмосиликатное и др. В частности, стеклянная тара для пище</w:t>
        <w:softHyphen/>
      </w:r>
      <w:r>
        <w:rPr>
          <w:spacing w:val="-11"/>
          <w:sz w:val="28"/>
          <w:szCs w:val="28"/>
        </w:rPr>
        <w:t xml:space="preserve">вой продукции обычно производится из силикатного стекла, </w:t>
      </w:r>
      <w:r>
        <w:rPr>
          <w:spacing w:val="-7"/>
          <w:sz w:val="28"/>
          <w:szCs w:val="28"/>
        </w:rPr>
        <w:t xml:space="preserve">содержащего </w:t>
      </w:r>
      <w:r>
        <w:rPr>
          <w:spacing w:val="-7"/>
          <w:sz w:val="28"/>
          <w:szCs w:val="28"/>
          <w:lang w:val="en-US"/>
        </w:rPr>
        <w:t>SiO</w:t>
      </w:r>
      <w:r>
        <w:rPr>
          <w:spacing w:val="-7"/>
          <w:sz w:val="28"/>
          <w:szCs w:val="28"/>
          <w:vertAlign w:val="subscript"/>
        </w:rPr>
        <w:t>2</w:t>
      </w:r>
      <w:r>
        <w:rPr>
          <w:spacing w:val="-7"/>
          <w:sz w:val="28"/>
          <w:szCs w:val="28"/>
        </w:rPr>
        <w:t xml:space="preserve"> , - </w:t>
      </w:r>
      <w:r>
        <w:rPr>
          <w:spacing w:val="-7"/>
          <w:sz w:val="28"/>
          <w:szCs w:val="28"/>
          <w:lang w:val="en-US"/>
        </w:rPr>
        <w:t>Na</w:t>
      </w:r>
      <w:r>
        <w:rPr>
          <w:spacing w:val="-7"/>
          <w:sz w:val="28"/>
          <w:szCs w:val="28"/>
          <w:vertAlign w:val="subscript"/>
        </w:rPr>
        <w:t>2</w:t>
      </w:r>
      <w:r>
        <w:rPr>
          <w:spacing w:val="-7"/>
          <w:sz w:val="28"/>
          <w:szCs w:val="28"/>
        </w:rPr>
        <w:t>О - СаО - М</w:t>
      </w:r>
      <w:r>
        <w:rPr>
          <w:spacing w:val="-7"/>
          <w:sz w:val="28"/>
          <w:szCs w:val="28"/>
          <w:lang w:val="en-US"/>
        </w:rPr>
        <w:t>g</w:t>
      </w:r>
      <w:r>
        <w:rPr>
          <w:spacing w:val="-7"/>
          <w:sz w:val="28"/>
          <w:szCs w:val="28"/>
        </w:rPr>
        <w:t>О – А</w:t>
      </w:r>
      <w:r>
        <w:rPr>
          <w:spacing w:val="-7"/>
          <w:sz w:val="28"/>
          <w:szCs w:val="28"/>
          <w:lang w:val="en-US"/>
        </w:rPr>
        <w:t>l</w:t>
      </w:r>
      <w:r>
        <w:rPr>
          <w:spacing w:val="-7"/>
          <w:sz w:val="28"/>
          <w:szCs w:val="28"/>
          <w:vertAlign w:val="subscript"/>
        </w:rPr>
        <w:t>2</w:t>
      </w:r>
      <w:r>
        <w:rPr>
          <w:spacing w:val="-7"/>
          <w:sz w:val="28"/>
          <w:szCs w:val="28"/>
        </w:rPr>
        <w:t>О</w:t>
      </w:r>
      <w:r>
        <w:rPr>
          <w:spacing w:val="-7"/>
          <w:sz w:val="28"/>
          <w:szCs w:val="28"/>
          <w:vertAlign w:val="subscript"/>
        </w:rPr>
        <w:t>3</w:t>
      </w:r>
      <w:r>
        <w:rPr>
          <w:spacing w:val="-7"/>
          <w:sz w:val="28"/>
          <w:szCs w:val="28"/>
        </w:rPr>
        <w:t xml:space="preserve"> и незначительные количества других веществ (окиси бора, окиси железа, борный ангидрит и т. д.). Конкретный состав данного стекла определяется условиями эксплуатации, методами формования тары и другими факторами. Стекло для парфюмерной продук</w:t>
        <w:softHyphen/>
        <w:t>ции должно обладать особым блеском и прозрачностью, поэтому в его составе отсутствуют окиси железа и других металлов. В фармацевтике обычно применяют натриево-кальциевое стекло, а для упакования физиоло</w:t>
        <w:softHyphen/>
        <w:t>гических препаратов (например, плазмы) — очень дорогостоящее нейтраль</w:t>
        <w:softHyphen/>
        <w:t>ное боросиликатное стекло. Процесс изготовления стекла довольно энерго</w:t>
        <w:softHyphen/>
        <w:t>ёмок, так как вначале промытый песок необходимо нагреть до температуры 500—600 °С для испарения имеющихся в нем органических веществ, затем охладить для удаления пузырьков воздуха и снова нагреть и расплавить вместе с компонентами шихты при температуре 1600—1700 °С. После этого стекломасса охлаждается до температуры 1000—1200 °С и подаётся для изготовления стеклянных изделий. Кроме этого, изделия из стекла подверга</w:t>
        <w:softHyphen/>
        <w:t>ются дополнительной термической обработке в виде отжига или закалки. Отжигом обеспечивается снятие внутренних напряжений в стеклянных изде</w:t>
        <w:softHyphen/>
        <w:t>лиях, а закалкой достигается значительное повышение механической прочно</w:t>
        <w:softHyphen/>
        <w:t>сти и термической стойкости стек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>Ярко выраженными положительными свойствами стекла являются сле</w:t>
        <w:softHyphen/>
        <w:t>дующие: высокая механическая прочность на сжатие, хорошая теплостой</w:t>
        <w:softHyphen/>
        <w:t>кость, чистота и высокая химическая стойкость, абсолютная герметичность по отношению к жидкостям и газам, прозрачность, стеклянная тара хорошо очищается (отмывается) от находившегося в ней продукта, пригодна к многократному использованию, обладает хорошим соотношением между ценой и потребительскими характеристиками и, наконец, стекло легко по</w:t>
        <w:softHyphen/>
        <w:t>вторно перерабатывается неограниченное количество раз. К недостаткам следует отнести высокую хрупкость стекла при ударных воздействиях и относительно большой удельный вес (плотность стекла — 2—2,21 г/см</w:t>
      </w:r>
      <w:r>
        <w:rPr>
          <w:spacing w:val="-7"/>
          <w:sz w:val="28"/>
          <w:szCs w:val="28"/>
          <w:vertAlign w:val="superscript"/>
        </w:rPr>
        <w:t>3</w:t>
      </w:r>
      <w:r>
        <w:rPr>
          <w:spacing w:val="-7"/>
          <w:sz w:val="28"/>
          <w:szCs w:val="28"/>
        </w:rPr>
        <w:t>; предел прочности: при изгибе — 40 МПа; сжатии—до 600 МПа; ударном изгибе — 0,2—0,3 МПа)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6 Основные способы производства стеклянной тары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b/>
          <w:b/>
          <w:color w:val="272727"/>
          <w:sz w:val="28"/>
          <w:szCs w:val="28"/>
        </w:rPr>
      </w:pPr>
      <w:r>
        <w:rPr>
          <w:b/>
          <w:color w:val="272727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72727"/>
          <w:sz w:val="28"/>
          <w:szCs w:val="28"/>
        </w:rPr>
        <w:t>Получение стекла состоит в подготовке сырьевых материалов, составлении шихты и варке стек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72727"/>
          <w:sz w:val="28"/>
          <w:szCs w:val="28"/>
        </w:rPr>
        <w:t>Сырьевые материалы в том виде, в каком они поступают на производство, не все</w:t>
        <w:softHyphen/>
        <w:t>гда бывают пригодны к непосредственной шихтовке. Очень часто они</w:t>
      </w:r>
      <w:r>
        <w:rPr>
          <w:b/>
          <w:bCs/>
          <w:color w:val="272727"/>
          <w:sz w:val="28"/>
          <w:szCs w:val="28"/>
        </w:rPr>
        <w:t xml:space="preserve"> </w:t>
      </w:r>
      <w:r>
        <w:rPr>
          <w:color w:val="272727"/>
          <w:sz w:val="28"/>
          <w:szCs w:val="28"/>
        </w:rPr>
        <w:t>содержа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едные примеси, их зернистость не всегда соответствует требуемой. Это вызывает необходимость предварительной подготовки сырьевых материалов, сущнос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ой заключается в обогащении сырья, дроблении и помоле, просеивании и суш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богащение и подготовка песка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гащение песка - удаление из него вредных глинистых, пылевидных, мелкозернистых и крупнозернистых примесей, 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 соединений, содержащих железо и титан. В зависимости от того, в как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е вредные примеси находятся в песке, выбирают соответствующий метод обогащения. Наиболее широко распространенными методами предварительной обработки считаются: промывка, промывка с оттиркой, флорооттирка, электромагнитная сепарация и значительно реже химическая обработка. Обязательными операциями являются сушка, и затем просеивание. Промывка представляет собой наиболее простую операцию по удалению глины, слюды, пылевидных и мелких зерен песка и органических примесей; осуществляют ее на лотках, в специаль</w:t>
        <w:softHyphen/>
        <w:t>ных пескомойках и гидроциклонах. С помощью промывки количество железа в песке может быть снижено на 25-30%, а если железистые примеси находятся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ине, то и на 50-60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железистые примеси находятся на поверхности песчинок в виде пленок, одной только промывкой удалить их нельзя. В этом случае применяют оттирку, которая заключается в том, что водопесчаную пульку интенсивно перемешивают в специальных чанах в течение 8-9 мин. От трения песчинок друг о друга желе</w:t>
        <w:softHyphen/>
        <w:t>зистая пленка оттирается и затем удаляется вместе с промывной вод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содержащиеся в песке железистые примеси способны притягиваться маг</w:t>
        <w:softHyphen/>
        <w:t>нитом, их удаляют при помощи электромагнитной сепарации. Сущность электро</w:t>
        <w:softHyphen/>
        <w:t>магнитной сепарации заключается в следующем: сухой песок из бункера через щелевой зазор просыпается на вращающийся барабан, поверхность которого на</w:t>
        <w:softHyphen/>
        <w:t>магничена. Песок, который магнитом не притягивается, просыпается в приемный бункер, а частицы железистых примесей, удерживаемые на поверхности барабана, уносятся к нейтральной линии, где, оторвавшись от барабана, падают в бунке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имическое обогащение песка дорого и применяется редко. Сущность его заключается в том, что железосодержащие пленки, покрывающие поверхность песчинок, растворяются под действием различных химических реагентов, а затем удаляются из песка в виде водных растворов или летучих железистых соедин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гда песок вполне удовлетворяет предъявляемым к нему требованиям и обогащение является излишним, подготовка его к шихтовке состоит из подсушивания до остаточной влажности (4-4,5%) с последующим отделением крупных зерен и случайных загрязнений. Обогащенные пески сушат в сушильных барабанах. Известняк, мел и доломит поступают на производство в виде крупных глыб и больших кусков, поэтому первой подготовительной операцией для этих материалов является дробление. Раздробленный материал подают для сушки в сушильный барабан, затем высушенные материалы подают для тонкого помола в молотковые дробилки или под бегуны. Тонкость помола должна быть меньше 0,75 м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готовление шихты. Шихту составляют по определенному рецепту, где указывается количество компонентов, которые необходимо смешать, чтобы в конечном итоге получить стекло заданного химического состава и заданных свойств Шихта представляет собой однородную смесь точно отдозированных в строго определенном количественном соотношении предварительно подготовленных сырьевых материал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рка стекла — чрезвычайно важный процесс в стеклоделии. Во время варки шихта, представляющая собой смесь сырьевых материалов, из которых каждый обладает своими индивидуальными свойствами, подвергаясь ряду сложных физико-химических реакций, превращается в однородную расплавленную массу, называемую стекломассой. Чтобы сварить стекло, шихту необходимо подвергнуть со ответствующей термической обработке, т. е. нагреть примерно до 1450-1500 °С и выдержать при этой температуре столько времени, сколько это будет необходимо для образования однородной стекломасс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ологический процесс варки стекла состоит из нескольких этапов: первый называют силикатообразованием, второй — стеклообразованием, затем следует осветление или дегазация стекломассы; последний этап варки — гомогенизация. На этом этапе стекломасса становится вполне однородной как по составу, так и по свойствам. Гомогенизированную стекломассу подвергают студке, т. е. некоторому охлаждению, после чего из нее вырабатывают издел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ликатообразование начинается с момента загрузки шихты в печь и заканчивается для большинства промышленных стекол при 800—900 °С. При этом шихта превращается в спекшуюся массу, называемую фриттой. На этом этапе из шихты удаляется гигроскопическая, кристаллизационная и химически связанная в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втором этапе в процессе стеклообразования от 800—900 до 1150—1200 °С фритта превращается в стекломассу. Последняя становится более прозрачной, отдельные твердые частицы сырьевых материалов расплавляются и растворяются в вязком расплаве; такая стекломасса еще неоднородна и представляет собой смесь расплавов различного состава, причем вся она насыщена газовоздушными включениями различной величины. Третий этап — осветление или дегазация стекломассы (от 1200 до 1500 °С). На этом этапе из стекломассы полностью удаляют не растворившиеся в ней газовоздушные включения. Стекломасса становится прозрачнее и более однородн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дний этап варки стекла — гомогенизация, т. е. полное выравнивание всего расплава по составу и свойствам. Происходит это при самых высоких температурах варки, т. е. при 1450-1500 °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их температурах стекломасса становится достаточно подвижной. Это благоприятствует интенсивной диффузии между различными силикатами в расплаве. В дальнейшем осветленная и гомогенизированная стекломасса охлаждается на 200—300 °. При этом вязкость ее возрастает, и стекломасса из текуче-подвижной переходит в пластическое состояние, что дает возможность формовать из нее издел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екло варят в стекловаренных печах. Промышленные стекловаренные печи в основном бывают двух видов: периодического действия и непрерывно действующ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ность работы печей периодического действия заключается в том, что весь процесс варки стекла, начиная от загрузки шихты и кончая выработкой стекло массы, протекает в одном мес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нные печи представляют собой большие ванны, перекрытые сводом и выложенные огнеупорным материалом. В этих печах варка и выработка изделий проходят непрерывно, так как на одном конце загружается шихта и варится стекло, а на другом - вырабатываются издел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Производство стеклянных издел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02020"/>
          <w:sz w:val="28"/>
          <w:szCs w:val="28"/>
        </w:rPr>
        <w:t xml:space="preserve">Производство стеклянной </w:t>
      </w:r>
      <w:r>
        <w:rPr>
          <w:color w:val="000000"/>
          <w:sz w:val="28"/>
          <w:szCs w:val="28"/>
        </w:rPr>
        <w:t xml:space="preserve">посуды состоит из следующих процессов: выработки </w:t>
      </w:r>
      <w:r>
        <w:rPr>
          <w:color w:val="202020"/>
          <w:sz w:val="28"/>
          <w:szCs w:val="28"/>
        </w:rPr>
        <w:t>изделий, отжига, обработки и украш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Выработка стеклянных изделий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02020"/>
          <w:sz w:val="28"/>
          <w:szCs w:val="28"/>
        </w:rPr>
        <w:t xml:space="preserve">Стеклянную посуду вырабатывают выдуванием, прессованием, </w:t>
      </w:r>
      <w:r>
        <w:rPr>
          <w:color w:val="000000"/>
          <w:sz w:val="28"/>
          <w:szCs w:val="28"/>
        </w:rPr>
        <w:t>прессовыдувани</w:t>
      </w:r>
      <w:r>
        <w:rPr>
          <w:color w:val="202020"/>
          <w:sz w:val="28"/>
          <w:szCs w:val="28"/>
        </w:rPr>
        <w:t>ем и центробежным лить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02020"/>
          <w:sz w:val="28"/>
          <w:szCs w:val="28"/>
        </w:rPr>
        <w:t xml:space="preserve">Выбор того или иного метода формования зависит в первую </w:t>
      </w:r>
      <w:r>
        <w:rPr>
          <w:color w:val="000000"/>
          <w:sz w:val="28"/>
          <w:szCs w:val="28"/>
        </w:rPr>
        <w:t xml:space="preserve">очередь от конструктивных </w:t>
      </w:r>
      <w:r>
        <w:rPr>
          <w:color w:val="202020"/>
          <w:sz w:val="28"/>
          <w:szCs w:val="28"/>
        </w:rPr>
        <w:t xml:space="preserve">особенностей изделий. Выдувание подразделяют на ручное, </w:t>
      </w:r>
      <w:r>
        <w:rPr>
          <w:color w:val="000000"/>
          <w:sz w:val="28"/>
          <w:szCs w:val="28"/>
        </w:rPr>
        <w:t xml:space="preserve">механизированное, </w:t>
      </w:r>
      <w:r>
        <w:rPr>
          <w:color w:val="202020"/>
          <w:sz w:val="28"/>
          <w:szCs w:val="28"/>
        </w:rPr>
        <w:t>вакуумное и гутенско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02020"/>
          <w:sz w:val="28"/>
          <w:szCs w:val="28"/>
        </w:rPr>
        <w:t xml:space="preserve">Ручное выдувание осуществляется с помощью стеклодувной трубки из </w:t>
      </w:r>
      <w:r>
        <w:rPr>
          <w:color w:val="000000"/>
          <w:sz w:val="28"/>
          <w:szCs w:val="28"/>
        </w:rPr>
        <w:t xml:space="preserve">стали с </w:t>
      </w:r>
      <w:r>
        <w:rPr>
          <w:color w:val="202020"/>
          <w:sz w:val="28"/>
          <w:szCs w:val="28"/>
        </w:rPr>
        <w:t xml:space="preserve">резиновым баллончиком на верхнем конце. На нижний конец этой трубки </w:t>
      </w:r>
      <w:r>
        <w:rPr>
          <w:color w:val="000000"/>
          <w:sz w:val="28"/>
          <w:szCs w:val="28"/>
        </w:rPr>
        <w:t xml:space="preserve">набирается </w:t>
      </w:r>
      <w:r>
        <w:rPr>
          <w:color w:val="202020"/>
          <w:sz w:val="28"/>
          <w:szCs w:val="28"/>
        </w:rPr>
        <w:t xml:space="preserve">небольшая порция стекломассы, раздуваемая в пузырек (баночку), </w:t>
      </w:r>
      <w:r>
        <w:rPr>
          <w:color w:val="000000"/>
          <w:sz w:val="28"/>
          <w:szCs w:val="28"/>
        </w:rPr>
        <w:t xml:space="preserve">посте пенно </w:t>
      </w:r>
      <w:r>
        <w:rPr>
          <w:color w:val="202020"/>
          <w:sz w:val="28"/>
          <w:szCs w:val="28"/>
        </w:rPr>
        <w:t xml:space="preserve">превращаемый в форму, близкую к форме изделия, а затем помещаемый </w:t>
      </w:r>
      <w:r>
        <w:rPr>
          <w:color w:val="000000"/>
          <w:sz w:val="28"/>
          <w:szCs w:val="28"/>
        </w:rPr>
        <w:t xml:space="preserve">в </w:t>
      </w:r>
      <w:r>
        <w:rPr>
          <w:color w:val="202020"/>
          <w:sz w:val="28"/>
          <w:szCs w:val="28"/>
        </w:rPr>
        <w:t xml:space="preserve">металлическую форму, в которой и производится окончательное выдувание </w:t>
      </w:r>
      <w:r>
        <w:rPr>
          <w:color w:val="000000"/>
          <w:sz w:val="28"/>
          <w:szCs w:val="28"/>
        </w:rPr>
        <w:t xml:space="preserve">изделия. Изделия сложной формы с дополнительными </w:t>
      </w:r>
      <w:r>
        <w:rPr>
          <w:color w:val="202020"/>
          <w:sz w:val="28"/>
          <w:szCs w:val="28"/>
        </w:rPr>
        <w:t xml:space="preserve">деталями (ножками, ручками) выдувают по частям: сначала изготовляют корпус, к которому после </w:t>
      </w:r>
      <w:r>
        <w:rPr>
          <w:color w:val="000000"/>
          <w:sz w:val="28"/>
          <w:szCs w:val="28"/>
        </w:rPr>
        <w:t>нагревания присоединяют нагретые до размягчения дета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02020"/>
          <w:sz w:val="28"/>
          <w:szCs w:val="28"/>
        </w:rPr>
        <w:t xml:space="preserve">Механизированное выдувание, которым в настоящее время вырабатывают </w:t>
      </w:r>
      <w:r>
        <w:rPr>
          <w:color w:val="000000"/>
          <w:sz w:val="28"/>
          <w:szCs w:val="28"/>
        </w:rPr>
        <w:t xml:space="preserve">значительно больше посуды, чем ручным, осуществляется на </w:t>
      </w:r>
      <w:r>
        <w:rPr>
          <w:color w:val="202020"/>
          <w:sz w:val="28"/>
          <w:szCs w:val="28"/>
        </w:rPr>
        <w:t xml:space="preserve">автоматической вакуумной машине карусельного типа. В стекломассу погружают наборные головки </w:t>
      </w:r>
      <w:r>
        <w:rPr>
          <w:color w:val="000000"/>
          <w:sz w:val="28"/>
          <w:szCs w:val="28"/>
        </w:rPr>
        <w:t xml:space="preserve">с </w:t>
      </w:r>
      <w:r>
        <w:rPr>
          <w:color w:val="202020"/>
          <w:sz w:val="28"/>
          <w:szCs w:val="28"/>
        </w:rPr>
        <w:t>черновыми формами, в которые засасываются порции стекломассы, превращаемые выдувальными трубками в баночки, а затем окончательное выдувание производится в чистовых форм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02020"/>
          <w:sz w:val="28"/>
          <w:szCs w:val="28"/>
        </w:rPr>
        <w:t xml:space="preserve">Изделия на ножке в основном вырабатывают на вакуум - выдувной установке; сначала изготовляют корпус со стеблем изделия, к которому затем присоединяют </w:t>
      </w:r>
      <w:r>
        <w:rPr>
          <w:color w:val="000000"/>
          <w:sz w:val="28"/>
          <w:szCs w:val="28"/>
        </w:rPr>
        <w:t>основание нож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02020"/>
          <w:sz w:val="28"/>
          <w:szCs w:val="28"/>
        </w:rPr>
        <w:t>Гутенское выдувание изделий осуществляется без форм, и это позволяет получать изделия с красивым внешним видом, часто с толстыми стенками, массивные. Такие изделия называют «изделиями гутенской работы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02020"/>
          <w:sz w:val="28"/>
          <w:szCs w:val="28"/>
        </w:rPr>
        <w:t xml:space="preserve">Прессование широко применяется в производстве стеклянной посуды, так </w:t>
      </w:r>
      <w:r>
        <w:rPr>
          <w:color w:val="000000"/>
          <w:sz w:val="28"/>
          <w:szCs w:val="28"/>
        </w:rPr>
        <w:t xml:space="preserve">как </w:t>
      </w:r>
      <w:r>
        <w:rPr>
          <w:color w:val="202020"/>
          <w:sz w:val="28"/>
          <w:szCs w:val="28"/>
        </w:rPr>
        <w:t xml:space="preserve">является самым производительным и экономичным способом выработки </w:t>
      </w:r>
      <w:r>
        <w:rPr>
          <w:color w:val="000000"/>
          <w:sz w:val="28"/>
          <w:szCs w:val="28"/>
        </w:rPr>
        <w:t xml:space="preserve">посуды </w:t>
      </w:r>
      <w:r>
        <w:rPr>
          <w:color w:val="202020"/>
          <w:sz w:val="28"/>
          <w:szCs w:val="28"/>
        </w:rPr>
        <w:t xml:space="preserve">и других изделий. Изготовление изделий производится на автоматических, </w:t>
      </w:r>
      <w:r>
        <w:rPr>
          <w:color w:val="000000"/>
          <w:sz w:val="28"/>
          <w:szCs w:val="28"/>
        </w:rPr>
        <w:t xml:space="preserve">полуавтоматических </w:t>
      </w:r>
      <w:r>
        <w:rPr>
          <w:color w:val="202020"/>
          <w:sz w:val="28"/>
          <w:szCs w:val="28"/>
        </w:rPr>
        <w:t>и иногда на ручных прессах. Прессованные изделия отличаются от выдувных большей толщиной стенок, меньшей прозрачностью и большей масс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02020"/>
          <w:sz w:val="28"/>
          <w:szCs w:val="28"/>
        </w:rPr>
        <w:t xml:space="preserve">Прессовыдувание применяется для изготовления изделий, у которых </w:t>
      </w:r>
      <w:r>
        <w:rPr>
          <w:color w:val="000000"/>
          <w:sz w:val="28"/>
          <w:szCs w:val="28"/>
        </w:rPr>
        <w:t xml:space="preserve">внутренний </w:t>
      </w:r>
      <w:r>
        <w:rPr>
          <w:color w:val="202020"/>
          <w:sz w:val="28"/>
          <w:szCs w:val="28"/>
        </w:rPr>
        <w:t xml:space="preserve">верхний диаметр меньше, чем нижний; такие изделия прессованием изготовить нельзя. Сначала на машине прессованием изготовляют баночку, которую </w:t>
      </w:r>
      <w:r>
        <w:rPr>
          <w:color w:val="000000"/>
          <w:sz w:val="28"/>
          <w:szCs w:val="28"/>
        </w:rPr>
        <w:t xml:space="preserve">затем </w:t>
      </w:r>
      <w:r>
        <w:rPr>
          <w:color w:val="202020"/>
          <w:sz w:val="28"/>
          <w:szCs w:val="28"/>
        </w:rPr>
        <w:t xml:space="preserve">в чистовой форме раздувают в готовое изделие. Как и прессованные </w:t>
      </w:r>
      <w:r>
        <w:rPr>
          <w:color w:val="000000"/>
          <w:sz w:val="28"/>
          <w:szCs w:val="28"/>
        </w:rPr>
        <w:t xml:space="preserve">изделия, </w:t>
      </w:r>
      <w:r>
        <w:rPr>
          <w:color w:val="202020"/>
          <w:sz w:val="28"/>
          <w:szCs w:val="28"/>
        </w:rPr>
        <w:t xml:space="preserve">прессовыдувные изделия отличаются большей толщиной стенок и </w:t>
      </w:r>
      <w:r>
        <w:rPr>
          <w:color w:val="000000"/>
          <w:sz w:val="28"/>
          <w:szCs w:val="28"/>
        </w:rPr>
        <w:t xml:space="preserve">наличием рельефных </w:t>
      </w:r>
      <w:r>
        <w:rPr>
          <w:color w:val="202020"/>
          <w:sz w:val="28"/>
          <w:szCs w:val="28"/>
        </w:rPr>
        <w:t>украшений, полученных в процессе формования издел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Отжиг стекл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жигом называют процесс тепловой обработки стеклоизделий, при котором устраняются или уменьшаются остаточные напряжения до практически допустимой величи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никновение остаточных напряжений имеет место тогда, когда частицы стекломассы благодаря большей вязкости не могут быстро переместиться относительно друг друга с тем, чтобы эти напряжения исчезли. Различают низшую и высшую температуры отжи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изшей температурой отжига называют такую, при которой перемещение частиц и связанное с этим перемещением исчезновение напряжений, хотя и медленно, но возможно. Ниже этой температуры напряжение не исчеза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сшей температурой отжига называют такую, при которой происходит полное удаление напряжений в довольно короткий промежуток времени. Изделия при этой температуре еще не деформирую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мпературный интервал между высшей и низшей температурой отжига составляет 50-70 °С. Он является наиболее опасным в смысле возникновения и сохранения в изделиях остаточных напряж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бы предотвратить их образование, необходимо отформованные изделия выдержать некоторое время в этом температурном интервале до полного исчезновения напряжений, затем медленно охладить до низшей температуры отжига, после чего изделия могут быстрее охладиться до обычных температур. Необходимо иметь в виду, что напряжения будут тем больше, чем толще стекла и чем быстрее они охлаждаются в температурном интервале отжи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мпературу отжига стекол различного химического состава определяют экспериментальным путем, расчетом, учитывая, что продолжительность выдержки изделии при температуре отжига и скорость дальнейшего их охлаждения зависят не только от состава стекла, но и от толщины издел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жиг проводят в специальных отжигательных печах периодического или не прерывного действ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Требования, предъявляемые к качеству стеклянной тар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стеклянной тары находится в прямой зависимости от качества используемого стекла и его обработки. Стекло должно быть однородным, химически стойким, не переходить в содержимое тары и не содержать включений, влияющих на прочность тары. По качеству изготовления стеклянная тара должна удовлетворять следующим требования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ответствовать стандартам и конструкторской документации по цвету стекла, форме, ёмкости, массе и основным размера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ь устойчивой при установке на ровную и гладкую поверхность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икальная ось тары должна быть перпендикулярна дну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рпусу изделия стекло должно быть распределено равномерно, без разнотолщинно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ая поверхность изделий, а также боковые и донные швы должны быть гладким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ы горловины к корпусу должны быть плавными, с радиусом закругления не менее 4-5 м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 венчика должна быть гладкой, без заусенцев и выступов, переход края горловины во внутреннюю поверхность закруглён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а должна быть механически прочной, с достаточным сопротивлением внутреннему гидравлическому давлению, термически стойкой и хорошо отожжённой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Утилизация отходов стекла и карто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урное развитие упаковочной отрасли порождает сегодня во многих странах экологическую проблему, связанную с накоплением на свалках огромного количества использованной упаковки в виде бытового мусор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шения экологической проблемы в ряде стран приняты законы по защите окружающей среды. В результате принятых мер в настоящее время практически вся новая стеклотара изготавливается из утилизированного стекла, что снижает затраты на её производство до 25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екло</w:t>
      </w:r>
      <w:r>
        <w:rPr>
          <w:sz w:val="28"/>
          <w:szCs w:val="28"/>
        </w:rPr>
        <w:t xml:space="preserve"> перерабатывают путем измельчения и переплавки (желательно, чтобы исходное стекло было одного цвета). Стеклянный бой низкого качества после измельчения используется в качестве наполнителя для строительных материалов (например, т.н. «глассфальт»). Во многих российских городах существуют предприятия по отмыванию и повторному использованию стеклянной посуды. Такая же, безусловно, положительная практика существует, например, в Д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ртон – наилучший материал с точки зрения утилизации и повторной переработки. Утилизация и переработка картона всегда была наиболее простой и экологичной (он разлагается на 100 % и растворяется в окружающей среде), тем самым, обеспечивая и наименьшую стоимость этого процесса. Прежде чем направить картон на переработку, от него отделяют инородные примеси (лак, фольга, пластмасса)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курсовой работы изучила основные понятия предмета, варианты упаковки выбранного изделия и историю её развития, требования, предъявляемые к ней, материалы для производства тары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работы, я сделала выводы о том, как сегодня важна упаковка для товара, ведь без неё товар пользовался бы приблизительно на 30 % меньше спросом, чем тот же товар в упаков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аковка даёт первое представление о товаре и несёт потребителю информацию о качестве това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упаковка решает две главные задач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щает продукцию от повреждений и потерь в процессе обраще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кает внимание покупателей, регламентирует товар и обеспечивает устойчивый сбыт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многовековой эволюции упаковка в индустриально развитых странах стала сегодня мощной самостоятельной отраслью по объёмам производимой продукции и количеству занятых в ней людей, конкурирующей с такими лидерами, как военно-промышленный и агропромышленный комплексы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пинский В.Г., Упаковка и средства пакетирования: Учебное пособие-Мн.: УП «Технопринт», 2004.-416с.:и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пелев А.Ф., Печенежская И.А., Туров А.С. Товарная экспертиза/ Серия «Учебники и учебные пособия» - Ростов н/Дону: «Феникс», 2000. – 512 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ы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22:00Z</dcterms:created>
  <dc:creator>1</dc:creator>
  <dc:description/>
  <cp:keywords/>
  <dc:language>en-US</dc:language>
  <cp:lastModifiedBy>Mage</cp:lastModifiedBy>
  <dcterms:modified xsi:type="dcterms:W3CDTF">2011-10-06T17:22:00Z</dcterms:modified>
  <cp:revision>2</cp:revision>
  <dc:subject/>
  <dc:title/>
</cp:coreProperties>
</file>