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0"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иди та класифікація тари, кріплення виробів у тарі</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пакування вантажів, упаковка та її складові елементи, характеристика пакувальних матеріалів</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дача: Що називається питомим об’ємом вантажу? Знайти питомий об’єм вантажу при умові, що маса вантажу дорівнює 5 тонн, який перевозить автомобіль КрАЗ-65053-02</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3"/>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та класифікація тари, кріплення виробів у та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ДСТУ 2890-94 "Тара і транспортування, терміни та визначення" розрізняють такі типи тари: контейнери, ящики, бочки, барабани, мішки, фляги, каністри, балони, банки, пляшки, флакони, туби, пробірки, ампули, пакети, коробки, пачк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Контейнери </w:t>
      </w:r>
      <w:r>
        <w:rPr>
          <w:rFonts w:cs="Times New Roman" w:ascii="Times New Roman" w:hAnsi="Times New Roman"/>
          <w:sz w:val="28"/>
          <w:lang w:val="uk-UA"/>
        </w:rPr>
        <w:t>— герметична споживча тара для консервації виробів, до яких ставляться особливі вимоги щодо зберігання.</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Ящик </w:t>
      </w:r>
      <w:r>
        <w:rPr>
          <w:rFonts w:cs="Times New Roman" w:ascii="Times New Roman" w:hAnsi="Times New Roman"/>
          <w:sz w:val="28"/>
          <w:lang w:val="uk-UA"/>
        </w:rPr>
        <w:t>— це транспортна тара з корпусом, що має у перерізі, паралельному дну, переважно форму прямокутника з двома торцевими і бічними стінками, з кришкою чи без неї.</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Бочки </w:t>
      </w:r>
      <w:r>
        <w:rPr>
          <w:rFonts w:cs="Times New Roman" w:ascii="Times New Roman" w:hAnsi="Times New Roman"/>
          <w:sz w:val="28"/>
          <w:lang w:val="uk-UA"/>
        </w:rPr>
        <w:t>— це транспортна тара з корпусом циліндричної або параболічної форми, з обручами чи зигами катання, з днищам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Барабан </w:t>
      </w:r>
      <w:r>
        <w:rPr>
          <w:rFonts w:cs="Times New Roman" w:ascii="Times New Roman" w:hAnsi="Times New Roman"/>
          <w:sz w:val="28"/>
          <w:lang w:val="uk-UA"/>
        </w:rPr>
        <w:t>— це транспортна тара з гладким чи гофрованим корпусом циліндричної форми, без обручів чи зигів катання, з плоским дном.</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Мішок </w:t>
      </w:r>
      <w:r>
        <w:rPr>
          <w:rFonts w:cs="Times New Roman" w:ascii="Times New Roman" w:hAnsi="Times New Roman"/>
          <w:sz w:val="28"/>
          <w:lang w:val="uk-UA"/>
        </w:rPr>
        <w:t>— м'яка транспортна тара у формі рукава з дном і горловиною.</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Фляга </w:t>
      </w:r>
      <w:r>
        <w:rPr>
          <w:rFonts w:cs="Times New Roman" w:ascii="Times New Roman" w:hAnsi="Times New Roman"/>
          <w:sz w:val="28"/>
          <w:lang w:val="uk-UA"/>
        </w:rPr>
        <w:t>— це транспортна тара з корпусом циліндричної форми і циліндричною горловиною, діаметр якої менший за діаметр корпуса, з пристосуванням (ручками) для перенесення і кришкою із затвором.</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Каністра </w:t>
      </w:r>
      <w:r>
        <w:rPr>
          <w:rFonts w:cs="Times New Roman" w:ascii="Times New Roman" w:hAnsi="Times New Roman"/>
          <w:sz w:val="28"/>
          <w:lang w:val="uk-UA"/>
        </w:rPr>
        <w:t xml:space="preserve">являє собою тару з корпусом, що має у перерізі, паралельному до дна, форму близьку до прямокутної, з пристосуванням для перенесення, </w:t>
      </w:r>
      <w:r>
        <w:rPr>
          <w:rFonts w:cs="Times New Roman" w:ascii="Times New Roman" w:hAnsi="Times New Roman"/>
          <w:bCs/>
          <w:sz w:val="28"/>
          <w:lang w:val="uk-UA"/>
        </w:rPr>
        <w:t xml:space="preserve">зливною </w:t>
      </w:r>
      <w:r>
        <w:rPr>
          <w:rFonts w:cs="Times New Roman" w:ascii="Times New Roman" w:hAnsi="Times New Roman"/>
          <w:sz w:val="28"/>
          <w:lang w:val="uk-UA"/>
        </w:rPr>
        <w:t>горловиною і кришкою із затвором.</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Балон </w:t>
      </w:r>
      <w:r>
        <w:rPr>
          <w:rFonts w:cs="Times New Roman" w:ascii="Times New Roman" w:hAnsi="Times New Roman"/>
          <w:sz w:val="28"/>
          <w:lang w:val="uk-UA"/>
        </w:rPr>
        <w:t>— це транспортна тара з корпусом, що має форму краплі, кулі чи циліндра зі сферичним дном, вузькою горловиною.</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Банка </w:t>
      </w:r>
      <w:r>
        <w:rPr>
          <w:rFonts w:cs="Times New Roman" w:ascii="Times New Roman" w:hAnsi="Times New Roman"/>
          <w:sz w:val="28"/>
          <w:lang w:val="uk-UA"/>
        </w:rPr>
        <w:t xml:space="preserve">— це споживча тара переважно з циліндричним корпусом, горловиною, діаметр якої дорівнює діаметру корпусу або дещо меншою від нього, з </w:t>
      </w:r>
      <w:r>
        <w:rPr>
          <w:rFonts w:cs="Times New Roman" w:ascii="Times New Roman" w:hAnsi="Times New Roman"/>
          <w:bCs/>
          <w:sz w:val="28"/>
          <w:lang w:val="uk-UA"/>
        </w:rPr>
        <w:t xml:space="preserve">жорстким </w:t>
      </w:r>
      <w:r>
        <w:rPr>
          <w:rFonts w:cs="Times New Roman" w:ascii="Times New Roman" w:hAnsi="Times New Roman"/>
          <w:sz w:val="28"/>
          <w:lang w:val="uk-UA"/>
        </w:rPr>
        <w:t>дном, місткістю від 0,25 до 10 дм</w:t>
      </w:r>
      <w:r>
        <w:rPr>
          <w:rFonts w:cs="Times New Roman" w:ascii="Times New Roman" w:hAnsi="Times New Roman"/>
          <w:sz w:val="28"/>
          <w:vertAlign w:val="superscript"/>
          <w:lang w:val="uk-UA"/>
        </w:rPr>
        <w:t>3</w:t>
      </w:r>
      <w:r>
        <w:rPr>
          <w:rFonts w:cs="Times New Roman" w:ascii="Times New Roman" w:hAnsi="Times New Roman"/>
          <w:sz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Пляшка </w:t>
      </w:r>
      <w:r>
        <w:rPr>
          <w:rFonts w:cs="Times New Roman" w:ascii="Times New Roman" w:hAnsi="Times New Roman"/>
          <w:sz w:val="28"/>
          <w:lang w:val="uk-UA"/>
        </w:rPr>
        <w:t xml:space="preserve">являє собою споживчу тару переважно з циліндричним корпусзом, який переходить у вузьку горловину, передбачену для закупорювання, з </w:t>
      </w:r>
      <w:r>
        <w:rPr>
          <w:rFonts w:cs="Times New Roman" w:ascii="Times New Roman" w:hAnsi="Times New Roman"/>
          <w:bCs/>
          <w:sz w:val="28"/>
          <w:lang w:val="uk-UA"/>
        </w:rPr>
        <w:t xml:space="preserve">плоским </w:t>
      </w:r>
      <w:r>
        <w:rPr>
          <w:rFonts w:cs="Times New Roman" w:ascii="Times New Roman" w:hAnsi="Times New Roman"/>
          <w:sz w:val="28"/>
          <w:lang w:val="uk-UA"/>
        </w:rPr>
        <w:t>чи увігнутим дном.</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Флакони </w:t>
      </w:r>
      <w:r>
        <w:rPr>
          <w:rFonts w:cs="Times New Roman" w:ascii="Times New Roman" w:hAnsi="Times New Roman"/>
          <w:sz w:val="28"/>
          <w:lang w:val="uk-UA"/>
        </w:rPr>
        <w:t>— це споживча тара з плоским або увігнутим дном, з корпусом</w:t>
      </w:r>
      <w:r>
        <w:rPr>
          <w:rFonts w:cs="Times New Roman" w:ascii="Times New Roman" w:hAnsi="Times New Roman"/>
          <w:bCs/>
          <w:i/>
          <w:iCs/>
          <w:sz w:val="28"/>
          <w:lang w:val="uk-UA"/>
        </w:rPr>
        <w:t xml:space="preserve"> </w:t>
      </w:r>
      <w:r>
        <w:rPr>
          <w:rFonts w:cs="Times New Roman" w:ascii="Times New Roman" w:hAnsi="Times New Roman"/>
          <w:sz w:val="28"/>
          <w:lang w:val="uk-UA"/>
        </w:rPr>
        <w:t xml:space="preserve">різноманітної форми, що різко переходять до горловини, діаметр вінця якої </w:t>
      </w:r>
      <w:r>
        <w:rPr>
          <w:rFonts w:cs="Times New Roman" w:ascii="Times New Roman" w:hAnsi="Times New Roman"/>
          <w:bCs/>
          <w:sz w:val="28"/>
          <w:lang w:val="uk-UA"/>
        </w:rPr>
        <w:t xml:space="preserve">дно </w:t>
      </w:r>
      <w:r>
        <w:rPr>
          <w:rFonts w:cs="Times New Roman" w:ascii="Times New Roman" w:hAnsi="Times New Roman"/>
          <w:sz w:val="28"/>
          <w:lang w:val="uk-UA"/>
        </w:rPr>
        <w:t>менший за діаметр описаного кола корпусу і передбачає закупорюваний</w:t>
      </w:r>
      <w:r>
        <w:rPr>
          <w:rFonts w:cs="Times New Roman" w:ascii="Times New Roman" w:hAnsi="Times New Roman"/>
          <w:bCs/>
          <w:sz w:val="28"/>
          <w:lang w:val="uk-UA"/>
        </w:rPr>
        <w:t xml:space="preserve"> кришкою </w:t>
      </w:r>
      <w:r>
        <w:rPr>
          <w:rFonts w:cs="Times New Roman" w:ascii="Times New Roman" w:hAnsi="Times New Roman"/>
          <w:sz w:val="28"/>
          <w:lang w:val="uk-UA"/>
        </w:rPr>
        <w:t>або корком.</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lang w:val="uk-UA"/>
        </w:rPr>
        <w:t xml:space="preserve">Туба </w:t>
      </w:r>
      <w:r>
        <w:rPr>
          <w:rFonts w:cs="Times New Roman" w:ascii="Times New Roman" w:hAnsi="Times New Roman"/>
          <w:sz w:val="28"/>
          <w:lang w:val="uk-UA"/>
        </w:rPr>
        <w:t>— це разова споживча тара з корпусом, що забезпечує видавлюванням</w:t>
      </w:r>
      <w:r>
        <w:rPr>
          <w:rFonts w:cs="Times New Roman" w:ascii="Times New Roman" w:hAnsi="Times New Roman"/>
          <w:bCs/>
          <w:sz w:val="28"/>
          <w:lang w:val="uk-UA"/>
        </w:rPr>
        <w:t xml:space="preserve"> </w:t>
      </w:r>
      <w:r>
        <w:rPr>
          <w:rFonts w:cs="Times New Roman" w:ascii="Times New Roman" w:hAnsi="Times New Roman"/>
          <w:sz w:val="28"/>
          <w:lang w:val="uk-UA"/>
        </w:rPr>
        <w:t xml:space="preserve">вмісту, з вузькою горловиною, яка закупорюється і дном, яке </w:t>
      </w:r>
      <w:r>
        <w:rPr>
          <w:rFonts w:cs="Times New Roman" w:ascii="Times New Roman" w:hAnsi="Times New Roman"/>
          <w:sz w:val="28"/>
          <w:szCs w:val="28"/>
          <w:lang w:val="uk-UA"/>
        </w:rPr>
        <w:t>після наповнення продукцією.</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Пробірка </w:t>
      </w:r>
      <w:r>
        <w:rPr>
          <w:rFonts w:cs="Times New Roman" w:ascii="Times New Roman" w:hAnsi="Times New Roman"/>
          <w:sz w:val="28"/>
          <w:szCs w:val="28"/>
          <w:lang w:val="uk-UA"/>
        </w:rPr>
        <w:t>являє собою споживчу тару з циліндричним корпусом, з плоским або випуклим дном, з горловиною, діаметр якої дорівнює діаметру корпуса, що закупорюється пробкою чи кришкою, об'ємом до 0,05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пула — це разова споживча тара з циліндричним корпусом і витягнутою горловиною, що герметично запаюється після наповнення продукцією, з випуклим дном.</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Пакет </w:t>
      </w:r>
      <w:r>
        <w:rPr>
          <w:rFonts w:cs="Times New Roman" w:ascii="Times New Roman" w:hAnsi="Times New Roman"/>
          <w:sz w:val="28"/>
          <w:szCs w:val="28"/>
          <w:lang w:val="uk-UA"/>
        </w:rPr>
        <w:t>— це разова споживча тара з корпусом у формі рукава, з дном і відкритою горловиною, місткістю до 2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Коробка </w:t>
      </w:r>
      <w:r>
        <w:rPr>
          <w:rFonts w:cs="Times New Roman" w:ascii="Times New Roman" w:hAnsi="Times New Roman"/>
          <w:sz w:val="28"/>
          <w:szCs w:val="28"/>
          <w:lang w:val="uk-UA"/>
        </w:rPr>
        <w:t>— це разова споживча тара з корпусом різноманітної форми, з плоским дном, що закривається кришкою з'ємною чи на шарнірі.</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Пачка </w:t>
      </w:r>
      <w:r>
        <w:rPr>
          <w:rFonts w:cs="Times New Roman" w:ascii="Times New Roman" w:hAnsi="Times New Roman"/>
          <w:sz w:val="28"/>
          <w:szCs w:val="28"/>
          <w:lang w:val="uk-UA"/>
        </w:rPr>
        <w:t>— це разова споживча тара з корпусом у формі паралелепіпеда, яка закривається клапан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ведених типах тари можуть в якості закупорювальних засобів використовуватися: кришки, корки, бушони, ковпачк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Кришка </w:t>
      </w:r>
      <w:r>
        <w:rPr>
          <w:rFonts w:cs="Times New Roman" w:ascii="Times New Roman" w:hAnsi="Times New Roman"/>
          <w:sz w:val="28"/>
          <w:szCs w:val="28"/>
          <w:lang w:val="uk-UA"/>
        </w:rPr>
        <w:t>закріплюється по всьому зовнішньому периметру верху чи горловини тар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Корок </w:t>
      </w:r>
      <w:r>
        <w:rPr>
          <w:rFonts w:cs="Times New Roman" w:ascii="Times New Roman" w:hAnsi="Times New Roman"/>
          <w:sz w:val="28"/>
          <w:szCs w:val="28"/>
          <w:lang w:val="uk-UA"/>
        </w:rPr>
        <w:t>вдавлюється чи закручується всередину горловини тар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Бушон </w:t>
      </w:r>
      <w:r>
        <w:rPr>
          <w:rFonts w:cs="Times New Roman" w:ascii="Times New Roman" w:hAnsi="Times New Roman"/>
          <w:sz w:val="28"/>
          <w:szCs w:val="28"/>
          <w:lang w:val="uk-UA"/>
        </w:rPr>
        <w:t>накручується на горловину туб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Ковпачок </w:t>
      </w:r>
      <w:r>
        <w:rPr>
          <w:rFonts w:cs="Times New Roman" w:ascii="Times New Roman" w:hAnsi="Times New Roman"/>
          <w:sz w:val="28"/>
          <w:szCs w:val="28"/>
          <w:lang w:val="uk-UA"/>
        </w:rPr>
        <w:t>одягається на горловину тари після її закупорювання для охорони та поліпшення зовнішнього вигляду тар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овнішній тарі транспортують і зберігають товари при переміщенні їх від постачальників до споживачів. Внутрішня тара переходить разом з вантажем у власність споживача, тому вона називається споживчою. Цехова тара призначена для транспортування сировини, матеріалів, напівфабрикатів у цехах чи між цехами підприємства до робочих місць.</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Тара-обладнання </w:t>
      </w:r>
      <w:r>
        <w:rPr>
          <w:rFonts w:cs="Times New Roman" w:ascii="Times New Roman" w:hAnsi="Times New Roman"/>
          <w:sz w:val="28"/>
          <w:szCs w:val="28"/>
          <w:lang w:val="uk-UA"/>
        </w:rPr>
        <w:t>— це виріб, що призначений для укладання, транспортування і продажу з нього товарів методом самообслугов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їми параметрами тара характеризується: номінальними розмірами—дійсними, граничними, внутрішніми, зовнішніми і габаритними, об'ємом, повною місткістю, що визначається її внутрішніми дійсними розмірами, номінальною місткістю — тобто такою, яка може бути заповнена продукцією.</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Транспортна тара </w:t>
      </w:r>
      <w:r>
        <w:rPr>
          <w:rFonts w:cs="Times New Roman" w:ascii="Times New Roman" w:hAnsi="Times New Roman"/>
          <w:sz w:val="28"/>
          <w:szCs w:val="28"/>
          <w:lang w:val="uk-UA"/>
        </w:rPr>
        <w:t>— це тара, що являє собою самостійну транспортну одиниц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коли тару ще класифікують за ознаками міцності: міцна та крихка; за герметичністю: герметична та негерметична; за здатністю до штабелювання: така, що штабелюється і така, що не штабелюється; за підтриманням певних постійних значень параметрів: температури — ізотермічна, тиску — ізобарич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оказником для тари є коефіцієнт маси тари, який визначається відношенням маси тари до маси товару в цій тар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транспортної тари уніфіковані з урахуванням модулів 800 х 1200 мм та 1000 х 1200 мм. Бажаними зовнішніми розмірами тари прямокутного перерізу, що дозволяє повністю використати площу піддона, є такі: довжина — 1200, 800, 600, 400, 300, 240, 200 мм; ширина та висота — 1000, 800, 400, 300, 200, 150 мм. Для транспортної тари круглого перерізу бажаними є такі зовнішні діаметри: 800,600,484,435,400,370 351,320,294,277,266,219,200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щики як тару здебільшого виготовляють з дерева таких типів:</w:t>
      </w:r>
    </w:p>
    <w:p>
      <w:pPr>
        <w:pStyle w:val="Normal"/>
        <w:shd w:fill="FFFFFF" w:val="clear"/>
        <w:tabs>
          <w:tab w:val="clear" w:pos="708"/>
          <w:tab w:val="left" w:pos="5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w:t>
        <w:tab/>
        <w:t>— щільні з суцільними торцевими стінками;</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w:t>
        <w:tab/>
        <w:t>— щільні з торцевими стінками, зібраними на двох планках;</w:t>
      </w:r>
    </w:p>
    <w:p>
      <w:pPr>
        <w:pStyle w:val="Normal"/>
        <w:numPr>
          <w:ilvl w:val="0"/>
          <w:numId w:val="2"/>
        </w:numPr>
        <w:shd w:fill="FFFFFF" w:val="clear"/>
        <w:tabs>
          <w:tab w:val="clear" w:pos="708"/>
          <w:tab w:val="left" w:pos="72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ільні з торцевими стінками, зібраними на чотирьох планках;</w:t>
      </w:r>
    </w:p>
    <w:p>
      <w:pPr>
        <w:pStyle w:val="Normal"/>
        <w:numPr>
          <w:ilvl w:val="0"/>
          <w:numId w:val="2"/>
        </w:numPr>
        <w:shd w:fill="FFFFFF" w:val="clear"/>
        <w:tabs>
          <w:tab w:val="clear" w:pos="708"/>
          <w:tab w:val="left" w:pos="72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тки на триграневих планках;</w:t>
      </w:r>
    </w:p>
    <w:p>
      <w:pPr>
        <w:pStyle w:val="Normal"/>
        <w:shd w:fill="FFFFFF" w:val="clear"/>
        <w:tabs>
          <w:tab w:val="clear" w:pos="708"/>
          <w:tab w:val="left" w:pos="672"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w:t>
        <w:tab/>
        <w:t>— решітчасті з торцевими стінками, зібраними на двох планках;</w:t>
      </w:r>
    </w:p>
    <w:p>
      <w:pPr>
        <w:pStyle w:val="Normal"/>
        <w:shd w:fill="FFFFFF" w:val="clear"/>
        <w:tabs>
          <w:tab w:val="clear" w:pos="708"/>
          <w:tab w:val="left" w:pos="739" w:leader="none"/>
        </w:tabs>
        <w:suppressAutoHyphens w:val="true"/>
        <w:spacing w:lineRule="auto" w:line="360" w:before="0" w:after="0"/>
        <w:ind w:firstLine="709"/>
        <w:jc w:val="both"/>
        <w:rPr/>
      </w:pPr>
      <w:r>
        <w:rPr>
          <w:rFonts w:cs="Times New Roman" w:ascii="Times New Roman" w:hAnsi="Times New Roman"/>
          <w:sz w:val="28"/>
          <w:szCs w:val="28"/>
          <w:lang w:val="uk-UA"/>
        </w:rPr>
        <w:t>VI</w:t>
        <w:tab/>
        <w:t>— решітчасті з торцевими стінками, зібраними на чотирьох планках. Ящики всіх перерахованих типів (за винятком ящиків типу І) мають по декілька підтипів. Тип ящика вибирають залежно від властивостей та маси упакованого в нього вантажу, умов транспортування та зберігання. Для пакетних чи контейнерних перевезень розрахункова товщина дощок бокових стінок, дна та кришки ящиків від 13 мм і вище може бути на один діапазон тонш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о з дерев'яною тарою деякі переваги має картонна тара, а саме: менша вага, дешевизн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Ящики з гофрованого картону виготовляють такими, що складаються з декількох типів: з чотириклапанним дном та кришкою, телескопічними. Для виготовлення картонних ящиків використовують гофрований частіше всього типу Т — тришаровий (два плоскі та один гофрований) та зіллє типу П — п'ятишаровий (три плоскі та два гофровані). Використовують жаргон марки Д — двошаровий (один плоский і один гофрований) частіше як прокладки або амортизатори, а також для упаковування деяких виробів, наприклад, ламп розжарювання. Передбачається використання гофрів типу А, </w:t>
      </w:r>
      <w:r>
        <w:rPr>
          <w:rFonts w:cs="Times New Roman" w:ascii="Times New Roman" w:hAnsi="Times New Roman"/>
          <w:i/>
          <w:iCs/>
          <w:sz w:val="28"/>
          <w:szCs w:val="28"/>
          <w:lang w:val="uk-UA"/>
        </w:rPr>
        <w:t xml:space="preserve">Z </w:t>
      </w:r>
      <w:r>
        <w:rPr>
          <w:rFonts w:cs="Times New Roman" w:ascii="Times New Roman" w:hAnsi="Times New Roman"/>
          <w:sz w:val="28"/>
          <w:szCs w:val="28"/>
          <w:lang w:val="uk-UA"/>
        </w:rPr>
        <w:t>та Е відповідно з висотою 3,5-4,5; 3,5-4,0; 2,5-3,4 та 1,1-1,6 м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Внутрішні розміри ящиків відповідають розмірам упакованої продукції, а зовнішні — дорівнюють внутрішнім, збільшеним на 1 см при використанні карту типу Т та на 2 см для картону типу П.</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Для скріплювання клапанів та ящиків використовують склеювання, обтягування пластмасовою або металевою стрічкою завширшки 15-20 мм, завтовшки 0,2-0,3 мм, склеювання спеціальною стрічкою на паперовій основі, зшивання ящиків металевими скобами — стальним дротом з низьковуглецевої діаметром 0,7-1,0 мм або сталевою плоскою стрічкою завширшки 2,5 мм на завтовшки 0,4-0,5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а гранична маса упакованого в картонному ящику продукції ЯВ 40 кг, оптимальна — 15-20 кг.</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та штабеля </w:t>
      </w:r>
      <w:r>
        <w:rPr>
          <w:rFonts w:cs="Times New Roman" w:ascii="Times New Roman" w:hAnsi="Times New Roman"/>
          <w:i/>
          <w:iCs/>
          <w:sz w:val="28"/>
          <w:szCs w:val="28"/>
          <w:lang w:val="uk-UA"/>
        </w:rPr>
        <w:t>Н</w:t>
      </w:r>
      <w:r>
        <w:rPr>
          <w:rFonts w:cs="Times New Roman" w:ascii="Times New Roman" w:hAnsi="Times New Roman"/>
          <w:i/>
          <w:iCs/>
          <w:sz w:val="28"/>
          <w:szCs w:val="28"/>
          <w:vertAlign w:val="subscript"/>
          <w:lang w:val="uk-UA"/>
        </w:rPr>
        <w:t>ш</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становлюється нормативно-технічною документацією. LZ8 упаковування та зберігання певних видів промислової продукції може звужуватися тара з коробчастого картону, паперу та комбінованих матраничні розміри такої тари до 800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ляшок з харчовими рідинами виготовляють ящики з полімерних матеріалів п'яти номерів з граничною величиною маси вантажу в ящику 25 кг. Зовнішні розміри ящиків № 1 L х В х Н дорівнюють 450 х 340 х 370 мм. Ящики повинні витримувати опір стиску при навантаженні не менше 6860 Н до початку деформації та опір статичного навантаження при штабелюванні 6000 Н впродовж 3 год або 4500 Н впродовж 7 діб. Після зняття навантаження залишкова деформація не повинна перевищувати 4 м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Використовують як тару і бочки. Вони бувають наливні та сухотарні. Номінальна вмістимість бочок змінюється від 5 до 25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Бочки виготовляють зі сталі, алюмінію, дерева, полімерних матеріал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еві зварні бочки бувають двох видів: з гофрами на корпусі та ободами кочення на корпус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чки першого виду бувають двох типів:</w:t>
      </w:r>
    </w:p>
    <w:p>
      <w:pPr>
        <w:pStyle w:val="Normal"/>
        <w:shd w:fill="FFFFFF" w:val="clear"/>
        <w:tabs>
          <w:tab w:val="clear" w:pos="708"/>
          <w:tab w:val="left" w:pos="59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w:t>
        <w:tab/>
        <w:t>— з незнімними днищами;</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w:t>
        <w:tab/>
        <w:t>— зі знімним верхнім дн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чки другого виду також бувають двох типів:</w:t>
      </w:r>
    </w:p>
    <w:p>
      <w:pPr>
        <w:pStyle w:val="Normal"/>
        <w:shd w:fill="FFFFFF" w:val="clear"/>
        <w:tabs>
          <w:tab w:val="clear" w:pos="708"/>
          <w:tab w:val="left" w:pos="5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w:t>
        <w:tab/>
        <w:t>— зі зливно-наливною горловиною у Дні;</w:t>
      </w:r>
    </w:p>
    <w:p>
      <w:pPr>
        <w:pStyle w:val="Normal"/>
        <w:shd w:fill="FFFFFF" w:val="clear"/>
        <w:tabs>
          <w:tab w:val="clear" w:pos="708"/>
          <w:tab w:val="left" w:pos="65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w:t>
        <w:tab/>
        <w:t>— зі зливно-наливною та повітряною горловинами у д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ранспортування хімічно активних речовин використовують бочки з корозійно-стійкої сталі, які бувають залежно від вмістимості та конструкції днищ та горловин трьох тип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чки з алюмінію виготовляють двох типів: І — вузькогорловинні та II — широкогорловинні зі стяжним обручем (виконання А) та з фланцевим запором (виконання Б) Для транспортування та зберігання деяких харчових продуктів (масла, маргарину, сухого молока, яєчного порошку та ін.) використовують фанерно-штамповані бочки. Такі бочки бувають двох тип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 з клепками основи та днищ з п'яти склеєних шарів шпону; II — з клепками основи з трьох шарів шпон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Бочки для вин, коньяків, соків бувають вмістимістю від 50 до 60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Такі бочки виготовляють з дерев'яних клепок, які стягують сталевими обруч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Бочки з полімерних матеріалів призначені для упакування, транспортування та зберігання рідких, в'язких та порошкоподібних продуктів, за винятком легкозаймистих. Вони бувають вмістимістю 30, 40, 50 та 6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Молоко та молочні продукти транспортують у металевих флягах. Такі фляги бувають двох типів: ФА — суцільнотягнута алюмінієва та ФЛ — зварна сталева з наступним лудженням. Фляги бувають двох типорозмірів: 25 та 38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Для транспортування та зберігання лакофарбових матеріалів використовують багатообігові металеві фляги місткістю 4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у продукцію зберігають в скляних бутлях, які залежно від форми горловини бувають двох типів: І — з вінцем горловини з гвинтовою різьбою; II — те ж без різьб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Бутлі бувають вмістимістю 10 та 2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евні групи харчових продуктів та хімічних виробів промислових товарів зберігають в мішках. Нормативними документами передбачені такі розміри продуктових мішків 950 х 650; 1040 х 530; 1090 х 610 мм та мішків технічного призначення 650 х 469; 800 х 460; 1112 х 740 мм. Мішки для продуктів виготовляють з лляних, джутових, кенафних, конопляних волокон; мішки технічного призначення — з пряжі луб'яних волокон в суміші з хімічними волокнами: віскозними, поліефірними, поліамідними, а також з хімічних ниток: віскозних, поліамідних, поліпропіленови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паковування сипких насипних вантажів використовують і паперові мішки. Такі мішки можуть бути зшиті та склеєні. Загальне число шарів паперу в таких мішках від трьох до шести. Розміщення шарів з бітумованого, вологонепроникного та ламінованого поліетиленового паперу встановлюється залежно від фізико-хімічних властивостей вантажу. Паперові мішки випускають декількох мар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М — зі всіма шарами непросоченого пап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М — мішки з двома або трьома шарами бітумінованого пап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 — з одним або двома шарами вологонепроникного пап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М — з одним або двома шарами ламінованого поліетиленом пап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МП — з одним шаром бітумінованого паперу, одним шаром ламінованого пап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Б — з одним або двома шарами з вологонепроникного паперу, одним або двома шарами бітумінованого пап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П — з одним або двома шарами водонепроникного паперу, з одним шаром ламінованого пап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марках мішків останні шари паперу, крім вказаних вище, виконані з непросоченого папер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Усі мішки бувають двох типів: з відкритою та закритою (з клапаном) горловиною. Розміри мішків (X х </w:t>
      </w:r>
      <w:r>
        <w:rPr>
          <w:rFonts w:cs="Times New Roman" w:ascii="Times New Roman" w:hAnsi="Times New Roman"/>
          <w:i/>
          <w:iCs/>
          <w:sz w:val="28"/>
          <w:szCs w:val="28"/>
          <w:lang w:val="uk-UA"/>
        </w:rPr>
        <w:t xml:space="preserve">В) </w:t>
      </w:r>
      <w:r>
        <w:rPr>
          <w:rFonts w:cs="Times New Roman" w:ascii="Times New Roman" w:hAnsi="Times New Roman"/>
          <w:sz w:val="28"/>
          <w:szCs w:val="28"/>
          <w:lang w:val="uk-UA"/>
        </w:rPr>
        <w:t xml:space="preserve">з відкритою горловиною: 600 х 536;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х 535; 820 х 420; 960 х 435; 1000 х 420; 1000 х 520; 1000 х 535 мм; з закритою горловиною — 750 х 420; 780 х 420 м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Сфера використання мішків: НМ—для негігроскопічних матеріалів; БМ — малогігроскопічної продукції; ВМ — для продукції, яка транспортується в умовах підвищеної вологи; ПМ — для дуже гігроскопічної продукції, харчових "продуктів, агресивних хімікатів; БМП — для дуже гігроскопічної продукції, а також продуктів, які не допускають потрапляння в них волокон паперу; ВМБ — дія малогігроскопічної продукції, що транспортується в умовах підвищеної вологи; ВМП — для гігроскопічної продукції, агресивних хімікатів, а також продуктів, що не допускають потрапляння в них волокон паперу і транспортуються в умовах підвищеної волог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Одним з видів тари є барабани. Матеріалом для виготовлення барабанів може бути картон, фанера, сталь. Барабани з картону виготовляють чотирьох типів (І—IV), що відрізняються один від одного способом та технічними засобами кріплення дна та кришки. Такі барабани можуть мати вмістимість від 10 до 11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Барабани фанерні виготовляють з фанерним остовом та днищем з фанери або деревини. Вони бувають двох типів (І або II) в різному виконанні залежно від конструкції дна. Такі барабани рекомендуються для упаковування хімічної продукції в металевих барабанах, пластичних змащувальних матеріалів, сухих пігментів, фарбників, густотертих фарб, лікарської сировини, лікарських засобів в порошк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Для хімічних продуктів використовують як сталеві тонкостінні, так і товстостінні барабани. Перші з них призначені для одноразового використання при транспортуванні та зберіганні порошкоподібних, кускових, пастоподібних та рідких хімічних продуктів. Вони бувають трьох типів (І—III) в різних виконаннях вмістимістю від 10 до 18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Товстостінні сталеві барабани вмістимістю 100 д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використовують для сипучих та пастоподібних хімічних продуктів, вони бувають двох типів (І та II).</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 тари наведені в додатк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 — ящики полімерні для бутилок з харчовими рідин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 — мішки поліетиленов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 — бочки: а — дерев'яні; б — сталеві з гофрами на корпусі; в — сталеві з обручами кочення на корпусі; г — з корозійно-стійкої сталі; д — сталеві товстостін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 барабани: а — картонні навивні; б — фанерні; в — сталеві тонкостінн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Вироби з індивідуальною упаковкою загортаються в обгортальний, а в інших випадках у водостійкий папір і вкладаються в коробки або в ящики иігористанням прокладкових і амортизуючих матеріал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Упаковуючи декілька виробів в одну коробку або ящик, їх укладають так, поверхні виробів не доторкались одна до одної, для чого вироби укладають 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обгортку з гофрованого картону або в чарунки прокладкової решітки. </w:t>
      </w:r>
      <w:r>
        <w:rPr>
          <w:rFonts w:cs="Times New Roman" w:ascii="Times New Roman" w:hAnsi="Times New Roman"/>
          <w:i/>
          <w:iCs/>
          <w:sz w:val="28"/>
          <w:szCs w:val="28"/>
          <w:lang w:val="uk-UA"/>
        </w:rPr>
        <w:t xml:space="preserve">&gt; </w:t>
      </w:r>
      <w:r>
        <w:rPr>
          <w:rFonts w:cs="Times New Roman" w:ascii="Times New Roman" w:hAnsi="Times New Roman"/>
          <w:sz w:val="28"/>
          <w:szCs w:val="28"/>
          <w:lang w:val="uk-UA"/>
        </w:rPr>
        <w:t>вироби укладаються в декілька рядів, то між рядами повинна бути з гофрованого картон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аковку виробів потрібно провести так, щоб вони не могли переміщатися під час транспорт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ди й деталі складної конфігурації упаковуються в спеціально спроектовані футляри з гніздами. Допускається додаткове кріплення приладу до футляра за допомогою гвинтів. Кріплення приладу у футлярі повинно бути таким, щоб виключити можливості пошкодження його деталей.</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тляри, коробки з упакованими в них виробами складають в ящик, вистелений в необхідних випадках усередині водонепроникним папером, плівкою або тканино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ростір між стінками ящика і зовнішніми стінками коробок і футлярів щільно заповнюється амортизуючими матеріалами або прокладками. Між коробками з упакованими в них виробами при багаторядному укладанні вертикально </w:t>
      </w:r>
      <w:r>
        <w:rPr>
          <w:rFonts w:cs="Times New Roman" w:ascii="Times New Roman" w:hAnsi="Times New Roman"/>
          <w:b/>
          <w:bCs/>
          <w:sz w:val="28"/>
          <w:szCs w:val="28"/>
          <w:lang w:val="uk-UA"/>
        </w:rPr>
        <w:t xml:space="preserve">й </w:t>
      </w:r>
      <w:r>
        <w:rPr>
          <w:rFonts w:cs="Times New Roman" w:ascii="Times New Roman" w:hAnsi="Times New Roman"/>
          <w:sz w:val="28"/>
          <w:szCs w:val="28"/>
          <w:lang w:val="uk-UA"/>
        </w:rPr>
        <w:t>горизонтально кладеться 2-3 шари гофрованого картону. Особливу увагу слід приділяти кріпленню в зовнішній тарі великогабаритних приладів і обладн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рухомі частини перед упакуванням необхідно заклинити дерев'яними колодками, перев'язати металевою стрічкою зі скловолокна або закріпити іншим способ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щиках вантаж повинен бути прикріплений до поперечних брусків або полозів дна не менше як чотирма болтами, які проходять крізь отвори в основі верстата або іншого обладн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е має можливості прикріпити вантаж до дна ящика болтами, його можна кріпити металічними тягами, пропущеними через полози і кінці двох брусів 100 х 200 мм, покладеними в найбільш зручному місці поперек вантажу. У разі неможливості пропустити болти або тяги через полози або поперечні бруси дозволяється пропускати їх через дошки нижнього щита. В цьому випадку під дошками нижнього щита прибивають вздовж полозів дошку, через яку і пропускають болти або тяг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ящиках вантаж можна кріпити болтами безпосередньо до дна з таким розрахунком, щоб кінці болтів або їх головки не виступали більше ніж на висоту планок пояс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коли вантаж можна кріпити в ящиках за допомогою розпірних брусків, колодок, клинів, а також за допомогою перегород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цях дотику вантажу до кріпильних брусків необхідно прокладати войлок, папір, картон та інші прокладкові матеріал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аковані вироби, які потрібно захистити від струсів і ударів, повинні бути закріплені в тарі за допомогою амортизуючих прокладок. Вироби невеликої ваги можна підвішувати на амортизуючих гумових розтяжках або спеціальних пружин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і види виробів можна упаковувати в ящики із застосуванням дерев'яної або паперової струж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3"/>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акування вантажів, упаковка та її складові елементи, характеристика пакувальних матері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д час упаковування вантажі вміщують в упаковку (тару). Тобто упакування товарів являє собою процес захисту товарів від дії різних зовнішніх факторів за допомогою пакувальних матеріалів і тари.</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акувальні засоби вибирають за видами, конструкцією розмірами і матеріалами залежно від товару й вимог щодо захисту його від шкідливого впливу різних факторів.</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ізняють три основні групи зовнішніх факторів, стосовно яких слід здійснювати заходи щодо захисту товару при навантажувально-розвантажувальних роботах, транспортуванні й зберіганні:</w:t>
      </w:r>
    </w:p>
    <w:p>
      <w:pPr>
        <w:pStyle w:val="Normal"/>
        <w:numPr>
          <w:ilvl w:val="0"/>
          <w:numId w:val="4"/>
        </w:numPr>
        <w:shd w:fill="FFFFFF" w:val="clear"/>
        <w:tabs>
          <w:tab w:val="clear" w:pos="708"/>
          <w:tab w:val="left" w:pos="672" w:leader="none"/>
        </w:tabs>
        <w:suppressAutoHyphens w:val="true"/>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фактори механічного впливу — удари, поштовхи, вібрації, статичні навантаження й ін.;</w:t>
      </w:r>
    </w:p>
    <w:p>
      <w:pPr>
        <w:pStyle w:val="Normal"/>
        <w:suppressAutoHyphens w:val="true"/>
        <w:spacing w:lineRule="auto" w:line="360" w:before="0" w:after="0"/>
        <w:ind w:firstLine="709"/>
        <w:jc w:val="both"/>
        <w:rPr/>
      </w:pPr>
      <w:r>
        <w:rPr>
          <w:rFonts w:cs="Times New Roman" w:ascii="Times New Roman" w:hAnsi="Times New Roman"/>
          <w:sz w:val="28"/>
          <w:lang w:val="uk-UA"/>
        </w:rPr>
        <w:t>фактори кліматичного впливу — вплив атмосферних явищ, вологого повітря, морського туману, сонячної радіації, перемінної температури й ін.;</w:t>
      </w:r>
    </w:p>
    <w:p>
      <w:pPr>
        <w:pStyle w:val="Normal"/>
        <w:shd w:fill="FFFFFF" w:val="clear"/>
        <w:tabs>
          <w:tab w:val="clear" w:pos="708"/>
          <w:tab w:val="left" w:pos="701"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tab/>
        <w:t>фактори біологічного впливу — вплив життєдіяльності мікроорганізмів, комах та гризунів.</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гадані фактори діють як на вантаж, так і на тару та пакувальні засоби захисту. Тому тару і пакувальні матеріали необхідно правильно вибирати, розраховувати й застосовувати.</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хист товарів від пошкодження і втрат передбачає застосування комплексу заходів, які охоплюють правильний вибір пакувальних засобів, дотримання правил виконання навантажувально-розвантажувальних робіт, транспортування й зберігання з урахуванням особливостей товару і впливу різних зовнішніх факторів.</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хист металевих виробів від корозії не може бути досягнений тільки лише одними упакувальними матеріалами. В окремих випадках необхідно застосовувати консервацію.</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нсервація незахищених металевих поверхонь як засіб тимчасового захисту від корозії на період зберігання й транспортування,безпосередньо пов'язана із захисною упаковкою.</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Консервація має на меті захистити металеві вироби від корозії в процесі тимчасового зберігання на складах заводів-виробників і під час транспортування і зберігання у замовника до монтажу завдяки нанесенню на поверхню тимчасових захисних покрить або застосування інгібіторів корозії. Консервації підлягають всі металеві поверхні, за винятком поверхонь з лакофарбовими покриттями.</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робіт з консервації завод-виробник зобов'язаний виділити спеціальне місце (приміщення), яке обладнане вентиляцією і опаленням. Відносна вологість повітря в приміщенні не повинна перевищувати 70 %, а температура повітря — не нижче +12° С.</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роби, які підлягають консервації, повинні мати температуру, таку саму або вище температури приміщення для консервації. Різке коливання температури при консервації виробів не допускається, тому що це може викликати конденсацію вологи на поверхні, яка консервується.</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ривати роботу під час консервації на окремих її етапах категорично заборонено. У період консервації не допускається проведення таких робіт, при яких поверхня, що підлягає консервації, може забруднюватись металевими, лакофарбовими та іншим порохом.</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хисний комплекс пакування товарів у загальному вигляді складається послідовно з трьох основних процесів:</w:t>
      </w:r>
    </w:p>
    <w:p>
      <w:pPr>
        <w:pStyle w:val="Normal"/>
        <w:numPr>
          <w:ilvl w:val="0"/>
          <w:numId w:val="5"/>
        </w:numPr>
        <w:shd w:fill="FFFFFF" w:val="clear"/>
        <w:tabs>
          <w:tab w:val="clear" w:pos="708"/>
          <w:tab w:val="left" w:pos="614" w:leader="none"/>
        </w:tabs>
        <w:suppressAutoHyphens w:val="true"/>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консервації;</w:t>
      </w:r>
    </w:p>
    <w:p>
      <w:pPr>
        <w:pStyle w:val="Normal"/>
        <w:numPr>
          <w:ilvl w:val="0"/>
          <w:numId w:val="5"/>
        </w:numPr>
        <w:shd w:fill="FFFFFF" w:val="clear"/>
        <w:tabs>
          <w:tab w:val="clear" w:pos="708"/>
          <w:tab w:val="left" w:pos="614" w:leader="none"/>
        </w:tabs>
        <w:suppressAutoHyphens w:val="true"/>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гортання в папір, тканину або інший матеріал;</w:t>
      </w:r>
    </w:p>
    <w:p>
      <w:pPr>
        <w:pStyle w:val="Normal"/>
        <w:numPr>
          <w:ilvl w:val="0"/>
          <w:numId w:val="5"/>
        </w:numPr>
        <w:shd w:fill="FFFFFF" w:val="clear"/>
        <w:tabs>
          <w:tab w:val="clear" w:pos="708"/>
          <w:tab w:val="left" w:pos="614" w:leader="none"/>
        </w:tabs>
        <w:suppressAutoHyphens w:val="true"/>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акування в тару.</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 xml:space="preserve">Залежно від властивостей товару можуть застосовуватися всі процеси </w:t>
      </w:r>
      <w:r>
        <w:rPr>
          <w:rFonts w:cs="Times New Roman" w:ascii="Times New Roman" w:hAnsi="Times New Roman"/>
          <w:bCs/>
          <w:sz w:val="28"/>
          <w:lang w:val="uk-UA"/>
        </w:rPr>
        <w:t xml:space="preserve">або </w:t>
      </w:r>
      <w:r>
        <w:rPr>
          <w:rFonts w:cs="Times New Roman" w:ascii="Times New Roman" w:hAnsi="Times New Roman"/>
          <w:sz w:val="28"/>
          <w:lang w:val="uk-UA"/>
        </w:rPr>
        <w:t>окремі з них.</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нсервація й упаковка товарів повинна забезпечити зберігання товару упродовж гарантійних термінів, які встановлені технічними вимогами:</w:t>
      </w:r>
    </w:p>
    <w:p>
      <w:pPr>
        <w:pStyle w:val="Normal"/>
        <w:shd w:fill="FFFFFF" w:val="clear"/>
        <w:tabs>
          <w:tab w:val="clear" w:pos="708"/>
          <w:tab w:val="left" w:pos="470" w:leader="none"/>
        </w:tabs>
        <w:suppressAutoHyphens w:val="true"/>
        <w:spacing w:lineRule="auto" w:line="360" w:before="0" w:after="0"/>
        <w:ind w:firstLine="709"/>
        <w:jc w:val="both"/>
        <w:rPr/>
      </w:pPr>
      <w:r>
        <w:rPr>
          <w:rFonts w:cs="Times New Roman" w:ascii="Times New Roman" w:hAnsi="Times New Roman"/>
          <w:sz w:val="28"/>
          <w:lang w:val="uk-UA"/>
        </w:rPr>
        <w:t>а)</w:t>
        <w:tab/>
        <w:t>для предметів точної механіки, вимірювальних приладів, оптичних виробів й інструменту — 12 місяців від дати випуску до дати надходження до споживача або до місця навантаження й перевезення їх за кордон;</w:t>
      </w:r>
    </w:p>
    <w:p>
      <w:pPr>
        <w:pStyle w:val="Normal"/>
        <w:shd w:fill="FFFFFF" w:val="clear"/>
        <w:tabs>
          <w:tab w:val="clear" w:pos="708"/>
          <w:tab w:val="left" w:pos="470" w:leader="none"/>
        </w:tabs>
        <w:suppressAutoHyphens w:val="true"/>
        <w:spacing w:lineRule="auto" w:line="360" w:before="0" w:after="0"/>
        <w:ind w:firstLine="709"/>
        <w:jc w:val="both"/>
        <w:rPr/>
      </w:pPr>
      <w:r>
        <w:rPr>
          <w:rFonts w:cs="Times New Roman" w:ascii="Times New Roman" w:hAnsi="Times New Roman"/>
          <w:sz w:val="28"/>
          <w:lang w:val="uk-UA"/>
        </w:rPr>
        <w:t>б)</w:t>
        <w:tab/>
        <w:t>для серійних машин і апаратів, для малих і середніх пристроїв — 24 місяці від дати випуску до дати надходження до споживача або з моменту навантаження та перетину кордону країни;</w:t>
      </w:r>
    </w:p>
    <w:p>
      <w:pPr>
        <w:pStyle w:val="Normal"/>
        <w:shd w:fill="FFFFFF" w:val="clear"/>
        <w:tabs>
          <w:tab w:val="clear" w:pos="708"/>
          <w:tab w:val="left" w:pos="470" w:leader="none"/>
        </w:tabs>
        <w:suppressAutoHyphens w:val="true"/>
        <w:spacing w:lineRule="auto" w:line="360" w:before="0" w:after="0"/>
        <w:ind w:firstLine="709"/>
        <w:jc w:val="both"/>
        <w:rPr/>
      </w:pPr>
      <w:r>
        <w:rPr>
          <w:rFonts w:cs="Times New Roman" w:ascii="Times New Roman" w:hAnsi="Times New Roman"/>
          <w:sz w:val="28"/>
          <w:lang w:val="uk-UA"/>
        </w:rPr>
        <w:t>в)</w:t>
        <w:tab/>
        <w:t>для великих машин, великих установок та іншого машинобудівного обладнання — 36 місяців від дати випуску до дати надходження до спожива ча або перетину кордону країни.</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нсервація проводиться спеціальними цеховими робітниками, які отримали відповідний інструктаж, під керівництвом особи, відповідальної за консервацію з дотриманням вимог охорони праці і протипожежної безпеки.</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роби, які призначені для експорту, підлягають у процесі виробництва проміжній консервації, а перед упакуванням — викінчувальній консервації.</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роби, які після випробувань не підлягають розбиранню для консервації, слід збирати із застосуванням змазок для викінчувальної консервації.</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сі захисні змазки слід попередньо перевіряти на відповідність технічним умовам. В замовленнях на змазки для консервації виробів обов'язково повинно бути вказано призначення змазки. На етикетці тари змазки, яка постачається для консервації, повинне бути відповідне маркування: індекс "Т" для товарів призначених для поставляння та роботи в умовах тропіків, індекс "S" для товарів, призначених для роботи в умовах півночі.</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бираючи консервуючі матеріали для експорту, слід керуватися "Загальними технічними умовами на виготовлення машин, приладів і обладнання, що відправляються в країни з тропічним кліматом або на північ з низькими температурами".</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кінчувальна консервація проводиться після обкатування й приймання машини, верстата або агрегату безпосередньо після підготовки поверхні.</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нсерваційна змазка наноситься суцільним рівномірним шаром на знежирену, чисту, суху поверхню деталі або вузла.</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азка на консервованій поверхні наноситься в два шари з попередньо витримкою змазки в розплавленому стані упродовж 1,5...2 годин. Температура розплавленої змазки повинна бути 110... 120°, а при нанесенні другого шару — на 20.. .30° С нижче, ніж при нанесенні першого.</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ругий шар наноситься тільки після повного охолодження першого до температури навколишнього повітря.</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еткі інгібітори застосовуються як самостійний засіб захисту від корозії чорних металів або як додатковий засіб захисту до масляної і нітритної консервації, що підвищує надійність консервації.</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еткі інгібітори мають вигляд порошків або рідин. Пакувальний папір та інші матеріали (ящики, коробки) просочуються розчинниками інгібіторів з подальшим їх просушуванням.</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тикання виробів з кольорових металів до леткого інгібітора, до паперу, просоченого летким інгібітором або до його розчину, не допускається.</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Допускається упакування виробів з кольорових металів в один ящик з виробами з чорних металів, законсервованих летким інгібітором, але в окремих згортках з попереднім покриттям поверхні кольорових металів авіамаслом або при їх масляній консервації.</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роби з чорних матеріалів із застосуванням інгібованого паперу консервують так:</w:t>
      </w:r>
    </w:p>
    <w:p>
      <w:pPr>
        <w:pStyle w:val="Normal"/>
        <w:shd w:fill="FFFFFF" w:val="clear"/>
        <w:tabs>
          <w:tab w:val="clear" w:pos="708"/>
          <w:tab w:val="left" w:pos="461" w:leader="none"/>
        </w:tabs>
        <w:suppressAutoHyphens w:val="true"/>
        <w:spacing w:lineRule="auto" w:line="360" w:before="0" w:after="0"/>
        <w:ind w:firstLine="709"/>
        <w:jc w:val="both"/>
        <w:rPr/>
      </w:pPr>
      <w:r>
        <w:rPr>
          <w:rFonts w:cs="Times New Roman" w:ascii="Times New Roman" w:hAnsi="Times New Roman"/>
          <w:sz w:val="28"/>
          <w:lang w:val="uk-UA"/>
        </w:rPr>
        <w:t>а)</w:t>
        <w:tab/>
        <w:t>великі вироби загортаються в інгібований папір з подальшим укладанням у вологонепроникні плівки. За відсутності на інгібованому паперілатексної плівки загорнуті вироби додатково упаковуються в парафіно ваний папір;</w:t>
      </w:r>
    </w:p>
    <w:p>
      <w:pPr>
        <w:pStyle w:val="Normal"/>
        <w:shd w:fill="FFFFFF" w:val="clear"/>
        <w:tabs>
          <w:tab w:val="clear" w:pos="708"/>
          <w:tab w:val="left" w:pos="461" w:leader="none"/>
        </w:tabs>
        <w:suppressAutoHyphens w:val="true"/>
        <w:spacing w:lineRule="auto" w:line="360" w:before="0" w:after="0"/>
        <w:ind w:firstLine="709"/>
        <w:jc w:val="both"/>
        <w:rPr/>
      </w:pPr>
      <w:r>
        <w:rPr>
          <w:rFonts w:cs="Times New Roman" w:ascii="Times New Roman" w:hAnsi="Times New Roman"/>
          <w:sz w:val="28"/>
          <w:lang w:val="uk-UA"/>
        </w:rPr>
        <w:t>б)</w:t>
        <w:tab/>
        <w:t>дрібні вироби упаковуються по декілька штук в інгібований папір або насипом в тару, яка виложена бітумінованим або інгібованим папером шаром інгібітора всередину. В окремих випадках при упакуванні насипом шари виробів перекладають листами інгібованого паперу;</w:t>
      </w:r>
    </w:p>
    <w:p>
      <w:pPr>
        <w:pStyle w:val="Normal"/>
        <w:shd w:fill="FFFFFF" w:val="clear"/>
        <w:tabs>
          <w:tab w:val="clear" w:pos="708"/>
          <w:tab w:val="left" w:pos="461"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w:t>
        <w:tab/>
        <w:t>особливо відповідальні вироби, законсервовані летким інгібітором для тропічного клімату на основі уротроніну, після перев'язування згортка шпагатом, його оброблюють зануренням в розплавлені суміші технічного вазеліну і петролатума з церезином.</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При консервації порошкоподібним летучим інгібітором вироби укладають на лист парафінованого паперу і посипають порошком інгібітора через сито.</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криті поверхні, які покриті консервованими мастилами для захисту нанесених мастил від механічних пошкоджень, повинні акуратно завертатись у два шари парафінованого паперу.</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упакування відповідальних і високочутливих до корозії виробів слід застосовувати герметичну упаковку в чохол із полімерних плівок або металеву тару.</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погашення ударних або вібраційних навантажень, які шкідливо відбиваються на виробах під час упакування або транспортування, повинні застосовуватися спеціальні амортизуючі прокладки або пристосування.</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Широко використовують прокладки з гофрованого картону. Вони мають різну форму. Поширені прості і складні плоскі, із повітряними прошарками, вкладиші, кутові складні прокладки й інше.</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кладки, виконані з гофрованого картону, завдяки пружності складок мають великий опір зминанню. Гофрований картон використовується трьох типів: двошаровий, тришаровий і п'ятишаровий (рис. 1).</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drawing>
          <wp:inline distT="0" distB="0" distL="0" distR="0">
            <wp:extent cx="45656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565650" cy="8286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ис. 1. Гофрований картон: </w:t>
      </w:r>
      <w:r>
        <w:rPr>
          <w:rFonts w:cs="Times New Roman" w:ascii="Times New Roman" w:hAnsi="Times New Roman"/>
          <w:i/>
          <w:iCs/>
          <w:sz w:val="28"/>
          <w:lang w:val="uk-UA"/>
        </w:rPr>
        <w:t xml:space="preserve">1 </w:t>
      </w:r>
      <w:r>
        <w:rPr>
          <w:rFonts w:cs="Times New Roman" w:ascii="Times New Roman" w:hAnsi="Times New Roman"/>
          <w:sz w:val="28"/>
          <w:lang w:val="uk-UA"/>
        </w:rPr>
        <w:t xml:space="preserve">— </w:t>
      </w:r>
      <w:r>
        <w:rPr>
          <w:rFonts w:cs="Times New Roman" w:ascii="Times New Roman" w:hAnsi="Times New Roman"/>
          <w:i/>
          <w:iCs/>
          <w:sz w:val="28"/>
          <w:lang w:val="uk-UA"/>
        </w:rPr>
        <w:t xml:space="preserve">двошаровий, 2 </w:t>
      </w:r>
      <w:r>
        <w:rPr>
          <w:rFonts w:cs="Times New Roman" w:ascii="Times New Roman" w:hAnsi="Times New Roman"/>
          <w:sz w:val="28"/>
          <w:lang w:val="uk-UA"/>
        </w:rPr>
        <w:t xml:space="preserve">— </w:t>
      </w:r>
      <w:r>
        <w:rPr>
          <w:rFonts w:cs="Times New Roman" w:ascii="Times New Roman" w:hAnsi="Times New Roman"/>
          <w:i/>
          <w:iCs/>
          <w:sz w:val="28"/>
          <w:lang w:val="uk-UA"/>
        </w:rPr>
        <w:t xml:space="preserve">тришаровий, 3 </w:t>
      </w:r>
      <w:r>
        <w:rPr>
          <w:rFonts w:cs="Times New Roman" w:ascii="Times New Roman" w:hAnsi="Times New Roman"/>
          <w:sz w:val="28"/>
          <w:lang w:val="uk-UA"/>
        </w:rPr>
        <w:t xml:space="preserve">— </w:t>
      </w:r>
      <w:r>
        <w:rPr>
          <w:rFonts w:cs="Times New Roman" w:ascii="Times New Roman" w:hAnsi="Times New Roman"/>
          <w:i/>
          <w:iCs/>
          <w:sz w:val="28"/>
          <w:lang w:val="uk-UA"/>
        </w:rPr>
        <w:t>п'ятишаровий</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лоскі прокладки з гофрованого картону застосовуються для вирівнювання незначних виступів і нерівностей поверхні, а також у тих випадках, коли всередині тари необхідно відділити один виріб від іншого для запобігання пошкодженням. З метою амортизації для упаковуванні виробів легкої ваги може бути використаний гофрований або крипирований папір, здатний поглинати динамічні навантаження, яким піддається тара в процесі транспортування.</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Для захисту крихких предметів від ударів, поштовхів і вібрації та старанно оброблених поверхонь виробів від пошкоджень і подряпин, а також для захисту виступаючих частин виробів застосовують такі текстильні амортизуючі матеріали:</w:t>
      </w:r>
    </w:p>
    <w:p>
      <w:pPr>
        <w:pStyle w:val="Normal"/>
        <w:numPr>
          <w:ilvl w:val="0"/>
          <w:numId w:val="6"/>
        </w:numPr>
        <w:shd w:fill="FFFFFF" w:val="clear"/>
        <w:tabs>
          <w:tab w:val="clear" w:pos="708"/>
          <w:tab w:val="left" w:pos="624" w:leader="none"/>
        </w:tabs>
        <w:suppressAutoHyphens w:val="true"/>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ойлок технічний;</w:t>
      </w:r>
    </w:p>
    <w:p>
      <w:pPr>
        <w:pStyle w:val="Normal"/>
        <w:numPr>
          <w:ilvl w:val="0"/>
          <w:numId w:val="6"/>
        </w:numPr>
        <w:shd w:fill="FFFFFF" w:val="clear"/>
        <w:tabs>
          <w:tab w:val="clear" w:pos="708"/>
          <w:tab w:val="left" w:pos="624" w:leader="none"/>
        </w:tabs>
        <w:suppressAutoHyphens w:val="true"/>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ата бавовнянопаперова;</w:t>
      </w:r>
    </w:p>
    <w:p>
      <w:pPr>
        <w:pStyle w:val="Normal"/>
        <w:numPr>
          <w:ilvl w:val="0"/>
          <w:numId w:val="6"/>
        </w:numPr>
        <w:shd w:fill="FFFFFF" w:val="clear"/>
        <w:tabs>
          <w:tab w:val="clear" w:pos="708"/>
          <w:tab w:val="left" w:pos="624" w:leader="none"/>
        </w:tabs>
        <w:suppressAutoHyphens w:val="true"/>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олокнисті відходи бавовняно-прядильних заводів;</w:t>
      </w:r>
    </w:p>
    <w:p>
      <w:pPr>
        <w:pStyle w:val="Normal"/>
        <w:numPr>
          <w:ilvl w:val="0"/>
          <w:numId w:val="6"/>
        </w:numPr>
        <w:shd w:fill="FFFFFF" w:val="clear"/>
        <w:tabs>
          <w:tab w:val="clear" w:pos="708"/>
          <w:tab w:val="left" w:pos="624" w:leader="none"/>
        </w:tabs>
        <w:suppressAutoHyphens w:val="true"/>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тканини тарні, пакувальні.</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ойлок для амортизуючих прокладок випускається різної товщини й щільності і може застосовуватися як прокладковий матеріал для широкого асортименту експортних товарів. Вата й бавовна (волокнисті відходи бавовнянопря-дильних заводів) можуть бути використані як амортизуючий матеріал при упакуванні предметів легкої ваги. Вони легко набувають потрібної форми і володіють високою еластичністю й пружністю.</w:t>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виготовленні різного роду футлярів (для упакування точних приладів, коштовностей, прикрас, парфумерії) у поєднанні з картоном і ватою застосовують як амортизуючі й одночасно декоративні матеріали бархат і шовк.</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Як амортизуючий прокладковий матеріал можуть бути використані негігроскопічні полімерні матеріали: пінопласти, міпора, обрізки плівок із поліхлорвінілу, поліамідів, поліетилену та ін. З пінопласту виготовляють засоби для перевезення легкопошкоджуваних виробів.</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Пінопласти є надзвичайно пружними матеріалами і служать ідеальними прокладковими і амортизуючими матеріалами для упаковки легкопошкоджувальних інструментів, точних приладів, скла й фарфору. Пінопластам з полістиролу й поліуретану може надаватися форма, яка відповідає конфігурації пакувального товару. Полімерні матеріали служать одночасно і як ізоляційний матеріал, який оберігає виріб від температурних вплив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Для амортизації прокладки застосовується також дерев'яна стружка з вологістю не більше 12 %. Прокладки й амортизатори зі стружки повинні бути обгорнуті з усіх боків водонепроникним папером.</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Складовими елементами упаковки, яка крім основних функцій збереження кількості і якості товару повинна бути важливим чинником захисту про-жції від підроблення, є етикетки, товарні знаки, штрихове кодування, голографічні та термоіндикаторні зображення.</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Етикетка являє собою елемент упаковки тарного зображення, нанесені на неї невеликого розміру, різної конфігурації із паперу, тканини, полімерних юшок або багатошарових композиційних матеріалів. Вона містить текстову графічну інформацію, необхідні відомості про основні властивості продукції, її ідентифікації.</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Геометрична форма, графічне оформлення і текстова інформація етикетка безпосередньо пов'язані з товаром, видом матеріалу і конфігурацією упаковки</w:t>
      </w:r>
      <w:r>
        <w:rPr>
          <w:rFonts w:cs="Times New Roman" w:ascii="Times New Roman" w:hAnsi="Times New Roman"/>
          <w:i/>
          <w:iCs/>
          <w:sz w:val="28"/>
          <w:lang w:val="uk-UA"/>
        </w:rPr>
        <w:t xml:space="preserve">. </w:t>
      </w:r>
      <w:r>
        <w:rPr>
          <w:rFonts w:cs="Times New Roman" w:ascii="Times New Roman" w:hAnsi="Times New Roman"/>
          <w:sz w:val="28"/>
          <w:lang w:val="uk-UA"/>
        </w:rPr>
        <w:t>Матеріал і конфігурація упаковки відіграють основну роль при виборі продуктивних особливостей і технології виготовлення етикеток. Кожний тип упаковки має власну етикетку, яка відрізняється зовнішнім виглядом і функціональним призначенням.</w:t>
      </w:r>
    </w:p>
    <w:p>
      <w:pPr>
        <w:pStyle w:val="Normal"/>
        <w:shd w:fill="FFFFFF" w:val="clear"/>
        <w:suppressAutoHyphens w:val="true"/>
        <w:spacing w:lineRule="auto" w:line="360" w:before="0" w:after="0"/>
        <w:ind w:firstLine="709"/>
        <w:jc w:val="both"/>
        <w:rPr/>
      </w:pPr>
      <w:r>
        <w:rPr>
          <w:rFonts w:cs="Times New Roman" w:ascii="Times New Roman" w:hAnsi="Times New Roman"/>
          <w:sz w:val="28"/>
          <w:lang w:val="uk-UA"/>
        </w:rPr>
        <w:t>Розрізняють ідентифікації товару і виробника. Елементами ідентифікації є точна і лаконічна його назва, яка розміщується у центральній зоні виконана чітким шрифтом, яскравими, приємними для зору фарбами, а художнє чи фотографічне зображення товару або символу торгової марки асоціюють з цим товаром. Виробника ідентифікують за зображенням фірмових знаків, логотипів, повних назв, емблем тощо. Сучасним і надійним способом візуальної і автоматизованої ідентифікації є нанесення штрих-кодів і змінного маркування, яке містить відомості про виробника, порядковий номер етикетки, дату виготовлення, номер партії тощо. За змістом інформацію про товар на етикетці можна поділити на довільно-зв'язкову. Довільна інформація включає різноманітні елементи художнього оформлення. Обов'язкова інформація регламентована документами бракований товар.</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Етикетка, яка розроблена на високому художньому рівні, добре виконана, гармоніює з товаром і упаковкою, вважається кращим засобом За способом оформлення розрізняють зображувальну та інформаційно-текстову рекламу.</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Пакування виробів вважається основною функцією і для етикеток, якими </w:t>
      </w:r>
      <w:r>
        <w:rPr>
          <w:rFonts w:cs="Times New Roman" w:ascii="Times New Roman" w:hAnsi="Times New Roman"/>
          <w:i/>
          <w:iCs/>
          <w:sz w:val="28"/>
          <w:szCs w:val="28"/>
          <w:lang w:val="uk-UA"/>
        </w:rPr>
        <w:t xml:space="preserve">обгортають </w:t>
      </w:r>
      <w:r>
        <w:rPr>
          <w:rFonts w:cs="Times New Roman" w:ascii="Times New Roman" w:hAnsi="Times New Roman"/>
          <w:sz w:val="28"/>
          <w:szCs w:val="28"/>
          <w:lang w:val="uk-UA"/>
        </w:rPr>
        <w:t>коробки. Заклеєні коробки можуть поєднувати роль зовнішньої і внутрішньої упаковки.</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За призначенням розрізняють такі види етикеток: основні фірмові, додаткові; ярлики; фірмові знаки; інформаційні та пакувальні.</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iCs/>
          <w:sz w:val="28"/>
          <w:szCs w:val="28"/>
          <w:lang w:val="uk-UA"/>
        </w:rPr>
        <w:t xml:space="preserve">Основні фірмові етикетки </w:t>
      </w:r>
      <w:r>
        <w:rPr>
          <w:rFonts w:cs="Times New Roman" w:ascii="Times New Roman" w:hAnsi="Times New Roman"/>
          <w:sz w:val="28"/>
          <w:szCs w:val="28"/>
          <w:lang w:val="uk-UA"/>
        </w:rPr>
        <w:t>виконують функції ідентифікації, інформування та реклами і вважаються головним видом етикетної продукції. Традиційна форма для них — прямокутна, хоча зустрічаються й інші конфігурації. Основні фірмові етикетки розміщують у центральній частині упаковки, тобто в зоні оптимальної видимості.</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iCs/>
          <w:sz w:val="28"/>
          <w:szCs w:val="28"/>
          <w:lang w:val="uk-UA"/>
        </w:rPr>
        <w:t xml:space="preserve">Додаткові шрифтові етикетки </w:t>
      </w:r>
      <w:r>
        <w:rPr>
          <w:rFonts w:cs="Times New Roman" w:ascii="Times New Roman" w:hAnsi="Times New Roman"/>
          <w:sz w:val="28"/>
          <w:szCs w:val="28"/>
          <w:lang w:val="uk-UA"/>
        </w:rPr>
        <w:t>призначені для інформування та реклами. Залежно від обсягу та змісту інформації додаткові шрифтові етикетки поділяють на контретикетки і субконтретикетки. їх розміщують на єдиній осі симетрії. Контретикетки відрізняються більшим розміром і містять основний обсяг текстової інформації. Субконтретикетки розміщують нижче і вони виконують рекламні функції. Традиційною геометричною формою додаткових шрифтових етикеток є прямокутна.</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iCs/>
          <w:sz w:val="28"/>
          <w:szCs w:val="28"/>
          <w:lang w:val="uk-UA"/>
        </w:rPr>
        <w:t xml:space="preserve">Кольєретки </w:t>
      </w:r>
      <w:r>
        <w:rPr>
          <w:rFonts w:cs="Times New Roman" w:ascii="Times New Roman" w:hAnsi="Times New Roman"/>
          <w:sz w:val="28"/>
          <w:szCs w:val="28"/>
          <w:lang w:val="uk-UA"/>
        </w:rPr>
        <w:t>переважно доповнюють основні фірмові етикетки.</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iCs/>
          <w:sz w:val="28"/>
          <w:szCs w:val="28"/>
          <w:lang w:val="uk-UA"/>
        </w:rPr>
        <w:t xml:space="preserve">Ярлики </w:t>
      </w:r>
      <w:r>
        <w:rPr>
          <w:rFonts w:cs="Times New Roman" w:ascii="Times New Roman" w:hAnsi="Times New Roman"/>
          <w:sz w:val="28"/>
          <w:szCs w:val="28"/>
          <w:lang w:val="uk-UA"/>
        </w:rPr>
        <w:t>допомагають ідентифікації товарів та виробників і містять переважно регламентований мінімальний комплекс відомостей: назву товару, його основні характеристики, найменування фірми виробника. Ярлики навісні застосовують в оформленні упаковки.</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iCs/>
          <w:sz w:val="28"/>
          <w:szCs w:val="28"/>
          <w:lang w:val="uk-UA"/>
        </w:rPr>
        <w:t xml:space="preserve">Інформаційні етикетки </w:t>
      </w:r>
      <w:r>
        <w:rPr>
          <w:rFonts w:cs="Times New Roman" w:ascii="Times New Roman" w:hAnsi="Times New Roman"/>
          <w:sz w:val="28"/>
          <w:szCs w:val="28"/>
          <w:lang w:val="uk-UA"/>
        </w:rPr>
        <w:t>виконують функцію інформації про товар. Випускають їх для якісно нових товарів, користування якими вимагає особливих навичок або небезпечне у разі неправильного використання, а також до товарів, які призначені для малоосвічених покупців. Інформаційні етикетки містять як обов'язкову (вміст, маса), так і довільну інформацію (правила експлуатації та догляду за товаром).</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iCs/>
          <w:sz w:val="28"/>
          <w:szCs w:val="28"/>
          <w:lang w:val="uk-UA"/>
        </w:rPr>
        <w:t xml:space="preserve">Пакувальні етикетки </w:t>
      </w:r>
      <w:r>
        <w:rPr>
          <w:rFonts w:cs="Times New Roman" w:ascii="Times New Roman" w:hAnsi="Times New Roman"/>
          <w:sz w:val="28"/>
          <w:szCs w:val="28"/>
          <w:lang w:val="uk-UA"/>
        </w:rPr>
        <w:t>виконують весь комплекс функцій етикеток. За розмірами вони, як правило, більші від інших видів етикеток, тому мають переваги в можливостях художнього оформлення.</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новними конструктивними елементами, які визначають види застосованих матеріалів, властивості, технологію виготовлення і нанесення на упаковку, етикетки поділяють на сухі, з липким клеєвим шаром (часто називають самоклейні) і термоусадні.</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Для виготовлення </w:t>
      </w:r>
      <w:r>
        <w:rPr>
          <w:rFonts w:cs="Times New Roman" w:ascii="Times New Roman" w:hAnsi="Times New Roman"/>
          <w:i/>
          <w:iCs/>
          <w:sz w:val="28"/>
          <w:szCs w:val="28"/>
          <w:lang w:val="uk-UA"/>
        </w:rPr>
        <w:t xml:space="preserve">сухих етикеток </w:t>
      </w:r>
      <w:r>
        <w:rPr>
          <w:rFonts w:cs="Times New Roman" w:ascii="Times New Roman" w:hAnsi="Times New Roman"/>
          <w:sz w:val="28"/>
          <w:szCs w:val="28"/>
          <w:lang w:val="uk-UA"/>
        </w:rPr>
        <w:t>використовують спеціальні високоякісні сорти целюлозного паперу, а також папір, з додатковою обробкою: ламінування алюмінієвою фольгою, тиснення тощо.</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iCs/>
          <w:sz w:val="28"/>
          <w:szCs w:val="28"/>
          <w:lang w:val="uk-UA"/>
        </w:rPr>
        <w:t xml:space="preserve">Етикетки з липким клеєвим шаром </w:t>
      </w:r>
      <w:r>
        <w:rPr>
          <w:rFonts w:cs="Times New Roman" w:ascii="Times New Roman" w:hAnsi="Times New Roman"/>
          <w:sz w:val="28"/>
          <w:szCs w:val="28"/>
          <w:lang w:val="uk-UA"/>
        </w:rPr>
        <w:t>виготовляють із чотиришарових композиційних матеріалів.</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i/>
          <w:iCs/>
          <w:sz w:val="28"/>
          <w:szCs w:val="28"/>
          <w:lang w:val="uk-UA"/>
        </w:rPr>
        <w:t xml:space="preserve">Термоусадні етикетки </w:t>
      </w:r>
      <w:r>
        <w:rPr>
          <w:rFonts w:cs="Times New Roman" w:ascii="Times New Roman" w:hAnsi="Times New Roman"/>
          <w:sz w:val="28"/>
          <w:szCs w:val="28"/>
          <w:lang w:val="uk-UA"/>
        </w:rPr>
        <w:t>— це орієнтовані в радіальному напрямку рукавні полімерні плівки з нанесеним на поверхню зображенням.</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За оцінками світових експертів та результатами маркетингової діяльності іноземних фірм можна стверджувати, що серед етикеткової продукції на першому місці у більшості регіонів світового ринку стоять самоклейні етикетки. Це пов'язано з тим, що самоклейні етикетки в рулонах відрізняються зручністю фасування, високою швидкістю автоматичного нанесення рисунка на </w:t>
      </w:r>
      <w:r>
        <w:rPr>
          <w:rFonts w:cs="Times New Roman" w:ascii="Times New Roman" w:hAnsi="Times New Roman"/>
          <w:b/>
          <w:bCs/>
          <w:sz w:val="28"/>
          <w:szCs w:val="28"/>
          <w:lang w:val="uk-UA"/>
        </w:rPr>
        <w:t xml:space="preserve">Зшитку </w:t>
      </w:r>
      <w:r>
        <w:rPr>
          <w:rFonts w:cs="Times New Roman" w:ascii="Times New Roman" w:hAnsi="Times New Roman"/>
          <w:sz w:val="28"/>
          <w:szCs w:val="28"/>
          <w:lang w:val="uk-UA"/>
        </w:rPr>
        <w:t>при порівняно низькій вартості.</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Серед нових видів самоклейних етикеток виділяють захисні етикетки. і можуть реально захистити товар від фальсифікації і не вимагають знач-</w:t>
      </w:r>
      <w:r>
        <w:rPr>
          <w:rFonts w:cs="Times New Roman" w:ascii="Times New Roman" w:hAnsi="Times New Roman"/>
          <w:b/>
          <w:bCs/>
          <w:sz w:val="28"/>
          <w:szCs w:val="28"/>
          <w:lang w:val="uk-UA"/>
        </w:rPr>
        <w:t xml:space="preserve">к </w:t>
      </w:r>
      <w:r>
        <w:rPr>
          <w:rFonts w:cs="Times New Roman" w:ascii="Times New Roman" w:hAnsi="Times New Roman"/>
          <w:sz w:val="28"/>
          <w:szCs w:val="28"/>
          <w:lang w:val="uk-UA"/>
        </w:rPr>
        <w:t>матеріальних затрат.</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м варіантом захисту вважається </w:t>
      </w:r>
      <w:r>
        <w:rPr>
          <w:rFonts w:cs="Times New Roman" w:ascii="Times New Roman" w:hAnsi="Times New Roman"/>
          <w:i/>
          <w:iCs/>
          <w:sz w:val="28"/>
          <w:szCs w:val="28"/>
          <w:lang w:val="uk-UA"/>
        </w:rPr>
        <w:t xml:space="preserve">"етикетка в етикетці" </w:t>
      </w:r>
      <w:r>
        <w:rPr>
          <w:rFonts w:cs="Times New Roman" w:ascii="Times New Roman" w:hAnsi="Times New Roman"/>
          <w:sz w:val="28"/>
          <w:szCs w:val="28"/>
          <w:lang w:val="uk-UA"/>
        </w:rPr>
        <w:t>з друком клею. Це самоклейна етикетка, в якій знаходиться ще одна само-і етикетка меншого розміру. На зовнішній етикетці зі сторони клею номер, символ або інший відмінний знак, характерний для даного товари цього, до зовнішньої етикетки може бути приклеєний невеликий або інформаційний "буклет-гармонія".</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технології друку дають змогу наносити на етикетки та високочастотні коди. Етикетки і ярлики такого типу можна віднести до "противиносних". Принцип дії їх у тому, що прозора самоклейна етикетка і-го розміру має в собі спеціальний електромагнітний код.</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Упакувальні матеріали відповідно до їх функціонального призначення діляться, на ізолюючі, поглинальні та амортизаційні. Це різні види паперу, фольги, плівок та ін. Паперові ізолюючі матеріали використовують для запобігання проникненню</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вологи (парафінований, водонепроникний, бітумований папір) та жирів.</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З метою ізолювання продукції від проникнення сторонніх запахів, вологи </w:t>
      </w:r>
      <w:r>
        <w:rPr>
          <w:rFonts w:cs="Times New Roman" w:ascii="Times New Roman" w:hAnsi="Times New Roman"/>
          <w:bCs/>
          <w:sz w:val="28"/>
          <w:szCs w:val="28"/>
          <w:lang w:val="uk-UA"/>
        </w:rPr>
        <w:t xml:space="preserve">і жирів </w:t>
      </w:r>
      <w:r>
        <w:rPr>
          <w:rFonts w:cs="Times New Roman" w:ascii="Times New Roman" w:hAnsi="Times New Roman"/>
          <w:sz w:val="28"/>
          <w:szCs w:val="28"/>
          <w:lang w:val="uk-UA"/>
        </w:rPr>
        <w:t>використовують різні види фольги.</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золюючі матеріали використовують полімерні плівки. Вони зберігають</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 корозії металеві вироби в екстремальних кліматичних умовах.</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Амортизаційні матеріали забезпечують збереження виробів при ударах, вібраці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ерті виступаючих частин виробу по внутрішній поверхні транспортної тари.</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матеріали повинні задовольняти такі вимоги: невелика об'ємна маса,</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ими видами амортизаційних матеріалів є папір та картон. Вони характеризуються невисокою вартістю, легко набувають потрібну форму, добре амортизують неважкі предмети, але невологостійкі, у разі повторного використання втрачають пружні властивості.</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більш перспективних амортизаційних матеріалів слід назвати пінисті полімери, а саме: пінополістирол, пінополіуретан, пінополіетилен та ін.</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з вказаних матеріалів легкі, мають значну механічну міцність, стійкі до вологи, низької температури.</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Легкість цих матеріалів визначається їх мікрочарунковою структурою, а відповідно малою об'ємною масою. Наприклад, об'ємна маса пінополістиролу лише 25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Широке використання вказаних матеріалів сьогодні дещо стримується їх високою вартістю.</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Разом з тим, можливість формування зі згаданих матеріалів будь-яких амортизаторів, їх унікальні фізичні властивості дозволяють ефективно захистити вантаж від пошкодження.</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Прикладом використання полімерних матеріалів можуть бути герметичні мішки, які при розміщенні в тарі і створенні в них тиску надійно фіксують вантаж будь-якої форми, без необхідності додаткового його кріплення.</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спосіб фіксації вантажів особливо ефективний при контейнерних перевезеннях.</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амортизаційний прокладковий матеріал можуть бути використані негі-гроскопічні полімерні матеріали: пінопласти, міпора, обрізки плівок із поліхлорвінілу, поліамідів, поліетилену та ін. З пінопласту виготовляють засоби для перевезення легкопошкоджуваних виробів.</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нопласти є надзвичайно пружними матеріалами і служать ідеальними прокладковими і амортизаційними матеріалами для упаковки легкопошкоджуваних інструментів, точних приладів, скла й фарфору. Пінопластам з полістиролу й поліуретану може надаватися форма, яка відповідає конфігурації упаковуваного товару. Полімерні матеріали служать одночасно й ізоляційним матеріалом, який оберігає виріб від температурних впливі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3. Задача: Що називається питомим об’ємом вантажу? Знайти питомий об’єм вантажу при умові, що маса вантажу дорівнює 5 тонн, який перевозить автомобіль КрАЗ-65053-02</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ок</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Питомим об'ємом вантажу </w:t>
      </w:r>
      <w:r>
        <w:rPr>
          <w:rFonts w:cs="Times New Roman" w:ascii="Times New Roman" w:hAnsi="Times New Roman"/>
          <w:i/>
          <w:iCs/>
          <w:sz w:val="28"/>
          <w:szCs w:val="28"/>
          <w:lang w:val="uk-UA"/>
        </w:rPr>
        <w:t xml:space="preserve">U </w:t>
      </w:r>
      <w:r>
        <w:rPr>
          <w:rFonts w:cs="Times New Roman" w:ascii="Times New Roman" w:hAnsi="Times New Roman"/>
          <w:sz w:val="28"/>
          <w:szCs w:val="28"/>
          <w:lang w:val="uk-UA"/>
        </w:rPr>
        <w:t>називається об'єм в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і тонни вантажу в його природному стані. Питомий об'єм дорівнює оберненій величині об'ємної маси.</w:t>
      </w:r>
    </w:p>
    <w:p>
      <w:pPr>
        <w:pStyle w:val="Normal"/>
        <w:suppressAutoHyphens w:val="true"/>
        <w:spacing w:lineRule="auto" w:line="360" w:before="0" w:after="0"/>
        <w:ind w:firstLine="709"/>
        <w:jc w:val="both"/>
        <w:rPr>
          <w:rFonts w:ascii="Times New Roman" w:hAnsi="Times New Roman" w:cs="Times New Roman"/>
          <w:bCs/>
          <w:i/>
          <w:i/>
          <w:iCs/>
          <w:sz w:val="28"/>
          <w:szCs w:val="28"/>
          <w:lang w:val="uk-UA" w:eastAsia="uk-UA"/>
        </w:rPr>
      </w:pPr>
      <w:r>
        <w:rPr>
          <w:rFonts w:cs="Times New Roman" w:ascii="Times New Roman" w:hAnsi="Times New Roman"/>
          <w:bCs/>
          <w:i/>
          <w:iCs/>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i/>
          <w:iCs/>
          <w:sz w:val="28"/>
          <w:szCs w:val="28"/>
          <w:lang w:val="uk-UA" w:eastAsia="uk-UA"/>
        </w:rPr>
        <w:t>u = W/Q,</w:t>
      </w:r>
    </w:p>
    <w:p>
      <w:pPr>
        <w:pStyle w:val="Normal"/>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де: </w:t>
      </w:r>
      <w:r>
        <w:rPr>
          <w:rFonts w:cs="Times New Roman" w:ascii="Times New Roman" w:hAnsi="Times New Roman"/>
          <w:bCs/>
          <w:iCs/>
          <w:sz w:val="28"/>
          <w:szCs w:val="28"/>
          <w:lang w:val="uk-UA" w:eastAsia="uk-UA"/>
        </w:rPr>
        <w:t>W</w:t>
      </w:r>
      <w:r>
        <w:rPr>
          <w:rFonts w:cs="Times New Roman" w:ascii="Times New Roman" w:hAnsi="Times New Roman"/>
          <w:bCs/>
          <w:sz w:val="28"/>
          <w:szCs w:val="28"/>
          <w:lang w:val="uk-UA" w:eastAsia="uk-UA"/>
        </w:rPr>
        <w:t xml:space="preserve"> - вантажовміст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 </w:t>
      </w:r>
      <w:r>
        <w:rPr>
          <w:rFonts w:cs="Times New Roman" w:ascii="Times New Roman" w:hAnsi="Times New Roman"/>
          <w:bCs/>
          <w:iCs/>
          <w:sz w:val="28"/>
          <w:szCs w:val="28"/>
          <w:lang w:val="uk-UA" w:eastAsia="uk-UA"/>
        </w:rPr>
        <w:t>Q</w:t>
      </w:r>
      <w:r>
        <w:rPr>
          <w:rFonts w:cs="Times New Roman" w:ascii="Times New Roman" w:hAnsi="Times New Roman"/>
          <w:bCs/>
          <w:sz w:val="28"/>
          <w:szCs w:val="28"/>
          <w:lang w:val="uk-UA" w:eastAsia="uk-UA"/>
        </w:rPr>
        <w:t xml:space="preserve"> - маса вантажу, т</w:t>
      </w:r>
    </w:p>
    <w:p>
      <w:pPr>
        <w:pStyle w:val="Normal"/>
        <w:suppressAutoHyphens w:val="true"/>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t>W для КрАЗ-65053-02 = 10,55 м</w:t>
      </w:r>
      <w:r>
        <w:rPr>
          <w:rFonts w:cs="Times New Roman" w:ascii="Times New Roman" w:hAnsi="Times New Roman"/>
          <w:bCs/>
          <w:iCs/>
          <w:sz w:val="28"/>
          <w:szCs w:val="28"/>
          <w:vertAlign w:val="superscript"/>
          <w:lang w:val="uk-UA" w:eastAsia="uk-UA"/>
        </w:rPr>
        <w:t>3</w:t>
      </w:r>
      <w:r>
        <w:rPr>
          <w:rFonts w:cs="Times New Roman" w:ascii="Times New Roman" w:hAnsi="Times New Roman"/>
          <w:bCs/>
          <w:iCs/>
          <w:sz w:val="28"/>
          <w:szCs w:val="28"/>
          <w:lang w:val="uk-UA" w:eastAsia="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eastAsia="uk-UA"/>
        </w:rPr>
        <w:t xml:space="preserve">звідси, </w:t>
      </w:r>
      <w:r>
        <w:rPr>
          <w:rFonts w:cs="Times New Roman" w:ascii="Times New Roman" w:hAnsi="Times New Roman"/>
          <w:iCs/>
          <w:sz w:val="28"/>
          <w:szCs w:val="28"/>
          <w:lang w:val="uk-UA"/>
        </w:rPr>
        <w:t>U = 10,55/5 = 2,11 м</w:t>
      </w:r>
      <w:r>
        <w:rPr>
          <w:rFonts w:cs="Times New Roman" w:ascii="Times New Roman" w:hAnsi="Times New Roman"/>
          <w:iCs/>
          <w:sz w:val="28"/>
          <w:szCs w:val="28"/>
          <w:vertAlign w:val="superscript"/>
          <w:lang w:val="uk-UA"/>
        </w:rPr>
        <w:t>3</w:t>
      </w:r>
      <w:r>
        <w:rPr>
          <w:rFonts w:cs="Times New Roman" w:ascii="Times New Roman" w:hAnsi="Times New Roman"/>
          <w:iCs/>
          <w:sz w:val="28"/>
          <w:szCs w:val="28"/>
          <w:lang w:val="uk-UA"/>
        </w:rPr>
        <w:t>/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ь: 2,1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rPr>
          <w:rFonts w:ascii="Times New Roman" w:hAnsi="Times New Roman" w:eastAsia="Arial Unicode MS" w:cs="Times New Roman"/>
          <w:b/>
          <w:b/>
          <w:bCs/>
          <w:sz w:val="28"/>
          <w:szCs w:val="28"/>
          <w:lang w:val="uk-UA"/>
        </w:rPr>
      </w:pPr>
      <w:r>
        <w:rPr>
          <w:rFonts w:cs="Times New Roman" w:ascii="Times New Roman" w:hAnsi="Times New Roman"/>
          <w:sz w:val="28"/>
          <w:szCs w:val="28"/>
          <w:lang w:val="uk-UA"/>
        </w:rPr>
        <w:t>1. Вільковський Є. К., Кельман І. І., Бакулич О.О. Вантажознавство (вантажі, правила перевезень, рухомий склад) – 2-е вид., перероб. і доп.- Львів: "Інтелект-Захід", 2007, - 49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Яцківський Л. Ю., Зеркалов Д. В. Загальний курс транспорту. </w:t>
      </w:r>
      <w:r>
        <w:rPr>
          <w:rFonts w:eastAsia="Symbol" w:cs="Symbol" w:ascii="Symbol" w:hAnsi="Symbol"/>
          <w:sz w:val="28"/>
          <w:szCs w:val="28"/>
          <w:lang w:val="uk-UA"/>
        </w:rPr>
        <w:t></w:t>
      </w:r>
      <w:r>
        <w:rPr>
          <w:rFonts w:cs="Times New Roman" w:ascii="Times New Roman" w:hAnsi="Times New Roman"/>
          <w:sz w:val="28"/>
          <w:szCs w:val="28"/>
          <w:lang w:val="uk-UA"/>
        </w:rPr>
        <w:t xml:space="preserve"> Книга 2. Навчальний посібник – Київ: "Арістей", 2007, - 504 с.</w:t>
      </w:r>
    </w:p>
    <w:p>
      <w:pPr>
        <w:pStyle w:val="Normal"/>
        <w:suppressAutoHyphens w:val="true"/>
        <w:spacing w:lineRule="auto" w:line="360" w:before="0" w:after="0"/>
        <w:rPr/>
      </w:pPr>
      <w:r>
        <w:rPr>
          <w:rFonts w:cs="Times New Roman" w:ascii="Times New Roman" w:hAnsi="Times New Roman"/>
          <w:sz w:val="28"/>
          <w:szCs w:val="28"/>
          <w:lang w:val="uk-UA"/>
        </w:rPr>
        <w:t>3. Гірін В. С., Жуков С. О., Крейсман Е. А., Босняк М. Г. Спеціалізовані автотранспортні засоби.- 2-е вид., перероб. і доп.- Дніпропетровська: "Наука і освіта", 2005, - 296 с.</w:t>
      </w:r>
    </w:p>
    <w:p>
      <w:pPr>
        <w:pStyle w:val="21"/>
        <w:suppressAutoHyphens w:val="true"/>
        <w:overflowPunct w:val="false"/>
        <w:ind w:hanging="0"/>
        <w:jc w:val="left"/>
        <w:textAlignment w:val="baseline"/>
        <w:rPr/>
      </w:pPr>
      <w:r>
        <w:rPr>
          <w:iCs/>
          <w:szCs w:val="28"/>
          <w:lang w:val="uk-UA"/>
        </w:rPr>
        <w:t>4. Ги</w:t>
      </w:r>
      <w:r>
        <w:rPr>
          <w:szCs w:val="28"/>
          <w:lang w:val="uk-UA"/>
        </w:rPr>
        <w:t>рин В. С., Жуков С. А., Босняк Н. Г. Спецавтотранспорт. Каталоги (КрАЗ, МАЗ). Учебное пособие. Кривой Рог: "Минерал", 2003, - 197 с.</w:t>
      </w:r>
    </w:p>
    <w:p>
      <w:pPr>
        <w:pStyle w:val="Normal"/>
        <w:suppressAutoHyphens w:val="true"/>
        <w:spacing w:lineRule="auto" w:line="360" w:before="0" w:after="0"/>
        <w:rPr/>
      </w:pPr>
      <w:r>
        <w:rPr>
          <w:rFonts w:cs="Times New Roman" w:ascii="Times New Roman" w:hAnsi="Times New Roman"/>
          <w:sz w:val="28"/>
          <w:szCs w:val="28"/>
          <w:lang w:val="uk-UA"/>
        </w:rPr>
        <w:t xml:space="preserve">5. Клюшкин, И. Е. Комплексная механизация и автоматизация погрузочно-разгрузочных работ на автомобильном транспорте: учеб. пособие / И. Е. Клюшкин, С. А. Ширяев. </w:t>
      </w:r>
      <w:r>
        <w:rPr>
          <w:rFonts w:eastAsia="Symbol" w:cs="Symbol" w:ascii="Symbol" w:hAnsi="Symbol"/>
          <w:sz w:val="28"/>
          <w:szCs w:val="28"/>
          <w:lang w:val="uk-UA"/>
        </w:rPr>
        <w:t></w:t>
      </w:r>
      <w:r>
        <w:rPr>
          <w:rFonts w:cs="Times New Roman" w:ascii="Times New Roman" w:hAnsi="Times New Roman"/>
          <w:sz w:val="28"/>
          <w:szCs w:val="28"/>
          <w:lang w:val="uk-UA"/>
        </w:rPr>
        <w:t xml:space="preserve"> ВолгПИ, Волгоград, 1989. </w:t>
      </w:r>
      <w:r>
        <w:rPr>
          <w:rFonts w:eastAsia="Symbol" w:cs="Symbol" w:ascii="Symbol" w:hAnsi="Symbol"/>
          <w:sz w:val="28"/>
          <w:szCs w:val="28"/>
          <w:lang w:val="uk-UA"/>
        </w:rPr>
        <w:t></w:t>
      </w:r>
      <w:r>
        <w:rPr>
          <w:rFonts w:cs="Times New Roman" w:ascii="Times New Roman" w:hAnsi="Times New Roman"/>
          <w:sz w:val="28"/>
          <w:szCs w:val="28"/>
          <w:lang w:val="uk-UA"/>
        </w:rPr>
        <w:t xml:space="preserve"> 111 с.</w:t>
      </w:r>
    </w:p>
    <w:p>
      <w:pPr>
        <w:pStyle w:val="Normal"/>
        <w:suppressAutoHyphens w:val="true"/>
        <w:spacing w:lineRule="auto" w:line="360" w:before="0" w:after="0"/>
        <w:rPr/>
      </w:pPr>
      <w:r>
        <w:rPr>
          <w:rFonts w:cs="Times New Roman" w:ascii="Times New Roman" w:hAnsi="Times New Roman"/>
          <w:sz w:val="28"/>
          <w:szCs w:val="28"/>
          <w:lang w:val="uk-UA"/>
        </w:rPr>
        <w:t>6. Сарафанов Е. В. , Евсеев А. А. Международные автомобильные перевозки: основные положения. – Москва: ИКЦ "МарТ"; Ростов-на-Дону: Издательский центр "МарТ", 2005, - 240 с.</w:t>
      </w:r>
    </w:p>
    <w:p>
      <w:pPr>
        <w:pStyle w:val="Normal"/>
        <w:suppressAutoHyphens w:val="true"/>
        <w:spacing w:lineRule="auto" w:line="360" w:before="0" w:after="0"/>
        <w:rPr/>
      </w:pPr>
      <w:r>
        <w:rPr>
          <w:rFonts w:cs="Times New Roman" w:ascii="Times New Roman" w:hAnsi="Times New Roman"/>
          <w:sz w:val="28"/>
          <w:szCs w:val="28"/>
          <w:lang w:val="uk-UA"/>
        </w:rPr>
        <w:t xml:space="preserve">7. Краткий автомобильный справочник / А. Н. Понизовкин, Ю. М. Власко, М. Б. Ляликов [и др.]. </w:t>
      </w:r>
      <w:r>
        <w:rPr>
          <w:rFonts w:eastAsia="Symbol" w:cs="Symbol" w:ascii="Symbol" w:hAnsi="Symbol"/>
          <w:sz w:val="28"/>
          <w:szCs w:val="28"/>
          <w:lang w:val="uk-UA"/>
        </w:rPr>
        <w:t></w:t>
      </w:r>
      <w:r>
        <w:rPr>
          <w:rFonts w:cs="Times New Roman" w:ascii="Times New Roman" w:hAnsi="Times New Roman"/>
          <w:sz w:val="28"/>
          <w:szCs w:val="28"/>
          <w:lang w:val="uk-UA"/>
        </w:rPr>
        <w:t xml:space="preserve"> М.: АО "Трансконсалтинг", НИИАТ, 1994. </w:t>
      </w:r>
      <w:r>
        <w:rPr>
          <w:rFonts w:eastAsia="Symbol" w:cs="Symbol" w:ascii="Symbol" w:hAnsi="Symbol"/>
          <w:sz w:val="28"/>
          <w:szCs w:val="28"/>
          <w:lang w:val="uk-UA"/>
        </w:rPr>
        <w:t></w:t>
      </w:r>
      <w:r>
        <w:rPr>
          <w:rFonts w:cs="Times New Roman" w:ascii="Times New Roman" w:hAnsi="Times New Roman"/>
          <w:sz w:val="28"/>
          <w:szCs w:val="28"/>
          <w:lang w:val="uk-UA"/>
        </w:rPr>
        <w:t xml:space="preserve"> 779 с.</w:t>
      </w:r>
    </w:p>
    <w:p>
      <w:pPr>
        <w:pStyle w:val="Normal"/>
        <w:suppressAutoHyphens w:val="true"/>
        <w:spacing w:lineRule="auto" w:line="360" w:before="0" w:after="0"/>
        <w:rPr/>
      </w:pPr>
      <w:r>
        <w:rPr>
          <w:rFonts w:cs="Times New Roman" w:ascii="Times New Roman" w:hAnsi="Times New Roman"/>
          <w:sz w:val="28"/>
          <w:szCs w:val="28"/>
          <w:lang w:val="uk-UA"/>
        </w:rPr>
        <w:t>8.</w:t>
      </w:r>
      <w:r>
        <w:rPr>
          <w:rFonts w:cs="Times New Roman" w:ascii="Times New Roman" w:hAnsi="Times New Roman"/>
          <w:iCs/>
          <w:sz w:val="28"/>
          <w:szCs w:val="28"/>
          <w:lang w:val="uk-UA"/>
        </w:rPr>
        <w:t xml:space="preserve"> Ширяев, С.А.</w:t>
      </w:r>
      <w:r>
        <w:rPr>
          <w:rFonts w:cs="Times New Roman" w:ascii="Times New Roman" w:hAnsi="Times New Roman"/>
          <w:sz w:val="28"/>
          <w:szCs w:val="28"/>
          <w:lang w:val="uk-UA"/>
        </w:rPr>
        <w:t xml:space="preserve"> Транспортные и погрузочно-разгрузочные средства: учебник для вузов / С.А. Ширяев, В.А. Гудков, Л. Б. Миротин. </w:t>
      </w:r>
      <w:r>
        <w:rPr>
          <w:rFonts w:eastAsia="Symbol" w:cs="Symbol" w:ascii="Symbol" w:hAnsi="Symbol"/>
          <w:sz w:val="28"/>
          <w:szCs w:val="28"/>
          <w:lang w:val="uk-UA"/>
        </w:rPr>
        <w:t></w:t>
      </w:r>
      <w:r>
        <w:rPr>
          <w:rFonts w:cs="Times New Roman" w:ascii="Times New Roman" w:hAnsi="Times New Roman"/>
          <w:sz w:val="28"/>
          <w:szCs w:val="28"/>
          <w:lang w:val="uk-UA"/>
        </w:rPr>
        <w:t xml:space="preserve"> М.: Горячая линия – Телеком, 2007. </w:t>
      </w:r>
      <w:r>
        <w:rPr>
          <w:rFonts w:eastAsia="Symbol" w:cs="Symbol" w:ascii="Symbol" w:hAnsi="Symbol"/>
          <w:sz w:val="28"/>
          <w:szCs w:val="28"/>
          <w:lang w:val="uk-UA"/>
        </w:rPr>
        <w:t></w:t>
      </w:r>
      <w:r>
        <w:rPr>
          <w:rFonts w:cs="Times New Roman" w:ascii="Times New Roman" w:hAnsi="Times New Roman"/>
          <w:sz w:val="28"/>
          <w:szCs w:val="28"/>
          <w:lang w:val="uk-UA"/>
        </w:rPr>
        <w:t xml:space="preserve"> 8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3"/>
      <w:numFmt w:val="upperRoman"/>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autoSpaceDE w:val="false"/>
      <w:spacing w:lineRule="auto" w:line="360" w:before="0" w:after="0"/>
      <w:ind w:firstLine="709"/>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1:00Z</dcterms:created>
  <dc:creator>Айхан</dc:creator>
  <dc:description/>
  <cp:keywords/>
  <dc:language>en-US</dc:language>
  <cp:lastModifiedBy>Mage</cp:lastModifiedBy>
  <cp:lastPrinted>2010-01-12T09:32:00Z</cp:lastPrinted>
  <dcterms:modified xsi:type="dcterms:W3CDTF">2011-10-06T17:21:00Z</dcterms:modified>
  <cp:revision>2</cp:revision>
  <dc:subject/>
  <dc:title/>
</cp:coreProperties>
</file>