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оретические аспекты управления ассортиментом и формирования ассортиментной политики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ализ и оценка ассортиментной политики магазина "Ассорти"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ный ассортимент представляет собой номенклатуру товаров предназначенных для продажи в торговой розничной сети. Формирование ассортимента это подбор групп, видов и разновидностей товаров в соответствии со спросом населения с целью его полного удовлетвор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ая организация ассортиментной политики служит своего рода гарантией, что выгодные возможности не будут упуще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нашего исследования является выявление особенностей организации ассортиментной политики в магазине "Ассорти" и разработки предложений по ее улучше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поставленной цели, мы проанализировали ассортимент магазина, с точки зрения запросов сегмента рынка; выявили определяющие критерии выбора товаров в различных сегментах рынка; провели группировку магазина по стадиям жизненного цикла; рассмотрели ведущие марки товаров, представленных в магазине; сравнили ассортиментную политику магазина "Ассорти" (район "Орбита") и основных конкурентов, расположенных в том же районе города; разработали предложения по улучшению ассортиментной полит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widowControl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1. Теоретические аспекты управления ассортиментом и формирования ассортиментной политики</w:t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ая цель любого субъекта рыночных отношений (производителя, продавца, торгового посредника) – продать товар, удовлетворить спрос покупателя и в результате получить прибыль. Главная цель потребителя – купить товар и в конечном результате удовлетворить собственные потребности. Поэтому товар выступает важнейшей категорией коммерческой деятельности любого предприятия. В связи с этим определим суть данного понятия.</w:t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Товаром</w:t>
      </w:r>
      <w:r>
        <w:rPr>
          <w:sz w:val="28"/>
          <w:szCs w:val="28"/>
        </w:rPr>
        <w:t xml:space="preserve"> называется продукт человеческой или природной деятельности, а также услуга, обладающие полезными свойствами и предназначенные для продажи [Котлер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33]. Продуктом могут быть материально-вещественные предметы (изделие, сооружение, здание, земельный участок, природное сырье, представитель растительного и животного мира и т.д.), а также нематериальные формы результатов трудовой деятельности (интеллектуальные продукты – идея, научное и художественное произведение, патент, лицензия, информация и т.п., коммерческие продукты – предприятие, марка товара, наименование и доброе имя фирмы и т.п.). Услуга представляет собой действие, не создающее материальных ценностей, но проявляющееся в виде какого-либо эффекта или выгоды, получаемой потребителем и позволяющее тем самым удовлетворить его потребности. Таким образом, товар имеет две характеристики: полезность и способность продаваться (обмениваться на деньги).</w:t>
      </w:r>
    </w:p>
    <w:p>
      <w:pPr>
        <w:pStyle w:val="TextBodyIndent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тдельный товар, единый по своему потребительскому назначению, имеет некоторое число видов, подвидов, разновидностей, отличающихся друг от друга незначительными потребительскими свойствами (конкретная модель, марка, размер, цвет, цена, и т.п.). Разумеется, любое предприятие стремится выпускать не одну разновидность товара, а различные разновидности, способные удовлетворять разнообразные потребности нескольких групп потребителей. Совокупность всех товаров, производимых фирмой называется товарным миксом или </w:t>
      </w:r>
      <w:r>
        <w:rPr>
          <w:b/>
          <w:i/>
          <w:sz w:val="28"/>
          <w:szCs w:val="28"/>
        </w:rPr>
        <w:t>товарной номенклатурой</w:t>
      </w:r>
      <w:r>
        <w:rPr>
          <w:sz w:val="28"/>
          <w:szCs w:val="28"/>
        </w:rPr>
        <w:t>. [Голубков, с.348] Она объединяет обособленные товарные единицы в группы по признаку потребительской или технологической общности либо по характеру использованного сырья и отраслевому происхожде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товаров, входящих в товарный микс фирмы, также можно представить как обособленную ассортиментную позицию, обладающую своими особенными потребительскими свойствами. Совокупность ассортиментных позиций составляет </w:t>
      </w:r>
      <w:r>
        <w:rPr>
          <w:b/>
          <w:i/>
          <w:sz w:val="28"/>
          <w:szCs w:val="28"/>
        </w:rPr>
        <w:t xml:space="preserve">товарный </w:t>
      </w:r>
      <w:r>
        <w:rPr>
          <w:b/>
          <w:i/>
          <w:iCs/>
          <w:sz w:val="28"/>
          <w:szCs w:val="28"/>
        </w:rPr>
        <w:t>ассортимент</w:t>
      </w:r>
      <w:r>
        <w:rPr>
          <w:iCs/>
          <w:sz w:val="28"/>
          <w:szCs w:val="28"/>
        </w:rPr>
        <w:t xml:space="preserve"> фирмы</w:t>
      </w:r>
      <w:r>
        <w:rPr>
          <w:sz w:val="28"/>
          <w:szCs w:val="28"/>
        </w:rPr>
        <w:t>. [Дойль, с.290] Таким образом, понятия "товарный ассортимент" и "товарная номенклатура" неотделимы друг от друга. Однако по нашему мнению, ассортимент товаров представляет собой в большей степени маркетинговое понятие, в то время как номенклатура – более техническое. В связи с этим более универсальным понятием может рассматриваться "товарная политика фирмы", как о объединяющая маркетинговый и технический аспекты.</w:t>
      </w:r>
    </w:p>
    <w:p>
      <w:pPr>
        <w:pStyle w:val="TextBodyIndent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зируясь на этом представлении, раскроем сущность современного маркетингового подхода к производству товаров как основы для управления ассортиментом фирмы. В первую очередь, следует иметь в виду, что с позиций маркетинга товар рассматривается как средство, с помощью которого можно удовлетворить определенную потребность. Поэтому Е.П.Голубков подчеркивает, что, работая над созданием товара, надо иметь ввиду, что покупатели приобретают не товары, а их функциональную способность удовлетворять определенную человеческую потребность. [Голубков, с.119]</w:t>
      </w:r>
    </w:p>
    <w:p>
      <w:pPr>
        <w:pStyle w:val="TextBodyIndent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Это означает, что покупатели захотят приобрести товары или услуги в том случае, если последние будут представлять для них большую ценность, чем аналогичная продукция других фирм. Иными словами, товар – это выгода, которую приобретает потребитель, становясь обладателем данного товара. Рассмотреть </w:t>
      </w:r>
      <w:r>
        <w:rPr>
          <w:sz w:val="28"/>
          <w:szCs w:val="28"/>
          <w:u w:val="single"/>
        </w:rPr>
        <w:t>товар как набор выгод</w:t>
      </w:r>
      <w:r>
        <w:rPr>
          <w:sz w:val="28"/>
          <w:szCs w:val="28"/>
        </w:rPr>
        <w:t>, воплощенных в реальном исполнении и подкрепленных дополнительными услугами и усовершенствованиями, помогает многоуровневая модель товара, представленная на рисунке 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1580" cy="134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Многоуровневая модель товара [</w:t>
      </w:r>
      <w:r>
        <w:rPr>
          <w:sz w:val="28"/>
          <w:szCs w:val="28"/>
        </w:rPr>
        <w:t>Котлер, с</w:t>
      </w:r>
      <w:r>
        <w:rPr>
          <w:bCs/>
          <w:sz w:val="28"/>
          <w:szCs w:val="28"/>
        </w:rPr>
        <w:t>.231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дставленная модель предлагает рассматривать товар на трех уровнях, первым из которых является товар по замыслу. Дело в том, что фактически потребитель приобретает не товары или услуги, а решение проблем, удовлетворение потребностей и желаний.</w:t>
      </w:r>
      <w:r>
        <w:rPr>
          <w:sz w:val="28"/>
        </w:rPr>
        <w:t xml:space="preserve"> Так, производство косметических изделий на практике превращается в надежду выглядеть красиво и привлекательно. </w:t>
      </w:r>
      <w:r>
        <w:rPr>
          <w:sz w:val="28"/>
          <w:szCs w:val="28"/>
        </w:rPr>
        <w:t xml:space="preserve">Конечно же, предприятие может попытаться вызвать желания, запросы путем привлечения внимания потребителей к ее идеям. Таким образом, </w:t>
      </w:r>
      <w:r>
        <w:rPr>
          <w:b/>
          <w:i/>
          <w:iCs/>
          <w:sz w:val="28"/>
        </w:rPr>
        <w:t>товар по замыслу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это продукт как средство удовлетворения конкретной потребности. </w:t>
      </w:r>
      <w:r>
        <w:rPr>
          <w:sz w:val="28"/>
          <w:szCs w:val="28"/>
        </w:rPr>
        <w:t xml:space="preserve">Второй уровень товара – это </w:t>
      </w:r>
      <w:r>
        <w:rPr>
          <w:b/>
          <w:i/>
          <w:sz w:val="28"/>
          <w:szCs w:val="28"/>
        </w:rPr>
        <w:t>товар в реальном исполнении</w:t>
      </w:r>
      <w:r>
        <w:rPr>
          <w:sz w:val="28"/>
          <w:szCs w:val="28"/>
        </w:rPr>
        <w:t>. Это более подробная форма, которую принимает товар или услуга [Ассэль, с.98]: оформление и дизайн; размер упаковки; качество компонентов; компетентность персонала; отношение персонала к потребителям; марочное название и марочный знак; рынок сбыта; информация о товаре; репутация производителя. Т.е. это осязаемые и неосязаемые признаки и свойства товара, то, как замысел производителя воплотился в реальные характерист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онец, третий уровень – это </w:t>
      </w:r>
      <w:r>
        <w:rPr>
          <w:b/>
          <w:i/>
          <w:sz w:val="28"/>
          <w:szCs w:val="28"/>
        </w:rPr>
        <w:t>товар с подкреплением</w:t>
      </w:r>
      <w:r>
        <w:rPr>
          <w:sz w:val="28"/>
          <w:szCs w:val="28"/>
        </w:rPr>
        <w:t xml:space="preserve">. Добавленный товар или услуга включают в себя все, что предприятие может предложить покупателям помимо основного товара. Они могут включать в себя пред- и послепродажное обслуживание, гарантии, страховку, телефон для информации и консультаций. Однако следует принимать во внимание, что на разработку и производство товара расходуется 80 % выделенных на товар ресурсов, соответственно 20 % этих ресурсов тратится на создание окружения товара. Выбор же потребителей на 80 % предопределен окружением товара и лишь на 20 % – его основными характеристиками. [Веселов] </w:t>
      </w:r>
      <w:r>
        <w:rPr>
          <w:iCs/>
          <w:sz w:val="28"/>
          <w:szCs w:val="28"/>
        </w:rPr>
        <w:t>Это замечание, на наш взгляд, является весьма важным для управления товарным ассортиментов предприят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, какие товары (услуги) продавать, какие выгоды эти товары приносят потребителю, какими качествами они должны обладать, какие дополнительные качества им необходимо придать и какие дополнительные услуги предложить, чтобы покупатель остался полностью доволен своей покупкой, следует решить следующий вопрос – как часто следует модифицировать предлагаемый товар и предлагать новые товары ? Чтобы ответить на него, необходимо обратиться к модели жизненного цикла товара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изненный цикл товара (ЖЦТ)</w:t>
      </w:r>
      <w:r>
        <w:rPr>
          <w:rFonts w:cs="Times New Roman" w:ascii="Times New Roman" w:hAnsi="Times New Roman"/>
          <w:sz w:val="28"/>
          <w:szCs w:val="28"/>
        </w:rPr>
        <w:t xml:space="preserve"> – это время с момента его первоначального появления на рынке до прекращения его реализации. </w:t>
      </w:r>
      <w:r>
        <w:rPr>
          <w:rFonts w:cs="Times New Roman" w:ascii="Times New Roman" w:hAnsi="Times New Roman"/>
          <w:sz w:val="28"/>
        </w:rPr>
        <w:t>Каждый конкретный, индивидуальный образец товара появляется, существует, удовлетворяя какие-либо потребности, и, исчерпав свои возможности, исчезает, прекращает свое существование. В течение жизненного цикла товара объемы его реализации (а значит, и прибыль) различны, что отражено на рисунке 2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отражено изменение объемов реализации товара на рынке в натуральном (в количестве проданных единиц) или стоимостном (в виде полученной массы денег за продажу) выражении. Как видно из рисунка, Жизненный цикл товара состоит из четырех основных стадий: внедрение товара на рынок, рост, зрелость и спад. Охарактеризуем их содержание, т.к. этапы жизненного цикла товаров фирмы представляют принципиальное значение для формирования ее ассортимента.</w:t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87775" cy="1913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8"/>
        </w:rPr>
        <w:t xml:space="preserve">Рис. 2. </w:t>
      </w:r>
      <w:r>
        <w:rPr>
          <w:rFonts w:cs="Times New Roman" w:ascii="Times New Roman" w:hAnsi="Times New Roman"/>
          <w:b/>
          <w:bCs/>
          <w:sz w:val="28"/>
        </w:rPr>
        <w:t>Этапы классического жизненного цикла товаров [Ламбен]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>
          <w:rStyle w:val="Bold1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стадия ЖЦТ характеризует постепенное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внедрение товаро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 рынке</w:t>
      </w:r>
      <w:r>
        <w:rPr>
          <w:rFonts w:cs="Times New Roman" w:ascii="Times New Roman" w:hAnsi="Times New Roman"/>
          <w:sz w:val="28"/>
          <w:szCs w:val="28"/>
        </w:rPr>
        <w:t>. Объемы их производства и реализации растут медленными темпами. Товары являются новыми, поэтому возникают трудности и с производством, и с реализацией продукции. К приобретению новых товаров настороженно относятся покупатели и потребители. Спрос мал, производство не отлажено, затраты на рекламу велики, каналы товародвижения не отлажены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й стадии – </w:t>
      </w:r>
      <w:r>
        <w:rPr>
          <w:rFonts w:cs="Times New Roman" w:ascii="Times New Roman" w:hAnsi="Times New Roman"/>
          <w:sz w:val="28"/>
          <w:szCs w:val="28"/>
          <w:u w:val="single"/>
        </w:rPr>
        <w:t>стадии роста</w:t>
      </w:r>
      <w:r>
        <w:rPr>
          <w:rFonts w:cs="Times New Roman" w:ascii="Times New Roman" w:hAnsi="Times New Roman"/>
          <w:sz w:val="28"/>
          <w:szCs w:val="28"/>
        </w:rPr>
        <w:t xml:space="preserve"> – темпы роста продаж резко возрастают, товар признается покупателями. Производство отлажено, издержки на него сокращаются, каналы товародвижения и реклама налажены. Производство характеризуется интенсивной модернизацией, растет качество продукции. На этой стадии затраты предприятия на модернизацию производства и самой продукции могут достигать 50-60% общих затрат на производство продукции. [МакДональд, с.169]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Стадия зрело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это период </w:t>
      </w:r>
      <w:r>
        <w:rPr>
          <w:rFonts w:cs="Times New Roman" w:ascii="Times New Roman" w:hAnsi="Times New Roman"/>
          <w:sz w:val="28"/>
          <w:szCs w:val="28"/>
        </w:rPr>
        <w:t>относительной стабильности: большинство покупателей уже сделали свои покупки, темпы роста продаж падают. Фирма стремится снижать цены, создавать льготы при повторных или неоднократных покупках товаров, улучшать сервис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Стадия спад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ется резким сокращением объемов производства и реализации продукции вследствие насыщения покупательского спроса также (и это не менее важно!) усиления конкуренции со стороны новых потребительских товаров. Пытаясь удержать свои позиции, фирмы вкладывают дополнительные средства в удешевление продукции, модернизацию производства. Однако смена товара неизбежна, что должно учитываться при разработке ассортиментной политики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рывная последовательность циклов товаров обусловливает ряд принципиально важных обстоятельств, среди которых отметим следующие. Во-первых, разработка новых товаров (новых поколений товаров) на смену старым товарам должна происходить в недрах еще относительного благополучия старых товаров. Если этого не делается своевременно, фирма теряет перспективу. Если этого не делает фирма, не исключено, что это делает ее конкурент, значит, у него дела будут идти лучше. Поэтому </w:t>
      </w:r>
      <w:r>
        <w:rPr>
          <w:rFonts w:cs="Times New Roman" w:ascii="Times New Roman" w:hAnsi="Times New Roman"/>
          <w:iCs/>
          <w:sz w:val="28"/>
          <w:szCs w:val="28"/>
        </w:rPr>
        <w:t>разработка на перспективу, на смену имеющимся товарам должна иметь характер закона для любой фирмы</w:t>
      </w:r>
      <w:r>
        <w:rPr>
          <w:rFonts w:cs="Times New Roman" w:ascii="Times New Roman" w:hAnsi="Times New Roman"/>
          <w:sz w:val="28"/>
          <w:szCs w:val="28"/>
        </w:rPr>
        <w:t>. Это требование должно быть органично включено в стратегию деятельности фирмы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о-вторых, новый товар должен обладать не только более высокими потребительскими свойствами, но и должен быть рассчитан на более массового покупателя. Для этого надо продумать вопросы, связанные с созданием модификаций товара, предназначенных для покупателей с различными доходами, потребностями, вкусами и т.д. Кроме того, необходимо побеспокоиться о том, чтобы затраты на новый товар были не слишком велики, иначе можно потерять многих покупателей. Да и конкурент может создать более дешевый товар, что может быть значительно большим, чем неудобство, для данной фирмы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 можно заключить, что </w:t>
      </w:r>
      <w:r>
        <w:rPr>
          <w:rFonts w:cs="Times New Roman" w:ascii="Times New Roman" w:hAnsi="Times New Roman"/>
          <w:sz w:val="28"/>
          <w:szCs w:val="28"/>
          <w:u w:val="single"/>
        </w:rPr>
        <w:t>грамотная товарная политика фирмы, заключающаяся в верном подходе к формированию и управлению ассортиментом производимой продукции – это основа обеспечения ее конкурентоспособности</w:t>
      </w:r>
      <w:r>
        <w:rPr>
          <w:rFonts w:cs="Times New Roman" w:ascii="Times New Roman" w:hAnsi="Times New Roman"/>
          <w:sz w:val="28"/>
          <w:szCs w:val="28"/>
        </w:rPr>
        <w:t>. Конкурентоспособность предприятия означает способность предприятия соперничать с конкурентами в сфере производства и сбыта товаров. [Ламбен] Иначе говоря, конкурентоспособное предприятие может конкурировать и выживать в сложных условиях рынка, неконкурентоспособное – не может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конкурентоспособность предприятия предполагает его способность осуществлять эффективный экономический контакт с потребителями, поставщиками и конкурентами. Взаимодействие с потребителями осуществляется через куплю–продажу товара, с поставщиками – через куплю–продажу ресурсов, необходимых для производства, взаимодействие с партнерами – через торговлю услугами, наконец, взаимодействие с конкурентами – через систему организационных мер, текущих и перспективных, реализующих активность фирмы в конкурентной среде. Основой для построения всех указанных типов взаимодействий является производство востребованных товаров и грамотное формирование ассортимен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езюмируя, можно сказать, что основой любой коммерческой деятельности выступают результаты производства, а именно товары и услуги. Т.к. на рынке происходит пересечение целей продавцов и покупателей, при которых продавец стремится продать товар дороже, а покупатель – приобрести товар дешевле и удовлетворить свои потребности, залогом успешной предпринимательской деятельности становится именно управление ассортиментом выпускаемой продукции с учетом особенностей структуры товара и его жизненного цикла. При этом управление товарной политикой требует системного подхода, т.е. выстраивания системы стратегии, тактики и политики управления ассортимент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и оценка ассортиментной политики магазина "Ассорти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ть продуктовых магазинов "Ассорти" является одной из самых широких в г. Сыктывкаре. За несколько лет плодотворной работы магазины "Ассорти" зарекомендовали себя только с лучшей стороны. Так с целью оценки качества и привлекательности некоторых товаров и торговых новинок в магазине регулярно проводятся дегустации и выставки продажи, о которых заранее сообщаю покупателя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ты такую работу не проводят, контроль за качеством реализуемых товаров у них гораздо ниже. Зачастую у них невозможно заменить некачественный товар или товар с истекшим сроком реализации. В магазине "Ассорти" такие случаи бывают исключительно редко и расцениваются как чрезвычайное происшествие. Администрация в данном случае расценивает такую ситуацию с точки зрения: "Покупатель всегда прав". По его просьбе ему заменят товар или вернут деньг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водится к тому, чтобы претензий по уровню качества реализуемых товаров не возникало. По каждому такому случаю проводится детальное расследования и принимаются меры по пресечению таких случаев впред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ссортимент рассматриваемого нами предприятия можно оценить с точки зрения запросов сегментов рын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оценки качества и привлекательности некоторых товаров и торговых новинок в магазине регулярно проводятся дегустации, выставки-продажи, о которых заранее сообщают покупателя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енты такую работу не проводят, контроль за качеством реализуемых товаров у них гораздо ниже. Зачастую у них невозможно заменить некачественный товар, товар с истекшим сроком реализ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газине такие случаи бывают очень редко и расцениваются как чрезвычайное происшествие. Администрация в данном случае расценивает такую ситуацию с точки зрения "Покупатель всегда прав". По его просьбе ему заменят товар или вернут деньги.</w:t>
      </w:r>
    </w:p>
    <w:p>
      <w:pPr>
        <w:pStyle w:val="TextBodyIndent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се сводится к тому, чтобы претензий со стороны по уровню качества реализуемых товаров не возникало. По каждому такому случаю проводится детальное расследование и принимаются меры по пресечению возникновения таких случаев впредь.</w:t>
      </w:r>
    </w:p>
    <w:p>
      <w:pPr>
        <w:pStyle w:val="Normal"/>
        <w:widowControl/>
        <w:shd w:fill="FFFFFF" w:val="clear"/>
        <w:tabs>
          <w:tab w:val="clear" w:pos="720"/>
          <w:tab w:val="left" w:pos="61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сортимент рассматриваемого нами предприятия можно оценить с точки зрения запросов сегмента рынка (Приложение 1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сегменты рынка выделяют различные товары из одинаковых групп по следующим признакам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Цена – пенсионеры и малоимущие, домохозяйки приобретают товар по более низким цен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ачество товара – за более высокую цену более качественный товар. Приобретают товар люди с высоким доход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овинки – молодежь и состоятельные люд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Элитность товара – покупателя с высоким уровнем дохо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ыщенность и глубина – позволяет удовлетворять самые различные спрос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сортимент исследуемого нами предприятия не остается неизменным, постоянно появляются товары-новин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этой целью проводится изучение покупательского спроса, выявляются те востребованные товары, которые не представлены в ассортимент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вляющиеся новинки широко рекламируются. В магазине выкладываются на специальные витрины, чтобы покупатель мог лучше и ближе познакомиться с этим товаром. Проводятся дегустации, выставки-продажи товарных новинок. При входе в торговый зал висит специальная доска, где указывается перечень товаров-новинок, а также цены дня. Используются специальные ценники, чтобы обратить внимание покупателя на тот или иной това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в исследуемом нами магазине появились новые товары в разных товарных групп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кусовые товар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й "Маброк", с различными вкусовыми добавкам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ай "Гринфилд", малин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ай "Белый пух", зеленый, высший сорт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фе "Карт Нуар Экспрессе", молоты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фе "Ле Кафе Мокка", без кофеин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фе "Ле Кафе Шато" де Платин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фе "Швейцарский шоколад", в зернах;</w:t>
      </w:r>
    </w:p>
    <w:p>
      <w:pPr>
        <w:pStyle w:val="Normal"/>
        <w:widowControl/>
        <w:shd w:fill="FFFFFF" w:val="clear"/>
        <w:tabs>
          <w:tab w:val="clear" w:pos="720"/>
          <w:tab w:val="left" w:pos="363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питок безалкогольный газированный "Вишенка", содержащий 10% натурального сок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дка Казначейская (0,375; 0,7; 1 л, производитель – СЛВЗ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жин-тоник Казначейский (с разными вкусовыми добавками: апельсин, ананас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дка "Союз Виктан Особая", на березовых бруньках (разной емкости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дка "Никита Бражник Новгородский" (в различной упаковке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дка "Сойма" (с ароматом брусники, мелисы, черной смородин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рно-мучные товар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 "Ангстрем по-гималайски с карри"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ис "Ангстрем по-калифорнийски"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ис "Домашние гарниры" (с грибами, с овощами, по-болгарски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реча "Домашние гарниры" (с овощами, с грибами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ухари "Детские"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товый завтрак "Хлопья Джамп" (натуральные и глазированные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"Хлебцы Терехина" (гречневые, овсяные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кароны "Ты и Я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ко и молочные товар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олоко "Умница", обогащенное йодоказеином, маложирно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йогурты "Фруттис" – 1,2% жирности с добавление различных фруктовых со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олочный напиток Чудо "Фрулатте" 0,05% жир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ищевые жир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йонез "Застольный легкий" (различной емкости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сло ореха грецкого, кедровое масл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ыба и рыбные товар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сервы "Фишпикник" из филе сельди (с грибами, маслинами, с перцем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алат из морской капусты "Под одеялом" (с йогуртовым соусом, с соусом карри, с соевым соусом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ыба свежемороженая "Масляная", "Пискадилия", "Гренадер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ясо и мясные товар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корок сыровяленый "Иберика"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лбаса "Молочная", с добавление натурального моло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, те товары, которые перестают пользоваться спросом, исключаются из ассортимента или заменяются востребованными товарами данной товарной группы, таким образом, происходит постоянное обновление ассортимента в магазине "Ассорти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онкурирующих предприятий обновление ассортимента происходит медленнее, новинки появляются гораздо позже, чем в магазине. Так новинки чая, кофе, водки (примеры перечислены выше) появились у конкурентов на три недели позж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плане у магазина больше возможностей по внедрению новых товаров на рынок. Степень новизны ассортимента гораздо выше, чем у конкурен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зненный цикл товара – это время существования товара на рынке. Концепция жизненного цикла товара исходит из того, что любой товар со временем вытесняется с рынка другим, более совершенным или дешевым товаром. Могут быть товары долгожители, но вечного товара не быва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зы жизненного цикла товара делят на внедрение, рост, зрелость (насыщение) и спа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елим в ассортименте магазина некоторые товары и рассмотрим их с точки зрения жизненного цикла товара (таблица № 1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</w:t>
      </w:r>
      <w:r>
        <w:rPr>
          <w:sz w:val="28"/>
          <w:szCs w:val="28"/>
        </w:rPr>
        <w:t xml:space="preserve">Группировка ассортимента предприятия </w:t>
      </w:r>
      <w:r>
        <w:rPr>
          <w:color w:val="000000"/>
          <w:sz w:val="28"/>
          <w:szCs w:val="28"/>
        </w:rPr>
        <w:t>по стадиям жизненного цикла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10"/>
        <w:gridCol w:w="2455"/>
        <w:gridCol w:w="2023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ая группа товаров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(стадия рос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Поддерживающая группа (стадия насыщения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атегическа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(стадия выведения на рынок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ходящая с рынк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(стадия спада)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Котлеты "Аппетитны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Хлеб (традиционных видов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Чай "Маброк"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Водка "Афганский ветер"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Низкокалорийные напи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Сыр "Российский"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Чипсы "Бинг-Бонг"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Крупы весовые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Бедро цыпленка в паниров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Молок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Тоник "Казначейский", анана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Майонез с/б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Овощи для жа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Водка "Застолье"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Макароны "Ты и Я"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Масло растительное "Саннт Голд"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Водка особая "Кедрова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Водка "Казначейская"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Молоко "Умница"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Шпроты "Пищевик"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цикл – внедр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рыно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 это будут торговые новинки. К таким товарам можно отнести: чай "Маброк", сухарики и чипсы "Бинг-Бон", джин-тоник "Казначейский", водка "Никита Бражник Новгородский", "Хлебцы Терехина", макароны "Ты и Я", кофе "Карт Нуар Экспрессе", готовый завтрак "Хлопья Джамп", майонез "Застольный легкий", молоко "Умница", и д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цикл – рост продаж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этим товарам можно отнести товары, недавно появившиеся на рынке, но уже пользующиеся большим спросом. Это такие товары, как сырки творожные "Чудо" и "Рыжий Ап", низкокалорийные напитки Сыктывкарского пивзавода, котлеты "Аппетитные", "Русские", "Сибирские" (производитель ООО Айс-Бург, Московская область), бедро цыпленка в панировке и филе грудки цыпленка, торты творожные и творожно-слоеные, салаты собственного производства, овощи для жарки (с базиликом и тимьяном), вафли "Диво" (с мармеладом), п\ф из мяса цыпленка "Кордон блюю", шарики из мяса цыпленка с начинкой сыр-зелень, водка особая "Кедровая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цикл 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релос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самая многочисленная группа в ассортименте, так как к ней относится основной набор необходимых продук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группе этих товаров принадлежат хлебобулочные изделия – хлеб (традиционных видов), твердые сыры: "Российский", "Голландский", "Пошехонский", рыба свежемороженая, молоко Сыктывкарского гормолзавода, водка "Застолье", водка "Сыктывкарская Люкс", водка "Казначейская", традиционные кондитерские изделия и многие другие товар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цикл 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теснение с рынка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этой группе относятся товары, переставшие пользоваться спросом. Крупы весовые – (из-за низкого качества, длительности приготовления), кетчупы – 1 литр (очень неудобна и слишком большая упаковка), водка "Афганский ветер" (плохое качество), майонез в стеклобанке (очень неудобная тара), масло растительное "Санни Голд" (низкое качество), шпроты "Пищевик" (очень низкое качество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а – это имя, термин, знак, символ, рисунок или их сочетание, предназначенная для идентификации товара и дифференциации его среди аналогичных товаров конкурен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агазине № 6 "Ассорти" представлен широкий ассортимент продукции холдинга </w:t>
      </w:r>
      <w:r>
        <w:rPr>
          <w:b/>
          <w:color w:val="000000"/>
          <w:sz w:val="28"/>
          <w:szCs w:val="28"/>
        </w:rPr>
        <w:t xml:space="preserve">"Балтимор". </w:t>
      </w:r>
      <w:r>
        <w:rPr>
          <w:color w:val="000000"/>
          <w:sz w:val="28"/>
          <w:szCs w:val="28"/>
        </w:rPr>
        <w:t>Холдинг "Балтимор" – это один из крупнейших в Европе производителей высококачественных кетчупов, соусов и горчицы. Холдинг был образован в 1995 году в городе Санкт-Петербурге и имеет заводы-производители в разных городах России и за рубежом. Продукция этого торгового холдинга представлена торговой маркой "Балтимор". "Адмирал", "Болгарский", "Лечо", "Томатный", "Зеленый томатный", "Аджика", "Русский", "Татарский", "Цыганский", "Городок", "Украинский", "Монарх" – это различные соусы этой торговой марки. Кетчупы "Балтимор" – "Шашлычный", "Краснодарский", "Острый", "Чили", "Зимний сад", "Чиполлино". Горчица "Балтимор" в пластике – "Григорий Распутин", "Малюта Скуратов", "Батька Махно"; в стекле – "Городок", "Русская", а также томатная паста "Балтимор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еется большой выбор продукции торговой фирмы </w:t>
      </w:r>
      <w:r>
        <w:rPr>
          <w:b/>
          <w:color w:val="000000"/>
          <w:sz w:val="28"/>
          <w:szCs w:val="28"/>
        </w:rPr>
        <w:t xml:space="preserve">"Гипар" </w:t>
      </w:r>
      <w:r>
        <w:rPr>
          <w:color w:val="000000"/>
          <w:sz w:val="28"/>
          <w:szCs w:val="28"/>
        </w:rPr>
        <w:t>под одноименной торговой маркой. Наряду с традиционными мясными консервами – говядина тушеная, говядина тушеная в желе, тушенка из говядины "Любительская", тушенка из свинины "Пехотная", говядина тушеная в желе, свинина тушеная в желе, тушенка из говядины "Гусарская", мясо тушеное в желе, мясо курицы в собственном соку, свинина тушеная, гуляш из говядины "Любительский" – огромный выбор паштетов: паштет птичий "Особенный", паштет печеночный "Особенный", паштет мясной "Особенный", паштет "Аппетитный", а также ветчина "Губернская", ветчина "Крестьянская". Есть и настоящие деликатесы – тушеные языки, сердце в собственном соку, почки в томатном соусе, утка в собственном соку. Также в продаже есть – каша перловая с говядиной, каша гречневая с говядиной, каша гречневая со свининой, каша рисовая с говядиной; томатная паста, томаты в томатном соке неочищенные, огурцы консервированные, горошек зеленый мозговых сортов, икра из баклажанов, икра кабачковая, сгущенка "Гипар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же более 500 лет мир любит шоколад. История свидетельствует, что как бы ни менялись вкусы, обстоятельства и технологии, знаменитые рецепты шоколада сохраняются веками. Так разнообразные рецепты шоколадных конфет ООО "Одинцовская кондитерская фабрика" торговой марки </w:t>
      </w:r>
      <w:r>
        <w:rPr>
          <w:b/>
          <w:color w:val="000000"/>
          <w:sz w:val="28"/>
          <w:szCs w:val="28"/>
        </w:rPr>
        <w:t xml:space="preserve">"А.Коркунов" </w:t>
      </w:r>
      <w:r>
        <w:rPr>
          <w:color w:val="000000"/>
          <w:sz w:val="28"/>
          <w:szCs w:val="28"/>
        </w:rPr>
        <w:t>доставляют большое удовольствие его покупателям. "Портобело", "Доминго" – это шоколадные конфеты, оболочка состоит из молочного шоколада, с различными начинками (свелый крем, дробленный или цельный лесной орех, воздушный рис) и разной фасовки. "Морелия", "Монти", "Вильена", "Арриеро", "Криолло" – конфеты с оболочкой из горького шоколада, с разными начинками (темный крем, дробленый или цельный лесной орех, воздушный рис). Представлен ассортимент молочного и горького шокола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"Мултон" – признанный лидер на быстрорастущем соковом рынке России. Компания "Мултон" осуществляет постоянную рекламную поддержку торговой марки </w:t>
      </w:r>
      <w:r>
        <w:rPr>
          <w:b/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  <w:lang w:val="en-US"/>
        </w:rPr>
        <w:t>Niko</w:t>
      </w:r>
      <w:r>
        <w:rPr>
          <w:b/>
          <w:color w:val="000000"/>
          <w:sz w:val="28"/>
          <w:szCs w:val="28"/>
        </w:rPr>
        <w:t>", "</w:t>
      </w:r>
      <w:r>
        <w:rPr>
          <w:b/>
          <w:color w:val="000000"/>
          <w:sz w:val="28"/>
          <w:szCs w:val="28"/>
          <w:lang w:val="en-US"/>
        </w:rPr>
        <w:t>Rich</w:t>
      </w:r>
      <w:r>
        <w:rPr>
          <w:b/>
          <w:color w:val="000000"/>
          <w:sz w:val="28"/>
          <w:szCs w:val="28"/>
        </w:rPr>
        <w:t>", "Добрый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газине широко представлены товары этих марок. Весь ассортимент продукции, присутствующий на складе магазина, выставлен в торговом зал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АО "Экспериментально-консервный завод "Лебедянский" выпускает в широком ассортименте соки под такими торговыми марками как "Тонус", "Я", "Фруктовый сад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ОО "Компания "Ангстрем Трейдинг", город Санкт-Петербург, представляет в широком ассортименте торговые марки </w:t>
      </w:r>
      <w:r>
        <w:rPr>
          <w:b/>
          <w:color w:val="000000"/>
          <w:sz w:val="28"/>
          <w:szCs w:val="28"/>
        </w:rPr>
        <w:t xml:space="preserve">"Бистро", "Просто", "Ангстрем". </w:t>
      </w:r>
      <w:r>
        <w:rPr>
          <w:color w:val="000000"/>
          <w:sz w:val="28"/>
          <w:szCs w:val="28"/>
        </w:rPr>
        <w:t>Под маркой "Бистро" в ассортименте магазина представлены овсяные, гречневые, гороховые хлопья, хлопья из 4-х злаков, которые пользуются спросом как качественный продукт быстрого приготовления по доступной цене. Под торговым знаком "Ангстрем" представлены различные виды риса: "Отборный", "Золотистый", "Рис № 5", "Здоровье", "Краснодарский", "Рис из Америки", "Тайский", "Техас". Кроме того, под этой же маркой представлены другие крупы, бобовые и различные хлопь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ия продуктов "Просто" представляется различными крупами, специально обработанными и расфасованными в индивидуальные пакетики, что позволяет значительно сократить время их приготовления. В сочетании с доступной ценой эти продукты становятся очень привлекательными для покупател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ания "Вимм-Биль-Данн" представлена торговыми марками "Нео Мажитель", "Чудо" (сырки, молоко, йогурты), "Домик в деревне", "Веселый Молочник", "Любимый сад", "1-7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тербургское ООО "Орими Трейд" занимается производством продукции под столь популярными торговыми марками, как </w:t>
      </w:r>
      <w:r>
        <w:rPr>
          <w:b/>
          <w:color w:val="000000"/>
          <w:sz w:val="28"/>
          <w:szCs w:val="28"/>
        </w:rPr>
        <w:t xml:space="preserve">"Принцесса Гита", "Принцесса Нури", "Принцесса Ява" и "Принцесса Канди". </w:t>
      </w:r>
      <w:r>
        <w:rPr>
          <w:color w:val="000000"/>
          <w:sz w:val="28"/>
          <w:szCs w:val="28"/>
        </w:rPr>
        <w:t xml:space="preserve">Довольно широкий выбор этих чаев представлен в магазине. Также имеют место и другие чаи широко известных марок </w:t>
      </w:r>
      <w:r>
        <w:rPr>
          <w:b/>
          <w:color w:val="000000"/>
          <w:sz w:val="28"/>
          <w:szCs w:val="28"/>
        </w:rPr>
        <w:t xml:space="preserve">"Сандал" и "Великий тигр" </w:t>
      </w:r>
      <w:r>
        <w:rPr>
          <w:color w:val="000000"/>
          <w:sz w:val="28"/>
          <w:szCs w:val="28"/>
        </w:rPr>
        <w:t>московского торгового дома "Гранд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число ведущих представителей чайного рынка входит компания </w:t>
      </w:r>
      <w:r>
        <w:rPr>
          <w:color w:val="000000"/>
          <w:sz w:val="28"/>
          <w:szCs w:val="28"/>
          <w:lang w:val="en-US"/>
        </w:rPr>
        <w:t>Mayte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ort</w:t>
      </w:r>
      <w:r>
        <w:rPr>
          <w:color w:val="000000"/>
          <w:sz w:val="28"/>
          <w:szCs w:val="28"/>
        </w:rPr>
        <w:t>, имеющая представительства в Индии, Китае и на Цейлоне. На рынке России эта фирма представляет в широком ассортименте чай торговых марок "</w:t>
      </w:r>
      <w:r>
        <w:rPr>
          <w:b/>
          <w:color w:val="000000"/>
          <w:sz w:val="28"/>
          <w:szCs w:val="28"/>
        </w:rPr>
        <w:t xml:space="preserve">Майский чай" и "Лисма". </w:t>
      </w:r>
      <w:r>
        <w:rPr>
          <w:color w:val="000000"/>
          <w:sz w:val="28"/>
          <w:szCs w:val="28"/>
        </w:rPr>
        <w:t>Пользуются спросом в магазине "Ассорти" и "Майский чай" – "Золотые лепестки", "Черный бриллиант", "Душевный разговор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ОО "Юнилевер СНГ" предлагает российскому потребителю чай </w:t>
      </w:r>
      <w:r>
        <w:rPr>
          <w:b/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  <w:lang w:val="en-US"/>
        </w:rPr>
        <w:t>Lipton</w:t>
      </w:r>
      <w:r>
        <w:rPr>
          <w:b/>
          <w:color w:val="000000"/>
          <w:sz w:val="28"/>
          <w:szCs w:val="28"/>
        </w:rPr>
        <w:t>", "</w:t>
      </w:r>
      <w:r>
        <w:rPr>
          <w:b/>
          <w:color w:val="000000"/>
          <w:sz w:val="28"/>
          <w:szCs w:val="28"/>
          <w:lang w:val="en-US"/>
        </w:rPr>
        <w:t>Brook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ond</w:t>
      </w:r>
      <w:r>
        <w:rPr>
          <w:b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 xml:space="preserve">Беседа". </w:t>
      </w:r>
      <w:r>
        <w:rPr>
          <w:color w:val="000000"/>
          <w:sz w:val="28"/>
          <w:szCs w:val="28"/>
        </w:rPr>
        <w:t>Этот товар тоже имеет место в магазине. В группе сопутствующих товаров под этой торговой маркой представлены: зубные пас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рма "Ахмад чай ЛТД" представлена на чайных полках торговой маркой </w:t>
      </w:r>
      <w:r>
        <w:rPr>
          <w:b/>
          <w:color w:val="000000"/>
          <w:sz w:val="28"/>
          <w:szCs w:val="28"/>
        </w:rPr>
        <w:t xml:space="preserve">"Ахмад" </w:t>
      </w:r>
      <w:r>
        <w:rPr>
          <w:color w:val="000000"/>
          <w:sz w:val="28"/>
          <w:szCs w:val="28"/>
        </w:rPr>
        <w:t>более чем 50-ю видами чая, с различными вкусовыми гаммами, разнообразной фасов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ания "Эрдин" – поставщик высококачественных вин на рынок Российской Федерации, представляет продукцию, объединенную торговой маркой "</w:t>
      </w:r>
      <w:r>
        <w:rPr>
          <w:b/>
          <w:color w:val="000000"/>
          <w:sz w:val="28"/>
          <w:szCs w:val="28"/>
        </w:rPr>
        <w:t xml:space="preserve">Золотая Амфора". </w:t>
      </w:r>
      <w:r>
        <w:rPr>
          <w:color w:val="000000"/>
          <w:sz w:val="28"/>
          <w:szCs w:val="28"/>
        </w:rPr>
        <w:t>В настоящий момент под этой торговой маркой в магазине представлена серия вин с традиционными болгарскими названиями "Кадарка", "Тамянка", "Механджийско", "Медвежья кровь", "Старый город", "Шепот Монаха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рма "Девис" постоянно работает в направлении создания эксклюзивных серий вин, красочных этикеток, оригинальных бутылок. Она является владельцем зарегистрированных товарных знаков на вина "</w:t>
      </w:r>
      <w:r>
        <w:rPr>
          <w:b/>
          <w:color w:val="000000"/>
          <w:sz w:val="28"/>
          <w:szCs w:val="28"/>
        </w:rPr>
        <w:t xml:space="preserve">Монастырская келья", "Монастырская долина", "Замок Дракулы", "Легенда Дракулы". </w:t>
      </w:r>
      <w:r>
        <w:rPr>
          <w:color w:val="000000"/>
          <w:sz w:val="28"/>
          <w:szCs w:val="28"/>
        </w:rPr>
        <w:t>Вина этих марок также представлены в винном отделе магазина. В широком ассортименте представлены в магазине товары такой известной фирмы, как "Нестле" под торговыми марками "Нестле", "</w:t>
      </w:r>
      <w:r>
        <w:rPr>
          <w:color w:val="000000"/>
          <w:sz w:val="28"/>
          <w:szCs w:val="28"/>
          <w:lang w:val="en-US"/>
        </w:rPr>
        <w:t>Maggi</w:t>
      </w:r>
      <w:r>
        <w:rPr>
          <w:color w:val="000000"/>
          <w:sz w:val="28"/>
          <w:szCs w:val="28"/>
        </w:rPr>
        <w:t>" и д.р. Кировский консервный завод "Принте ТМ" представлен на витринах магазина различными соусами, повидлом, соками под торговой маркой "</w:t>
      </w:r>
      <w:r>
        <w:rPr>
          <w:b/>
          <w:color w:val="000000"/>
          <w:sz w:val="28"/>
          <w:szCs w:val="28"/>
        </w:rPr>
        <w:t xml:space="preserve">Принте". </w:t>
      </w:r>
      <w:r>
        <w:rPr>
          <w:color w:val="000000"/>
          <w:sz w:val="28"/>
          <w:szCs w:val="28"/>
        </w:rPr>
        <w:t>Продукция этого завода – это новые товары на рынке. Эти товары отличает производство по прогрессивной технологии из натуральных продуктов с использованием экологически чистой артезианской воды, максимально сохраненным натуральным вкусом исходных продуктов и содержащихся в них витаминов и минеральных веществ без использования консервирующих добавок. Уникальная технология позволяет хранить данную продукцию длительный сро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восходный вкус, высокое качество и низкая, по сравнению с аналогичными товарами рынка, цена, позволяют предположить, что товары этой торговой марки будут пользоваться высоким спросом и способны вытеснить схожую с ними продукцию других фир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лая сравнительный анализ ассортиментной политики предприятия и его конкурентов, можно сделать вывод, что у магазина она высокая (таблица 2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2 Конкурентная оценка ассортимента магазина "Ассорти"</w:t>
      </w:r>
    </w:p>
    <w:tbl>
      <w:tblPr>
        <w:tblW w:w="9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947"/>
        <w:gridCol w:w="1144"/>
        <w:gridCol w:w="1763"/>
        <w:gridCol w:w="1291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Параметры, характеризующие ассортиментную политику предприят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Магази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ни-рынок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"Орбита"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Мини-рынок "Народный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Торговый центр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1. Широта, насыщенность, глубина ассортимен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ысок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ысок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2. Устойчивость ассортимен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ысок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ысок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3. Качество товар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ысок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редне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редне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низкая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4. Степень новизны ассортимен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ысок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5. Степень соответствия ассортимента запросам потребител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ысок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ысок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ысока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6. Эффективность марочной полит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ысок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редняя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ев ассортиментную политику магазина № 6 и его конкурентов, можно сделать вывод, что широте и глубине ассортимента исследуемого нами магазина может соответствовать только широта и глубина ассортимента мини-рынка "Орбита". Ассортиментный ряд у других конкурентов не такой разнообразный. С точки зрения насыщенности товарных групп ассортимента магазин намного превосходит этих конкурен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поддерживать ассортиментную политику предприятия на таком же высоком уровне, можно внести ряд предложений. Например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орговля живой рыбой. В районе расположения рассматриваемых предприятий эта торговая ниша не занята. Заняв её можно привлечь новых покупателей на свою сторону и получить дополнительную прибыл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Цыплята-гриль. Площадь магазина позволяет производить этот вид продукции по оригинальным рецептам. Это позволит привлечь потребителей данной продукции, которую они до того были вынуждены приобретать на мини-рынке "Орбита". Свежее приготовление горячих цыплят с оригинальным вкусом – непременно у этого товара найдется свой покупател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вежая выпечка. Приобретя мини-пекарню и расположив её в районе хлебного отдела, можно на глазах покупателей производить мелкоштучные булочные изделия. Аромат и разнообразие получаемой продукции, а также непосредственное наблюдение за самим процессом, несомненно, привлекут внимание многих покупателей к данной продук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каких проблем по поставке сырья не должно возникнуть, так как фирма "Ассорти" имеет оптовую торговлю, занимающуюся закупом продовольственных товаров большими партиями в различных регионах страны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ссэль Г. Маркетинг: принципы и стратегия. Пер. с англ. М.: Деловой мир, 2004.-318 с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еселов А.И. Товарная политика предприятий: анализ основных взглядов и методов оценки / А.И.Веселов // Маркетинг в России и за рубежом. – 2009. - № 1.</w:t>
      </w:r>
    </w:p>
    <w:p>
      <w:pPr>
        <w:pStyle w:val="Footnote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олубков Е. Н. Основы маркетинга: Учебник. - М.: Финперсс, 1999. – 656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>Дойль П. Маркетинг-менеджмент и стратегии. – 3-е изд. СПб.: "Питер", 2003. - 544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 / Пер. с англ. В.Б. Боброва; общ. ред. и вступ. Ст., с. 5-42, Е.М. Пеньковой. – М.: Прогресс, 1991. – 734 с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hanging="0"/>
        <w:rPr/>
      </w:pPr>
      <w:r>
        <w:rPr>
          <w:rStyle w:val="Emphasis"/>
          <w:i w:val="false"/>
          <w:sz w:val="28"/>
          <w:szCs w:val="28"/>
        </w:rPr>
        <w:t xml:space="preserve">Ламбен Ж-Ж. </w:t>
      </w:r>
      <w:r>
        <w:rPr>
          <w:sz w:val="28"/>
          <w:szCs w:val="28"/>
        </w:rPr>
        <w:t>Менеджмент, ориентированный на рынок. – СПб.: Питер, 2006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-Дональд М. Стратегическое планирование маркетинга: Пер. с англ. – СПб.: Питер, 2000. - 243с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Сегментирование ассортиментных групп</w:t>
      </w:r>
    </w:p>
    <w:tbl>
      <w:tblPr>
        <w:tblW w:w="14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913"/>
        <w:gridCol w:w="2034"/>
        <w:gridCol w:w="2362"/>
        <w:gridCol w:w="1933"/>
        <w:gridCol w:w="2560"/>
        <w:gridCol w:w="1927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Наименование товарных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груп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нсионеры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покупател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с низким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доходам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мохозяйк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и люди со средним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ровнем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Покупатели с высоким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ровнем дохо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Поздн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покупател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Молодеж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Дети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Зерновые, мучные товар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Широкий выбор, доступные цены. Соответствие высоко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Большо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ссортимент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той группы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ует запросу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потребителей. Соответствие высо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Наличие элитных видов товаров этой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руппы позволяет поддерживать высокое соответствие требованиям этого сегмента рынка (деликатесные товары, хлеб в нарезку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Ассортимент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некоторых товаров этой группы уже в связи с поздним временем отсутствует. 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средне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треблению данного сегментного рынк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соответствует группа товаров повседневного спроса, представленная в широком ассортименте (хлебобулочные изделия, крупяные). Соответствие высоко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оки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ассортимент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овлетворяет различным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требностям (большое кол-во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лочек, сухарей)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высокое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Плодоовощные товар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Некоторы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ы имеют высокую для данного сегмента рынка цену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Соответствие средне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Насыщенност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глубина этой товарно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тавлен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широко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ссортимент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ует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просам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(тропические фрукты, элитная консервация)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окий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насыщенный ассортимент. Соответствие высоко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почитают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основном свежие фрукты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ту группу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товаров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риобретают для данного сегмента рынка взрослые. 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высоко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Вкусовые товар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оки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ссортимент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точки зрения насыщенност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и глубины (чай, алкоголь)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окий выбор недорогих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ов данной группы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око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тавлены элитный алкоголь, дорогие соки, кофе, чай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льшой выбор всех видов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ов данной группы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сыщенны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ссортимент данной группы товаров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слабоалкогольны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напитки, пиво, соки). Соответствие высоко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Широкий выбор лимонадов, соков. Соответствие высоко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ясо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мясные товар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ие цены на товары данной группы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або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сыщенност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глубин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ссортимент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по доступным ценам для этого сегмента рынка (п/ф, различные колбасны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делия)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тавлен широкий ассортимент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ликатесов, п/ф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Можно купить все и в любое время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овое и видовое разнообразие позволяет удовлетворять самые различные потребности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ту группу товаров приобретают для данного сегмента рынка взрослые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ысоко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ыба 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ыботовар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ы умеренные, высоки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ссортимент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овлетворяют все практические потребности по качеству ассортимента и ценовой характеристике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льшой выбо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епродуктов, рыбы, ценных пород икры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льшой выбор товаров. Данный сегмент рынка предпочитает п/ф, фасованны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товар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любое время доступно большое количество п/ф быстрого приготовления по умеренным ценам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ту группу товаров приобретают для данного сегмента рынка взрослые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ысоко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ко и молочные товар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тавлен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оки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ссортимент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ов разных производителей, различной фасовки и жирности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льшой выбор товаров, доступные цены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Много из этой группы дорогих элитных сыров, качественной продукции ("Данон)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да имеется большой выбор товаров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сыщенный и глубокий ассортимент, умеренные цены (йогурты)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ьзуются спросом йогурты, мороженое, сырки глазированные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ысоко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щевые жир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ожны высокие цены на данную продукцию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средне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средне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окий ассортимент оливковых масел разной емкости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онезы разной емкости и различного состава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средне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а 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яичны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родук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ренные цены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средне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средне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да есть в продаже диетические продукты (яйца перепелов, яйца диетические)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обна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совка в спец. контейнерах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ысоко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Кондитерские товар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громный выбор печенья, карамели – весового товара по доступным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ценам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нообразный ассортимент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льшой выбор дорогих конфет (фасованных и весовых), широкий выбор печенья, сдобных тортов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окий выбор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окий выбор товара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громный выбор мелкоштучного товара (чупа-чупс, шоколад, жевательные резинки)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ысоко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ышленны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товар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да имеются в наличии недорогие порошки, зубные пасты, щетки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осуда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чень большой выбор чистящих и моющих средств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Большой выбор дорогих товаров (посуда из чистого стекла, зубные пасты "</w:t>
            </w:r>
            <w:r>
              <w:rPr>
                <w:color w:val="000000"/>
                <w:szCs w:val="28"/>
                <w:lang w:val="en-US"/>
              </w:rPr>
              <w:t>Aqua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fresh</w:t>
            </w:r>
            <w:r>
              <w:rPr>
                <w:color w:val="000000"/>
                <w:szCs w:val="28"/>
              </w:rPr>
              <w:t>", сковородки "</w:t>
            </w:r>
            <w:r>
              <w:rPr>
                <w:color w:val="000000"/>
                <w:szCs w:val="28"/>
                <w:lang w:val="en-US"/>
              </w:rPr>
              <w:t>Tefal</w:t>
            </w:r>
            <w:r>
              <w:rPr>
                <w:color w:val="000000"/>
                <w:szCs w:val="28"/>
              </w:rPr>
              <w:t>")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да можно купить товары первой необходимости (мыло, зубную пасту)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о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окий ассортимент открыток, сувениров к различным праздникам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высоко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льшой выбор книг для детей, игрушек, канцелярских товаров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ысокое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-1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right="24" w:hanging="0"/>
      <w:jc w:val="center"/>
      <w:outlineLvl w:val="1"/>
    </w:pPr>
    <w:rPr>
      <w:b/>
      <w:color w:val="000000"/>
      <w:spacing w:val="-6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Обычный (веб)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Bold1">
    <w:name w:val="bold1"/>
    <w:qFormat/>
    <w:rPr>
      <w:rFonts w:ascii="Verdana" w:hAnsi="Verdana" w:cs="Times New Roman"/>
      <w:color w:val="1E5A6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12"/>
      <w:ind w:firstLine="720"/>
      <w:jc w:val="both"/>
    </w:pPr>
    <w:rPr>
      <w:color w:val="000000"/>
      <w:sz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450" w:after="450"/>
      <w:ind w:left="450" w:right="450" w:firstLine="48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21:00Z</dcterms:created>
  <dc:creator>Эском</dc:creator>
  <dc:description/>
  <cp:keywords/>
  <dc:language>en-US</dc:language>
  <cp:lastModifiedBy>Mage</cp:lastModifiedBy>
  <cp:lastPrinted>2006-02-13T11:31:00Z</cp:lastPrinted>
  <dcterms:modified xsi:type="dcterms:W3CDTF">2011-10-06T17:21:00Z</dcterms:modified>
  <cp:revision>2</cp:revision>
  <dc:subject/>
  <dc:title>С целью оценки качества и привлекательности некоторых товаров и торговых новинок, в магазине регулярно проводятся дегустации, </dc:title>
</cp:coreProperties>
</file>