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Введ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учета и анализа услуг в рекламной сфер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Нормативно-законодательное обеспечение учета рекламных услуг</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обенности учета услуг рекламы (оказания и получен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етоды анализа услуг рекламы (продаж и затрат)</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труктура российского рынка реклам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рганизация учета и анализ услуг в ООО «ПромоСпей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и организация учета на предприятии</w:t>
        <w:tab/>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нига продаж и книга покупок на предприятии. Формирование финансовых результат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услуг и полученных финансовых результатов по данным бухгалтерского учет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вершенствование организации учета услуг в ООО «ПромоСпей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азработка предложений по совершенствованию учета услуг ООО «ПромоСпей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зработка направлений по повышению эффективности продаж услуг</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Оценка эффективности рекламных кампани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tab/>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ктуальность темы исследования. Рекламная деятельность — динамичная, быстро трансформирующаяся часть экономики. Развитие рекламной деятельности происходит в непосредственном взаимодействии с развитием производительных сил в обществе, сменой социально-экономических потребностей производства, торговли и финансов. Она является особым видом деятельности, процессом взаимодействия ее участников, результатом которого является производство, продвижение на целевой рынок, реализация и исследование рекламного продукта с целью стимулирования потребительской деятельности или создания имиджа, общественного мнения. Российский рекламный бизнес за несколько лет сформировался в развитую отрасль экономики и вышел на уровень развития рекламы в экономически развитых странах. Являясь важнейшей составляющей экономики страны, рекламная деятельность, в свою очередь, потребовала формирования собственной инфраструктуры: правовой, социальной, контролирующей. К последней относится аудит деятельности рекламных агент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ламное агентство оказывает услуги по производству и размещению рекламы, следовательно, на предприятии осуществляется полный производственный цикл, с деталями и особенностями которого должен быть знаком аудитор. Рекламное производство — достаточно сложная мультифакторная деятельность, которая регламентирована законодательными актами, как на государственном, так и на региональном уровне. Аудит данной сферы экономики слабо дифференцирован по направлениям провер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экономической теории показало, что методология аудита предприятий рекламного бизнеса разработана крайне недостаточ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а в проведении учета и анализа услуг в рекламной сфе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достижения поставленной цели были поставлены и решены следующие основны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ены и формализованы экономико-функциональные взаимосвязи рекламного агентства в сфере реклам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на существующая нормативно-законодательная база рекламной деятельности в России и определены направления разви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ны рекомендации по совершенствованию учета и аудита расходов на рекла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аны особенности аудита финансовой (бухгалтерской) отчетности предприятия рекламного бизнеса с учетом сложности объекта рекламирования и выбора вида контрак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ом исследования явилась учета и анализ финансово хозяйственной деятельности рекламного агент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ом исследования явилась деятельность ООО «ПромоСпей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формационная база исследования включает нормативные документы Российской Федерации, в том числе Министерства финансов Российской Федерации, международные нормы учета и аудита, статистические справочники, экспертные оценки отечественных и зарубежных экономистов в области рекламного дела, теоретические и методологические труды отечественных и зарубежных исследователей, в том числе таких, как Д. Аакер, Р. А. Алборов, У. Ф. Арене, Р. Батра, Дж. Бернет, К. Л. Бове, В. Б. Гуккаев, Д. Делл, И. Ю. Денисенко, Д. У. Джугенхаймер, А. Н. Капитонов, Т. И. Краско, И. В. Крылов, Дж. Майерс, М. В. Мельник, С. Мориарти, В. Л. Музыкант, А. Н. Назайкин, В. В. Нитецкий, М. Ф. Овсийчук, Е. В. Орлова, Ф. Г. Панкратов, Л. Перси, В. Н. Петровский, В. И. Подольский, A. М. Пономарева, Е. В. Ромат, Дж. Р. Росситер, К. Ротцол, Б. Д. Семенов, И. А. Смирнов, В. П. Суйц, И. Сэндидж, Г. И. Уайт, У. Уэллс,B. Фрайбургер, А. Д. Шерем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оретическая и методологическая основа исследования состоит в использовании диалектического метода научного познания. Достоверность научных выводов и практических рекомендаций основывается на теоретических и методологических положениях, сформулированных в трудах отечественных и зарубежных ученых и практиков в области бухгалтерского учета и анализа деятельности организаций рекламного бизнеса, а также на результатах исследования нормативно-правовых актов по бухгалтерскому учету и аудиту в сфере рекламы в Ро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дипломной работы и наиболее существенные результаты состоят в разработке новых подходов к решению проблем рекламных агент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Теоретические основы учета и анализа услуг в рекламной сфе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1"/>
          <w:numId w:val="6"/>
        </w:numPr>
        <w:tabs>
          <w:tab w:val="clear" w:pos="708"/>
          <w:tab w:val="left" w:pos="1418" w:leader="none"/>
          <w:tab w:val="left" w:pos="1560" w:leader="none"/>
        </w:tabs>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ормативно-законодательное обеспечение учета рекламных услуг</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лама - очень сложное, многоаспектное явление. Рекламу изучают и как часть процесса продажи товара, и как коммуникацию, и как часть маркетинга, и как искусство, и как продукт профессиональной деятельности, и как процесс передачи рекламной информации потребителю, и как индустрию, и как организационную структуру. Реклама - это динамично развивающаяся сфера человеческой деятельности, поэтому, во избежание неправильного толкования в различных ситуациях, был введен термин «рекламная деятель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ламная деятельность (РД) - это особый вид деятельности, процесс взаимодействия ее участников, результатом которого является производство, продвижение и исследование рекламного продукта с целью стимулирования потребительской деятельности или создания имиджа, общественного мнения. Соглашаясь с определением рекламной деятельности данных авторов, следует дополнить его исходя из объективной необходимости отражения процесса продаж и уточнения направления реализации рекламной продукции. Это обусловлено жизненным циклом товара и сегментацией рынка. Таким образом, понятие рекламной деятельности является особым видом деятельности, процессом взаимодействия ее участников, результатом которого является производство, продвижение на целевой рынок, реализация и исследование рекламного продукта с целью стимулирования потребительской деятельности или создания имиджа, общественного мн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ецифика этого вида деятельности предопределяется многими факторами — целями, средствами, участниками, местом в структуре экономической деятельности субъектов ры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требитель видит только результат рекламной деятельности -рекламный продукт. Потребитель может быть причастным к процессу рекламирования — представлению рекламного продукта. Рекламная деятельность шире, чем процесс рекламирования. Рекламодатель вовлечен в рекламную деятельность в большей мере по сравнению с потребителем: оплата рекламной деятельности, предоставление информации, контроль и т. д. Вместе с тем многие элементы рекламной деятельности могут и должны осуществляться только специалистами в области рекламы, т. к. требуют специальных знаний, опыта, навыков, таланта. Таким образом, для рекламной деятельности, характерно, с одной стороны, тесное взаимодействие ее участников, а с другой — узкая специализация. В связи с этим проведение аудита предприятия рекламной деятельности требует знания специфических принципов и особенностей ведения и отражения учетных операций со стороны аудит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фера рекламной деятельности — это сложная система взаимодействующих между собой юридических и физических лиц -участников реклам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фере рекламной деятельности относя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потребителей товаров и услуг, которые предстоит рекламировать, и рынка, который предстоит освои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тегическое планирование (постановка целей), определение границ рынка, разработка бюджета и планов использования средств рекла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тактических решений по смете расходов при выборе средств рекламы, разработка графиков публикаций и трансляций объяв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рекламы (созданий телевизионных и радиороликов, печатных объявлений, плакатов, щитов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эффективности рекла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ламная деятельность зачастую тесно переплетается с маркетинговой и пиар деятельностью, но тем не менее она имеет свою специфику и свой особый результ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рекламной деятельности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Рекламодатели - юридические или физические лица, выступающие заказчиками услуг рекламного агентства (РА) или рекламного средства и оплачивающие работы по выполнению и размещению рекламы. Рекламодатель также является источником рекламной информации для производства, размещения и последующего распространения рекламы. Он заинтересован в распространении информации о себе, причем, как правило, положительной. Связи рекламного агентства со средствами распространения рекламы фирмы осуществляют через свои специальные рекламные или маркетинговые подразделения. По мнению многих исследователей [13, 150], именно рекламодатель является центром рекламной деятельности. Рекламодатель обеспечивает организационное руководство и финансовую поддержку разработки рекламы, закупки времени и места в средствах массовой информации (СМИ). В процессе разработки рекламной кампании (РК) (комплекса рекламных мероприятий, направленных на продвижение продукта или формирование имиджа) и управления ею рекламодатель имеет дело со множеством учреж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Рекламные агентства — независимые учреждения, которые выполняют по заказу специфические рекламные функции: проводят рекламные исследования, осуществляют разработку рекламной кампании, изготавливают и размещают рекламные материалы и др. Рекламное агентство это организация, которая берет на себя обязательства по выполнению заказа рекламодателя. Если дается заказ на рекламную кампанию, рекламное агентство занимается планированием, разработкой процесса рекламирования и его осуществлением. В функции рекламного агентства входит очень важный элемент — поиск эффективного средства рекламирования и установление со СМИ договорных отношений. Рекламное агентство получает вознаграждение (гонорар) от заказчика рекламы, а также от организации, предоставляющей средство размещения. Последняя платит рекламному агентству комиссионные за содействие в получении заказов. В Федеральном Законе «О рекламе» от 18.07.1995 № 108-ФЗ (с дополн. и изменен, от 18.06.2001, от 14.12.2001, от 30.12.2001, от 20.08.2004, от 22.08.2004, 02.11.2004, 09.05.2005, 21.07.2005) [3] рекламное агентство называется рекламо-производителем и определяется как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Средства массовой информации или средства размещения рекламы, предоставляющие место и время для рекламных обращений с целью донесения их до потребителя. Другими словами, это организации, предоставляющие эти средства, занимающиеся посредническими услугами в сфере размещения рекламы, например внешней рекламы, рекламы на транспортных средствах. Вопросами размещения рекламы в средствах массовой информации - в печати, на телевидении и радио - занимаются отделы продаж или специальные маркетинговые службы. Их услуга заключается в продаже места в печатных изданиях или эфирного времени на телевидении и радио для рекламы. Третий участник рекламной деятельности в законе «О рекламе» [3] называется рекламораспространителем и определяется как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отребители рекламы, товаров и услуг, являющиеся объектами деятельности всех участников рекламного процесса. Обратимся к закону «О рекламе»: «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частники рекламной деятельности, перечисленные в пунктах 1-4, определяются большинством исследователей как основные. Этот список нужно дополнить, т. к. рекламная деятельность является сложным процесс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Вспомогательные участники рекламной деятельности (их еще иногда называют поставщиками): фото- и киностудии, художники, типографии и др., т. е. все те, кто помогает рекламодателям и рекламным агентствам в разработке и изготовлении рекламных материа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Исследовательские организации, изучающие среду рекламной деятельности, субъекты рекламной деятельности, результаты реклам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7. Контролирующие учреждения, осуществляющие функции регулирования и контроля реклам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нкуренты, оказывающие как прямое, так и косвенное влияние на принятие решений в сфере реклам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рубежные экономисты считают, что контролирующими факторами являются правительство и конкуренция. «На поведение большинства рекламодателей воздействует широкий спектр правительственных инструкций, регламентирующих перечни и качество изделий, методы их рекламирования. Прямые и косвенные конкуренты обычно известны и служат главным внешним ограничением. Выявление главных конкурентов и методов их продвижения на рынок, а также стратегии поведения — важная часть рекламного менеджм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ламное агентство является независимой организацией, специализирующейся на разработке, подготовке, производстве и размещении рекламного продукта. Результатом деятельности рекламного агентства являются рекламные услуги и рекламные продукты. Независимость рекламного агентства должна быть не только декларативной. Она в первую очередь означает, что при работе с рекламодателем главными будут только интересы рекламодателя, а не СМИ, поставщиков или других рекламодателей. Сфера рекламной деятельности устроена таким образом, что благосостояние рекламного агентства напрямую зависит от того, насколько ему удастся соблюсти интересы рекламодателя. Независимость рекламного агентства означает объективный подход к потребностям рекламодателя. От опыта и таланта работников рекламного агентства зависит качество предоставляемых им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рубежные рекламные агентства обеспечивают клиенту и экономию средств. Большинство СМИ позволяет агентствам оставлять себе комиссионные — примерно 15% от суммы, полученной СМИ. Такие комиссионные сокращают сумму, которую клиент платит за услуги рекламного агент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многие рекламные агентства способны предложить такой уровень рекламных услуг и рекламных продуктов, который способен изменить позицию рекламодателя. Несмотря на то, что у рекламодателей по-прежнему есть претензии к рекламным агентствам (среди них - незнание специфики деятельности клиента, завышенные расценки на рекламу, недостаток творческого потенциала, недоброкачественное выполнение заказа, несоблюдение сроков выполнения заказа), все больше и больше рекламодателей понимают, что нужно обращаться к специалистам. Именно они способны создать качественную, действенную рекла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звестно, реклама является значимым и весьма специфичным инструментом рыночной экономики. Значимость ее определяется тем, что, с одной стороны, она предоставляет продавцу широчайшие возможности (ограниченные, впрочем, его финансовым состоянием) в обретении потребителя для предлагаемого товара, а с другой стороны, позволяет потребителю выбирать из целого ряда подобных именно тот товар, который ему более предпочтител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днее предопределяет специфику рекламы как субъекта правоотношений: ее бесцеремонное проникновение в повседневную жизнь и быт потребителей. Это достаточно убедительно аргументируется с точки зрения объективных экономических предпосылок (особенно тех, которые обеспечивают финансовые условия для функционирования средств массовой информации). И потребитель, уже не мыслящий себя без общения с телевидением, радио, газетами и журналами, стоически соглашается с несанкционированным присутствием рекламы в его жилище в любое время и в любом количестве ради возможности пользоваться услугами огромного информационного источн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ругое дело собственно реклама: ее качество как отражение профессионализма разработчиков в области маркетинга и права, этики и эстетики, морали и нравственности, экономики и психологии, стилистики и дизайна, социологии, грамматики, композиции. И если это качество таково, что реклама вводит в заблуждение, вызывает отвращение, негодование, протест, то никакие аргументы не в силах успокоить потребителя, ибо здесь он вправе выступить на защиту своих интересов как полноправный гражданин демократического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енную значимость последнее приобретает, когда под угрозой оказываются нормы морали и нравственности, историческая память и святыни, межнациональные и межконфессиональные отношения и т.п. Угроза может перерасти в опасность, если для ее реализации задействованы мощные сре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таковых и является реклама, особенно там, где не сформирована общенациональная идея, где строительство нового всегда начинается с разрушения старого вне зависимости от здравого смысла, где очень быстро произошла замена человеческих отношений на товарно-денежные, где переход от тоталитарной системы к демократической прошел через анархию и беспреде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лама всегда как "незваный гость" и без права хозяина культурно ее попросить удалиться может достаточно эффективно поработать над мировоззрением, особенно молодого поколения россиян. Что, собственно, к глубокому сожалению, и происходит. И этому должного заслона ни нормативно-правовая база, ни судебная практика не создают. Следовательно, на сегодняшний день механизм этого заслона недостаточно эффективен и требует совершенствования через нормативно-правовую баз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сь процесс формирования механизма правового регулирования в рекламе в том виде, в котором он предстает сегодня перед участниками рекламной деятельности, можно условно разделить на три периода и уточнить их составом нормативно-правовой базы, в той или иной степени определяющей рекламные отно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1-й период - с 23 марта 1991 года (даты принятия Верховным Советом РСФСР Закона № 948-1 "О конкуренции и ограничении монополистической деятельности на товарных рынках", закрепившего правовые основы рыночных отношений в России и сформулировавшего первые положения, регулирующие рекламу) по 18 июля 1995 года (даты подписания Президентом РФ Закона № 108-ФЗ "О рекламе").Состав нормативно-правовой базы выглядел следующим образом: шестнадцать федеральных законов, три указа Президента РФ, одно постановление Правительства РФ; девять документов шести федеральных министерств и ведом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2-й период - с 18 июля 1995 года по 14 декабря 2001 года (даты подписания Президентом РФ Закона № 162-ФЗ "О внесении изменений в статью 11 Федерального закона "О рекламе", осуществившего комплексные поправки, затрагивающие и нормативную, и содержательную составляющие закона в части рекламной деятельности и собственно рекламы).Нормативно-правовая база была представлена: сорока четырьмя федеральными законами; четырьмя указами Президента РФ; четырнадцатью постановлениями Правительства РФ; тридцатью семью документами семнадцати федеральных министерств и ведом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3-й период - с 14 декабря 2001 года по январь 2004 года (начало реформирования структуры федеральной исполнительной власти). Отношения в рекламной сфере по собранным и систематизированным автором данным на 1 января 2004 года в той или иной степени регулируются сорока четырьмя федеральными законами, четырьмя указами Президента РФ, четырнадцатью постановлениями Правительства РФ, тридцатью документами семнадцати министерств и ведом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ях формирования наиболее полного представления о спектре регулирующих воздействий, направленных на рекламную среду, была произведена систематизация обозначенных выше документов как источников рекламного права, в основу которой были положены организационно-экономические аспекты рекламной деятельности, особенности рекламы как составляющей комплекса маркетинга, а также уровни правотворчества (федеральный, субъекта Федерации, органов местного самоу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становлено следующе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екламная деятельность (реклама) обеспечивается актами органов законодательной власти федерального уровня, закрепляющими основные отрасли права (конституционное, гражданское, уголовное и административно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авотворчество субъектов Федерации реализуется посредством нормативных правовых актов, регулирующих общие вопросы размещения рекламы, экономические и финансовые вопросы рекламной деятельности, отношения в области получения и распространения информации (рекламы), организационные вопросы реклам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ы местного самоуправления своими нормативными актами регулируют рекламные отношения в части общих вопросов размещения рекламы, экономических, финансовых и организационных вопросов реклам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спекты рекламной деятельности, меры по обеспечению достоверности и этичности рекламной информации отражены в ратифицированных Российской Федерацией международных двусторонних и многосторонних ак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ьные акты органов законодательной и исполнительной властей федерального уровня затрагивают такие предметы регулирования, как содержание и общие вопросы размещения рекламы, отношения субъектов рекламной деятельности с потребителями, отношения в сфере маркетинговой товарной политики, экономические и финансовые вопросы рекламной деятельности, конкурентные отношения, отношения в области получения и распространения информации (рекламы), организационные вопросы рекламной деятельности, реклама отдельных товаров и видов деятельности (ценные бумаги, алкогольная продукция, оружие, лекарственные средства, образовательные услуги, пестициды и агрохимикаты, охрана здоров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обилие нормативных правовых актов должно обеспечить высокое качество рекламной продукции. Однако этого не происходит. В течение 2002 года антимонопольными органами за нарушение законодательства Российской Федерации о рекламе было наложено 543 штрафа, по которым взыскано около 6,5 млн. рублей (в 2000 году - 719 и 2,5 млн, в 2001 году - 627 и 2,2 млн соответствен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сточников рекламного права показало, что увеличение их количества не повлекло за собой повышения эффективности механизма правового регул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ынешний процесс реформирования исполнительной власти не улучшит ситуацию, если не будут приняты серьезные и профессиональные меры в отношении действующего Закона "О рекламе". В настоящее время в Государственной думе ФС РФ ведется активная работа по созданию нового закона о рекламе. Дебаты не только затрагивают частные вопросы регулирования, но и отражают неудовлетворенность специалистов концептуальными положениями действующего закона [2-5]. Одной из причин этого является несовершенство и неактуальность базисных классификаций объектной и предметной областей механизма регулирования рекламных отно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исследования, проведенного автором, были, с одной стороны, проанализированы действующие нормативные правовые акты, а с другой стороны, изучены работы целого ряда авторов, пишущих о рекламе, в части разработанных ими классификаций рекламы. К сожалению, ни одна из них не могла быть положена в основу совершенствования механизма регулирования в силу следующих причи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Классификационные признаки не всегда точно раскрывали содержание объектов классификации и не выстраивали их от общего к частн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Классификации, чаще всего, не сопровождались серьезными обоснова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Налицо явное отсутствие преемственности понятийного аппарата (особенно в определениях вида, типа, средства и носителя рекламы), что не способствует формированию целостного образа для специалистов, занимающихся проблемами регулирования рекламной сфе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втором сформирован определенный взгляд на объектную и предметную области регулирования рекламных отношений, который предлагается в качестве основы для совершенствования положений Закона «О рекламе» и может способствовать оптимизации состава действующей нормативно-правовой баз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выделен не один (как в Законе "О рекламе"), а два объекта регул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деятельность как процесс взаимодействия субъектов при разработке, изготовлении и размещении рекла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еклама как результат рекламной деятельности, имеющий вид законченного рекламного продукта в момент его контакта с потребителем, который осуществляется с использованием какого-либо средства рекла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лее в предметной области были сформированы адаптивные к механизму регулирования классификации. При этом были учтены следующие по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ификационные признаки формировались от общего к частн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формулировании классификационных признаков использовался строгий понятийный аппарат, который дифференцировал представления о виде, типе, средстве и носителе рекла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щая структура классификации строилась таким образом, чтобы она могла быть наложена на структуру основного документа, регулирующего отношения в сфере рекла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лементы классификации идентифицировались с определением предмета нормативно-правового регул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тоге сформулированы следующие исходные классификационные признаки рекламы: характер цели, которую рекламодатель ставит перед рекламой (этот признак определяет виды рекламы, далее формируются ее подвиды); "товарность" предмета рекламы; материальность предмета рекламы; вид предмета рекламы; особенности предмета рекла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атье 2 главы 1 указанного Закона дано следующее определение: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как в Законе не дано разъяснения, что есть "любое средство", то автор предположил, что имеется в виду собственно "средство рекламного воздействия" и предлагает его определить как совокупность способа представления рекламного продукта и места его размещения в момент контакта с объектом воздей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й продукт может быть представлен следующими способами: видео, аудио, графика, текст и т.п., а также их сочета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точки зрения принципов правотворчества и правоприменительной практики создание законодательного акта прямого действия как панацеи от всех бед рекламистов - цель достойная внимания, поддержки и активного участия. Однако при существующем обилии нормативных правовых актов, в той или иной степени регулирующих рекламу, создание нового закона может не привести к желаемой цели. Потребуется продолжительный период, связанный с корректировкой документов, который к тому же будет осложнен реконструктивным состоянием системы исполнительной в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а последовательная работа над совершенствованием действующего Закона "О рекламе" с учетом реального состояния рекламной сферы, с использованием более совершенных и актуальных подходов, позволяющих, с одной стороны, повысить эффективность механизма нормативно-правового регулирования, а с другой стороны, устранить избыточность и противоречия нормативно-правового поля. Один из таких подходов и предложен автором настоящей стать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Особенности учета услуг рекламы (оказания и получения)</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Одним из видов деятельности предприятий, осуществляющих издательскую деятельность, являются услуги по размещению рекламы и информационных сообщений граждан и организаций в своих изданиях.</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С точки зрения бухгалтерского учета выручка, полученная за оказанные услуги, относится к доходам от обычных видов деятельности в соответствии с пунктом 5 Положения по бухгалтерскому учету «Доходы организации» ПБУ 9/99, утвержденного Приказом Минфина России от 6 мая 1999 года №32н «Об утверждении положения по бухгалтерскому учету «Доходы организации» ПБУ 9/99» (далее ПБУ 9/99).</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мма выручки отражается по кредиту счета 90 «Продажи», субсчет 90-1 «Выручка» в корреспонденции со счетом 62 «Расчеты с покупателями и заказчиками», субсчет 62-3 «Расчеты по услугам».</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Если производится предварительная оплата услуг по размещению рекламы, то следует руководствоваться пунктом 3 ПБУ 9/99, согласно которому не признаются доходами организации денежные средства, поступившие в качестве авансов в счет оплаты продукции, товаров,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ммы авансов учитываются по дебету счета 51 «Расчетный счет» и кредиту счета 62 «Расчеты с покупателями и заказчиками», субсчет 62-2 «Авансы полученные».</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Выручка может быть признана в бухгалтерском учете только после фактического оказания услуги, то есть после опубликования рекламного объявления. В этот момент отражается выручка по кредиту счета 90 «Продажи».</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Одновременно делается запись по дебету счета 62 «Расчеты с покупателями и заказчиками», субсчет 62-2 «Авансы полученные» и кредиту счета 62 «Расчеты с покупателями и заказчиками», субсчет 62-3 «Расчеты по услугам» на всю сумму предоплаты, если она носила разовый характер и обязательства по размещению рекламы выполнены пол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Если договор предусматривает публикации в нескольких номерах издания, то по мере опубликования объявлений отражается выручка от оказания услуг и делается зачет суммы предоплаты в части оказанн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На основании подпункта 1 пункта 1 статьи 162 Налогового кодекса Российской Федерации (далее НК РФ) суммы авансовых и иных платежей, полученных в счет предстоящих поставок товаров, выполнения работ, оказания услуг включаются в налоговую базу по НДС. В соответствии с пунктом 4 статьи 164 налогообложение этих сумм производится по расчетной ставке 18 118.</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В соответствии с пунктом 18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от 2 декабря 2000 года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при получении авансового платежа издательство выписывает счет-фактуру в одном экземпляре с указанием расчетной ставки НДС.</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Этот счет-фактура регистрируется в книге продаж. Начисление НДС с суммы аванса производится по дебету счета 62 «Расчеты с покупателями и заказчиками», субсчет 62-2 «Авансы полученные» и кредиту счета 68 «Расчеты по налогам и сборам».</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После фактического опубликования рекламы в соответствии с пунктом 3 статьи 168 НК РФ в течение пяти дней со дня оказания услуги издательство обязано выставить счет-фактуру в двух экземплярах, который регистрируется в книге продаж. Исчисление налога производится по ставке 10 или 18 процентов по дебету счета 90 «Продажи», субсчет 90-3 «Налог на добавленную стоимость» и кредиту счета 68 «Расчеты по налогам и сборам».</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мма НДС, исчисленная и уплаченная с суммы аванса, принимается к вычету после фактического оказания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На суммы НДС, начисленные с сумм авансов, делается проводка по дебету счета 68 «Расчеты по налогам и сборам» и кредиту счета 62-2 «Авансы полученные».</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Счет-фактура, ранее составленный на полученный аванс, регистрируется в книге покупок и, таким образом, является основанием для предъявления НДС к вычету.</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Издательство заключило договор с организацией на публикацию рекламного объявления в четырех номерах рекламного еженедельника. Стоимость размещения одного рекламного объявления составляет 1800 рублей (в том числе НДС 18% - 274 рубля). Организация перечислила издательству аванс в сумме 7200 рублей.</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keepNext w:val="true"/>
        <w:widowControl w:val="false"/>
        <w:spacing w:lineRule="auto" w:line="360" w:before="0" w:after="0"/>
        <w:ind w:firstLine="709"/>
        <w:jc w:val="both"/>
        <w:rPr/>
      </w:pPr>
      <w:r>
        <w:rPr/>
        <w:t>Таблица 1 – Бухгалтерские проводки</w:t>
      </w:r>
    </w:p>
    <w:tbl>
      <w:tblPr>
        <w:tblW w:w="9091" w:type="dxa"/>
        <w:jc w:val="left"/>
        <w:tblInd w:w="-7" w:type="dxa"/>
        <w:tblLayout w:type="fixed"/>
        <w:tblCellMar>
          <w:top w:w="0" w:type="dxa"/>
          <w:left w:w="0" w:type="dxa"/>
          <w:bottom w:w="0" w:type="dxa"/>
          <w:right w:w="0" w:type="dxa"/>
        </w:tblCellMar>
      </w:tblPr>
      <w:tblGrid>
        <w:gridCol w:w="966"/>
        <w:gridCol w:w="1183"/>
        <w:gridCol w:w="1283"/>
        <w:gridCol w:w="5659"/>
      </w:tblGrid>
      <w:tr>
        <w:trPr/>
        <w:tc>
          <w:tcPr>
            <w:tcW w:w="21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орреспонденция счетов</w:t>
            </w:r>
          </w:p>
        </w:tc>
        <w:tc>
          <w:tcPr>
            <w:tcW w:w="12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умма, рублей</w:t>
            </w:r>
          </w:p>
        </w:tc>
        <w:tc>
          <w:tcPr>
            <w:tcW w:w="565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одержание операции</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ебет</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редит</w:t>
            </w:r>
          </w:p>
        </w:tc>
        <w:tc>
          <w:tcPr>
            <w:tcW w:w="12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5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00</w:t>
            </w:r>
          </w:p>
        </w:tc>
        <w:tc>
          <w:tcPr>
            <w:tcW w:w="565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чена предоплата</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565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слен НДС с предоплаты (7200 : 118 х 18)</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90-1</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565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жена выручка за публикацию одного объявления</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3</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565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слен НДС со стоимости объявления (1800 : 118 х 18)</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565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стично зачтена полученная предоплата</w:t>
            </w:r>
          </w:p>
        </w:tc>
      </w:tr>
      <w:tr>
        <w:trPr/>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565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едъявлена к вычету часть НДС, уплаченного с аванса (1098 : 4)</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При размещении рекламы в печатных изданиях нужно помнить, что ставка НДС, применяемая к данной операции, а, следовательно, и сумма, подлежащая уплате, зависят от характера изд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подпункта 4 пункта 2 статьи 164 НК РФ услуги по размещению рекламы и информационных сообщений в периодических печатных изданиях, за исключением периодических печатных изданий рекламного и эротического характера, подлежат обложению НДС по ставке </w:t>
      </w:r>
      <w:r>
        <w:rPr>
          <w:rFonts w:cs="Times New Roman" w:ascii="Times New Roman" w:hAnsi="Times New Roman"/>
          <w:bCs/>
          <w:sz w:val="28"/>
          <w:szCs w:val="28"/>
          <w:lang w:eastAsia="ru-RU"/>
        </w:rPr>
        <w:t>18%.</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1.3 Методы анализа услуг рекламы (продаж и затрат)</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реклама является одним из важных факторов для продвижения на рынке продукции или услуг организации, поэтому важно правильно отразить эти расходы в бухгалтерском и налоговом учет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Согласно пункту 5 ПБУ 10/99 расходы на рекламу относятся к расходам по обычным видам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ризнание расходов в бухгалтерском учете осуществляется в том отчетном периоде, в котором они имели место, независимо от времени фактической уплаты денежных средств в соответствии с пунктом 18 ПБУ 10/99. При размещении рекламы в периодических печатных изданиях расходы признаются по мере опубликования объявл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Если производится предварительная оплата услуг по размещению рекламы, то следует руководствоваться пунктом 3 ПБУ 10/99, согласно которому не признаются расходами организации денежные средства, выплаченные в порядке предварительной оплаты материально-производственных запасов и иных ценностей, работ, услуг, а также в виде авансов, задатка в счет оплаты материально-производственных запасов и иных ценностей, работ,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Сумма перечисленной предоплаты отражается по дебету счета 60 «Расчеты с поставщиками и подрядчиками» в корреспонденции со счетом 51 «Расчетный сче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асходы на рекламу могут учитываться на счете 26 «Общехозяйственные расходы» или на счете 44 «Расходы на продажу» в зависимости от характера деятельности организации. По мере опубликования рекламных объявлений и получения счетов-фактур от издательства делается запись по дебету счета 26 «Общехозяйственные расходы» (по дебету счета 44 «Расходы на продажу») и кредиту счета 60 «Расчеты с поставщиками и подрядчиками» на сумму, относящуюся к опубликованным объявлен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Сумма НДС, указанная в счете-фактуре, отражается по дебету счета 19 «Налог на добавленную стоимость» в корреспонденции со счетом 60 «Расчеты с поставщиками и подрядчи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ри приобретении рекламных услуг на основании подпункта 1 пункта 2 статьи 171 и пункта 1 статьи 172 НК РФ налогоплательщик может предъявить к вычету суммы уплаченного НДС после принятия услуг к учету при условии их фактической оплаты и наличия соответствующих первичных документов для отражения услуг в бухгалтерском учет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Эта операция отражается по дебету счета 68 «Расчеты по налогам и сборам» и кредиту счета 19 «Налог на добавленную стоимость по приобретенным ценностя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налогообложения прибыли расходы на рекламу относятся к прочим расходам, связанным с производством и реализацией в соответствии с подпунктом 28 пункта 1 статьи 264 Н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соответствии с пунктом 4 статьи 264 НК РФ расходы на рекламу в печатных изданиях признаются в размере фактически произведенных расходов. Поэтому сумма НДС по таким расходам также принимается к вычету в полном объем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налоговом учете рекламные расходы также признаются по мере публикации в печати. Согласно пункту 1 статьи 318 НК РФ расходы на рекламу относятся к косвенным расходам и учитываются в полном объеме в составе расходов того отчетного периода, в котором они осуществлен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налоговом учете суммы налога на прибыль относятся к прочим расходам, связанным с производством и реализацией продукции (работ, услуг) и в составе косвенных расходов полностью учитываются в составе расходов текущего месяц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рганизация заключила договор с издательством на публикацию рекламных объявлений в трех номерах специализированного журнала, выходящего один раз в месяц. Стоимость одного рекламного объявления составляет 1320 рублей (в том числе НДС 201 рубль). Организацией перечислена предоплата в сумме 3960 рубле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t>Таблица 2 – Корреспонденция счетов</w:t>
      </w:r>
    </w:p>
    <w:tbl>
      <w:tblPr>
        <w:tblW w:w="8931" w:type="dxa"/>
        <w:jc w:val="left"/>
        <w:tblInd w:w="282" w:type="dxa"/>
        <w:tblLayout w:type="fixed"/>
        <w:tblCellMar>
          <w:top w:w="0" w:type="dxa"/>
          <w:left w:w="0" w:type="dxa"/>
          <w:bottom w:w="0" w:type="dxa"/>
          <w:right w:w="0" w:type="dxa"/>
        </w:tblCellMar>
      </w:tblPr>
      <w:tblGrid>
        <w:gridCol w:w="981"/>
        <w:gridCol w:w="1157"/>
        <w:gridCol w:w="839"/>
        <w:gridCol w:w="5954"/>
      </w:tblGrid>
      <w:tr>
        <w:trPr/>
        <w:tc>
          <w:tcPr>
            <w:tcW w:w="21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орреспонденция счетов</w:t>
            </w:r>
          </w:p>
        </w:tc>
        <w:tc>
          <w:tcPr>
            <w:tcW w:w="83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умма, рублей</w:t>
            </w:r>
          </w:p>
        </w:tc>
        <w:tc>
          <w:tcPr>
            <w:tcW w:w="59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одержание операции</w:t>
            </w:r>
          </w:p>
        </w:tc>
      </w:tr>
      <w:tr>
        <w:trPr/>
        <w:tc>
          <w:tcPr>
            <w:tcW w:w="9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ебет</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редит</w:t>
            </w:r>
          </w:p>
        </w:tc>
        <w:tc>
          <w:tcPr>
            <w:tcW w:w="83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60</w:t>
            </w:r>
          </w:p>
        </w:tc>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ислена предоплата за рекламные услуги</w:t>
            </w:r>
          </w:p>
        </w:tc>
      </w:tr>
      <w:tr>
        <w:trPr/>
        <w:tc>
          <w:tcPr>
            <w:tcW w:w="9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 (44)</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9</w:t>
            </w:r>
          </w:p>
        </w:tc>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жены расходы на публикацию одного объявления</w:t>
            </w:r>
          </w:p>
        </w:tc>
      </w:tr>
      <w:tr>
        <w:trPr/>
        <w:tc>
          <w:tcPr>
            <w:tcW w:w="9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ражена сумма НДС по оказанным рекламным услугам (1200 х 10%)</w:t>
            </w:r>
          </w:p>
        </w:tc>
      </w:tr>
      <w:tr>
        <w:trPr/>
        <w:tc>
          <w:tcPr>
            <w:tcW w:w="9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а к вычету сумма уплаченного НДС</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авильный выбор канала распространения информации является одним из этапов разработки эффективной рекламной кампании. Более того, необходимо определить и источник, в котором непосредственно будет размещена реклама (например, канал - телевидение, источник - канал “ОРТ”, программа “В мире животных”). Ниже предлагается методика оценки таких каналов и источников размещения информации как телевидение, радио, печатные издания. Выбор на данные каналы распространения информации пал не случайно, т.к. именно их чаще всего использует для доведения информации о деятельности фир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ы оценки эффективности теле- и радиорекламы</w:t>
      </w:r>
      <w:r>
        <w:rPr>
          <w:rFonts w:cs="Times New Roman" w:ascii="Times New Roman" w:hAnsi="Times New Roman"/>
          <w:sz w:val="28"/>
          <w:szCs w:val="28"/>
        </w:rPr>
        <w:t>. Здесь необходимо отметить, что методы расчета эффективности затрат на рекламу одни и те же как для теле-, так и для радиорекламы, т.е. и в том и в другом случае используются одни показатели. Поэтому ниже будет идти речь телерекламе, подразумевая и радиорекла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характеристикой носителя рекламы в данной группе является «</w:t>
      </w:r>
      <w:r>
        <w:rPr>
          <w:rFonts w:cs="Times New Roman" w:ascii="Times New Roman" w:hAnsi="Times New Roman"/>
          <w:iCs/>
          <w:sz w:val="28"/>
          <w:szCs w:val="28"/>
        </w:rPr>
        <w:t>рейтинг</w:t>
      </w:r>
      <w:r>
        <w:rPr>
          <w:rFonts w:cs="Times New Roman" w:ascii="Times New Roman" w:hAnsi="Times New Roman"/>
          <w:sz w:val="28"/>
          <w:szCs w:val="28"/>
        </w:rPr>
        <w:t>» (</w:t>
      </w:r>
      <w:r>
        <w:rPr>
          <w:rFonts w:cs="Times New Roman" w:ascii="Times New Roman" w:hAnsi="Times New Roman"/>
          <w:bCs/>
          <w:sz w:val="28"/>
          <w:szCs w:val="28"/>
        </w:rPr>
        <w:t>Rating</w:t>
      </w:r>
      <w:r>
        <w:rPr>
          <w:rFonts w:cs="Times New Roman" w:ascii="Times New Roman" w:hAnsi="Times New Roman"/>
          <w:sz w:val="28"/>
          <w:szCs w:val="28"/>
        </w:rPr>
        <w:t xml:space="preserve">) - количество зрителей (слушателей), составляющих целевую аудиторию вашего рекламного сообщения, смотрящих данный канал в конкретное время, отнесенных к числу потенциальных зрителей. Показатель характеризует </w:t>
      </w:r>
      <w:r>
        <w:rPr>
          <w:rFonts w:cs="Times New Roman" w:ascii="Times New Roman" w:hAnsi="Times New Roman"/>
          <w:iCs/>
          <w:sz w:val="28"/>
          <w:szCs w:val="28"/>
        </w:rPr>
        <w:t>потенциальную</w:t>
      </w:r>
      <w:r>
        <w:rPr>
          <w:rFonts w:cs="Times New Roman" w:ascii="Times New Roman" w:hAnsi="Times New Roman"/>
          <w:sz w:val="28"/>
          <w:szCs w:val="28"/>
        </w:rPr>
        <w:t xml:space="preserve"> аудиторию пере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щая численность потенциальных зрителей</w:t>
      </w:r>
      <w:r>
        <w:rPr>
          <w:rFonts w:cs="Times New Roman" w:ascii="Times New Roman" w:hAnsi="Times New Roman"/>
          <w:sz w:val="28"/>
          <w:szCs w:val="28"/>
        </w:rPr>
        <w:t>» - люди, имеющие возможность смотреть телевиз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Rating = число телезрителей, составляющих целевую аудиторию, смотрящих данную передачу / общая численность потенциальных зри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йтингах может быть получена при помощи полевых маркетинговых исследований, а так же приобретена у специализированных организаций. Здесь надо понимать, что этот показатель определяется по уже прошедшим передачам и при прогнозировании долгосрочных рекламных акций необходимо учитывать ряд показателей, влияющих на возможную эффективность (например, сезонные колебания). Поэтому при медиа планировании желательно рассматривать рейтинги в динам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оказатель, используемый в практике медиа-планирования – «</w:t>
      </w:r>
      <w:r>
        <w:rPr>
          <w:rFonts w:cs="Times New Roman" w:ascii="Times New Roman" w:hAnsi="Times New Roman"/>
          <w:iCs/>
          <w:sz w:val="28"/>
          <w:szCs w:val="28"/>
        </w:rPr>
        <w:t>доля аудитории передачи</w:t>
      </w:r>
      <w:r>
        <w:rPr>
          <w:rFonts w:cs="Times New Roman" w:ascii="Times New Roman" w:hAnsi="Times New Roman"/>
          <w:sz w:val="28"/>
          <w:szCs w:val="28"/>
        </w:rPr>
        <w:t>» (</w:t>
      </w:r>
      <w:r>
        <w:rPr>
          <w:rFonts w:cs="Times New Roman" w:ascii="Times New Roman" w:hAnsi="Times New Roman"/>
          <w:bCs/>
          <w:sz w:val="28"/>
          <w:szCs w:val="28"/>
        </w:rPr>
        <w:t>Share</w:t>
      </w:r>
      <w:r>
        <w:rPr>
          <w:rFonts w:cs="Times New Roman" w:ascii="Times New Roman" w:hAnsi="Times New Roman"/>
          <w:sz w:val="28"/>
          <w:szCs w:val="28"/>
        </w:rPr>
        <w:t>). Этот показатель характеризует долю аудитории, смотрящей конкретную передачу в конкретный момент времени в общей численности всех зрителей, смотрящих телевизор в этот же момент, т.е. степень предпочтения зрителями той или иной програ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ля аудитории передачи = число зрителей смотрящих данную передачу общее количество телезрителей смотрящих телевизор в данный мом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показателем, используемым при медиа-планировании, является показатель «</w:t>
      </w:r>
      <w:r>
        <w:rPr>
          <w:rFonts w:cs="Times New Roman" w:ascii="Times New Roman" w:hAnsi="Times New Roman"/>
          <w:iCs/>
          <w:sz w:val="28"/>
          <w:szCs w:val="28"/>
        </w:rPr>
        <w:t>доли телезрителей в данный момент</w:t>
      </w:r>
      <w:r>
        <w:rPr>
          <w:rFonts w:cs="Times New Roman" w:ascii="Times New Roman" w:hAnsi="Times New Roman"/>
          <w:sz w:val="28"/>
          <w:szCs w:val="28"/>
        </w:rPr>
        <w:t>» (</w:t>
      </w:r>
      <w:r>
        <w:rPr>
          <w:rFonts w:cs="Times New Roman" w:ascii="Times New Roman" w:hAnsi="Times New Roman"/>
          <w:bCs/>
          <w:sz w:val="28"/>
          <w:szCs w:val="28"/>
        </w:rPr>
        <w:t>HUT</w:t>
      </w:r>
      <w:r>
        <w:rPr>
          <w:rFonts w:cs="Times New Roman" w:ascii="Times New Roman" w:hAnsi="Times New Roman"/>
          <w:sz w:val="28"/>
          <w:szCs w:val="28"/>
        </w:rPr>
        <w:t xml:space="preserve"> - HomeUsingTelevision). Он рассчитывается как соотношение общей численности всех зрителей, смотрящих телевизор в данный момент, к общей численности потенциальных зри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HUT</w:t>
      </w:r>
      <w:r>
        <w:rPr>
          <w:rFonts w:cs="Times New Roman" w:ascii="Times New Roman" w:hAnsi="Times New Roman"/>
          <w:iCs/>
          <w:sz w:val="28"/>
          <w:szCs w:val="28"/>
        </w:rPr>
        <w:t xml:space="preserve"> =Общая численность всех зрителей, смотрящих телевизор в данный момент Общая численность потенциальных зрителей * 1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ходя из всего вышесказанного, можно выявить определенную зависимость между этими тремя показателями, выраженную в виде формулы.</w:t>
      </w:r>
    </w:p>
    <w:p>
      <w:pPr>
        <w:pStyle w:val="Normal"/>
        <w:keepNext w:val="true"/>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Рейтинг = Доля аудитории передачи Доля телезрителей в данный мом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понимать, что рейтинг и другие показатели - относительные величины, и показатели отдельных каналов (программ) могут суммироваться только при условии их определения на одной базе (одна панель, один уличный опрос и т.п.).</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Сумма рейтингов </w:t>
      </w:r>
      <w:r>
        <w:rPr>
          <w:rFonts w:cs="Times New Roman" w:ascii="Times New Roman" w:hAnsi="Times New Roman"/>
          <w:sz w:val="28"/>
          <w:szCs w:val="28"/>
        </w:rPr>
        <w:t>всех размещений рекламы (</w:t>
      </w:r>
      <w:r>
        <w:rPr>
          <w:rFonts w:cs="Times New Roman" w:ascii="Times New Roman" w:hAnsi="Times New Roman"/>
          <w:bCs/>
          <w:sz w:val="28"/>
          <w:szCs w:val="28"/>
        </w:rPr>
        <w:t>GRP</w:t>
      </w:r>
      <w:r>
        <w:rPr>
          <w:rFonts w:cs="Times New Roman" w:ascii="Times New Roman" w:hAnsi="Times New Roman"/>
          <w:sz w:val="28"/>
          <w:szCs w:val="28"/>
        </w:rPr>
        <w:t xml:space="preserve"> - GrossRatingPoint) является важной величиной при проведении медиа-планирования.</w:t>
      </w:r>
    </w:p>
    <w:p>
      <w:pPr>
        <w:pStyle w:val="Normal"/>
        <w:keepNext w:val="true"/>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умма рейтингов = рейтинг 1 + рейтинг 2 + …. рейтинг n</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а величина может выражаться как в абсолютных, так и в относительных единицах. Понятно, что величина суммы рейтингов может превышать 100 %. Надо отметить, что на основе данного показателя невозможно определить суммарную аудиторию рекламной кампании (т.е. зрителей, которые видели рекламу хотя бы однажды), т.к. этот показатель характеризует величину аудитории каждой отдельной трансля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этому представляется целесообразным ввод нового показателя - “</w:t>
      </w:r>
      <w:r>
        <w:rPr>
          <w:rFonts w:cs="Times New Roman" w:ascii="Times New Roman" w:hAnsi="Times New Roman"/>
          <w:bCs/>
          <w:sz w:val="28"/>
          <w:szCs w:val="28"/>
        </w:rPr>
        <w:t>Количество контактов</w:t>
      </w:r>
      <w:r>
        <w:rPr>
          <w:rFonts w:cs="Times New Roman" w:ascii="Times New Roman" w:hAnsi="Times New Roman"/>
          <w:sz w:val="28"/>
          <w:szCs w:val="28"/>
        </w:rPr>
        <w:t>” (</w:t>
      </w:r>
      <w:r>
        <w:rPr>
          <w:rFonts w:cs="Times New Roman" w:ascii="Times New Roman" w:hAnsi="Times New Roman"/>
          <w:bCs/>
          <w:sz w:val="28"/>
          <w:szCs w:val="28"/>
        </w:rPr>
        <w:t>OTS</w:t>
      </w:r>
      <w:r>
        <w:rPr>
          <w:rFonts w:cs="Times New Roman" w:ascii="Times New Roman" w:hAnsi="Times New Roman"/>
          <w:sz w:val="28"/>
          <w:szCs w:val="28"/>
        </w:rPr>
        <w:t xml:space="preserve"> - OpportunityToSee), характеризующего количество раз, которое данное рекламное сообщение потенциально могли увидеть потенциальные зрители, безотносительно целевой аудито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Кол-во контактов = Сумма рейтингов * Общая численность потенциальных зри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мма рейтингов и количество контактов являются характеристикой мощности рекламной кампании, т.е. чем выше эти показатели, тем больше шансов, что вашу рекламу увидят хотя бы один раз и тем больше людей увидят рекламу более одного р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уммы рейтингов, полученных из разных источников, существует методика их совме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каждого источника определяется собственный показатель </w:t>
      </w:r>
      <w:r>
        <w:rPr>
          <w:rFonts w:cs="Times New Roman" w:ascii="Times New Roman" w:hAnsi="Times New Roman"/>
          <w:bCs/>
          <w:sz w:val="28"/>
          <w:szCs w:val="28"/>
        </w:rPr>
        <w:t xml:space="preserve">количества контак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 Все частные показатели количества контактов суммируются (определяется суммарное количество потенциальных контак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3. Суммируя все источники, определяется суммарную потенциальную аудиторию кампании - подводят общую баз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4. Общую (среднюю) сумму рейтингов рассчитывают как отношение суммы количества контактов (п. 2) к суммарной потенциальной аудитории (п. 3).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воздействия рекламы на целевую аудиторию возникают т.н. «экспонированные аудитории», т.е. группы людей, до которых дошло рекламное сообщение. При использовании различных источников размещения информации даже в рамках одного канала существует перекрытие экспонированных аудиторий. Ясно, что среди этих аудиторий существуют люди, видевшие рекламу один раз, два раза, n раз. Так же этих людей можно объединить по признаку: видевшие рекламу не менее одного раза, не менее двух раз, не менее n раз. Величина, характеризующая аудиторию, видевшую рекламу в ходе кампании, называется “</w:t>
      </w:r>
      <w:r>
        <w:rPr>
          <w:rFonts w:cs="Times New Roman" w:ascii="Times New Roman" w:hAnsi="Times New Roman"/>
          <w:bCs/>
          <w:sz w:val="28"/>
          <w:szCs w:val="28"/>
        </w:rPr>
        <w:t>охват аудитории</w:t>
      </w:r>
      <w:r>
        <w:rPr>
          <w:rFonts w:cs="Times New Roman" w:ascii="Times New Roman" w:hAnsi="Times New Roman"/>
          <w:sz w:val="28"/>
          <w:szCs w:val="28"/>
        </w:rPr>
        <w:t>” (</w:t>
      </w:r>
      <w:r>
        <w:rPr>
          <w:rFonts w:cs="Times New Roman" w:ascii="Times New Roman" w:hAnsi="Times New Roman"/>
          <w:bCs/>
          <w:sz w:val="28"/>
          <w:szCs w:val="28"/>
        </w:rPr>
        <w:t>Reach</w:t>
      </w:r>
      <w:r>
        <w:rPr>
          <w:rFonts w:cs="Times New Roman" w:ascii="Times New Roman" w:hAnsi="Times New Roman"/>
          <w:sz w:val="28"/>
          <w:szCs w:val="28"/>
        </w:rPr>
        <w:t>). Охват характеризуется двумя показателями: аудитория, видевшая рекламу n раз - Охват (n) и аудитория, видевшая рекламу не менее n раз - Охват (n+).</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хват (n) = общая численность зрителей видевших рекламу n раз общая численность потенциальных зрителей * 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хват (n+) = общая численность зрителей видевших рекламу не менее n раз общая численность потенциальных зрителей * 1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ьшее распространение получил показатель “Охват (n+)”, показывающий какой процент потенциальной аудитории видел рекламу не менее n раз после окончания рекламной кампании. Особенно важным представляется показатель Охват (1+) - сколько % от потенциальной аудитории видели рекламу не менее одного раза. В случае одноразовой трансляции рекламы показатели Рейтинг, Охват (1) и Охват (1+) совпадают. Величина Охвата (1+) лежит в следующих границ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йтинг &lt;= Охват (1+) &lt;= Сумма Рейтингов, если Сумма Рейтингов &lt;= 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lt;= Охват (1+) &lt;= 100 %, если Сумма Рейтингов &gt;= 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на за тысячу обращений к аудитории – «</w:t>
      </w:r>
      <w:r>
        <w:rPr>
          <w:rFonts w:cs="Times New Roman" w:ascii="Times New Roman" w:hAnsi="Times New Roman"/>
          <w:bCs/>
          <w:sz w:val="28"/>
          <w:szCs w:val="28"/>
        </w:rPr>
        <w:t xml:space="preserve">цена за тысячу» </w:t>
      </w:r>
      <w:r>
        <w:rPr>
          <w:rFonts w:cs="Times New Roman" w:ascii="Times New Roman" w:hAnsi="Times New Roman"/>
          <w:sz w:val="28"/>
          <w:szCs w:val="28"/>
        </w:rPr>
        <w:t>(</w:t>
      </w:r>
      <w:r>
        <w:rPr>
          <w:rFonts w:cs="Times New Roman" w:ascii="Times New Roman" w:hAnsi="Times New Roman"/>
          <w:bCs/>
          <w:sz w:val="28"/>
          <w:szCs w:val="28"/>
        </w:rPr>
        <w:t>CPT</w:t>
      </w:r>
      <w:r>
        <w:rPr>
          <w:rFonts w:cs="Times New Roman" w:ascii="Times New Roman" w:hAnsi="Times New Roman"/>
          <w:sz w:val="28"/>
          <w:szCs w:val="28"/>
        </w:rPr>
        <w:t xml:space="preserve"> - CostPerThousand). Данный показатель используется при выборе различных источников размещения информации или времени размещения в одн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ругой стоимостной показатель – «</w:t>
      </w:r>
      <w:r>
        <w:rPr>
          <w:rFonts w:cs="Times New Roman" w:ascii="Times New Roman" w:hAnsi="Times New Roman"/>
          <w:bCs/>
          <w:sz w:val="28"/>
          <w:szCs w:val="28"/>
        </w:rPr>
        <w:t>Стоимость за тысячу контактов</w:t>
      </w:r>
      <w:r>
        <w:rPr>
          <w:rFonts w:cs="Times New Roman" w:ascii="Times New Roman" w:hAnsi="Times New Roman"/>
          <w:sz w:val="28"/>
          <w:szCs w:val="28"/>
        </w:rPr>
        <w:t>» (</w:t>
      </w:r>
      <w:r>
        <w:rPr>
          <w:rFonts w:cs="Times New Roman" w:ascii="Times New Roman" w:hAnsi="Times New Roman"/>
          <w:bCs/>
          <w:sz w:val="28"/>
          <w:szCs w:val="28"/>
        </w:rPr>
        <w:t>CPT OTS</w:t>
      </w:r>
      <w:r>
        <w:rPr>
          <w:rFonts w:cs="Times New Roman" w:ascii="Times New Roman" w:hAnsi="Times New Roman"/>
          <w:sz w:val="28"/>
          <w:szCs w:val="28"/>
        </w:rPr>
        <w:t>) - цена, которую необходимо заплатить, чтобы рекламу увидели тысячу раз, независимо от реального количества людей, видевших рекла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тий стоимостной показатель, используемый при медиа планировании – «Стоимость за тысячу представителей целевой аудитории» (CPT Reach).</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читать основным критерием эффективности рекламной кампании получение максимального значения показателя «Сумма рейтингов», то является целесообразным ввести коэффициент «</w:t>
      </w:r>
      <w:r>
        <w:rPr>
          <w:rFonts w:cs="Times New Roman" w:ascii="Times New Roman" w:hAnsi="Times New Roman"/>
          <w:bCs/>
          <w:sz w:val="28"/>
          <w:szCs w:val="28"/>
        </w:rPr>
        <w:t>Стоимость за единицу суммы рейтингов</w:t>
      </w:r>
      <w:r>
        <w:rPr>
          <w:rFonts w:cs="Times New Roman" w:ascii="Times New Roman" w:hAnsi="Times New Roman"/>
          <w:sz w:val="28"/>
          <w:szCs w:val="28"/>
        </w:rPr>
        <w:t>» (</w:t>
      </w:r>
      <w:r>
        <w:rPr>
          <w:rFonts w:cs="Times New Roman" w:ascii="Times New Roman" w:hAnsi="Times New Roman"/>
          <w:bCs/>
          <w:sz w:val="28"/>
          <w:szCs w:val="28"/>
        </w:rPr>
        <w:t>CCP</w:t>
      </w:r>
      <w:r>
        <w:rPr>
          <w:rFonts w:cs="Times New Roman" w:ascii="Times New Roman" w:hAnsi="Times New Roman"/>
          <w:sz w:val="28"/>
          <w:szCs w:val="28"/>
        </w:rPr>
        <w:t xml:space="preserve"> - CostPerPoint), характеризующий эффективность расхода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м меньше этот показатель, тем эффективнее рекламная кампания (с точки зрения рекламодател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Методы оценки эффективности печатной рекламы</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ценка эффективности печатной рекламы прежде всего связана с размерами рекламного объявления, количества цветов блока и месторасположением рекламы (ну и конечно с каналом распростран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ет определенная зависимость числа заметивших рекламное объявление читателей от размера рекламного бло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 точечном размещении рекламы процесс забывания усвоенной информации достигает нулевой отметки практически за 11 недел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этому для того, чтобы потенциальный клиент постоянно помнил о вас, используют пульсирующую рекламную кампанию, при которой рекламное воздействие повторяется с определенной периодич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ценке альтернативных вариантов каналов размещения можно использовать те же показатели, что и в случае с телерекламой (стоимость за единицу рейтинга, стоимость за единицу контакта и пр.). Важно помнить, что печатные источники имеют т.н. “дополнительную аудиторию”, т.к. газеты читают не только те, кто их выписывает, но и друзья, родственники, коллеги. Поэтому необходимо оценить величину дополнительной аудитории, которая называется “</w:t>
      </w:r>
      <w:r>
        <w:rPr>
          <w:rFonts w:cs="Times New Roman" w:ascii="Times New Roman" w:hAnsi="Times New Roman"/>
          <w:bCs/>
          <w:sz w:val="28"/>
          <w:szCs w:val="28"/>
        </w:rPr>
        <w:t>коэффициент хождения одного номера</w:t>
      </w:r>
      <w:r>
        <w:rPr>
          <w:rFonts w:cs="Times New Roman" w:ascii="Times New Roman" w:hAnsi="Times New Roman"/>
          <w:sz w:val="28"/>
          <w:szCs w:val="28"/>
        </w:rPr>
        <w:t>” (</w:t>
      </w:r>
      <w:r>
        <w:rPr>
          <w:rFonts w:cs="Times New Roman" w:ascii="Times New Roman" w:hAnsi="Times New Roman"/>
          <w:bCs/>
          <w:sz w:val="28"/>
          <w:szCs w:val="28"/>
        </w:rPr>
        <w:t>ARI</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ажным показателем, используемым при медиа-планировании и оптимизации бюджета, является показатель </w:t>
      </w:r>
      <w:r>
        <w:rPr>
          <w:rFonts w:cs="Times New Roman" w:ascii="Times New Roman" w:hAnsi="Times New Roman"/>
          <w:bCs/>
          <w:sz w:val="28"/>
          <w:szCs w:val="28"/>
        </w:rPr>
        <w:t>GAN</w:t>
      </w:r>
      <w:r>
        <w:rPr>
          <w:rFonts w:cs="Times New Roman" w:ascii="Times New Roman" w:hAnsi="Times New Roman"/>
          <w:sz w:val="28"/>
          <w:szCs w:val="28"/>
        </w:rPr>
        <w:t xml:space="preserve">, характеризующий аудиторию 12 номеров. Данный показатель является заменителем </w:t>
      </w:r>
      <w:r>
        <w:rPr>
          <w:rFonts w:cs="Times New Roman" w:ascii="Times New Roman" w:hAnsi="Times New Roman"/>
          <w:bCs/>
          <w:sz w:val="28"/>
          <w:szCs w:val="28"/>
        </w:rPr>
        <w:t>Reach (1+)</w:t>
      </w:r>
      <w:r>
        <w:rPr>
          <w:rFonts w:cs="Times New Roman" w:ascii="Times New Roman" w:hAnsi="Times New Roman"/>
          <w:sz w:val="28"/>
          <w:szCs w:val="28"/>
        </w:rPr>
        <w:t xml:space="preserve"> для печатных изданий и определяется как процент людей, которые читали хотя бы один из двенадцати вышедших подряд номеров. При еженедельном и ежедневном выходе издания выделяется среднемесячный показатель.</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AIR</w:t>
      </w:r>
      <w:r>
        <w:rPr>
          <w:rFonts w:cs="Times New Roman" w:ascii="Times New Roman" w:hAnsi="Times New Roman"/>
          <w:sz w:val="28"/>
          <w:szCs w:val="28"/>
        </w:rPr>
        <w:t xml:space="preserve"> - средняя аудитория одного номера - среднее арифметическое аудитории каждого из двенадцати вышедших подряд номе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ANL</w:t>
      </w:r>
      <w:r>
        <w:rPr>
          <w:rFonts w:cs="Times New Roman" w:ascii="Times New Roman" w:hAnsi="Times New Roman"/>
          <w:sz w:val="28"/>
          <w:szCs w:val="28"/>
        </w:rPr>
        <w:t xml:space="preserve"> - средняя жизнь одного номера (для газет от 1-2 часа до 1-2 месяцев, для журналов - от 6 месяце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се эти показатели применяются при выборе между альтернативными вариантами источников размещения информ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методики расчета входят в т.н. “</w:t>
      </w:r>
      <w:r>
        <w:rPr>
          <w:rFonts w:cs="Times New Roman" w:ascii="Times New Roman" w:hAnsi="Times New Roman"/>
          <w:bCs/>
          <w:sz w:val="28"/>
          <w:szCs w:val="28"/>
        </w:rPr>
        <w:t>теорию эффективной частоты</w:t>
      </w:r>
      <w:r>
        <w:rPr>
          <w:rFonts w:cs="Times New Roman" w:ascii="Times New Roman" w:hAnsi="Times New Roman"/>
          <w:sz w:val="28"/>
          <w:szCs w:val="28"/>
        </w:rPr>
        <w:t>”, которая гласит, что 3 или более контактов (существует мнение, что не менее 10) необходимо для запоминания марки и/или влияют на принятие решения о совершении закупки. На первом этапе реализации данной концепции задают требуемый уровень эффективной частоты, потом - эффективный охват и на их основе определяют уровень «Суммы рейтингов». Распределение уровня рекламных усилий определяется на основе конкурентных стратегий, сезонности и пр. факторов. Часто такой подход к медиа-планировании бывает, не оправдан по ряду причин. Некоторые исследователи высказывают сомнение в бесспорности следующих утверж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 Реклама не работает до третьего и более контак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 Увеличение охвата за счет большой доли выходов в прайм-тайм эффективно по цен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3. Зрители «нерейтинговых» программ не увлеченно смотрят телевизор и не внимательны к рекламе в ни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и же специалисты предлагают воспользоваться другим методом для повышения эффективности рекламы. В основе этого метода лежит</w:t>
      </w:r>
      <w:r>
        <w:rPr>
          <w:rFonts w:cs="Times New Roman" w:ascii="Times New Roman" w:hAnsi="Times New Roman"/>
          <w:bCs/>
          <w:sz w:val="28"/>
          <w:szCs w:val="28"/>
        </w:rPr>
        <w:t xml:space="preserve"> концепция «recency»</w:t>
      </w:r>
      <w:r>
        <w:rPr>
          <w:rFonts w:cs="Times New Roman" w:ascii="Times New Roman" w:hAnsi="Times New Roman"/>
          <w:sz w:val="28"/>
          <w:szCs w:val="28"/>
        </w:rPr>
        <w:t xml:space="preserve"> (от англ. «recent» - последний). Данная концепция базируется на том постулате, что последний перед покупкой контакт оказывает наибольшее влияние на решение о покупке. Т.е. непрерывная рекламная кампания будет более эффективна, чем пульсирующая. В качестве преимуществ данного подхода приводят следующие доводы:</w:t>
      </w:r>
    </w:p>
    <w:p>
      <w:pPr>
        <w:pStyle w:val="Normal"/>
        <w:keepNext w:val="true"/>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ват необходим для “перехвата” потребителей в момент осознания потребности и перехода ее в спрос; </w:t>
      </w:r>
    </w:p>
    <w:p>
      <w:pPr>
        <w:pStyle w:val="Normal"/>
        <w:keepNext w:val="true"/>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для потребителей не требуется большого количества рекламных контактов; </w:t>
      </w:r>
    </w:p>
    <w:p>
      <w:pPr>
        <w:pStyle w:val="Normal"/>
        <w:keepNext w:val="true"/>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способствует нейтрализации затухания рекламного эффекта; </w:t>
      </w:r>
    </w:p>
    <w:p>
      <w:pPr>
        <w:pStyle w:val="Normal"/>
        <w:keepNext w:val="true"/>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упки брендов совершаются ежедневн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лавной целью концепции recency является обеспечение максимального охвата целевых потребителей непосредственно перед моментом совершения закупки. Авторы методики вносят свои ограничения на использование этой концепции для различных СМИ - см. рис. «Применимость концепции recency при медиа-планировании», на котором представлен процент охваченных рекламным сообщением менее чем за час до совершения закуп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сказать, что большинство вышеприведенных методов оценки эффективности рекламы в настоящее время являются малоприменимыми, но это - идеал, к которому надо стремиться. Ведь ни для кого не секрет, что приходит “эпоха брендов”, когда множество торговых марок будут биться между собой за потребителя и главное поле боя - рекламное пространство. И от качества рекламы и правильности применения этого метода продвижения будет, зависит процветание фир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Структура российского рынка реклам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ынок рекламных услуг — один из наиболее быстро развивающихся сегментов московского рынка. Сегодня Москву без преувеличения можно назвать центром российского рекламного бизнеса. Вместе с тем она является катализатором развития региональных рекламных рынков, доля которых в общем объеме национальной индустрии рекламы пока относительно невел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оценкам экспертов, на долю московского рынка рекламных услуг и рекламных бюджетов центральных СМИ приходится более половины оборота российского рекламного рынка. В столице работают около половины всех российских рекламных компаний, в том числе самые крупные и наиболее высокопрофессиональные из числа отечественных и международных рекламных агент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скве также находятся все основные отраслевые союзы, такие, как Ассоциация коммуникационных агентств России (АКАР), российское отделение Международной ассоциации рекламы (IAA), Национальная рекламная ассоциация (НРА) и Лига рекламных агентств (Л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229225" cy="3900170"/>
            <wp:effectExtent l="0" t="0" r="0" b="0"/>
            <wp:docPr id="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 descr=""/>
                    <pic:cNvPicPr>
                      <a:picLocks noChangeAspect="1" noChangeArrowheads="1"/>
                    </pic:cNvPicPr>
                  </pic:nvPicPr>
                  <pic:blipFill>
                    <a:blip r:embed="rId2"/>
                    <a:srcRect l="-6" t="-8" r="-6" b="-8"/>
                    <a:stretch>
                      <a:fillRect/>
                    </a:stretch>
                  </pic:blipFill>
                  <pic:spPr bwMode="auto">
                    <a:xfrm>
                      <a:off x="0" y="0"/>
                      <a:ext cx="5229225" cy="390017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труктура российского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Москвы осуществляется вещание общенациональных телевизионных каналов и радиостанций, в столице находятся редакции наиболее популярных и массовых печатных изданий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ее авторитетные маркетинговые компании, изучающие структуру рекламного рынка, такие, как RussianPublicRelationGroup (RPRG), TNS GallupAdFact, «ЭСПАР Аналитик», «Видео Интернешнл», также работают в столиц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формация о российском рекламном рынке печатается в специализированных изданиях, таких, как «Индустрия рекламы», «Рекламный мир AdveRUS», «Российский рекламный вестник», «Практика рекламы», «Наружная реклама России», «Реклама. Outdoormedia» и др. (их редакции также находятся в столиц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смотря на свою молодость, рекламный рынок России претерпевал серьезные изменения: от стремительных падений до взрывных темпов роста. Так, события августовского кризиса 1998 г., когда с рынка ушло большинство западных рекламодателей, обеспечивавших до 80% рекламы на центральных телеканалах и до 1/3 — в центральных печатных изданиях, привели к снижению объема рынка рекламы в стране больше чем в 2,4 раза по сравнению с докризисным 1997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ст объема российского рекламного рынка возобновился в 2000 г., и к концу 2008 г. оборот российской индустрии рекламы вырос более чем в 5 раз по сравнению с докризисным 1997 г.Высокие темпы роста рекламного рынка были обусловлены ежегодным увеличением числа рекламодателей и повышением тарифов на рекламные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идером по темпам роста рекламы в последнее время является сегмент интернет-рекламы, который последние несколько лет увеличивается по 50% в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ожидалось, наибольшие бюджеты пришлись на телевидение, объем телевизионного рынка рекламы в I полугодии 2008 г. повысился на 26,3% и составил 2751,0 млн. дол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287010" cy="390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287010" cy="39090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Динамика роста российского рынка рекла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кламы в печатных СМИ в I полугодии 2008 г. составил 1162 млн. долл., что на 12,1% превышает показатель минувшего года. В том числе объем рекламы в газетном сегменте составил 273,8 млн. долл. (рост +20,2%), в журнальном 537,2 млн. долл. (+16%), в рекламных изданиях 349,1 млн. долл. (+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жной рекламе в I полугодии 2008 г. объем составил 915,6 млн. долл., что на 13% больше аналогичного периода 2007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налитиков сходятся во мнении, что рынок рекламы в России в ближайшие пять лет сохранит положительную динамику темпов роста, причем к 2010 г. аналитики ожидают удвоения объема рынка российской рекла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Организация учета и анализ услуг в ООО «ПромоСпей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бщая характеристика и организация учета на предприятии</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ная компания ООО «ПромоСпейс» было учреждено 5 августа 2006 года с организационно-правовой формой – общество с ограниченной ответственностью.</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а прохождения практики: г.Москва, ул. Б.Новодмитровская д. 14/2</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Направление деятельности – предоставление услуг. Компания занимается предоставлением услуг в области </w:t>
      </w:r>
      <w:r>
        <w:rPr>
          <w:rFonts w:cs="Times New Roman" w:ascii="Times New Roman" w:hAnsi="Times New Roman"/>
          <w:sz w:val="28"/>
          <w:szCs w:val="28"/>
          <w:lang w:val="en-US" w:eastAsia="ru-RU"/>
        </w:rPr>
        <w:t>BTL</w:t>
      </w:r>
      <w:r>
        <w:rPr>
          <w:rFonts w:cs="Times New Roman" w:ascii="Times New Roman" w:hAnsi="Times New Roman"/>
          <w:sz w:val="28"/>
          <w:szCs w:val="28"/>
          <w:lang w:eastAsia="ru-RU"/>
        </w:rPr>
        <w:t>-рекламы. Схематично основные виды деятельности компании представлены на рисунке 2.1.</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69545</wp:posOffset>
                </wp:positionV>
                <wp:extent cx="2971800"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5pt" to="368.95pt,13.3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69545</wp:posOffset>
                </wp:positionV>
                <wp:extent cx="0" cy="914400"/>
                <wp:effectExtent l="5080" t="0" r="5080" b="0"/>
                <wp:wrapNone/>
                <wp:docPr id="4" name="Прямая соединительная линия 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5pt" to="135pt,85.3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69545</wp:posOffset>
                </wp:positionV>
                <wp:extent cx="0" cy="914400"/>
                <wp:effectExtent l="5080" t="0" r="5080" b="0"/>
                <wp:wrapNone/>
                <wp:docPr id="5" name="Прямая соединительная линия 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35pt" to="369pt,85.3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ные виды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471170</wp:posOffset>
                </wp:positionV>
                <wp:extent cx="2971800" cy="0"/>
                <wp:effectExtent l="0" t="5080" r="0" b="5080"/>
                <wp:wrapNone/>
                <wp:docPr id="6" name="Прямая соединительная линия 1"/>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1pt" to="368.95pt,37.1pt" ID="Прямая соединительная линия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ОО «ПромоСпейс»</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32080</wp:posOffset>
                </wp:positionV>
                <wp:extent cx="0" cy="342900"/>
                <wp:effectExtent l="38100" t="0" r="38100" b="0"/>
                <wp:wrapNone/>
                <wp:docPr id="7" name="Прямая соединительная линия 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pt" to="252pt,37.3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98425</wp:posOffset>
                </wp:positionV>
                <wp:extent cx="0" cy="457200"/>
                <wp:effectExtent l="5080" t="0" r="5080" b="0"/>
                <wp:wrapNone/>
                <wp:docPr id="8"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5pt" to="153pt,43.7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8425</wp:posOffset>
                </wp:positionV>
                <wp:extent cx="2400300" cy="0"/>
                <wp:effectExtent l="0" t="5080" r="635" b="5080"/>
                <wp:wrapNone/>
                <wp:docPr id="9" name="Прямая соединительная линия 1"/>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5pt" to="341.95pt,7.7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98425</wp:posOffset>
                </wp:positionV>
                <wp:extent cx="0" cy="457200"/>
                <wp:effectExtent l="5080" t="0" r="5080" b="0"/>
                <wp:wrapNone/>
                <wp:docPr id="10"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5pt" to="342pt,43.7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84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351155</wp:posOffset>
                </wp:positionV>
                <wp:extent cx="2400300" cy="0"/>
                <wp:effectExtent l="0" t="5080" r="635" b="5080"/>
                <wp:wrapNone/>
                <wp:docPr id="11" name="Прямая соединительная линия 1"/>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65pt" to="341.95pt,27.65pt" ID="Прямая соединительная линия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eastAsia="ru-RU"/>
        </w:rPr>
        <w:tab/>
        <w:t xml:space="preserve">Оказание </w:t>
      </w:r>
      <w:r>
        <w:rPr>
          <w:rFonts w:cs="Times New Roman" w:ascii="Times New Roman" w:hAnsi="Times New Roman"/>
          <w:sz w:val="28"/>
          <w:szCs w:val="28"/>
          <w:lang w:val="en-US" w:eastAsia="ru-RU"/>
        </w:rPr>
        <w:t>BTL</w:t>
      </w:r>
      <w:r>
        <w:rPr>
          <w:rFonts w:cs="Times New Roman" w:ascii="Times New Roman" w:hAnsi="Times New Roman"/>
          <w:sz w:val="28"/>
          <w:szCs w:val="28"/>
          <w:lang w:eastAsia="ru-RU"/>
        </w:rPr>
        <w:t>-услуг</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66040</wp:posOffset>
                </wp:positionV>
                <wp:extent cx="0" cy="1223645"/>
                <wp:effectExtent l="5080" t="0" r="5080" b="0"/>
                <wp:wrapNone/>
                <wp:docPr id="12" name="Прямая соединительная линия 1"/>
                <a:graphic xmlns:a="http://schemas.openxmlformats.org/drawingml/2006/main">
                  <a:graphicData uri="http://schemas.microsoft.com/office/word/2010/wordprocessingShape">
                    <wps:wsp>
                      <wps:cNvSpPr/>
                      <wps:spPr>
                        <a:xfrm>
                          <a:off x="0" y="0"/>
                          <a:ext cx="0" cy="122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pt" to="153pt,101.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339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проведение промо-акций</w:t>
      </w:r>
    </w:p>
    <w:p>
      <w:pPr>
        <w:pStyle w:val="Normal"/>
        <w:keepNext w:val="true"/>
        <w:widowControl w:val="false"/>
        <w:tabs>
          <w:tab w:val="clear" w:pos="708"/>
          <w:tab w:val="left" w:pos="339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проведение мероприятий и выставок</w:t>
      </w:r>
    </w:p>
    <w:p>
      <w:pPr>
        <w:pStyle w:val="Normal"/>
        <w:keepNext w:val="true"/>
        <w:widowControl w:val="false"/>
        <w:tabs>
          <w:tab w:val="clear" w:pos="708"/>
          <w:tab w:val="left" w:pos="3390" w:leader="none"/>
        </w:tabs>
        <w:spacing w:lineRule="auto" w:line="360" w:before="0" w:after="0"/>
        <w:ind w:firstLine="709"/>
        <w:jc w:val="both"/>
        <w:rPr/>
      </w:pPr>
      <w:r>
        <w:rPr>
          <w:rFonts w:cs="Times New Roman" w:ascii="Times New Roman" w:hAnsi="Times New Roman"/>
          <w:sz w:val="28"/>
          <w:szCs w:val="28"/>
          <w:lang w:eastAsia="ru-RU"/>
        </w:rPr>
        <w:tab/>
        <w:t xml:space="preserve">- изготовление </w:t>
      </w:r>
      <w:r>
        <w:rPr>
          <w:rFonts w:cs="Times New Roman" w:ascii="Times New Roman" w:hAnsi="Times New Roman"/>
          <w:sz w:val="28"/>
          <w:szCs w:val="28"/>
          <w:lang w:val="en-US" w:eastAsia="ru-RU"/>
        </w:rPr>
        <w:t>POS</w:t>
      </w:r>
      <w:r>
        <w:rPr>
          <w:rFonts w:cs="Times New Roman" w:ascii="Times New Roman" w:hAnsi="Times New Roman"/>
          <w:sz w:val="28"/>
          <w:szCs w:val="28"/>
          <w:lang w:eastAsia="ru-RU"/>
        </w:rPr>
        <w:t>-материалов</w:t>
      </w:r>
    </w:p>
    <w:p>
      <w:pPr>
        <w:pStyle w:val="Normal"/>
        <w:keepNext w:val="true"/>
        <w:widowControl w:val="false"/>
        <w:tabs>
          <w:tab w:val="clear" w:pos="708"/>
          <w:tab w:val="left" w:pos="339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азработка программ лояльности для сетей и др.</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Рисунок 2.1 – Основные виды деятельности ООО «ПромоСпейс»</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Ассортимент услуг рекламной компании ООО «ПромоСпейс» представлен такими услугами как: стимулирование сбыта среди торговых посредников, стимулирование сбыта среди потребителей, прямой маркетинг, мероприятия и выставки, Интернет и Базы данных.</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Уставный капитал общества составляет 6400 (шесть тысяч четыреста) рублей. Вкладом Участника общества могут быть здания, сооружения, оборудование и другие материальные ценности.</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Собрание Участников может в случае необходимости простым большинством голосов увеличить или уменьшить УК.</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прекращается (ликвидируется):</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решению Собрания Участников;</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решению суда, в случае неплатежеспособности или нарушения обществом действующего законодательства.</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оздавалось в целях:</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ускоренном формировании товарного рынка;</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 удовлетворения общественных потребностей в его продукции, работах, товарах и услугах.</w:t>
      </w:r>
    </w:p>
    <w:p>
      <w:pPr>
        <w:pStyle w:val="Normal"/>
        <w:keepNext w:val="true"/>
        <w:widowControl w:val="false"/>
        <w:tabs>
          <w:tab w:val="clear" w:pos="708"/>
          <w:tab w:val="left" w:pos="1500" w:leader="none"/>
        </w:tabs>
        <w:spacing w:lineRule="auto" w:line="360" w:before="0" w:after="0"/>
        <w:ind w:firstLine="709"/>
        <w:jc w:val="both"/>
        <w:rPr/>
      </w:pPr>
      <w:r>
        <w:rPr>
          <w:rFonts w:cs="Times New Roman" w:ascii="Times New Roman" w:hAnsi="Times New Roman"/>
          <w:sz w:val="28"/>
          <w:szCs w:val="28"/>
          <w:lang w:eastAsia="ru-RU"/>
        </w:rPr>
        <w:t xml:space="preserve">Активная работа компании на российском рынке позволила накопить большой опыт оказания услуг в сфере </w:t>
      </w:r>
      <w:r>
        <w:rPr>
          <w:rFonts w:cs="Times New Roman" w:ascii="Times New Roman" w:hAnsi="Times New Roman"/>
          <w:sz w:val="28"/>
          <w:szCs w:val="28"/>
          <w:lang w:val="en-US" w:eastAsia="ru-RU"/>
        </w:rPr>
        <w:t>BTL</w:t>
      </w:r>
      <w:r>
        <w:rPr>
          <w:rFonts w:cs="Times New Roman" w:ascii="Times New Roman" w:hAnsi="Times New Roman"/>
          <w:sz w:val="28"/>
          <w:szCs w:val="28"/>
          <w:lang w:eastAsia="ru-RU"/>
        </w:rPr>
        <w:t xml:space="preserve"> рекламы и наладить взаимоотношения с крупными клиентами. Это позволяет компании поддерживать широкий ассортимент оказания услуг по доступным ценам.</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ая структура компании представлена на рисунке 1.2</w:t>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150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02870</wp:posOffset>
                </wp:positionV>
                <wp:extent cx="0" cy="571500"/>
                <wp:effectExtent l="5080" t="0" r="5080" b="0"/>
                <wp:wrapNone/>
                <wp:docPr id="13"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17pt,53.0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02870</wp:posOffset>
                </wp:positionV>
                <wp:extent cx="2743200" cy="0"/>
                <wp:effectExtent l="0" t="5080" r="0" b="5080"/>
                <wp:wrapNone/>
                <wp:docPr id="14" name="Прямая соединительная линия 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332.95pt,8.1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02870</wp:posOffset>
                </wp:positionV>
                <wp:extent cx="0" cy="571500"/>
                <wp:effectExtent l="5080" t="0" r="5080" b="0"/>
                <wp:wrapNone/>
                <wp:docPr id="15"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pt" to="333pt,53.0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енеральный директор</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0960</wp:posOffset>
                </wp:positionV>
                <wp:extent cx="2743200" cy="0"/>
                <wp:effectExtent l="0" t="5080" r="0" b="5080"/>
                <wp:wrapNone/>
                <wp:docPr id="16" name="Прямая соединительная линия 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332.95pt,4.8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60960</wp:posOffset>
                </wp:positionV>
                <wp:extent cx="571500" cy="287655"/>
                <wp:effectExtent l="635" t="4445" r="2540" b="0"/>
                <wp:wrapNone/>
                <wp:docPr id="17" name="Прямая соединительная линия 1"/>
                <a:graphic xmlns:a="http://schemas.openxmlformats.org/drawingml/2006/main">
                  <a:graphicData uri="http://schemas.microsoft.com/office/word/2010/wordprocessingShape">
                    <wps:wsp>
                      <wps:cNvSpPr/>
                      <wps:spPr>
                        <a:xfrm flipH="1">
                          <a:off x="0" y="0"/>
                          <a:ext cx="57168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134.95pt,27.4pt" ID="Прямая соединительная линия 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60960</wp:posOffset>
                </wp:positionV>
                <wp:extent cx="0" cy="342900"/>
                <wp:effectExtent l="38100" t="0" r="38100" b="0"/>
                <wp:wrapNone/>
                <wp:docPr id="18" name="Прямая соединительная линия 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31.7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60960</wp:posOffset>
                </wp:positionV>
                <wp:extent cx="457200" cy="342900"/>
                <wp:effectExtent l="3175" t="4445" r="0" b="0"/>
                <wp:wrapNone/>
                <wp:docPr id="19" name="Прямая соединительная линия 1"/>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pt" to="359.95pt,31.7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84785</wp:posOffset>
                </wp:positionV>
                <wp:extent cx="0" cy="571500"/>
                <wp:effectExtent l="5080" t="0" r="5080" b="0"/>
                <wp:wrapNone/>
                <wp:docPr id="20"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0pt,59.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4785</wp:posOffset>
                </wp:positionV>
                <wp:extent cx="1714500" cy="0"/>
                <wp:effectExtent l="0" t="5080" r="0" b="5080"/>
                <wp:wrapNone/>
                <wp:docPr id="21" name="Прямая соединительная линия 1"/>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134.95pt,14.5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84785</wp:posOffset>
                </wp:positionV>
                <wp:extent cx="0" cy="571500"/>
                <wp:effectExtent l="5080" t="0" r="5080" b="0"/>
                <wp:wrapNone/>
                <wp:docPr id="22"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5pt" to="135pt,59.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11455</wp:posOffset>
                </wp:positionV>
                <wp:extent cx="1943100" cy="0"/>
                <wp:effectExtent l="0" t="5080" r="0" b="5080"/>
                <wp:wrapNone/>
                <wp:docPr id="23" name="Прямая соединительная линия 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5pt" to="296.95pt,16.6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11455</wp:posOffset>
                </wp:positionV>
                <wp:extent cx="0" cy="571500"/>
                <wp:effectExtent l="5080" t="0" r="5080" b="0"/>
                <wp:wrapNone/>
                <wp:docPr id="24"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5pt" to="144pt,61.6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211455</wp:posOffset>
                </wp:positionV>
                <wp:extent cx="0" cy="571500"/>
                <wp:effectExtent l="5080" t="0" r="5080" b="0"/>
                <wp:wrapNone/>
                <wp:docPr id="25"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65pt" to="297pt,61.6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211455</wp:posOffset>
                </wp:positionV>
                <wp:extent cx="1714500" cy="0"/>
                <wp:effectExtent l="635" t="5080" r="0" b="5080"/>
                <wp:wrapNone/>
                <wp:docPr id="26" name="Прямая соединительная линия 1"/>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449.95pt,16.6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11455</wp:posOffset>
                </wp:positionV>
                <wp:extent cx="0" cy="571500"/>
                <wp:effectExtent l="5080" t="0" r="5080" b="0"/>
                <wp:wrapNone/>
                <wp:docPr id="27"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315pt,61.6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211455</wp:posOffset>
                </wp:positionV>
                <wp:extent cx="0" cy="571500"/>
                <wp:effectExtent l="5080" t="0" r="5080" b="0"/>
                <wp:wrapNone/>
                <wp:docPr id="28" name="Прямая соединительная линия 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65pt" to="450pt,61.6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0"/>
          <w:szCs w:val="20"/>
          <w:lang w:eastAsia="ru-RU"/>
        </w:rPr>
        <w:t>Отдел менеджеров                      Отдел координаторов                             Отдел персонала</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0670</wp:posOffset>
                </wp:positionV>
                <wp:extent cx="1714500" cy="0"/>
                <wp:effectExtent l="0" t="5080" r="0" b="5080"/>
                <wp:wrapNone/>
                <wp:docPr id="29" name="Прямая соединительная линия 1"/>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1pt" to="134.95pt,22.1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80670</wp:posOffset>
                </wp:positionV>
                <wp:extent cx="1943100" cy="0"/>
                <wp:effectExtent l="0" t="5080" r="0" b="5080"/>
                <wp:wrapNone/>
                <wp:docPr id="30" name="Прямая соединительная линия 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1pt" to="296.95pt,22.1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2475"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1430</wp:posOffset>
                </wp:positionV>
                <wp:extent cx="1714500" cy="0"/>
                <wp:effectExtent l="635" t="5080" r="0" b="5080"/>
                <wp:wrapNone/>
                <wp:docPr id="31" name="Прямая соединительная линия 1"/>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449.95pt,0.9pt" ID="Прямая соединительная линия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eastAsia="ru-RU"/>
        </w:rPr>
        <w:t>Рисунок 2.2 – Организационная структура ООО «ПромоСпейс»</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остоинствам структуры можно отнести:</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й централизованный контроль</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ое качество управления организацией</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ое достижение поставленных целей.</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ки у данной структуры следующие:</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ожность координации различных подразделений</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 вероятность возникновения конкуренции и конфликтов между подразделениями.</w:t>
      </w:r>
      <w:r>
        <w:br w:type="page"/>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бухгалтерской (финансовой) службы компании представлена на рис. 1.3</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2475"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457200"/>
                <wp:effectExtent l="5080" t="0" r="5080" b="0"/>
                <wp:wrapNone/>
                <wp:docPr id="32"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26.9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14300</wp:posOffset>
                </wp:positionV>
                <wp:extent cx="2286000" cy="0"/>
                <wp:effectExtent l="0" t="5080" r="0" b="5080"/>
                <wp:wrapNone/>
                <wp:docPr id="33" name="Прямая соединительная линия 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332.95pt,-9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14300</wp:posOffset>
                </wp:positionV>
                <wp:extent cx="0" cy="457200"/>
                <wp:effectExtent l="5080" t="0" r="5080" b="0"/>
                <wp:wrapNone/>
                <wp:docPr id="34"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26.95pt" ID="Прямая соединительная линия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ный бухгалтер</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36195</wp:posOffset>
                </wp:positionV>
                <wp:extent cx="2286000" cy="0"/>
                <wp:effectExtent l="0" t="5080" r="0" b="5080"/>
                <wp:wrapNone/>
                <wp:docPr id="35" name="Прямая соединительная линия 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332.95pt,2.8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36195</wp:posOffset>
                </wp:positionV>
                <wp:extent cx="457200" cy="342900"/>
                <wp:effectExtent l="0" t="4445" r="3175" b="635"/>
                <wp:wrapNone/>
                <wp:docPr id="36" name="Прямая соединительная линия 1"/>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5pt" to="179.95pt,29.8pt" ID="Прямая соединительная линия 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36195</wp:posOffset>
                </wp:positionV>
                <wp:extent cx="342900" cy="342900"/>
                <wp:effectExtent l="3810" t="3810" r="0" b="0"/>
                <wp:wrapNone/>
                <wp:docPr id="37" name="Прямая соединительная линия 1"/>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5pt" to="341.95pt,29.8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86690</wp:posOffset>
                </wp:positionV>
                <wp:extent cx="0" cy="457200"/>
                <wp:effectExtent l="5080" t="0" r="5080" b="0"/>
                <wp:wrapNone/>
                <wp:docPr id="38"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pt" to="18pt,50.6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86690</wp:posOffset>
                </wp:positionV>
                <wp:extent cx="1943100" cy="0"/>
                <wp:effectExtent l="0" t="5080" r="0" b="5080"/>
                <wp:wrapNone/>
                <wp:docPr id="39" name="Прямая соединительная линия 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pt" to="170.95pt,14.7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86690</wp:posOffset>
                </wp:positionV>
                <wp:extent cx="0" cy="457200"/>
                <wp:effectExtent l="5080" t="0" r="5080" b="0"/>
                <wp:wrapNone/>
                <wp:docPr id="40"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71pt,50.6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86690</wp:posOffset>
                </wp:positionV>
                <wp:extent cx="0" cy="457200"/>
                <wp:effectExtent l="5080" t="0" r="5080" b="0"/>
                <wp:wrapNone/>
                <wp:docPr id="41"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306pt,50.6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6690</wp:posOffset>
                </wp:positionV>
                <wp:extent cx="1943100" cy="0"/>
                <wp:effectExtent l="635" t="5080" r="0" b="5080"/>
                <wp:wrapNone/>
                <wp:docPr id="42" name="Прямая соединительная линия 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458.95pt,14.7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186690</wp:posOffset>
                </wp:positionV>
                <wp:extent cx="0" cy="457200"/>
                <wp:effectExtent l="5080" t="0" r="5080" b="0"/>
                <wp:wrapNone/>
                <wp:docPr id="43" name="Прямая соединительная линия 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7pt" to="459pt,50.6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0"/>
          <w:szCs w:val="20"/>
          <w:lang w:eastAsia="ru-RU"/>
        </w:rPr>
        <w:t>Младший бухгалтер                                                                                      бухгалтер-кассир</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05740</wp:posOffset>
                </wp:positionV>
                <wp:extent cx="1943100" cy="0"/>
                <wp:effectExtent l="0" t="5080" r="0" b="5080"/>
                <wp:wrapNone/>
                <wp:docPr id="44" name="Прямая соединительная линия 2"/>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170.95pt,16.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205740</wp:posOffset>
                </wp:positionV>
                <wp:extent cx="1943100" cy="0"/>
                <wp:effectExtent l="635" t="5080" r="0" b="5080"/>
                <wp:wrapNone/>
                <wp:docPr id="45" name="Прямая соединительная линия 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2pt" to="458.95pt,16.2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Рисунок 2.3 – Структура бухгалтерской службы компании</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Бухгалтерская служба занимается наймом и увольнением работников, а так же отражением финансовой стороны деятельности предприятия. В функции бухгалтерской службы входит:</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 организация учета (бухгалтерского (финансового), налогового, аналитического (управленческого), статистического, кадрового);</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финансового и кадрового анализа и планирования;</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финансового и кадрового контроля;</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 предоставление руководству различного рода информации о движении кадров и финансов предприятия;</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ение различного вида отчетов;</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 xml:space="preserve">- организация процесса подготовки кадров (в том числе и для финансовой деятельности). </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и Общества являются граждане РФ</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вправе в установленном порядке открывать банковские счета на территории России и за ее пределами.</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имеет штампы и бланки со своим фирменным наименованием, собственную эмблему и другие средства индивидуализации.</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действует в соответствии с законодательством России, уставом и учредительным договором.</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создано в целях насыщения потребительского рынка товарами и услугами, а также извлечения прибыли в интересах участников.</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имеет право осуществлять любые виды деятельности, не запрещенные законом.</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деятельности, подлежащие лицензированию, осуществляются Обществом после получения лицензии в установленном законом порядке. </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 xml:space="preserve">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 </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Общество является коммерческой организацией, т. е. создается участниками для достижения цели: извлечения прибыли и распределения ее среди участников.</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Руководителем бухгалтерской службы является главный бухгалтер, действующий на основании должностной инструкции. Главный бухгалтер занимается организацией бухгалтерского учета, формированием учетной политики и бухгалтерской (финансовой отчетности).</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чинении у главного бухгалтера находятся младший бухгалтер и бухгалтер - кассир.</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клиенты – крупные компании.</w:t>
      </w:r>
    </w:p>
    <w:p>
      <w:pPr>
        <w:pStyle w:val="Normal"/>
        <w:keepNext w:val="true"/>
        <w:widowControl w:val="false"/>
        <w:tabs>
          <w:tab w:val="clear" w:pos="708"/>
          <w:tab w:val="left" w:pos="24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 xml:space="preserve">Средняя численность работников приведена в таблице 2.1 </w:t>
      </w:r>
    </w:p>
    <w:p>
      <w:pPr>
        <w:pStyle w:val="Normal"/>
        <w:keepNext w:val="true"/>
        <w:widowControl w:val="false"/>
        <w:tabs>
          <w:tab w:val="clear" w:pos="708"/>
          <w:tab w:val="left" w:pos="2475" w:leader="none"/>
        </w:tabs>
        <w:spacing w:lineRule="auto" w:line="360" w:before="0" w:after="0"/>
        <w:ind w:firstLine="709"/>
        <w:jc w:val="both"/>
        <w:rPr/>
      </w:pPr>
      <w:r>
        <w:rPr>
          <w:rFonts w:cs="Times New Roman" w:ascii="Times New Roman" w:hAnsi="Times New Roman"/>
          <w:sz w:val="28"/>
          <w:szCs w:val="28"/>
          <w:lang w:eastAsia="ru-RU"/>
        </w:rPr>
        <w:t xml:space="preserve">Таблица 2.1 - </w:t>
      </w:r>
      <w:r>
        <w:rPr/>
        <w:t>Показатели движения трудовых ресурсов</w:t>
      </w:r>
    </w:p>
    <w:tbl>
      <w:tblPr>
        <w:tblW w:w="8038" w:type="dxa"/>
        <w:jc w:val="center"/>
        <w:tblInd w:w="0" w:type="dxa"/>
        <w:tblLayout w:type="fixed"/>
        <w:tblCellMar>
          <w:top w:w="0" w:type="dxa"/>
          <w:left w:w="108" w:type="dxa"/>
          <w:bottom w:w="0" w:type="dxa"/>
          <w:right w:w="108" w:type="dxa"/>
        </w:tblCellMar>
      </w:tblPr>
      <w:tblGrid>
        <w:gridCol w:w="2860"/>
        <w:gridCol w:w="776"/>
        <w:gridCol w:w="776"/>
        <w:gridCol w:w="1655"/>
        <w:gridCol w:w="1971"/>
      </w:tblGrid>
      <w:tr>
        <w:trPr>
          <w:trHeight w:val="690"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552"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нные на конец года</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абсолютное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носительное</w:t>
            </w:r>
          </w:p>
        </w:tc>
      </w:tr>
      <w:tr>
        <w:trPr>
          <w:trHeight w:val="366"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2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численность на начало года</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7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w:t>
            </w:r>
          </w:p>
        </w:tc>
      </w:tr>
      <w:tr>
        <w:trPr>
          <w:trHeight w:val="360" w:hRule="atLeast"/>
        </w:trPr>
        <w:tc>
          <w:tcPr>
            <w:tcW w:w="2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упило человек</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7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360" w:hRule="atLeast"/>
        </w:trPr>
        <w:tc>
          <w:tcPr>
            <w:tcW w:w="2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ыло человек</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7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r>
      <w:tr>
        <w:trPr>
          <w:trHeight w:val="360" w:hRule="atLeast"/>
        </w:trPr>
        <w:tc>
          <w:tcPr>
            <w:tcW w:w="28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на конец года</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7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7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keepNext w:val="true"/>
        <w:widowControl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eastAsia="Arial Unicode MS" w:cs="Times New Roman" w:ascii="Times New Roman" w:hAnsi="Times New Roman"/>
          <w:sz w:val="28"/>
          <w:szCs w:val="28"/>
          <w:lang w:eastAsia="ru-RU"/>
        </w:rPr>
        <w:t>Рекламное агентство позиционирует себя как агентство полного цикла.</w:t>
      </w:r>
      <w:r>
        <w:rPr>
          <w:rFonts w:cs="Times New Roman" w:ascii="Times New Roman" w:hAnsi="Times New Roman"/>
          <w:sz w:val="28"/>
          <w:szCs w:val="28"/>
          <w:lang w:eastAsia="ru-RU"/>
        </w:rPr>
        <w:t xml:space="preserve"> Это означает, что оно производит полный комплекс работ: начиная от идеи и креатива, продолжая производством и размещением рекламного продукта, контролем за ходом рекламной кампании, и заканчивая анализом эффективности. Рекламное агентство полного цикла так же означает, что в его состав входят практически все направления рекламной и PR деятельности. </w:t>
      </w:r>
    </w:p>
    <w:p>
      <w:pPr>
        <w:pStyle w:val="Normal"/>
        <w:keepNext w:val="true"/>
        <w:widowControl w:val="false"/>
        <w:tabs>
          <w:tab w:val="clear" w:pos="708"/>
          <w:tab w:val="left" w:pos="3740" w:leader="none"/>
        </w:tabs>
        <w:spacing w:lineRule="auto" w:line="360" w:before="0" w:after="0"/>
        <w:ind w:firstLine="709"/>
        <w:jc w:val="both"/>
        <w:rPr/>
      </w:pPr>
      <w:r>
        <w:rPr>
          <w:rFonts w:eastAsia="Arial Unicode MS" w:cs="Times New Roman" w:ascii="Times New Roman" w:hAnsi="Times New Roman"/>
          <w:sz w:val="28"/>
          <w:szCs w:val="28"/>
          <w:lang w:eastAsia="ru-RU"/>
        </w:rPr>
        <w:t>Основным конкурентным преимуществом является именно то, что заказчик может получить все виды рекламных услуг в одном месте. Это возможно благодаря долгосрочным и краткосрочным агентским договорам с различными организациями, в договоре прописана агентская скидка, что и является прибылью организации.</w:t>
      </w:r>
    </w:p>
    <w:p>
      <w:pPr>
        <w:pStyle w:val="Style15"/>
        <w:keepNext w:val="true"/>
        <w:widowControl w:val="false"/>
        <w:spacing w:lineRule="auto" w:line="360" w:before="0" w:after="0"/>
        <w:ind w:left="0"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2 Книга продаж и книга покупок на предприятии. Формирование финансовых результатов</w:t>
      </w:r>
    </w:p>
    <w:p>
      <w:pPr>
        <w:pStyle w:val="Style15"/>
        <w:keepNext w:val="true"/>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Чтобы определить сумму НДС, подлежащую вычету, организация должна вести книгу покупок. В ней регистрируйте все счета-фактуры, поступающие от продавцов. Такие правила установлены в пункте 7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Книгу покупок ООО «ПромоСпейс» ведет по форме, установленной приложением 2 к Правилам, утвержденным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По общему правилу счета-фактуры, полученные от продавцов, регистрирует в книге покупок по мере возникновения права на налоговые вычеты. При этом не имеет значения, когда предприятие оплатило приобретенные товары (работы, услуги). Об этом говорится в пункте 8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Однако в отдельных случаях счет-фактуру нужно зарегистрировать лишь тогда, когда товары (работы, услуги) приняты к учету и оплачены. Такая ситуация может возникнуть, например, если организация исполняет обязанности налогового агента при покупке товаров у иностранных организаций (п. 2 ст. 161 НК РФ). В этом случае покупатель вправе зарегистрировать счет-фактуру в книге покупок только после перечисления оплаты иностранной организации и сумм НДС в бюджет. Такой порядок следует из пункта 3 статьи 171 Налогового кодекса РФ. При частичной оплате счет-фактуру регистрируют на каждую уплаченную сумму (в этом случае допускается регистрация счетов-фактур с одинаковыми реквизитами). Рядом с уплаченной суммой в графе 3 книги покупок делают надпись: «Частичная оплата». Такой порядок предусмотрен пунктом 9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а-фактуры, полученные от поставщиков, регистрируют в книге покупок по мере возникновения права на налоговые вычеты (п. 8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счетов-фактур, в книге покупок ООО «ПромоСпейс» регистрирует:</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ланки строгой отчетности (их копии), выданные сотрудникам при оплате найма жилья и проезда во время нахождения в служебной командировке (абз. 2 п. 10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на основании которых акционер (участник, пайщик) передает имущество в уставный капитал организации (при условии наличия в них суммы налога, восстановленной передающей стороной) (абз. 3 п. 8 Правил, утвержденных постановлением Правительства РФ от 2 декабря 2000 г. № 914, подп. 1 п. 3 ст. 170 НК РФ);</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я о ввозе товаров из Республики Беларусь (с отметкой налоговой инспекции об уплате НДС и указанием реквизитов документов, подтверждающих фактическую уплату налога) (абз. 3 п. 10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В законодательстве перечень таких документов не установлен. Однако сказано, что они должны содержать данные о сумме НДС, которую восстановила передающая сторона (абз. 3 п. 8 Правил, утвержденных постановлением Правительства РФ от 2 декабря 2000 г. № 914, подп. 1 п. 3 ст. 170 НК РФ).</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Поэтому такие документы можно составить в произвольной форме (например, можно составить акт о приеме-передаче имущества в уставный капитал). При этом они должны содержать необходимые реквизиты, перечисленные в пункте 2 статьи 9 Закона от 21 ноября 1996 г. № 129-ФЗ. Отдельной строкой должна быть вписана сумма НДС, восстановленная передающей стороной.</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Для некоторых операций, по которым выставляются счета-фактуры (иные документы), законодательством предусмотрен особый порядок их регистрации в книге покупок.</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Если договор заключен в валюте, продавец имеет право выписать счет-фактуру в валюте (п. 7 ст. 169 НК РФ). При этом в книге покупок счет-фактуру отразите в рублевом эквиваленте. Для этого ООО «ПромоСпейс» пересчитывает указанные в счете-фактуре суммы в рубли по официальному курсу, действовавшему на момент реализации товаров продавцом в адрес организации.</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Такой вывод позволяет сделать пункт 3 статьи 153 Налогового кодекса РФ. Подтверждает данную позицию и финансовое ведомство (письмо Минфина России от 22 ноября 2002 г. № 24-11/56955).</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Такие рекомендации по ведению книги покупок при раздельном учете содержатся в письме ФНС России от 17 мая 2005 г. № ММ-6-03/40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ООО «ПромоСпейс» совершает облагаемые и освобожденные от налогообложения операции. Пропорцию для распределения „входного“ НДС по товарам (работам, услугам) общехозяйственного назначения организация рассчитывает за текущий квартал.</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В октябре организации были оказаны аудиторские услуги на сумму 59 000 руб., в том числе НДС – 9000 руб. На всю сумму оказанных услуг 30 октября исполнитель (ЗАО „Альфа“) выставил в адресООО «ПромоСпейс» счет-фактуру № 2569.</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Указанные услуги носят общехозяйственный характер. Определить, к какому конкретно виду деятельности они относятся, нельзя. Поэтому часть суммы „входного“ НДС принимается к вычету, оставшаяся сумма налога включается в стоимость аудиторских услуг.</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Для распределения „входного“ НДС бухгалтер ООО «ПромоСпейс» определил долю освобожденных от налогообложения операций за IV квартал.</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Выручка от реализации товаров за этот период составила 1 000 000 руб. без учета НДС, в том числе:</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800 000 руб. – от реализации товаров, облагаемых НДС;</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0 000 руб. – от реализации товаров, освобожденных от налогообложени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Доля операций, освобожденных от налогообложения, составила – 0,2 (200 000 руб. : 1 000 000 руб.). Соответственно сумма налога, включаемая в стоимость аудиторских услуг, равна:</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9000 × 0,2 = 1800 руб.</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К вычету принимается НДС в сумме:</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9000 руб. – 1800 руб. = 7200 руб.</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Стоимость услуг (без НДС), соответствующую сумме налога к вычету, бухгалтер определил так:</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50 000 руб. – (50 000 руб. × 0,2) = 40 000 руб.</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Стоимость услуг с учетом суммы НДС бухгалтер рассчитал следующим образом:</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40 000 руб. + 7200 руб. = 47 200 руб.</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На эту сумму счет-фактура «Альфы» был зарегистрирован в книге покупок ООО «ПромоСпейс».</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Если организация получила аванс от покупателей в счет предстоящих поставок, то в момент получения оплаты зарегистрируется счет-фактуру на аванс в книге продаж (п. 18 Правил, утвержденных постановлением Правительства РФ от 2 декабря 2000 г. № 914). В момент отгрузки товаров (работ, услуг), в счет которой был получен аванс, выписанные ранее счета-фактуры на аванс зарегистрируйте в книге покупок. Это же правило действует, если покупатель отказался от поставки до момента отгрузки и организация возвращает ему полученный ранее аванс. В данном случае зарегистрируется ранее выписанные счета-фактуры на аванс в книге покупок после отражения в учете всех корректировок, связанных с возвратом. При этом зарегистрировать счет-фактуру можно не позднее, чем по истечении одного года с момента отказа покупателя от поставки. Такой порядок регистрации счетов-фактур при получении и возврате авансов установлен пунктом 13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В книге покупок не регистрируются счета-фактуры, полученные при безвозмездной передаче товаров (выполнении работ, оказании услуг), включая основные средства и нематериальные активы (абз. 2 п. 11 Правил, утвержденных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внести изменения в книгу покупок, то в самой книге не делается никаких исправлений. Для этого заполняется дополнительный лист книги покупок. Его форма приведена в приложении 4 к Правилам, утвержденным постановлением Правительства РФ от 2 декабря 2000 г. № 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Порядок внесения исправлений приведен в приложении 4 к Правилам, утвержденным постановлением Правительства РФ от 2 декабря 2000 г. № 914. Он отличается от порядка внесения изменений в книгу продаж.</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Если из книги покупок надо исключить ошибочно зарегистрированный счет-фактуру, то в дополнительном листе его следует аннулировать. Правильный счет-фактуру зарегистрируется в книге покупок в том налоговом периоде, когда у организации возникло право на вычет по нему (абз. 2 пункта 7 Правил, утвержденных постановлением Правительства РФ от 2 декабря 2000 г. № 914). Если продавец неправильно оформил счет-фактуру, то в книге покупок зарегистрируйте его в том квартале, когда продавец вернул счет-фактуру с внесенными изменениями.</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Такого мнения придерживается и Минфин России (письмо Минфина России от 27 июля 2006 г. № 03-04-09/14).</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Для внесения изменений в книгу покупок (дополнительный лист) ООО «ПромоСпейс» пользуется следующим алгоритмо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1. В табличной части дополнительного листа в строку „Итого“ перенесят данные по графам 7, 8а, 8б, 9а, 9б, 10, 11а, 11б и 12 из книги покупок за квартал, в котором был зарегистрирован счет-фактура до внесения в него исправлений.</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2. По строкам, следующим за строкой «Итого», отражаются данные счетов-фактур, которые аннулируются (т. е. данные по счету-фактуре до внесения в него изменений).</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3. В строке «Всего» подведите итог по графам 7, 8а, 8б, 9а, 9б, 10, 11а, 11б и 12. Для этого из показателей соответствующих граф по строке «Итого» надо вычесть показатели соответствующих граф по строкам счетов-фактур, подлежащих аннулированию.</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Если вносится несколько исправлений, относящихся к одному кварталу, то данные граф 7, 8а, 8б, 9а, 9б, 10, 11а, 11б и 12 по строке «Всего» предыдущего дополнительного листа отражают по строке «Итого» последующего лист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Если счет-фактуру нужно зарегистрировать в книге покупок задним числом, делают это в дополнительном листе в том квартале, в котором этот счет-фактура должен был пройти регистрацию. После этого к итоговым показателям дополнительного листа книги покупок прибавляют показатели вновь зарегистрированного документа. Такой порядок рекомендован в письме ФНС России от 6 сентября 2006 г. № ММ-6-03/896.</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Если в текущем квартале в книге покупок обнаружена ошибка за истекший квартал, данные строки «Всего» используют для внесения исправлений в декларацию.</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Книгу покупок прошнуровать, ее листы пронумеровать и скрепить печатью. Если книга ведется вручную, то делают это в начальный момент внесения записей в книгу покупок. Сделать это необходимо не позднее 20-го числа месяца, следующего за истекшим квартало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Такой порядок ведения книги покупок установлен пунктами 15 и 28 Правил, утвержденных постановлением Правительства РФ от 2 декабря 2000 г. № 914.</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Финансовый результат от выполнения услуг ООО «ПромоСпейс», предусмотренных договором на услуги по рекламе,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быль от сдачи объектов, работ и услуг в ООО «ПромоСпейс»рассчитывали по формуле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НДС-3со,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о - выручка от сдачи объектов заказчику и выполнения работ и услуг;</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3со - затраты на производство работ и услуг (себестоим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ДС - налог на добавленную стоим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мер: Выручка от сдачи объектов заказчику и выполнения работ и услуг без учета НДС за 2008г. Составила 457 тыс. руб.;</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ебестоимость от реализации услуг - 484 тыс. руб.</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Финансовый результат от реализации услуг (убыток) - 27 тыс.руб.</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Убыток = 457-484=-27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Финансовый результат от реализации услуг выявлялся на счете 46 «Реализация продукции (работ, услуг)».</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Так как финансовый результат от реализации работ и услуг в 200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ыручка от сдачи заказчику услуг в ООО «ПромоСпейс»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анные бухгалтерской отчетности за 2008г ООО «ПромоСпейс»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ичиной убыточной производственной деятельности ООО «ПромоСпейс» в данном отчетном периоде являлись частично оплаченные заказчиками полностью выполненные по договорам услуги ООО «ПромоСпейс». Так, например, за 2008 год ООО «ПромоСпейс» оказало услуг на сумму 665822 рубля, а оплачено было лишь на сумму 547803 рубля, что составляет 82% от выполненных строительных работ и услуг.</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пределим финансовый результат от реализации услуг и работ ООО «Карат» за IV квартал 2008 год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ыручка от реализации строительных работ и услуг составила: 90 тыс. рублей = 20+70;</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ДС - 15 тыс. 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ыручка от реализации услуг т без НДС - 75 тыс. руб.</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ебестоимость от реализации услуг составила - 122,176 тыс. 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Расходы будущих периодов - 18,458 тыс. рубле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бестоимость для целей налогообложения -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103,718=122,176-18,458тыс. 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Рассмотрим состав себестоимости на пример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остав себестоимос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1. Заработная плата - 190,059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2. Внебюджетные фонды - 70,338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3. Налог на пользование автодорог - 10,875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4. Материалы - 750,377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5. Проценты банка - 750,5 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6. (60счет) коммунальные услуги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ендные платежи - 60,124 тыс.рубл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абораторные работ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7. Телефонные переговоры - 10,975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8. Довольствие за работу в полевых условиях - 140,940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9. Износ нематериальных активов - 10,160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лная себестоимость (п.1 + п.9) - 1220,176 тыс.руб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орреспонденция счетов учета , выявленного финансового результата от реализации работ и услуг ООО «ПромоСпейс» з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квартал:</w:t>
      </w:r>
    </w:p>
    <w:p>
      <w:pPr>
        <w:pStyle w:val="Normal"/>
        <w:keepNext w:val="true"/>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Получено выручки без НДС за выполненные работы - дебет 51, кредит 46 на сумму 75 тыс. руб.;</w:t>
      </w:r>
    </w:p>
    <w:p>
      <w:pPr>
        <w:pStyle w:val="Normal"/>
        <w:keepNext w:val="true"/>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Начислен НДС - дебет 46, кредит 68/НДС на сумму 15 тыс.руб.;</w:t>
      </w:r>
    </w:p>
    <w:p>
      <w:pPr>
        <w:pStyle w:val="Normal"/>
        <w:keepNext w:val="true"/>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Списана себестоимость строительных работ - дебет 46, кредит 20 на сумму 122,176 тыс. руб.;</w:t>
      </w:r>
    </w:p>
    <w:p>
      <w:pPr>
        <w:pStyle w:val="Normal"/>
        <w:keepNext w:val="true"/>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Выявлен финансовый результат: убытки 80/1 46 28,718 тыс. руб.</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в данном пункте рассмотрены формирование и учет финансового результата от сдачи объектов, работ и услуг. ООО «ПромоСпейс» за 2008 год имеет убыток от реализации в сумме 27 тыс. рублей. Реализации ниже себестоимости не производилось. Убыточная деятельность ООО «ПромоСпейс»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Анализ услуг и полученных финансовых результатов по данным бухгалтерского учета</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ля проведения анализ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ежде всего, выясняем, как в учетной политике организации предусмотрено учитывать финансовый результат от реализации услуг - по предъявленным расчетным документам (дебет счета 62 - кредит счета 46) или по оплаченным (дебет счетов 50, 51, 52 - кредит счета 46).</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Финансовый результат от реализации услуг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собое внимание, необходимо уделить проверке внереализационных доходов и потерь (субсчет 80-3).</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аряду с проверкой финансового результата необходимо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 «Платежи в бюджет из прибыли» и 2 - “Использование прибыли на другие цел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оверяется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в течение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Нераспределенная прибыль (непокрытый убыток)”, субсчет “Нераспределенная прибыль (убыток)отчетного год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lang w:eastAsia="ru-RU"/>
        </w:rPr>
        <w:t>Непокрытый убыток отчетного года</w:t>
      </w:r>
      <w:r>
        <w:rPr>
          <w:rFonts w:cs="Times New Roman" w:ascii="Times New Roman" w:hAnsi="Times New Roman"/>
          <w:sz w:val="28"/>
          <w:szCs w:val="28"/>
          <w:lang w:eastAsia="ru-RU"/>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lang w:eastAsia="ru-RU"/>
        </w:rPr>
        <w:t>Нераспределенная прибыль отчетного года</w:t>
      </w:r>
      <w:r>
        <w:rPr>
          <w:rFonts w:cs="Times New Roman" w:ascii="Times New Roman" w:hAnsi="Times New Roman"/>
          <w:sz w:val="28"/>
          <w:szCs w:val="28"/>
          <w:lang w:eastAsia="ru-RU"/>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 проверке прибыли (убытков) от внереализационных операций необходимо установи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проверить анализ полноты и своевременности получения этих доходов, согласно договора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проверить договоры аренды:</w:t>
      </w:r>
    </w:p>
    <w:p>
      <w:pPr>
        <w:pStyle w:val="Normal"/>
        <w:keepNext w:val="true"/>
        <w:widowControl w:val="false"/>
        <w:numPr>
          <w:ilvl w:val="0"/>
          <w:numId w:val="0"/>
        </w:numP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lang w:eastAsia="ru-RU"/>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keepNext w:val="true"/>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ильность отнесения на внереализационные доходы и расходы других операций. </w:t>
      </w:r>
    </w:p>
    <w:p>
      <w:pPr>
        <w:pStyle w:val="Normal"/>
        <w:keepNext w:val="true"/>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lang w:eastAsia="ru-RU"/>
        </w:rPr>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keepNext w:val="true"/>
        <w:widowControl w:val="false"/>
        <w:numPr>
          <w:ilvl w:val="0"/>
          <w:numId w:val="7"/>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 хозяйственной деятельности организации ООО "ПромоСпейс", установим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аблица 2.2 - Проверка правильности отражения в форме № 2 показателя «Выручка от реализации товаров, продукции, работ, услуг»(тыс. </w:t>
      </w:r>
      <w:r>
        <w:rPr/>
        <w:t>руб.)</w:t>
      </w:r>
    </w:p>
    <w:tbl>
      <w:tblPr>
        <w:tblW w:w="8931" w:type="dxa"/>
        <w:jc w:val="left"/>
        <w:tblInd w:w="277" w:type="dxa"/>
        <w:tblLayout w:type="fixed"/>
        <w:tblCellMar>
          <w:top w:w="0" w:type="dxa"/>
          <w:left w:w="40" w:type="dxa"/>
          <w:bottom w:w="0" w:type="dxa"/>
          <w:right w:w="40" w:type="dxa"/>
        </w:tblCellMar>
      </w:tblPr>
      <w:tblGrid>
        <w:gridCol w:w="4253"/>
        <w:gridCol w:w="1417"/>
        <w:gridCol w:w="1780"/>
        <w:gridCol w:w="148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По данным проверки</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1. Выручка от реализации товаров, продукции, работ, услуг из формы №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2. Выручка от реализации товаров, продукции, работ, услуг. Из справки: “Расчет налога на пользователей автомобильных дорог”.</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3. Выручка от реализации работ, услуг. Из справки: “Расчет налога на содержание жилищного фонда и объектов социально-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ывод:</w:t>
      </w:r>
      <w:r>
        <w:rPr>
          <w:rFonts w:cs="Times New Roman" w:ascii="Times New Roman" w:hAnsi="Times New Roman"/>
          <w:sz w:val="28"/>
          <w:szCs w:val="28"/>
          <w:lang w:eastAsia="ru-RU"/>
        </w:rPr>
        <w:t xml:space="preserve"> по данным аудиторской проверки отклонений нет.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аблица 2.3 - Проверка сопоставимости выручки (нетто) от реализации товаров, работ, услуг с данными главной книги, журналов-ордеров, договорами(тыс. </w:t>
      </w:r>
      <w:r>
        <w:rPr/>
        <w:t>руб.)</w:t>
      </w:r>
    </w:p>
    <w:tbl>
      <w:tblPr>
        <w:tblW w:w="9117" w:type="dxa"/>
        <w:jc w:val="left"/>
        <w:tblInd w:w="135" w:type="dxa"/>
        <w:tblLayout w:type="fixed"/>
        <w:tblCellMar>
          <w:top w:w="0" w:type="dxa"/>
          <w:left w:w="40" w:type="dxa"/>
          <w:bottom w:w="0" w:type="dxa"/>
          <w:right w:w="40" w:type="dxa"/>
        </w:tblCellMar>
      </w:tblPr>
      <w:tblGrid>
        <w:gridCol w:w="4111"/>
        <w:gridCol w:w="1559"/>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1 .Кредитный оборот в главной книге по 46 счету без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2. Выручка от реализации товаров, продукции, работ, услуг из формы № 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3. Выручка по договорам за оказание услуг и выполне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ывод: в ходе проведения </w:t>
      </w:r>
      <w:r>
        <w:rPr>
          <w:rFonts w:cs="Times New Roman" w:ascii="Times New Roman" w:hAnsi="Times New Roman"/>
          <w:sz w:val="28"/>
          <w:szCs w:val="28"/>
          <w:lang w:eastAsia="ru-RU"/>
        </w:rPr>
        <w:t>проверки отклонений не было выявлено.</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вершенствование организации учета услуг в ООО «ПромоСпейс»</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Style w:val="2"/>
          <w:rFonts w:cs="Times New Roman" w:ascii="Times New Roman" w:hAnsi="Times New Roman"/>
          <w:b w:val="false"/>
          <w:color w:val="000000"/>
          <w:sz w:val="28"/>
          <w:szCs w:val="28"/>
          <w:lang w:eastAsia="ru-RU"/>
        </w:rPr>
        <w:t>3.1. Разработка предложений по со</w:t>
      </w:r>
      <w:r>
        <w:rPr>
          <w:rStyle w:val="2"/>
          <w:rFonts w:cs="Times New Roman" w:ascii="Times New Roman" w:hAnsi="Times New Roman"/>
          <w:b w:val="false"/>
          <w:color w:val="000000"/>
          <w:sz w:val="28"/>
          <w:szCs w:val="28"/>
        </w:rPr>
        <w:t>вершенствованию учета услуг ООО «</w:t>
      </w:r>
      <w:r>
        <w:rPr>
          <w:rStyle w:val="2"/>
          <w:rFonts w:cs="Times New Roman" w:ascii="Times New Roman" w:hAnsi="Times New Roman"/>
          <w:b w:val="false"/>
          <w:color w:val="000000"/>
          <w:sz w:val="28"/>
          <w:szCs w:val="28"/>
          <w:lang w:eastAsia="ru-RU"/>
        </w:rPr>
        <w:t>ПромоСпейс</w:t>
      </w:r>
      <w:r>
        <w:rPr>
          <w:rFonts w:cs="Times New Roman" w:ascii="Times New Roman" w:hAnsi="Times New Roman"/>
          <w:sz w:val="28"/>
          <w:szCs w:val="28"/>
          <w:lang w:eastAsia="ru-RU"/>
        </w:rPr>
        <w:t>».Оценка эффективности предлагаемых мероприяти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у рекламы ООО «ПромоСпейс» желательно наладить учёт эффективности рекламы. Это позволит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оправдывают себ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ую эффективность рекламы чаще всего измеряют путём измерения её влияния на развитие товарооборота. Наиболее точно установить, какой эффект даёт реклама, можно лишь в том случае, если увеличение сбыта продукции происходит немедленно после воздействия рекламы. Прежде всего, потребитель узнаёт о выпуске продукции, затем он интересуется подробной информацией о её качестве и свойствах. После этого он может отдать предпочтение рекламируемой продукции и убедиться в желании приобрести её, и лишь потом приобретает её.</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Чтобы выявить в какой степени реклама повлияла на рост товарооборота, предлагаю проанализировать оперативные и бухгалтерские данные. При этом следует иметь ввиду, что помимо рекламы, на реализации продукции сказываются её качество и свойства, цена, внешний вид, наличие в продаже аналогичных изделий или продуктов. Предлагаю бухгалтерам рассчитать дополнительный товарооборот под воздействием рекламы, который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295400" cy="38608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
                    <a:srcRect l="-28" t="-91" r="-28" b="-91"/>
                    <a:stretch>
                      <a:fillRect/>
                    </a:stretch>
                  </pic:blipFill>
                  <pic:spPr bwMode="auto">
                    <a:xfrm>
                      <a:off x="0" y="0"/>
                      <a:ext cx="1295400" cy="3860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д – дополнительный товарооборот под воздействием рекламы,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с – среднедневной товарооборот до рекламного периода,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 – прирост среднедневного товарооборота за рекламный и послерекламный периоды,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 количество дней учёта товарооборота за рекламный и послерекламный период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экономической эффективности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ё.</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Для расчёта экономического эффекта можно использовать следующую формул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835150" cy="38608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5"/>
                    <a:srcRect l="-19" t="-91" r="-19" b="-91"/>
                    <a:stretch>
                      <a:fillRect/>
                    </a:stretch>
                  </pic:blipFill>
                  <pic:spPr bwMode="auto">
                    <a:xfrm>
                      <a:off x="0" y="0"/>
                      <a:ext cx="1835150" cy="3860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Э – экономический эффект рекламирования,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д – дополнительный товарооборот под воздействием рекламы,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Нт – торговая надбавка на товар, в % к цене реа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Ир – расходы на реклам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 – дополнительные расходы по приросту товарооборота, руб.</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ых случаях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Эффект от рекламного мероприятия равен затратам на его провед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Эффект от рекламного мероприятия больше затрат на его проведение (прибыль).</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Эффект от рекламного мероприятия меньше затрат на его проведение (убыток).</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лученных данных ещё недостаточно для сопоставления экономической эффективности затрат на проведение различных рекламных мероприятий, поэтому руководству ООО "ПромоСпейс" предлагается оценить её рентабель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ентабельность рекламы – это отношение полученной прибыли к затратам. Она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66800" cy="38608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6"/>
                    <a:srcRect l="-34" t="-91" r="-34" b="-91"/>
                    <a:stretch>
                      <a:fillRect/>
                    </a:stretch>
                  </pic:blipFill>
                  <pic:spPr bwMode="auto">
                    <a:xfrm>
                      <a:off x="0" y="0"/>
                      <a:ext cx="1066800" cy="3860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 – рентабельность рекламирования товара, 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 – прибыль, полученная от рекламирования товара,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И – затраты на рекламу данного товара, руб.</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рекламной работ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ный отдел ООО «ПромоСпейс» в будущем следует планировать рекламную работу по следующим этапа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эффективности. Реализация целей рекламы обязывает все структурные подразделения предприятия действовать во взаимосвяз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 Цель рекламных мероприятий может быть кратковременной, среднесрочной и долгосрочной. Определение целей является трудоёмкой, сложной и не всегда до конца выполнимой задачей. Установленная цель должна быть реальной, достижимой в определенный срок и определёнными свойства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проса и предложения, план предусматривает проведение рекламных мероприятий по конкретному виду продукции. Планы по рекламе позволяют компании заранее определить программу действий в результате изменяющихся условий на рынк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рекламы компании ООО «ПромоСпейс» должен обеспечить тщательное планирование взаимосвязанных элементов комплекса рекламной деятельности для получения максимальной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продукции и услугах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возможна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целесообразно осуществить планирование рекламной деятельности в четыре этап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к составлению плана рекламы желательно привлечь руководителей основных подразделений при непосредственном участии представителя рекламного отдела. Вначале определяется перечень товаров и услуг, которым необходима реклама. Затем период времени на проведение реклам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тором этапе планирования по каждому товару и услуге определяют виды рекламы, а также средства массовой информации и сроки размещения в них реклам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необходимо учитывать возможность изготовления дополнительных рекламных материалов для данного мероприят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о определить несколько вариантов размещения рекламы в средствах массовой информации.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проведённая работа позволяет сформировать проект плана по реклам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ретьем этапе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лана проект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данного сообщ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четвёртом этапе планирования производится согласование потребности в рекламе с реальными возможностями на определённый период.</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учше разрабатывать план на год, так как он даёт чёткое представление о потребности предприятия в рекламе, играет положительную роль при поступлении новых предложений о размещении рекламы от средств массовой информ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Lines w:val="false"/>
        <w:widowControl w:val="false"/>
        <w:spacing w:lineRule="auto" w:line="360" w:before="0" w:after="0"/>
        <w:ind w:firstLine="709"/>
        <w:jc w:val="both"/>
        <w:rPr/>
      </w:pPr>
      <w:r>
        <w:rPr>
          <w:rFonts w:cs="Times New Roman" w:ascii="Times New Roman" w:hAnsi="Times New Roman"/>
          <w:b w:val="false"/>
          <w:color w:val="000000"/>
          <w:sz w:val="28"/>
          <w:szCs w:val="28"/>
          <w:lang w:eastAsia="ru-RU"/>
        </w:rPr>
        <w:t>3.2 Разработка направлений по повышению эффективности продаж услуг</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роанализировав организацию рекламной работы в компании ООО «ПромоСпейс», были сделаны выводы и определены следующие пути повышения организации рекламной деятельности на данном предприят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1) Усовершенствовать рекламу в Интернет. Разработать электронные версии продвижения продукции и модернизировать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ite</w:t>
      </w:r>
      <w:r>
        <w:rPr>
          <w:rFonts w:cs="Times New Roman" w:ascii="Times New Roman" w:hAnsi="Times New Roman"/>
          <w:sz w:val="28"/>
          <w:szCs w:val="28"/>
          <w:lang w:eastAsia="ru-RU"/>
        </w:rPr>
        <w: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сновным преимуществам Интернета перед другими медианосителями рекламы относятся: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targeting</w:t>
      </w:r>
      <w:r>
        <w:rPr>
          <w:rFonts w:cs="Times New Roman" w:ascii="Times New Roman" w:hAnsi="Times New Roman"/>
          <w:sz w:val="28"/>
          <w:szCs w:val="28"/>
          <w:lang w:eastAsia="ru-RU"/>
        </w:rPr>
        <w:t xml:space="preserve"> - точный охват целевой аудитории, осуществляемый по тематическим сайтам, по географии и по времен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tracking</w:t>
      </w:r>
      <w:r>
        <w:rPr>
          <w:rFonts w:cs="Times New Roman" w:ascii="Times New Roman" w:hAnsi="Times New Roman"/>
          <w:sz w:val="28"/>
          <w:szCs w:val="28"/>
          <w:lang w:eastAsia="ru-RU"/>
        </w:rPr>
        <w:t xml:space="preserve"> - отслеживание, возможность анализа поведения посетителей на сайте и совершенствования сайта, продукта и маркетинга в соответствии с результатами такого постоянного мониторинг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3) свойство 24х7х365, означающее возможность функционировать 24 часа в сутки, 7 дней в неделю, 365 дней в год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4) оперативность, позволяющая начать, скорректировать или прервать рекламную кампанию в любой момент;</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5) интерактивность, позволяющая потребителю общаться с продавцом в онлайн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6) объемность, так как в Интернете можно размещать большое количество информации, включая графику, звук, видео, спецэффект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 наконец, самым привлекательным моментом является сравнительно низкая стоимость рекламы в Интернет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ОО «ПромоСпейс» имеет свой сайт в Интернете. Это, конечно, весьма положительно характеризует компанию. Но с другой стороны, на нем размещена только общая информация о компании, о продукции, с указанием адресов, телефонов, предоставляемых услуг и информации о руководстве. Поэтому можно сказать, что Интернет-реклама еще практически не освоена предприятие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Что касается самого сайта, то представляется необходимым увеличение его объема за счет подробной информации о наличии товаров (детального их описания), предоставляемых компанией. Так же я бы посоветовала разместить на сайте перечень наиболее часто задаваемых вопросов и ответов на них; форму, заполнив которую посетитель сайта сможет не только задать свой вопрос, но и падать заявку на регистрацию своей ИС. Планируется также для дополнительного привлечения клиентов предоставлять скидку, тем, кто подаст заявку на сайте компании. Кроме того, для российских предприятий и организаций цены на услуги значительно ниже, чем для иностранных.</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разместить баннерную рекламу на большей части санкт- петербургских серверов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а не случайным образо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зарегистрировать интернет-ресурс в большинстве поисковых систем, как отечественных, так и зарубежных. Т.к. существует вариант просмотра страниц компании в английском варианте (это несомненный плюс).</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 наконец, нелишним будет организация рассылок по электронной почте по спискам существующих рассылок.</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Есть еще один довод в пользу рекламы в Интернете и осуществления торговли путем электронных средств – экономия торговых площадей, более удобная коммуникация со складами (если на данный момент товара нет в магазине, а есть на складе, или прибудет в ближайшее время, то это в данном случае не является проблемой), и отсутствие необходимости значительного увеличения штата работников, т.е. все это говорит об экономической выгоде, причем достаточно высоко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Так же можно посоветовать начальнику отдела рекламы обратить внимание на рекламу в прессе. Было бы великолепно, если бы ООО «ПромоСпейс» публиковало свои рекламные объявление на страницах местных газет.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3) Активизировать работу с журналистами по размещению в СМИ имиджевой реклам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4) Увеличить расходы на полиграфическую и сувенирную продукцию.</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5) Стремиться к расширению ассортимента продукц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6) Расширение клиентской баз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7) Повысить роль планирования. Разрабатывать не только квартальные планы рекламной работы, но и на год. Предусматривать в планах совместные мероприятия с оптовыми предприятиями, фирмами изготовителями, а также внешние источники финансирования. Перспективное и текущее планирование рекламной работы позволит равномерно распределять средства и загруженность персонала в течение год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eastAsia="ru-RU"/>
        </w:rPr>
        <w:t>В качестве следующего шага, позволяющего повысить эффективность рекламной деятельности, можно предложить разработку бесплатных буклетов рекламно-информационного характ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время продавцов на оформление заказов, а также уменьшить количество недоразумений в процессе перегов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Целесообразным также представляется разработка и изготовление «портфеля продавца», который должен содержать следующие документы рекламно-информационного характ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каталог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райс-листы компании на товары и услуги с достаточным уровнем технологической информации, которая позволила бы правильно пользоваться ни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брошюры, содержащие технологическую информацию и корпоративные стандарты управления и продаж.</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пределим концепцию, бюджет каждого документа и необходимые ресурсы для его изгото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Каталог образцов товаров должен представлять собой брошюру формата А5 (148х210 мм). Прайс-лист на товары и услуги – брошюра формата А5, скрепленная двумя скобами. Он должен содержать информацию по перечню предоставляемых товаров и услуг, технологическую информацию об этих услугах и товарах и собственно таблицу с ценами и скидками. 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Таблица 3.1. Бюджет бесплатных образцов рекламно-информационного </w:t>
      </w:r>
      <w:r>
        <w:rPr/>
        <w:t>характера</w:t>
      </w:r>
    </w:p>
    <w:tbl>
      <w:tblPr>
        <w:tblW w:w="9007" w:type="dxa"/>
        <w:jc w:val="left"/>
        <w:tblInd w:w="282" w:type="dxa"/>
        <w:tblLayout w:type="fixed"/>
        <w:tblCellMar>
          <w:top w:w="0" w:type="dxa"/>
          <w:left w:w="0" w:type="dxa"/>
          <w:bottom w:w="0" w:type="dxa"/>
          <w:right w:w="0" w:type="dxa"/>
        </w:tblCellMar>
      </w:tblPr>
      <w:tblGrid>
        <w:gridCol w:w="2119"/>
        <w:gridCol w:w="1655"/>
        <w:gridCol w:w="1570"/>
        <w:gridCol w:w="1749"/>
        <w:gridCol w:w="1914"/>
      </w:tblGrid>
      <w:tr>
        <w:trPr/>
        <w:tc>
          <w:tcPr>
            <w:tcW w:w="21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татья затрат</w:t>
            </w:r>
          </w:p>
        </w:tc>
        <w:tc>
          <w:tcPr>
            <w:tcW w:w="688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именование документов</w:t>
            </w:r>
          </w:p>
        </w:tc>
      </w:tr>
      <w:tr>
        <w:trPr/>
        <w:tc>
          <w:tcPr>
            <w:tcW w:w="21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аталог товаров</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айс-лист товаров и услуг</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Брошюра с технологической информацией</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Брошюра с корпоративной информацией</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изайн и макетирование</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18,652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3,72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1,06 </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8,128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опечатная подготовка</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2,384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8,096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048 </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92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Бумага и материалы</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27,56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2,952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2,528 </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572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94,532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2,528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248 </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572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аковка</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4,528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2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047,66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06,50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6,88 </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8,56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раж</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000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500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w:t>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тоимость 1 документа, руб.</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4766</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26</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6884</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8564</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Совокупные затраты на изготовление бесплатных образцов составят 2499,6 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 3.1 приведены результаты анкетирования потребителей о степени важности факторов при принятии решений о сотрудничеств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ООО «ПромоСпейс»– 3,83. Следующим по значимости выступает фактор квалификации персонала отдела продаж с рейтингом 5,61 и показателем для ООО «ПромоСпейс»4,2.</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638800" cy="3028950"/>
            <wp:effectExtent l="0" t="0" r="0" b="0"/>
            <wp:docPr id="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 descr=""/>
                    <pic:cNvPicPr>
                      <a:picLocks noChangeAspect="1" noChangeArrowheads="1"/>
                    </pic:cNvPicPr>
                  </pic:nvPicPr>
                  <pic:blipFill>
                    <a:blip r:embed="rId7"/>
                    <a:srcRect l="-6" t="-12" r="-6" b="-12"/>
                    <a:stretch>
                      <a:fillRect/>
                    </a:stretch>
                  </pic:blipFill>
                  <pic:spPr bwMode="auto">
                    <a:xfrm>
                      <a:off x="0" y="0"/>
                      <a:ext cx="5638800" cy="30289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1 Факторы, влияющие на решение о сотрудничестве с ООО «ПромоСпейс»</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Таблица 3.1. Влияние наличия бесплатных буклетов на показатели рыночного рейтинга </w:t>
      </w:r>
      <w:r>
        <w:rPr/>
        <w:t>компании</w:t>
      </w:r>
    </w:p>
    <w:tbl>
      <w:tblPr>
        <w:tblW w:w="8951" w:type="dxa"/>
        <w:jc w:val="left"/>
        <w:tblInd w:w="140" w:type="dxa"/>
        <w:tblLayout w:type="fixed"/>
        <w:tblCellMar>
          <w:top w:w="0" w:type="dxa"/>
          <w:left w:w="0" w:type="dxa"/>
          <w:bottom w:w="0" w:type="dxa"/>
          <w:right w:w="0" w:type="dxa"/>
        </w:tblCellMar>
      </w:tblPr>
      <w:tblGrid>
        <w:gridCol w:w="4541"/>
        <w:gridCol w:w="2220"/>
        <w:gridCol w:w="2190"/>
      </w:tblGrid>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Группы показателей</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о изготовления</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осле изготовления</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риентация всей деятельности на клиента</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1</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Режим работы предприятия</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lang w:eastAsia="ru-RU"/>
              </w:rPr>
              <w:t>Место расположения офиса</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борудование комнаты для посетителей</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0</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6</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личие и качество бесплатных буклетов</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8</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личие прайс-листов</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олнота предоставляемых услуг</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7</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Уровень квалификации персонала</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1</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нание потребностей клиента</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Группы показателей</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о изготовления</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осле изготовления</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нание конкурентов</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0</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хника ведения переговоров</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роки предоставления расчетов</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3</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8</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Уровень технологических знаний</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6</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нание собственного оборудования</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Уровень экономической подготовки</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7</w:t>
            </w:r>
          </w:p>
        </w:tc>
      </w:tr>
      <w:tr>
        <w:trPr/>
        <w:tc>
          <w:tcPr>
            <w:tcW w:w="454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авильность оформления документации</w:t>
            </w:r>
          </w:p>
        </w:tc>
        <w:tc>
          <w:tcPr>
            <w:tcW w:w="2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6</w:t>
            </w:r>
          </w:p>
        </w:tc>
        <w:tc>
          <w:tcPr>
            <w:tcW w:w="2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На основании планируемого роста показателей двух факторов произведем пересчет рыночного рейтинга ООО «ПромоСпейс».</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Таблица 3.2. Изменение рыночного рейтинга компании по основным потребительским </w:t>
      </w:r>
      <w:r>
        <w:rPr/>
        <w:t>характеристикам</w:t>
      </w:r>
    </w:p>
    <w:tbl>
      <w:tblPr>
        <w:tblW w:w="8840" w:type="dxa"/>
        <w:jc w:val="left"/>
        <w:tblInd w:w="140" w:type="dxa"/>
        <w:tblLayout w:type="fixed"/>
        <w:tblCellMar>
          <w:top w:w="0" w:type="dxa"/>
          <w:left w:w="0" w:type="dxa"/>
          <w:bottom w:w="0" w:type="dxa"/>
          <w:right w:w="0" w:type="dxa"/>
        </w:tblCellMar>
      </w:tblPr>
      <w:tblGrid>
        <w:gridCol w:w="4400"/>
        <w:gridCol w:w="1275"/>
        <w:gridCol w:w="1755"/>
        <w:gridCol w:w="1410"/>
      </w:tblGrid>
      <w:tr>
        <w:trPr>
          <w:tblHeader w:val="true"/>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Рейтинговый фактор</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ес фактора</w:t>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ервоначальное значение</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Расчетное значение</w:t>
            </w:r>
          </w:p>
        </w:tc>
      </w:tr>
      <w:tr>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ачество печати</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w:t>
            </w:r>
          </w:p>
        </w:tc>
      </w:tr>
      <w:tr>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облюдение сроков</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w:t>
            </w:r>
          </w:p>
        </w:tc>
      </w:tr>
      <w:tr>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иемлемые цены</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9</w:t>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w:t>
            </w:r>
          </w:p>
        </w:tc>
      </w:tr>
      <w:tr>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риентация всей деятельности на клиента</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1</w:t>
            </w:r>
          </w:p>
        </w:tc>
      </w:tr>
      <w:tr>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овременное оборудование</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2</w:t>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r>
      <w:tr>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валификация персонала</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1</w:t>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1</w:t>
            </w:r>
          </w:p>
        </w:tc>
      </w:tr>
      <w:tr>
        <w:trPr/>
        <w:tc>
          <w:tcPr>
            <w:tcW w:w="44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вый рейтинг</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6</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3</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Анализ данных из таблицы 3.2 позволяет сделать следующий вывод: изготовление и распространение бесплатных буклетов позволяет повысить рейтинг лидерства компании на 57 пунктов или на 10,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Еще одним способом повышения эффективности рекламной деятельности является совершенствование планирования рекламной деятельности фирм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Эффективное планирование рекламной деятельности фирмы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упоминалось ранее, руководство ООО "ПромоСпейс" не уделяло должного внимания рекламе, поэтому рекламные кампании почти не планировались, что вело к перерасходу денежных средств и недостаточной экономической эффективности рекламы. Однако после реорганизации отдела маркетинга и сбыта и создания обособленной службы маркетинга планируется, что вся рекламная деятельность фирмы ООО «ПромоСпейс» будет организована тщательным образом. Для этого существует специальная методика, основанная на мировом опыте организации и проведения рекламных кампани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Lines w:val="false"/>
        <w:widowControl w:val="false"/>
        <w:spacing w:lineRule="auto" w:line="360" w:before="0" w:after="0"/>
        <w:ind w:firstLine="709"/>
        <w:jc w:val="both"/>
        <w:rPr/>
      </w:pPr>
      <w:r>
        <w:rPr>
          <w:rFonts w:cs="Times New Roman" w:ascii="Times New Roman" w:hAnsi="Times New Roman"/>
          <w:b w:val="false"/>
          <w:color w:val="000000"/>
          <w:sz w:val="28"/>
          <w:szCs w:val="28"/>
          <w:lang w:eastAsia="ru-RU"/>
        </w:rPr>
        <w:t>3.3 Оценка эффективности рекламных кампаний</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Реклама - это лишь один из маркетинговых инструментов, оказывающих воздействие на реализацию продукта. Следовательно, ход рекламного процесса можно контролировать практически на каждом его этапе, учитывая косвенные признаки благополучия или появившихся трудностей. При снижении уровня продаж предметом анализа, помимо рекламы, должен стать сам товар и цена на него, маршрут распространения и торговые точки, особенности людей, имеющих к этому отношение. По этой причине оценка эффективности рекламы учитывает комплекс создавшихся на рынке условий и факторов, способствующих или препятствующих решению маркетинговых задач.</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ая задача исследований эффективности рекламы состоит в том, чтобы научиться косвенно предсказывать ее влияние на коммерческую деятельность фирмы. Эффективность рекламы выражается в изучении степен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ые направления изучения эффективности реклам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сследование эффективности и популярности отдельных рекламных средств (носителей рекламы, коммуникационных каналов) для разных целевых аудиторий. В частности, на основе изучения степени популярности отдельных радио- и печатных средств массовой информац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сследование эффективности отдельных рекламных кампаний, в том числе на основе проведения специальных экспериментов.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сследование эффективности воздействия рекламного обращения на аудиторию, степени его влияния на поведение люд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 Рекламные исследования дают возможность понять, кто в действительности воспринимает рекламные обращения, и являются ли эти обращения эффективны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сследование эффективности рекламы позволяет проанализировать влияние рекламы на потенциального потребителя по ряду показателей, оцени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1. охват целевой аудитори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2. активное, пассивное знание рекламируемой марки (товар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3. понимание и распознаваемость рекламного сообщения (реклам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4. запоминаемость элементов рекламы, рекламного сообщ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5. притягательную и агитационную силу рекламного сообщ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6. намерение купить, пользоваться рекламируемым товаро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7. общее отношение к реклам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8. сложившийся образ фирм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Методика анализа эффективности рекламы позволяет рассчитать (вычисли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1. стоимость охвата аудитории (тысячи человек);</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2. вероятное количество потенциальных клиентов, привлечённых благодаря реклам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3. вероятную прибыль от рекламной кампании (в деньгах, в ед. проданного товар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4. индекс привлечения внимания к реклам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5. индекс привлекательности и запоминаемости рекламного сообщ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Задача исследования эффективности рекламы решается с помощью опроса наиболее типичных представителей рекламной аудитории. В частности, целесообразно выяснить, что именно потребители знают о фирме, в чём видят преимущества и выгоды от покупки товара или пользования услугами, как они узнали о существовании фирмы, какой образ фирмы сложился у них, как они понимают рекламу, что им в ней нравится, что не нравится, что, по их мнению, следует в ней изменить, дополни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сследования эффективности рекламы обычно проводятся на двух этапах: до ее выхода на рынок и после выхода (в процессе проведения рекламной кампании и по её итогам).</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а первом этапе даются предварительные оценки качества рекламы и ее способности выполнить поставленные задачи. При этом нередко тестированию подвергаются несколько вариантов одной рекламы для того, чтобы выбрать из представленных макетов действительно эффективные образцы аудио, видео и печатной рекламы. Это позволяет минимизировать финансовые затраты на проведение рекламных кампани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По результатам первого этапа тестирования можно прогнозировать эффективность воздействия рекламы на потребителя, выявить ее сильные и слабые места и, если необходимо, скорректировать рекламное сообщени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На втором этапе, когда рекламное сообщение уже выпущено на рынок и прошло определенное время, достаточное для ознакомления с рекламой целевой аудитории, исследование имеет целью подвести промежуточный или окончательный итог. Необходимо оценить, достигла ли реклама поставленной цели, и какие выводы можно извлечь из проведенной рекламной кампан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ключ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еклама занимает особое место в маркетинговой деятельности любой компании, т.к. представляет собой наиболее активную часть всего маркетингового инструментария. Реклама определяется как неличная форма коммуникации, осуществляемая посредством платных средств распространения информации, с четко указанным источником финансирования. Специфические черты рекламной деятельности в значительной мере определяются функциональным назначением рекламы: воздействуя на потребителя, решать конкретные задачи отправителя. В сложившихся рыночных условиях реклама, прежде всего, служит средством коммуникации между производством и рынком, путем максимального управления процессом движения товаров, подлежащих рекламе. С одной стороны, реклама становится все более гибким инструментом в системе неценового стимулирования оказания услуг, сбыта продукции, а с другой – превращается в новый вид интегрированной рекламно-информационной коммуникации. Суть современной рекламной деятельности предприятия заключается в том, что реклам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бъектом работы ООО «ПромоСпейс».</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исследования является рекламная деятельность ООО «ПромоСпейс». В начале работы была поставлена цель и задачи, в ходе работы которые были реализован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ходе данной работы были рассмотрены организация рекламной деятельности предприятия ООО «ПромоСпейс» и пути ее повышения. Выводом из данной работы можно считать необходимость активизации использования современных средств рекламы, совершенствование планирования и организации рекламной работ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ная деятельность ООО «ПромоСпейс» обеспечивает предприятию стимулирование продажи, создание оригинального стиля, выгодно отличающего компанию от других аналогичных предприятий города. Отдел рекламы достаточно интенсивно проводит рекламные акции, рекламные мероприятия, рекламные компании, позволяющие успешно реализовывать функции рекламы на предприятии. Однако, не всегда проводится полный анализ эффективности рекламной деятельности, т.е. соизмерение затрат на рекламу с полеченным экономическим и социальным эффекто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результативности рекламной работы на предприятии мной были предложены следующие мер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овершенствовать рекламу в </w:t>
      </w:r>
      <w:r>
        <w:rPr>
          <w:rFonts w:cs="Times New Roman" w:ascii="Times New Roman" w:hAnsi="Times New Roman"/>
          <w:sz w:val="28"/>
          <w:szCs w:val="28"/>
          <w:lang w:val="en-US" w:eastAsia="ru-RU"/>
        </w:rPr>
        <w:t>Internet</w:t>
      </w:r>
      <w:r>
        <w:rPr>
          <w:rFonts w:cs="Times New Roman" w:ascii="Times New Roman" w:hAnsi="Times New Roman"/>
          <w:sz w:val="28"/>
          <w:szCs w:val="28"/>
          <w:lang w:eastAsia="ru-RU"/>
        </w:rPr>
        <w:t xml:space="preserve">; разработать электронные версии продвижения продукции и модернизировать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ite</w:t>
      </w:r>
      <w:r>
        <w:rPr>
          <w:rFonts w:cs="Times New Roman" w:ascii="Times New Roman" w:hAnsi="Times New Roman"/>
          <w:sz w:val="28"/>
          <w:szCs w:val="28"/>
          <w:lang w:eastAsia="ru-RU"/>
        </w:rPr>
        <w:t>;</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овать рекламу в пресс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изировать работу с журналистами по размещению в СМИ имиджевой реклам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ить расходы на полиграфическую и сувенирную продукцию;</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ширить ассортимент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ширить клиентскую баз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сить роль планиров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работы над основными теоретическими подходами к концепции рекламной деятельности в условиях рыночной экономики была выработана система организации рекламной работы, включающие планирование рекламно-информационной работы, организация использования и проведения рекламных мероприятий, их оценк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также была рассмотрена система методов оценки эффективности рекламной деятельности. Данная система позволяет произвести классификацию и оценку методов, применяемых на предприятии. Заключительным этапом исследования явилась разработка программы совершенствования рекламной работы в ООО «ПромоСпейс».</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рекламная работа в коммерческой деятельности должна занимать ведущее место как средство стимулирования продаж.</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Книгу покупок ООО «ПромоСпейс» ведет по форме, установленной приложением 2 к Правилам, утвержденным постановлением Правительства РФ от 2 декабря 2000 г. № 91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книге покупок ООО «ПромоСпейс» регистрируе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ланки строгой отчетности (их копии), выданные сотрудникам при оплате найма жилья и проезда во время нахождения в служебной командировке (абз. 2 п. 10 Правил, утвержденных постановлением Правительства РФ от 2 декабря 2000 г. № 91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ы, на основании которых акционер (участник, пайщик) передает имущество в уставный капитал организации (при условии наличия в них суммы налога, восстановленной передающей стороной) (абз. 3 п. 8 Правил, утвержденных постановлением Правительства РФ от 2 декабря 2000 г. № 914, подп. 1 п. 3 ст. 170 НК РФ);</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явления о ввозе товаров из Республики Беларусь (с отметкой налоговой инспекции об уплате НДС и указанием реквизитов документов, подтверждающих фактическую уплату налога) (абз. 3 п. 10 Правил, утвержденных постановлением Правительства РФ от 2 декабря 2000 г. № 91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ОО «ПромоСпейс» за 2008 год имеет убыток от реализации в сумме 27 тыс. рублей. Реализации ниже себестоимости не производилось. Убыточная деятельность ООО «ПромоСпейс»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Дипломная работа состоит из введения, трех глав, заключения, списка литературы. Работа изложена на страницах печатного текста, содержит таблицы, рисунки, схемы, диаграммы.</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Нормативно – правовые акты</w:t>
      </w:r>
    </w:p>
    <w:p>
      <w:pPr>
        <w:pStyle w:val="Normal"/>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Часть 1,2. 2009г.</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оссийской Федерации “О бухгалтерском учете” от 21 ноября 2006 г. № 129 -ФЗ.</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РФ “Об основах налоговой системы РФ” от 27 декабря 2007 г. № 2118 - 1 с изменениями и дополнениями. Гражданский кодекс Российской Федерации.</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 Президента РФ от 1 августа 2007 г. № 1677 “Об уточнении действующего порядка взимания налога на прибыль и налога на добавленную стоимость”.</w:t>
      </w:r>
    </w:p>
    <w:p>
      <w:pPr>
        <w:pStyle w:val="Normal"/>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е по ведению бухгалтерского учета и отчетности в РФ (приказ Минфина РФ от 29.07.08. №34-11). </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2005 г. № 81).</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2008 г.</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в редакции приказов Минфина РФ от 3 февраля 1997 № 8 , от 21 ноября 2007 г. № 81-Н).</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Минфина РФ от 21 ноября 2007 г. № 81-Н “О формировании годовой бухгалтерской отчетности”.</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keepNext w:val="true"/>
        <w:widowControl w:val="false"/>
        <w:spacing w:lineRule="auto" w:line="360" w:before="0" w:after="0"/>
        <w:jc w:val="both"/>
        <w:rPr/>
      </w:pPr>
      <w:r>
        <w:rPr>
          <w:rFonts w:cs="Times New Roman" w:ascii="Times New Roman" w:hAnsi="Times New Roman"/>
          <w:sz w:val="28"/>
          <w:szCs w:val="28"/>
        </w:rPr>
        <w:t>Учебное пособие и периодические издания</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башинаБух. учет на производстве /А.М. Абашина, А.А. Маловский, М.Н. Симонова и др. – 24 изд., перераб. –М. Филинъ, 2008.</w:t>
      </w:r>
    </w:p>
    <w:p>
      <w:pPr>
        <w:pStyle w:val="Style15"/>
        <w:keepNext w:val="true"/>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2007. №5. – с. 17-25.</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2008.</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акаев А.С. Годовая бухгалтерская отчетность организации: подходы и комментарии к основанию. – М: бухгалтерский учет, 200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езруких П.С., Кондраков Н.П., Палий В.Ф. и др. Бухгалтерский учет: Учебник /Под ред. П.С. Безруких. М.: Бухгалтерский учет, 2006.</w:t>
      </w:r>
    </w:p>
    <w:p>
      <w:pPr>
        <w:pStyle w:val="Style15"/>
        <w:keepNext w:val="true"/>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иримкулова “Бизнес-план и задачи аудита. // Аудитор - 2007. - № 12.</w:t>
      </w:r>
    </w:p>
    <w:p>
      <w:pPr>
        <w:pStyle w:val="Style15"/>
        <w:keepNext w:val="true"/>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лков Учет финансовых результатов в строительстве. //Бухгалтерский учет. –2008. -№8. – с. 43-53</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ронина Л.И. Основы бухгалтерского учета и аудита. В 2-х частях: Учебное пособие. Ч1: основы бухгалтерского учета. – М: ПРИОР, 200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азарян А.В., Козлова В.И. Планирование аудиторской проверки // Бух. учет. - 2008 - № 6 – с. 48-5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Жуков. Учет финансовых результатов для целей налогообложения. // Бух. учет. - 2007 - № 12.</w:t>
      </w:r>
    </w:p>
    <w:p>
      <w:pPr>
        <w:pStyle w:val="Normal"/>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мышанов П.И. бухгалтерский учет и аудит: Учебное пособие, - М: ПРИОР, 2007. </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моликова. Особенности проведения аудита в строительных организациях. // Бух.учет. - 2007 - № 11.</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ейнина М.Н. анализ показателей реализации. Формирование и оптимизация оборота6 финансовый анализ //Я-бухгалтер. 1998. -№7. – с . 141-150.</w:t>
      </w:r>
    </w:p>
    <w:p>
      <w:pPr>
        <w:pStyle w:val="Normal"/>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ирьенова З.В. теория бухгалтерского учета: учебник. – 2 изд.; перераб.. и дополнения – М: Финансы и статистика. 2008. </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валев. В. Финансовый анализ: Управление капиталом. Выбор инвестиций. Анализ отчетн. - 2-е изд.,перераб. и доп. - М.: ФиС., 200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драков Н.П. Бухгалтерский учет: Учеб пособие. М.: ИНФРА-М, 200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злова Е.П., Парашутин Н.В., Бабченко Т.Н., Галанина Е.Н. Бухгалтерский учет. М.: Финансы и статистика, 200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арионова А. Бухгалтерский учет: Учебник /Под ред. А.Д. Ларионова. М.: Проспект, 2008.</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Лукинов В. Бухгалтерский учет и аудит в строительстве: Учеб пособие / В.А. Лукинов, А.А. Карпенко, С.С. Романова; Под ред. В.А. Лукинова. - М.: Юрайт, 2008.</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ольский Аудит: Учебник для вузов. /В.И. Подольский, Г.Б. Поляк, А.А. Савин; Под ред. Проф. В.И. Подольского. - М.: Аудит, ЮНИТИ, 200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А. Релизов Н.А., Терехова А.Г. документирование аудита Финансовые и бухгалтерские консультации. –2007. -№11 – с. 68-78</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бух. –2007. -№12. – с. 37-42.</w:t>
      </w:r>
    </w:p>
    <w:p>
      <w:pPr>
        <w:pStyle w:val="Normal"/>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щина Т.И. Учет и формирование показателей строительных работ // Бухгалтеркий учет. - 200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амохвалова Ю.Н. “Финансовые результаты. // Консультант бухгалтера. -2008 - № 12.</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аровойтова Е.В. бухгалтеру об аудите //институт налогоплательщика. - 2008 - № 4 – с. 21-37.</w:t>
      </w:r>
    </w:p>
    <w:p>
      <w:pPr>
        <w:pStyle w:val="Normal"/>
        <w:keepNext w:val="true"/>
        <w:widowControl w:val="false"/>
        <w:numPr>
          <w:ilvl w:val="0"/>
          <w:numId w:val="4"/>
        </w:numPr>
        <w:spacing w:lineRule="auto" w:line="360" w:before="0" w:after="0"/>
        <w:ind w:left="0" w:hanging="0"/>
        <w:jc w:val="both"/>
        <w:rPr/>
      </w:pPr>
      <w:r>
        <w:rPr>
          <w:rFonts w:cs="Times New Roman" w:ascii="Times New Roman" w:hAnsi="Times New Roman"/>
          <w:sz w:val="28"/>
          <w:szCs w:val="28"/>
        </w:rPr>
        <w:t>Терехов А.А. Аудиторское заключение: общие принцыпы составления Бухгалтерский учет –2007. -№6. – с. 33-38</w:t>
      </w:r>
    </w:p>
    <w:p>
      <w:pPr>
        <w:pStyle w:val="Normal"/>
        <w:keepNext w:val="true"/>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фимова Л. Экономические показатели, используемые для оценки эффективности деятельности предприятия //-2007 - № 9 – с. 22-30.</w:t>
      </w:r>
    </w:p>
    <w:p>
      <w:pPr>
        <w:pStyle w:val="Style15"/>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барова Л.П. Формирование финансовых результатов в бухгалтерском и налоговом учете. –М: Бухгалтерский учет, 2007.</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тракт N_____</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на предоставление рекламных услуг</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Санкт-Петербург «____»_________________ 20____ г.</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ИЗДАТЕЛЬ:_________________________________________________ в лице ________________________________ с одной стороны и РЕКЛАМОДАТЕЛЬ _________________________________________________ в лице ____________________________________ с другой стороны заключили настоящий договор о нижеследующем.</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0"/>
          <w:numId w:val="2"/>
        </w:numPr>
        <w:spacing w:lineRule="auto" w:line="360" w:before="0" w:after="0"/>
        <w:contextualSpacing/>
        <w:jc w:val="both"/>
        <w:rPr/>
      </w:pPr>
      <w:r>
        <w:rPr>
          <w:rFonts w:cs="Times New Roman" w:ascii="Times New Roman" w:hAnsi="Times New Roman"/>
          <w:sz w:val="28"/>
          <w:szCs w:val="28"/>
        </w:rPr>
        <w:t>Предмет контракт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1.1. ИЗДАТЕЛЬ продает, РЕКЛАМОДАТЕЛЬ покупает рекламное пространство в книге «_______________________________» для помещения рекламы, приведенной в приложении 1., на условиях, приведенных в приложении 2 к настоящему контракту.</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2. Стоимость рекламы и общая сумма контракт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2.1. Стоимость различных видов рекламы и услуг по п.1.1. приведены в приложении 1.</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2.2. Общая сумма стоимости услуг по контракту, заказанная РЕКЛАМОДАТЕЛЕМ составляет: ( _____________________________ )</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3.Условия платеж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3.1. Оплата рекламы и услуг ИЗДАТЕЛЯ осуществляется РЕКЛАМОДАТЕЛЕМ в размере общей суммы платежа по контракту единовременно в указанной валюте платежа до «____»_________________20___ г. путе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а) оплаты наличными, чеком, или перечислением на банковский счет ИЗДАТЕЛ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б) безотзывного документарного аккредитива, открытого на имя ИЗДАТЕЛ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4. Банковские реквизиты</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4.1. Платеж осуществляется чеком или перечисление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ИЗДАТЕЛЬ: __________________________________________</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ОДАТЕЛЬ____________________________________</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5. Требования и Гарантии</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5.1. РЕКЛАМОДАТЕЛЬ предоставляет рекламу объемом, не превышающим закупленное рекламное пространство.</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Рисунки, изображения знаков и эмблем, входящие в состав рекламного объявления, передаваемые РЕКЛАМОДАТЕЛЕМ, должны быть четкими и пригодными для полиграфического воспроизведени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5.2. Издатель гарантирует публикацию рекламы, предоставленной РЕКЛАМОДАТЕЛЕМ, в книге «____________________________», именуемой ниже КНИГ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5.3. Издатель также гарантирует, что первое издание будет отпечатано в ________ тиражом не менее _______ экз. и будет распространяться на территории ____________________________________. Ориентировочный срок выхода издания в свет (публикации) - не позднее «____»_____________ 20___ г. (далее Дата публикации).</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 Права ИЗДАТЕЛ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1. ИЗДАТЕЛЬ оставляет за собой право не помещать рекламного объявления и информации о предприятии, если РЕКЛАМОДАТЕЛЬ не оплатил в срок (или до иного согласованного сторонами срока) общую сумму контракт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2. Если РЕКЛАМОДАТЕЛЬ не оплатил общую сумму по контракту в срок указанный в п. 3, а ИЗДАТЕЛЬ поместил рекламу в КНИГЕ, то РЕКЛАМОДАТЕЛЬ принимает обязательство провести оплату в размере общей суммы контракта и т дополнительно неустойку в размере 15 % общей суммы контракт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3. В целях сохранения единого стиля КНИГИ ИЗДАТЕЛЬ оставляет за собой право на выбор места и стиля рекламного объявления. ИЗДАТЕЛЬ имеет право увеличивать размер рекламы без дополнительной оплаты со стороны РЕКЛАМОДАТЕЛ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ИЗДАТЕЛЬ не обязан предоставлять РЕКЛАМОДАТЕЛЮ на утверждение оригинал-макет издания (рекламы).</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4. ИЗДАТЕЛЬ не принимает обязательства включать рекламу в следующие издания КНИГИ. На каждое новое издание (но не допечатку тиража) составляется отдельный контракт.</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5. ИЗДАТЕЛЬ оставляет за собой право принимать или отвергать заявки на помещение рекламы.</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6. ИЗДАТЕЛЬ самостоятельно решает вопросы распространения книги по п.1.</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6.7. РЕКЛАМОДАТЕЛЬ оплачивает все дополнительные изменения в рекламном объявлении, сделанные по его просьбе. Заявка на внесение изменений подается в письменной форме с гарантией дополнительной оплаты.</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7. Защита авторских прав</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7.1. ИЗДАТЕЛЬ получает права на рекламу, помещенную в справочнике и может использовать ее по своему усмотрению, в том числе в последующих изданиях КНИГИ или иных по своему усмотрению.</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7.2. Согласие ИЗДАТЕЛЯ на размещение рекламы не означает одобрение, рекомендации к применению или использованию, а также иной ответственности в отношении рекламируемых товаров и услуг.</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 Ответственность</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1. РЕКЛАМОДАТЕЛЬ принимает на себя ответственность перед третьими лицами по претензиям к содержанию и форме рекламы, товарам и услугам, а также использованию в рекламе знаков, маркировок, наименований и др.</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2. РЕКЛАМОДАТЕЛЬ несет полную ответственность за точность и правильность помещаемой информации и немедленно в письменном виде извещает ИЗДАТЕЛЯ о любых изменениях в своем положении, наименовании, адресе и номенклатуре услуг.</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3. ИЗДАТЕЛЬ не несет ответственность за помещенную в книге по п.1.1. рекламную информацию, в том числе за использование товарных знаков, наименований места происхождения, торговых марок, лозунгов и иных заявлений РЕКЛАМОДАТЕЛ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4. РЕКЛАМОДАТЕЛЬ гарантирует возмещение ущерба ИЗДАТЕЛЮ, возникающего в случае претензий третьих лиц в связи с размещенной рекламой.</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5. ИЗДАТЕЛЬ И РЕКЛАМОДАТЕЛЬ соглашаются, что в издании могут иметь место неточности и ошибки, задержки сроков публикации и в том случае, когда таковое происходит по вине ИЗДАТЕЛЯ, последний несет ответственность в размере, не превышающем общей стоимости настоящего контракта. Если КНИГА не будет издана в указанный срок, ИЗДАТЕЛЬ возмещает РЕКЛАМОДАТЕЛЮ стоимость помещения рекламы в размере суммы настоящего контракта в течение 45 дней после Даты публикации.</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6. Если по каким-либо причинам не помещается часть рекламы, то ИЗДАТЕЛЬ возвращает РЕКЛАМОДАТЕЛЮ соответствующую часть стоимости рекламного объявлени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8.7. ИЗДАТЕЛЬ не отвечает за ошибки РЕКЛАМОДАТЕЛЯ и не отвечает за ущерб, возникающий вследствие неудовлетворенности клиентом качеством товара или услуг, предоставляемых РЕКЛАМОДАТЕЛЕМ.</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9. Прочие условия</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9.1. Все приложения к настоящему контракту являются его неотъемлемой частью.</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9.2. Споры по настоящему контракту разрешаются по местонахождению ответчика.</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8"/>
        </w:rPr>
        <w:t>9.3. Контракт составлен в двух экземплярах на русском и английском языках. При необходимости разрешения спора в толковании определений используется русский текст контракт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szCs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79" w:hanging="375"/>
      </w:pPr>
      <w:rPr>
        <w:rFonts w:cs="Times New Roman"/>
      </w:rPr>
    </w:lvl>
    <w:lvl w:ilvl="2">
      <w:start w:val="1"/>
      <w:numFmt w:val="decimal"/>
      <w:lvlText w:val="%1.%2.%3"/>
      <w:lvlJc w:val="left"/>
      <w:pPr>
        <w:tabs>
          <w:tab w:val="num" w:pos="0"/>
        </w:tabs>
        <w:ind w:left="3728" w:hanging="720"/>
      </w:pPr>
      <w:rPr>
        <w:rFonts w:cs="Times New Roman"/>
      </w:rPr>
    </w:lvl>
    <w:lvl w:ilvl="3">
      <w:start w:val="1"/>
      <w:numFmt w:val="decimal"/>
      <w:lvlText w:val="%1.%2.%3.%4"/>
      <w:lvlJc w:val="left"/>
      <w:pPr>
        <w:tabs>
          <w:tab w:val="num" w:pos="0"/>
        </w:tabs>
        <w:ind w:left="5592" w:hanging="1080"/>
      </w:pPr>
      <w:rPr>
        <w:rFonts w:cs="Times New Roman"/>
      </w:rPr>
    </w:lvl>
    <w:lvl w:ilvl="4">
      <w:start w:val="1"/>
      <w:numFmt w:val="decimal"/>
      <w:lvlText w:val="%1.%2.%3.%4.%5"/>
      <w:lvlJc w:val="left"/>
      <w:pPr>
        <w:tabs>
          <w:tab w:val="num" w:pos="0"/>
        </w:tabs>
        <w:ind w:left="7096" w:hanging="1080"/>
      </w:pPr>
      <w:rPr>
        <w:rFonts w:cs="Times New Roman"/>
      </w:rPr>
    </w:lvl>
    <w:lvl w:ilvl="5">
      <w:start w:val="1"/>
      <w:numFmt w:val="decimal"/>
      <w:lvlText w:val="%1.%2.%3.%4.%5.%6"/>
      <w:lvlJc w:val="left"/>
      <w:pPr>
        <w:tabs>
          <w:tab w:val="num" w:pos="0"/>
        </w:tabs>
        <w:ind w:left="8960" w:hanging="1440"/>
      </w:pPr>
      <w:rPr>
        <w:rFonts w:cs="Times New Roman"/>
      </w:rPr>
    </w:lvl>
    <w:lvl w:ilvl="6">
      <w:start w:val="1"/>
      <w:numFmt w:val="decimal"/>
      <w:lvlText w:val="%1.%2.%3.%4.%5.%6.%7"/>
      <w:lvlJc w:val="left"/>
      <w:pPr>
        <w:tabs>
          <w:tab w:val="num" w:pos="0"/>
        </w:tabs>
        <w:ind w:left="10464" w:hanging="1440"/>
      </w:pPr>
      <w:rPr>
        <w:rFonts w:cs="Times New Roman"/>
      </w:rPr>
    </w:lvl>
    <w:lvl w:ilvl="7">
      <w:start w:val="1"/>
      <w:numFmt w:val="decimal"/>
      <w:lvlText w:val="%1.%2.%3.%4.%5.%6.%7.%8"/>
      <w:lvlJc w:val="left"/>
      <w:pPr>
        <w:tabs>
          <w:tab w:val="num" w:pos="0"/>
        </w:tabs>
        <w:ind w:left="12328" w:hanging="1800"/>
      </w:pPr>
      <w:rPr>
        <w:rFonts w:cs="Times New Roman"/>
      </w:rPr>
    </w:lvl>
    <w:lvl w:ilvl="8">
      <w:start w:val="1"/>
      <w:numFmt w:val="decimal"/>
      <w:lvlText w:val="%1.%2.%3.%4.%5.%6.%7.%8.%9"/>
      <w:lvlJc w:val="left"/>
      <w:pPr>
        <w:tabs>
          <w:tab w:val="num" w:pos="0"/>
        </w:tabs>
        <w:ind w:left="14192" w:hanging="216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sz w:val="28"/>
      <w:szCs w:val="28"/>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St4z0">
    <w:name w:val="WW8NumSt4z0"/>
    <w:qFormat/>
    <w:rPr>
      <w:rFonts w:cs="Times New Roman"/>
      <w:sz w:val="28"/>
      <w:szCs w:val="28"/>
    </w:rPr>
  </w:style>
  <w:style w:type="character" w:styleId="WW8NumSt5z0">
    <w:name w:val="WW8NumSt5z0"/>
    <w:qFormat/>
    <w:rPr>
      <w:rFonts w:cs="Times New Roman"/>
      <w:sz w:val="28"/>
      <w:szCs w:val="28"/>
    </w:rPr>
  </w:style>
  <w:style w:type="character" w:styleId="WW8NumSt6z0">
    <w:name w:val="WW8NumSt6z0"/>
    <w:qFormat/>
    <w:rPr>
      <w:rFonts w:cs="Times New Roman"/>
      <w:sz w:val="28"/>
      <w:szCs w:val="28"/>
    </w:rPr>
  </w:style>
  <w:style w:type="character" w:styleId="WW8NumSt7z0">
    <w:name w:val="WW8NumSt7z0"/>
    <w:qFormat/>
    <w:rPr>
      <w:rFonts w:cs="Times New Roman"/>
      <w:sz w:val="28"/>
      <w:szCs w:val="28"/>
    </w:rPr>
  </w:style>
  <w:style w:type="character" w:styleId="WW8NumSt8z0">
    <w:name w:val="WW8NumSt8z0"/>
    <w:qFormat/>
    <w:rPr>
      <w:rFonts w:cs="Times New Roman"/>
      <w:sz w:val="28"/>
      <w:szCs w:val="28"/>
    </w:rPr>
  </w:style>
  <w:style w:type="character" w:styleId="WW8NumSt9z0">
    <w:name w:val="WW8NumSt9z0"/>
    <w:qFormat/>
    <w:rPr>
      <w:rFonts w:cs="Times New Roman"/>
      <w:sz w:val="28"/>
      <w:szCs w:val="28"/>
    </w:rPr>
  </w:style>
  <w:style w:type="character" w:styleId="WW8NumSt10z0">
    <w:name w:val="WW8NumSt10z0"/>
    <w:qFormat/>
    <w:rPr>
      <w:rFonts w:cs="Times New Roman"/>
      <w:sz w:val="28"/>
      <w:szCs w:val="28"/>
    </w:rPr>
  </w:style>
  <w:style w:type="character" w:styleId="WW8NumSt11z0">
    <w:name w:val="WW8NumSt11z0"/>
    <w:qFormat/>
    <w:rPr>
      <w:rFonts w:cs="Times New Roman"/>
      <w:sz w:val="28"/>
      <w:szCs w:val="28"/>
    </w:rPr>
  </w:style>
  <w:style w:type="character" w:styleId="WW8NumSt12z0">
    <w:name w:val="WW8NumSt12z0"/>
    <w:qFormat/>
    <w:rPr>
      <w:rFonts w:cs="Times New Roman"/>
      <w:sz w:val="28"/>
      <w:szCs w:val="28"/>
    </w:rPr>
  </w:style>
  <w:style w:type="character" w:styleId="WW8NumSt13z0">
    <w:name w:val="WW8NumSt13z0"/>
    <w:qFormat/>
    <w:rPr>
      <w:rFonts w:cs="Times New Roman"/>
      <w:sz w:val="28"/>
      <w:szCs w:val="28"/>
    </w:rPr>
  </w:style>
  <w:style w:type="character" w:styleId="WW8NumSt14z0">
    <w:name w:val="WW8NumSt14z0"/>
    <w:qFormat/>
    <w:rPr>
      <w:rFonts w:cs="Times New Roman"/>
      <w:sz w:val="28"/>
      <w:szCs w:val="28"/>
    </w:rPr>
  </w:style>
  <w:style w:type="character" w:styleId="WW8NumSt15z0">
    <w:name w:val="WW8NumSt15z0"/>
    <w:qFormat/>
    <w:rPr>
      <w:rFonts w:cs="Times New Roman"/>
      <w:sz w:val="28"/>
      <w:szCs w:val="28"/>
    </w:rPr>
  </w:style>
  <w:style w:type="character" w:styleId="WW8NumSt16z0">
    <w:name w:val="WW8NumSt16z0"/>
    <w:qFormat/>
    <w:rPr>
      <w:rFonts w:cs="Times New Roman"/>
      <w:sz w:val="28"/>
      <w:szCs w:val="28"/>
    </w:rPr>
  </w:style>
  <w:style w:type="character" w:styleId="WW8NumSt17z0">
    <w:name w:val="WW8NumSt17z0"/>
    <w:qFormat/>
    <w:rPr>
      <w:rFonts w:cs="Times New Roman"/>
      <w:sz w:val="28"/>
      <w:szCs w:val="28"/>
    </w:rPr>
  </w:style>
  <w:style w:type="character" w:styleId="WW8NumSt18z0">
    <w:name w:val="WW8NumSt18z0"/>
    <w:qFormat/>
    <w:rPr>
      <w:rFonts w:cs="Times New Roman"/>
      <w:sz w:val="28"/>
      <w:szCs w:val="28"/>
    </w:rPr>
  </w:style>
  <w:style w:type="character" w:styleId="WW8NumSt19z0">
    <w:name w:val="WW8NumSt19z0"/>
    <w:qFormat/>
    <w:rPr>
      <w:rFonts w:cs="Times New Roman"/>
      <w:sz w:val="28"/>
      <w:szCs w:val="28"/>
    </w:rPr>
  </w:style>
  <w:style w:type="character" w:styleId="WW8NumSt20z0">
    <w:name w:val="WW8NumSt20z0"/>
    <w:qFormat/>
    <w:rPr>
      <w:rFonts w:cs="Times New Roman"/>
      <w:sz w:val="28"/>
      <w:szCs w:val="28"/>
    </w:rPr>
  </w:style>
  <w:style w:type="character" w:styleId="WW8NumSt21z0">
    <w:name w:val="WW8NumSt21z0"/>
    <w:qFormat/>
    <w:rPr>
      <w:rFonts w:cs="Times New Roman"/>
      <w:sz w:val="28"/>
      <w:szCs w:val="28"/>
    </w:rPr>
  </w:style>
  <w:style w:type="character" w:styleId="WW8NumSt22z0">
    <w:name w:val="WW8NumSt22z0"/>
    <w:qFormat/>
    <w:rPr>
      <w:rFonts w:cs="Times New Roman"/>
      <w:sz w:val="28"/>
      <w:szCs w:val="28"/>
    </w:rPr>
  </w:style>
  <w:style w:type="character" w:styleId="WW8NumSt23z0">
    <w:name w:val="WW8NumSt23z0"/>
    <w:qFormat/>
    <w:rPr>
      <w:rFonts w:cs="Times New Roman"/>
      <w:sz w:val="28"/>
      <w:szCs w:val="28"/>
    </w:rPr>
  </w:style>
  <w:style w:type="character" w:styleId="WW8NumSt24z0">
    <w:name w:val="WW8NumSt24z0"/>
    <w:qFormat/>
    <w:rPr>
      <w:rFonts w:cs="Times New Roman"/>
      <w:sz w:val="28"/>
      <w:szCs w:val="28"/>
    </w:rPr>
  </w:style>
  <w:style w:type="character" w:styleId="WW8NumSt25z0">
    <w:name w:val="WW8NumSt25z0"/>
    <w:qFormat/>
    <w:rPr>
      <w:rFonts w:cs="Times New Roman"/>
      <w:sz w:val="28"/>
      <w:szCs w:val="28"/>
    </w:rPr>
  </w:style>
  <w:style w:type="character" w:styleId="WW8NumSt26z0">
    <w:name w:val="WW8NumSt26z0"/>
    <w:qFormat/>
    <w:rPr>
      <w:rFonts w:cs="Times New Roman"/>
      <w:sz w:val="28"/>
      <w:szCs w:val="28"/>
    </w:rPr>
  </w:style>
  <w:style w:type="character" w:styleId="WW8NumSt27z0">
    <w:name w:val="WW8NumSt27z0"/>
    <w:qFormat/>
    <w:rPr>
      <w:rFonts w:cs="Times New Roman"/>
      <w:sz w:val="28"/>
      <w:szCs w:val="28"/>
    </w:rPr>
  </w:style>
  <w:style w:type="character" w:styleId="WW8NumSt28z0">
    <w:name w:val="WW8NumSt28z0"/>
    <w:qFormat/>
    <w:rPr>
      <w:rFonts w:cs="Times New Roman"/>
      <w:sz w:val="28"/>
      <w:szCs w:val="28"/>
    </w:rPr>
  </w:style>
  <w:style w:type="character" w:styleId="WW8NumSt29z0">
    <w:name w:val="WW8NumSt29z0"/>
    <w:qFormat/>
    <w:rPr>
      <w:rFonts w:cs="Times New Roman"/>
      <w:sz w:val="28"/>
      <w:szCs w:val="28"/>
    </w:rPr>
  </w:style>
  <w:style w:type="character" w:styleId="WW8NumSt30z0">
    <w:name w:val="WW8NumSt30z0"/>
    <w:qFormat/>
    <w:rPr>
      <w:rFonts w:cs="Times New Roman"/>
      <w:sz w:val="28"/>
      <w:szCs w:val="28"/>
    </w:rPr>
  </w:style>
  <w:style w:type="character" w:styleId="WW8NumSt31z0">
    <w:name w:val="WW8NumSt31z0"/>
    <w:qFormat/>
    <w:rPr>
      <w:rFonts w:cs="Times New Roman"/>
      <w:sz w:val="28"/>
      <w:szCs w:val="28"/>
    </w:rPr>
  </w:style>
  <w:style w:type="character" w:styleId="WW8NumSt32z0">
    <w:name w:val="WW8NumSt32z0"/>
    <w:qFormat/>
    <w:rPr>
      <w:rFonts w:cs="Times New Roman"/>
      <w:sz w:val="28"/>
      <w:szCs w:val="28"/>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6">
    <w:name w:val="Заголовок 6 Знак"/>
    <w:qFormat/>
    <w:rPr>
      <w:rFonts w:ascii="Cambria" w:hAnsi="Cambria" w:cs="Times New Roman"/>
      <w:i/>
      <w:iCs/>
      <w:color w:val="243F6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7:00Z</dcterms:created>
  <dc:creator>morpho</dc:creator>
  <dc:description/>
  <cp:keywords/>
  <dc:language>en-US</dc:language>
  <cp:lastModifiedBy>Mage</cp:lastModifiedBy>
  <cp:lastPrinted>2010-05-30T23:55:00Z</cp:lastPrinted>
  <dcterms:modified xsi:type="dcterms:W3CDTF">2011-10-06T17:07:00Z</dcterms:modified>
  <cp:revision>2</cp:revision>
  <dc:subject/>
  <dc:title/>
</cp:coreProperties>
</file>