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Финансовые услуг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как объект маркетинг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Финансовы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услуги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понятие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структура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объекты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субъек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услуги - это услуги финансового посредничества, а часто, и кредита. Примерами организаций, оказывающих финансовые услуги, являются банки, инвестиционные банки, страховые и лизинговые, брокерские компании и множество других компаний. Финансовые услуги - крупнейшая по выручке индустрия в мире, по данным за 2008 год доля рыночной капитализации этой индустрии в S&amp;P 500 составляет 20 %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о всех странах особым образом регулируются ряд финансовых услуг право совершения которых принадлежит только банкам. К этим услугами относя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влечение денежных средств во вкла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ётно-кассовое обслужива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ассация денежных средств, векселей, платежных и расчетных докумен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ля-продажа иностранной валюты в наличной и безналичной форм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банковских гарант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финансовые услуги, которые предоставляются не только банкам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едитование (включая жилищное кредитование или ипотеку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акторинг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фейтинг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нежные перевод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ет также понятие микрофинансирования и микрофинансовых услуг (микрокредитования, микрострахования и т.п.). Эти услуги оказываются в развивающихся и отсталых странах людям, которые по своему бедственному материальному положению не могут претендовать на обычные финансовые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исследованию НАФИ, проведённому в апреле текущего года, 52% россиян пользуются финансовыми услугами. Эта величина не изменилась с середины 2008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чем, несмотря на стабильное число граждан страны, пользующихся финансовыми услугами, по географическому принципу их распространение неоднородно. Так в середине 2008 года ими пользовался 61% жителей обеих столиц, по 55% жителей городов с населением свыше 500 тыс. и менее 100 тыс. населения, 51% жителей средних городов (от 100 до 500 тыс. жителей), 42% селян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финансовых услуг играет важную роль в движении денежного капитала, который обеспечивает экономический рост. Однако наиболее существенные аспекты формирования и развития рынка финансовых услуг как целостной системы не получили надлежащего освещения в научной литературе, а именно рынок рассматривается фрагментарно – с точки зрения банковского, страхового и инвестиционного сегмент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ысокая динамика процессов, которые существуют на рынке, предопределяет потребность в комплексном изучении рынка финансовых услуг с использованием системного подхода, разработкам необходимого понятийного аппарата и методологического инструментар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амого начала реформ и по сей день процессы преобразований на финансовом рынке не были однозначными и целенаправленными, что предопределяет актуальность темы и вызывает необходимость исследования и выявления сущности, тенденций развития рынка финансовых услуг в структуре финансового рынк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и экономические преобразования в Украине предусматривают ускоренное и разнообразное развитие системы услуг: социально-культурных, бытовых, интеллектуальных, деловых и т.п.. Сейчас Украина отстает от стран с развитой экономикой практически по всем показателям состояния и развития сферы услуг. Тогда как дальнейшее динамическое развитие страны, ее интеграция в мировую экономику нуждаются в неуклонном расширении сети сферы услуг, прежде всего секторов и подсекторов, которые являются определяющими в функционировании рыночной экономи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ую роль в формировании конкурентоспособности украинской экономики и повышении результативности производства играет способность рынка мобилизировать важные объемы свободного капитала, и оперировать им. Речь идет о разнообразии механизмов финансирования и инвестирования, а также предоставление финансовых услуг инвесторам профессиональными участниками рынка финансовых услуг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литературе часто используются, но не получили надлежащего определения, категории "финансовая услуга" и "рынок финансовых услуг"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олжительное время в экономической литературе существовало лишь понятие финансового рынка, которое сужало понимание процессов, связанных с движением денежного капитала. Бесспорно, финансовый рынок играет уникальную роль в трансформации средств в денежный капитал. Но осложнение форм и способов размещения денежного капитала привело к появлению новых специальных видов профессиональной деятельности, направленных на обслуживание владельцев этого капитала, и возникновение новой категории "финансовая услуга"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нятия, которые исследуется, являются одним из элементов множества правовых явлений. Законодательно деятельность на рынке финансовых услуг регламентировано нормативным актом. Под финансовой услугой подразумевают "операции с финансовыми активами, которые осуществляются в интересах третьих лиц за собственный счет или за счет этих лиц, а в случаях, предусмотренных законодательством, - и за счет привлеченных от других лиц финансовых активов, с целью получения прибыли или сохранение реальной стоимости финансовых активов". Как финансовые услуги рассматривают осуществление банковских операций, предоставление страховых услуг и услуг на рынке ценных бумаг, реализацию договоров финансовой аренды (лизинга) и договоров доверительного управления средствами или ценными бумагами, а также другие финансовые услуг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определение услуги, следует углубить научное обоснование категории "финансовая услуга", что учитывает как ее внутреннюю сущность, так и социально-экономическую роль, которая заключается в многофункциональном назначении, а также очертить структуру этого понят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Финансовая услуга</w:t>
      </w:r>
      <w:r>
        <w:rPr>
          <w:sz w:val="28"/>
          <w:szCs w:val="28"/>
        </w:rPr>
        <w:t xml:space="preserve"> – это социально-экономическая категория, связанная с трансформацией средств в денежный капитал юридических и физических лиц на банковском, страховом и инвестиционном рынках, а также другие услуги финансового характер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ъект финансовых услуг</w:t>
      </w:r>
      <w:r>
        <w:rPr>
          <w:sz w:val="28"/>
          <w:szCs w:val="28"/>
        </w:rPr>
        <w:t xml:space="preserve"> – это то, что приводит к возникновению услуги, т.е. ценная бумага, страховая полис, безналичные расчеты, банковские кредиты и т.п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Субъекты финансовых услуг</w:t>
      </w:r>
      <w:r>
        <w:rPr>
          <w:sz w:val="28"/>
          <w:szCs w:val="28"/>
        </w:rPr>
        <w:t xml:space="preserve"> – это участники финансового рынка: с одного стороны заказчики, т.е. потребители финансовых услуг, а со второй – финансовые организации (юридические и физические лица), которые предоставляют финансовые услуг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 предположить, что купля-продажа финансовых услуг должна осуществляться на рынке финансовых услуг. Однако заметим, что в экономической истории такое понятие, как "рынок финансовых услуг" не выделялось, а было составляющей понятия "финансовый рынок"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ынка финансовых услуг следует сперва дать определения финансовому рынку и очертить его границы. Некоторые авторы рассматривают финансовый рынок как рынок, где оборачиваются капиталы. Другие научные работники предлагают подход в котором рассматривают финансовый рынок как рынок финансовых активов, при этом элементами финансового рынка являются золото и драгоценные металлы, национальные валюта, иностранная валюта, ссудный капитал (кредиты), ценные бумаги. Составляющими финансового рынка авторы считают валютный рынок, рынок национальных средств и фондовый рынок. В целом структуру финансового рынка представлено на приложении 2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инансовый рынок предназначен для осуществления соглашений между покупателями и продавцами финансовых ресурсов и является совокупностью рынков – фондового, кредитного, валютного и рынка драгоценных металлов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Характеристика рынка рекламы финансовых услуг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в финансовой сфере формировался на основе опыта деятельности финансово-кредитных организаций и вобрал в себя все достижения общей теории маркетинга. Целью маркетинга является выявление всех требований потребителей и определение возможностей и путей удовлетворения их проблем. Основными функциями маркетинга являются изучения рынков и обобщение результатов исследования, координация проектирования и производства товаров, оптимизация номенклатурного, ассортиментного плана производства и распределения товаров, выработка ценовой политики, формирование спроса и стимулирование сбыта и т.д. Реализация этих функций, связанных с проведением определенного вида исследовательской деятельности, получила название "маркетинговые исследования". В связи с этим, характерными направлениями маркетинговых исследований являются: изучение рынков, определение рыночного потенциала и тенденции его развития, изучения конкуренции, анализ системы распределения, оценка эффективности рекламы, исследование стратегии цен, оценка перспектив введения новых товаров на рынок, изучение потребителей. Однако, финансовые учреждения не находятся в числе основных заказчиков маркетинговых исследований. </w:t>
      </w:r>
    </w:p>
    <w:p>
      <w:pPr>
        <w:pStyle w:val="Style17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же время финансовые учреждения в значительной степени по сравнению с другими заказчиками маркетинговых исследований подвержены рискам последствия которых могут сказаться не только на финансово-кредитной сфере но и на общественном развитии. Риски финансовых учреждений можно условно разделить на три группы: Коммерческие риски, связанные с динамикой спроса потребителей, набором предлагаемых финансовых услуг, платежеспособностью клиентов и других контрагентов, динамикой стоимости валют, ценных бумаг и т.д.; Политические риски, инфляция на внешних и внутренних рынках, стихийные бедствия, конвертируемость и динамика валютного курса национальной валюты и другие; Риски возникшие из-за недобросовестности клиентов. Для уменьшения рисков необходимо проводить регулярный анализ как кредитоспособности клиентов, так и собственной финансовой устойчивости. Организация анализа возможна лишь на базе развития активной маркетинговой деятельности. Маркетинг финансовых услуг- это внешняя и внутренняя политика идеология и тактика и его деятельности в зависимости от конкретной общественно-политической и экономической ситуации. Маркетинговая деятельность начинается с анализа и потенциального спроса на финансовые услуги. С готовым портфелем услуг финансовое учреждение выходит на рынок, предварительно определив их цену в зависимости от уровня затрат и конъюнктуры рынка, и после их реализации получает определенную прибыль. Принятие решений в финансовом учреждении осуществляется на основе банка маркетинговой информации. Для этого разрабатывают систему планирования маркетинга, которая может включать долгосрочные планы, отражающие стратегию развития (сроком 5 лет), среднесрочные (сроком 2-3 года) и краткосрочные (до 2 лет) планы деятельности. В условиях нестабильной политической ситуации как правило разрабатываются только краткосрочные планы. В связи с этим и исходя из деятельности конкурентов происходит адекватное формирование организационной структуры маркетинговых служб финансового учреждения. Способ организации маркетинговой деятельности зависит от некоторых внешних и внутренних факторов. К внутренним факторам относятся экономические и психологические. К числу основных экономических факторов относится размер уставного фонда, количественная и качественная структура клиентуры и другие. Психологические факторы определяются прежде всего отношением руководящих работников финансовых учреждений, его учредителей и контрагентов к маркетинговой деятельности. Существует несколько вариантов создания маркетинговых служб. В частности маркетинговая служба может являться: </w:t>
      </w:r>
    </w:p>
    <w:p>
      <w:pPr>
        <w:pStyle w:val="Style17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астью какого-либо организационного направления деятельности финансового учреждения; </w:t>
      </w:r>
    </w:p>
    <w:p>
      <w:pPr>
        <w:pStyle w:val="Style17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амостоятельным направлением деятельности; </w:t>
      </w:r>
    </w:p>
    <w:p>
      <w:pPr>
        <w:pStyle w:val="Style17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струментом координации и контроля всей деятельности финансового учреждения. </w:t>
      </w:r>
    </w:p>
    <w:p>
      <w:pPr>
        <w:pStyle w:val="Style17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ке могут быть использованы следующие типы организации маркетинговой деятельности: </w:t>
      </w:r>
    </w:p>
    <w:p>
      <w:pPr>
        <w:pStyle w:val="Style17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ункции отдельных работников маркетингового отдела, организованные по географическому принципу, то есть они обслуживают отдельные географически обособленные рынки (рыночные сегменты, ниши, окна, районы города, области, регионы России); </w:t>
      </w:r>
    </w:p>
    <w:p>
      <w:pPr>
        <w:pStyle w:val="Style17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ыночный принцип, согласно которому специализация сотрудников проводится по отдельным социальным группам и контактным аудиториям, формирующим собственный рыночный сегмент (отрасль, VIP-клиент и т.д.); </w:t>
      </w:r>
    </w:p>
    <w:p>
      <w:pPr>
        <w:pStyle w:val="Style17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оварный принцип, который обуславливает разделение маркетинговых функций сотрудников по сферам финансовых услуг, представляемых независимо от рыночной принадлежности потребителей (кредиты, ценные бумаги); </w:t>
      </w:r>
    </w:p>
    <w:p>
      <w:pPr>
        <w:pStyle w:val="Style17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атричная система организации маркетинга, основанная на специализации как по товарам (видам финансовых услуг), так и по рынкам в зависимости от конкретной ситуации. </w:t>
      </w:r>
    </w:p>
    <w:p>
      <w:pPr>
        <w:pStyle w:val="Style17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маркетинга в финансовой сфере обусловлены не только тем, что он способствует развитию финансовой деятельности и обеспечивает, тем самым, эффективное использование денежных ресурсов, но и спецификой денежного оборота, который является объектом всей финансовой деятельности. Из этого вытекает, что маркетинг в финансовой сфере должен быть направлен, в первую очередь, на ускорение денежного оборота. Одним из важнейших моментов практического воплощения этого направления является активное продвижение маркетинговой службой электронных форм расчета (пластиковой карты). </w:t>
      </w:r>
    </w:p>
    <w:p>
      <w:pPr>
        <w:pStyle w:val="Style17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важным моментом является анализ по удовлетворению потребности клиентов финансового учреждения в быстром, четком и правильном проведении расчетов, осуществляемых с покупателями готовой продукции, рабочими и служащими, финансовой и банковской системы. В конечном счете, маркетинг в финансовой сфере должен быть направлен на сбор информации, ее анализ и проведения маркетинговых исследований и на их основе подготовку предложений коммерческим службам финансового учреждения по перспективам развития финансовых услуг и ценовой политике. Особенности маркетинга в финансовой сфере определяют методы деятельности специалистов. </w:t>
      </w:r>
    </w:p>
    <w:p>
      <w:pPr>
        <w:pStyle w:val="Style17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в сфере взаимоотношений коммерческих банков с организациями как вкладчиками временно свободных денежных средств. В данном случае специалисты по маркетингу должны быть ориентированы на изучение перспектив увеличения депозитов (вкладов), обеспечивая заинтересованность предприятий, организаций, кооперативов, населения в получении ими доходов в форме процента, выплачиваемого банком вкладчикам. Службы маркетинга финансовых учреждений должны постоянно исследовать внешнее окружение и внутреннюю деятельность финансовых учреждений в отношении: Потребности и удовлетворенности клиентов финансового учреждения, обеспечивающих основную долю его ресурсов, за счет остатков на расчетных счетах, депозитах, межбанковских кредитов, вкладах и т.д. с выделением элитной группы (VIP-группа). Клиентов, с которыми финансовое учреждение проводит основной объем активных операций, в частности, кредитование. По каждому клиенту ведется своя кредитная история. Маркетинговые службы финансовых учреждений собирают информацию о потребителях финансовых услуг на рынке действия, о клиентах, об удовлетворении их интересов структурами и его сотрудниками, осуществляющих непосредственный контакт с клиентом, и о путях и средствах продвижения услуг и имиджа и его эффективности. Источниками маркетинговой информации могут быть: Финансовые рынки (банки, инвестиционные компании, страховые, пенсионные фонды, биржи, аукционы, конкуренты) </w:t>
      </w:r>
    </w:p>
    <w:p>
      <w:pPr>
        <w:pStyle w:val="Style17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учреждения (постановления, нормативные акты, решения, аукционы и т.д.) в частности в правительстве, в Центральном банке, налоговых, таможенных службах, комитете статистики и т.д. СМИ (радио, телевидение, пресса и т.д.) Результаты деятельности финансовых структур контактирующих с клиентами. Наиболее традиционная схема маркетинговых исследований службами финансового учреждения заключается в следующем: Определяется доля рынка, обслуживаемая финансовым учреждением и в том числе по привлекаемым и размещаемым средствам. Важным моментом при исследовании доли рынка для определения перспектив развития финансового учреждения является структуризация: по источникам формирующим пассивную часть баланса (в отраслевом разрезе, географии и т.д.), так и по направлениям вложения средств (использования активной части баланса - по тем же параметрам). Определяется доля рынка по конкретной услуге в сравнении с конкурентами на рынке. </w:t>
      </w:r>
    </w:p>
    <w:p>
      <w:pPr>
        <w:pStyle w:val="Style17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также обработка демографической информации в соответствии с возрастом, доходом, полом и т.д. при необходимости составляется модель тенденции демографического развития клиентуры. Конкуренция требует от финансовых учреждений борьбы за каждого клиента исходя из знаний его потенциальных потребностей и возможностей и главное определить мотивацию клиентов при пользовании его услугами или причинами перехода на обслуживание в другое финансовое учреждение. В своей деятельности маркетинговые службы действуют исходя из выбранной ими концепции. Классификация клиентуры составляет информационную основу для индивидуального подхода к клиенту с учетом его потребностей и традиций. При исследовании необходимо учитывать также основные оценочные показатели, которые клиенты предъявляют к финансовым учреждениям: достаточность капитала и прочность положения на рынке; возможность осуществлять оперативные платежи в пределах СНГ и за рубеж; удобное территориальное расположение; возможность открытия валютного счета; возможность получения кредитов. Финансовые учреждения, удовлетворяющие этим требованиям, обладают масштабной и состоятельной клиентурой. Их задача - закрепить за собой этих клиентов посредством совершенствования обслуживания, предоставления новых услуг. Проведенные исследования мотивов - например, выбора конкретного банка клиентами свидетельствуют, что на первое место клиенты обычно ставят количество и качество предлагаемых услуг, далее - уровень цен таких услуг в банке и в банках-конкурентах, правильное понимание пожеланий и запросов клиентов, быстрота проведения операций. В таблице приведена структура клиентов, открывших расчетный счет в банке с указанием их среднего остатка на счете и, главное, мотивов перехода из других банк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ми причинами, побудившими новых клиентов открыть расчетный счет являются: устойчивое положение ОАО "Альфа-Банк" на финансовом рынке - 26,4%; надежность банка - 19,7%. В таблице, напротив, даны клиенты, перешедшие на обслуживание в другие банки города. Основными причинами, влияющими на переход клиентов ОАО "Альфа-Банк" в другие банки являются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сть от офиса клиента - 27,2%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вышестоящей организации - 16,1%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кредите на условиях клиента - 9,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лиентов филиалов, расположенных в Краснодарском крае основными причинами ухода клиентов в другие банки были: отдаленность филиала от офиса клиента -47,4%; отказ в кредите на условиях клиента - 21,1%,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ержания клиентуры и привлечения новой необходимо прежде всего рассмотреть возможност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олее гибкой кредитной политики филиала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обслуживания клиентов путем увеличения количества помещений для работы с клиент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поступления денежных средств по валютным операция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я рекламы комплекса услуг предоставляемых филиалами банка /в том числе и в районной печати/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омплекса услуг предлагаемых филиала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 исследования рынка специалисты должны, прежде всего, определить концепцию маркетинговой деятельности банк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Структура пользования финансовыми услугами в зависимости от типа населённого пункта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3749675" cy="259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руктура финансового рынка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drawing>
          <wp:inline distT="0" distB="0" distL="0" distR="0">
            <wp:extent cx="4534535" cy="222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Приложение 3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уктура заказчиков, проводимых маркетинговых исследований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tbl>
      <w:tblPr>
        <w:tblW w:w="9035" w:type="dxa"/>
        <w:jc w:val="left"/>
        <w:tblInd w:w="1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41"/>
        <w:gridCol w:w="2094"/>
      </w:tblGrid>
      <w:tr>
        <w:trPr>
          <w:trHeight w:val="297" w:hRule="atLeast"/>
        </w:trPr>
        <w:tc>
          <w:tcPr>
            <w:tcW w:w="69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Заказчик маркетинговых исследований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>
          <w:trHeight w:val="297" w:hRule="atLeast"/>
        </w:trPr>
        <w:tc>
          <w:tcPr>
            <w:tcW w:w="69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чреждения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69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 агентства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97" w:hRule="atLeast"/>
        </w:trPr>
        <w:tc>
          <w:tcPr>
            <w:tcW w:w="69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ты, радио, телевидение, СМИ, издательства 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594" w:hRule="atLeast"/>
        </w:trPr>
        <w:tc>
          <w:tcPr>
            <w:tcW w:w="69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ая, пищевая, текстильная, химическая промышленность 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594" w:hRule="atLeast"/>
        </w:trPr>
        <w:tc>
          <w:tcPr>
            <w:tcW w:w="69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ая и радиоэлектронная промышленность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297" w:hRule="atLeast"/>
        </w:trPr>
        <w:tc>
          <w:tcPr>
            <w:tcW w:w="69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- и судостроение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297" w:hRule="atLeast"/>
        </w:trPr>
        <w:tc>
          <w:tcPr>
            <w:tcW w:w="69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обслуживания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69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и сфера обслуживания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69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а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69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операции с недвижимостью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69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редитные учреждения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69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е компании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69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фирмы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/>
      </w:pPr>
      <w:r>
        <w:br w:type="page"/>
      </w:r>
      <w:r>
        <w:rPr>
          <w:rStyle w:val="StrongEmphasis"/>
          <w:sz w:val="28"/>
          <w:szCs w:val="28"/>
        </w:rPr>
        <w:t>Приложение 4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Структура клиентов открывших расчетный счет в ОАО "Альфа-Банк" (2008 г.)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tbl>
      <w:tblPr>
        <w:tblW w:w="8846" w:type="dxa"/>
        <w:jc w:val="left"/>
        <w:tblInd w:w="1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9"/>
        <w:gridCol w:w="1441"/>
        <w:gridCol w:w="804"/>
        <w:gridCol w:w="4792"/>
      </w:tblGrid>
      <w:tr>
        <w:trPr>
          <w:trHeight w:val="550" w:hRule="atLeast"/>
        </w:trPr>
        <w:tc>
          <w:tcPr>
            <w:tcW w:w="1809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Средний остаток на счете (млн. руб)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ед.)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(%)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прихода (%)</w:t>
            </w:r>
          </w:p>
        </w:tc>
      </w:tr>
      <w:tr>
        <w:trPr>
          <w:trHeight w:val="550" w:hRule="atLeast"/>
        </w:trPr>
        <w:tc>
          <w:tcPr>
            <w:tcW w:w="1809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500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31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Надежность банка -35,0 Устойчивое положение банка -16,2 Короткие сроки проведения платежей -11,5</w:t>
            </w:r>
          </w:p>
        </w:tc>
      </w:tr>
      <w:tr>
        <w:trPr>
          <w:trHeight w:val="550" w:hRule="atLeast"/>
        </w:trPr>
        <w:tc>
          <w:tcPr>
            <w:tcW w:w="1809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00 до500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47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Устойчивое положение банка -21,3 Надежность банка -20,7 Короткие сроки проведения платежей -17,1</w:t>
            </w:r>
          </w:p>
        </w:tc>
      </w:tr>
      <w:tr>
        <w:trPr>
          <w:trHeight w:val="550" w:hRule="atLeast"/>
        </w:trPr>
        <w:tc>
          <w:tcPr>
            <w:tcW w:w="1809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50 до 200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6 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Устойчивое положение банка -25,9 Надежность банка- 23,8 Короткие сроки проведения платежей -7,6</w:t>
            </w:r>
          </w:p>
        </w:tc>
      </w:tr>
      <w:tr>
        <w:trPr>
          <w:trHeight w:val="236" w:hRule="atLeast"/>
        </w:trPr>
        <w:tc>
          <w:tcPr>
            <w:tcW w:w="1809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е 50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6 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Устойчивое положение банка -24,3 Надежность банка - 23,6 Рекомендации других клиентов -15,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03:00Z</dcterms:created>
  <dc:creator>дрони</dc:creator>
  <dc:description/>
  <cp:keywords/>
  <dc:language>en-US</dc:language>
  <cp:lastModifiedBy>Mage</cp:lastModifiedBy>
  <dcterms:modified xsi:type="dcterms:W3CDTF">2011-10-06T17:03:00Z</dcterms:modified>
  <cp:revision>2</cp:revision>
  <dc:subject/>
  <dc:title>Введение</dc:title>
</cp:coreProperties>
</file>