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firstLine="720"/>
        <w:rPr/>
      </w:pPr>
      <w:r>
        <w:rPr/>
        <w:t>ОГЛАВЛЕНИЕ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ВВЕДЕНИЕ…………………………………………………………….…. 3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I. Функционально- стоимостный анализ……………………………….....4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1. Понятие, сущность и объекты метода ФСА……………………...… 4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2. Принципы и формы функционально-стоимостного анализа……… 8</w:t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jc w:val="both"/>
        <w:rPr>
          <w:b w:val="false"/>
          <w:b w:val="false"/>
        </w:rPr>
      </w:pPr>
      <w:r>
        <w:rPr>
          <w:b w:val="false"/>
        </w:rPr>
        <w:t>1.3. Проблематика внедрения  учета по методу ФСА…………………. 13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счетная часть……...……………………………………………..…. 15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...…20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...…..21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настоящее время одним из способов повышения качества продукции и развития систем управления промышленным предприятием является применение функционально-стоимостного анализа (ФСА). Существуют различные мнения об эффективности применения ФСА. Одни экономисты считают ФСА простым методом. Для применения его в практической деятельности, другие — сложным, как в методическом плане, так и в области технологии применения ФСА. Возможно, это связано с тем, что недостаточно информации об опыте использования метода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ель данной работы заключаются в раскрытии сущности функционально-стоимостного анализа, а также способов его применения для повышения качества продукции и совершенствования системы управления маркетингом на предприятии. Согласно этим целям в работе поставлены соответствующие задачи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ть понятие системы по методу ФСА (АВС-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)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область применения данного метода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ть проблематику внедрения учета по методу ФСА.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нятие, сущность и объекты метода ФСА</w:t>
      </w:r>
    </w:p>
    <w:p>
      <w:pPr>
        <w:pStyle w:val="Normal"/>
        <w:keepNext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В экономической литературе отмечают взаимосвязь стратегии маркетинга и стратегии ФСА. Стратегия ФСА развивает стратегию маркетинга, так как является эффективным методом исследования технико-экономических характеристик товаров, и</w:t>
      </w:r>
      <w:r>
        <w:rPr>
          <w:bCs/>
          <w:sz w:val="28"/>
          <w:szCs w:val="28"/>
        </w:rPr>
        <w:t xml:space="preserve"> их </w:t>
      </w:r>
      <w:r>
        <w:rPr>
          <w:sz w:val="28"/>
          <w:szCs w:val="28"/>
        </w:rPr>
        <w:t>функциональных возможностей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Под функционально-стоимостным анализом понимают метод комплексного системного исследования стоимости и характеристик продукции, включая функции и ресурсы, задействованные в производстве, деятельность по продаже, доставке, технической поддержке, оказанию услуг, а также по обеспечению качества. Данный метод направлен на оптимизацию соотношения между качеством, полезностью функций объекта и затратами на их реализацию на всех этапах </w:t>
      </w:r>
      <w:r>
        <w:rPr>
          <w:bCs/>
          <w:sz w:val="28"/>
          <w:szCs w:val="28"/>
        </w:rPr>
        <w:t>его</w:t>
      </w:r>
      <w:r>
        <w:rPr>
          <w:sz w:val="28"/>
          <w:szCs w:val="28"/>
        </w:rPr>
        <w:t xml:space="preserve"> жизненного цикла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Цели использования функционально-стоимостного анализа на предприятии могут различаться в зависимости от объекта исследования. Если объектом исследования будет выступать подразделение предприятия, например отдел маркетинга, то цель исследования будет состоять в достижении улучшений в работе отдела по показателям стоимости, трудоемкости и производительности. Если в качестве объекта исследования рассматривать качество продукции предприятия, то целями ФСА будут: на стадиях научно-исследовательской работы и опытно-конструкторских разработок — предупреждение возникновения излишних затрат, на стадиях производства и экс</w:t>
        <w:softHyphen/>
        <w:t>плуатации объекта — сокращение или исключение неоправданных затрат и потерь. Конечной целью ФСА является поиск наиболее экономичных с точки зрения потребителя и производителя вариантов того или иного практического решения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Соответственно различают и задачи ФСА по объектам исследования. В первом случае анализируется деятельность персонала отдела маркетинга и определяется стоимость исполнения функций управления, исследуется эффективность использования трудовых ресурсов отдела, выявляются источники повышения производительности труда, устранения «узких мест» в управлении и др. Во втором случае основными задачами будут следующие: снижение материалоемкости, трудоемкости, энергоемкости и фондоемкости продукции, повышение качества продукции, обеспечение сокращения расходов на улучшение качества продукции за счет полного или частичного исключения излишних затрат на малоэффективные мероприятия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Объектами ФСА могут быть:</w:t>
      </w:r>
    </w:p>
    <w:p>
      <w:pPr>
        <w:pStyle w:val="Normal"/>
        <w:keepNext w:val="true"/>
        <w:tabs>
          <w:tab w:val="clear" w:pos="720"/>
          <w:tab w:val="left" w:pos="85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ационные и управленческие процессы и структуры, построение (совершенствование) организационной структуры, распределение задач, прав и ответственности в системе управления подразделением, создание условий для эффективной работы сотрудников служб;</w:t>
      </w:r>
    </w:p>
    <w:p>
      <w:pPr>
        <w:pStyle w:val="Normal"/>
        <w:keepNext w:val="true"/>
        <w:tabs>
          <w:tab w:val="clear" w:pos="720"/>
          <w:tab w:val="left" w:pos="85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чество продукции (выявление резервов повышения качества продукции, достижения оптимального состояния «качество — цена»);</w:t>
      </w:r>
    </w:p>
    <w:p>
      <w:pPr>
        <w:pStyle w:val="Normal"/>
        <w:keepNext w:val="true"/>
        <w:tabs>
          <w:tab w:val="clear" w:pos="720"/>
          <w:tab w:val="left" w:pos="85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струкция изделия (на стадиях проектирования, подготовки производства, непосредственно в процессе изготовления), все виды технологической оснастки и инструментов, специальное оборудование и специальные материалы;</w:t>
      </w:r>
    </w:p>
    <w:p>
      <w:pPr>
        <w:pStyle w:val="Normal"/>
        <w:keepNext w:val="true"/>
        <w:tabs>
          <w:tab w:val="clear" w:pos="720"/>
          <w:tab w:val="left" w:pos="85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хнологический процесс (на стадиях разработки технологической документации, технологической подготовки производства, организации и управления производством), и иные процессы</w:t>
      </w:r>
    </w:p>
    <w:p>
      <w:pPr>
        <w:pStyle w:val="Normal"/>
        <w:keepNext w:val="true"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</w:rPr>
        <w:t>производства (заготовительные, обработочные, сборочные, контрольные, складские, транспортные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ункционально-стоимостной анализ позволяет выполнить следующие виды работ: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уровень (или степень) выполнения различных бизнес-процессов на предприятии, в том числе эффективность управления маркетингом и управления качеством продукции;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новать выбор рационального варианта технологии реализации бизнес-планов;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анализ функций, выполняемых структурными подразделениями предприятия;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высокое качество продукции;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 интегрированное улучшение результатов деятельности предприятия и др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целью обеспечения наибольшей отдачи от выполнения работ по ФСА необходимо соблюдать ряд основных принципов анализа (табл. 1.1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нения различных авторов, освещающих в своих работах методологию проведения ФСА, свидетельствуют о том, что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отсутствует единая методика ФСА, пригодная для всех направлений и всех объектов исследования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перед тем как принять решение о применении ФСА необходимо проанализировать основные факторы, влияющие на процесс и методику реализации этого метода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правления проведения ФСА (система управления предприятием, система управления структурным подразделением — отдел маркетинга, качество продукции)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кт исследования и его жизненный цикл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ли и задачи проведения метода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м финансирования проведения исследования с применением ФСА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валификация специалистов, проводящих ФСА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ория ФСА широко используется в отраслях машиностроения, электротехнической и электронной промышленности. Это связано с системностью метода, который заключается в том, что требуется исследование объекта как единого целого и как системы, включающей в себя другие составные элементы, находящиеся во взаимодействии, а также как части другой системы, более высокого уровня, в которой анализируемый объект находится с остальными подсистемами в определенных взаимоотношениях. В силу системности ФСА позволяет выявить в каждом изучаемом объекте причинно-следственные связи между качеством, характеристиками и затратами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ФСА должны обладать высоким уровнем развития абстрактного мышления и творческого (научно-технического) воображения. Данные индивидуально-психологические характеристики способствуют увеличению разнообразия альтернатив при принятии управленческих решений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руппировка затрат по факторам производства позволяет выявить иерархическую структуру направлений снижения стоимости изделий. Направления целесообразно детализировать, ранжируя по степени значимости, определяемой методом экспертной оценки. Сопоставление функций с затратами на их осуществление позволяет выбирать пути удешевления продукции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Соотнесение удельного веса затрат на функцию в общих затратах и значимости соответствующей ему функции, позволяет вычислить коэффициент затрат по функциям. Оптимальным считается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существенном превышении данным коэффициентом единицы (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необходимо искать пути удешевления данной функции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ом проведенного ФСА являются альтернативные варианты решений, в которых учитывается соотношение совокупных затрат на изделия (являющихся суммой поэлементных затрат), с базовыми затратами. Базой могут служить минимально возможные затраты на изделие. Экономическую эффективность ФСА, которая показывает, какую долю составляет снижение затрат в их минимально возможной величине можно определить по формуле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0541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1)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кономическая эффективность ФСА (коэффициент снижения текущих затрат);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90500" cy="217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ально сложившиеся совокупные затраты;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28600" cy="217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инимально возможные затраты, соответствующие спроектированному изделию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огом проведения ФСА как инструмента управления качеством продукции должно стать снижение затрат на единицу полезного эффекта, которое достигается:</w:t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1134" w:leader="none"/>
        </w:tabs>
        <w:autoSpaceDE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кращением затрат при одновременном повышении потребительских свойств изделия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1134" w:leader="none"/>
        </w:tabs>
        <w:autoSpaceDE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меньшением затрат при сохранении уровня качества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кращением затрат при обоснованном снижении технических параметров до их функционально необходимого уровня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2. Принципы и формы функционально-стоимостного анализа</w:t>
      </w:r>
    </w:p>
    <w:p>
      <w:pPr>
        <w:pStyle w:val="Normal"/>
        <w:keepNext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нципы функционально-стоимостного анализа</w:t>
      </w:r>
    </w:p>
    <w:p>
      <w:pPr>
        <w:pStyle w:val="FR1"/>
        <w:keepNext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блица 1.1</w:t>
      </w:r>
    </w:p>
    <w:p>
      <w:pPr>
        <w:pStyle w:val="FR1"/>
        <w:keepNext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127"/>
        <w:gridCol w:w="5670"/>
      </w:tblGrid>
      <w:tr>
        <w:trPr>
          <w:trHeight w:val="38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ФСА</w:t>
            </w:r>
          </w:p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ФС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инципа ФСА</w:t>
            </w:r>
          </w:p>
        </w:tc>
      </w:tr>
      <w:tr>
        <w:trPr>
          <w:trHeight w:val="987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 предприятия (отдел маркетинга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подх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дразделения как элемента системы более высокого порядка и как системы, состоящей из взаимосвязанных элементов</w:t>
            </w:r>
          </w:p>
        </w:tc>
      </w:tr>
      <w:tr>
        <w:trPr>
          <w:trHeight w:val="421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й подх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дразделения как комплекса выполняемых функций</w:t>
            </w:r>
          </w:p>
        </w:tc>
      </w:tr>
      <w:tr>
        <w:trPr>
          <w:trHeight w:val="71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одх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творческой работы по проблемам структуры и функций подразделения</w:t>
            </w:r>
          </w:p>
        </w:tc>
      </w:tr>
      <w:tr>
        <w:trPr>
          <w:trHeight w:val="295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родук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продукции как комплекса выполняемых функций</w:t>
            </w:r>
          </w:p>
        </w:tc>
      </w:tr>
      <w:tr>
        <w:trPr>
          <w:trHeight w:val="696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ость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аждой функции продукции как самостоятельной системы</w:t>
            </w:r>
          </w:p>
        </w:tc>
      </w:tr>
      <w:tr>
        <w:trPr>
          <w:trHeight w:val="72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ность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атрат на функции продукции на всех стадиях жизненного цикла продукции</w:t>
            </w:r>
          </w:p>
        </w:tc>
      </w:tr>
      <w:tr>
        <w:trPr>
          <w:trHeight w:val="845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коллективной работы над повышением качества продукции</w:t>
            </w:r>
          </w:p>
        </w:tc>
      </w:tr>
    </w:tbl>
    <w:p>
      <w:pPr>
        <w:pStyle w:val="Normal"/>
        <w:keepNext w:val="true"/>
        <w:spacing w:lineRule="auto" w:line="360"/>
        <w:ind w:hanging="0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настоящее время в отечественной и зарубежной практике применяются три основные формы ФСА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стоинством ФСА является наличие достаточно простых расчетных и графических методов, позволяющих дать оценку выявленных причинно-следственных связей. Это еще раз подчеркивает, что ФСА-эффективный метод исследования технических, производственных, экономических систем эффективное средство ускорения внедрения новой продукции, повышения качества продукции, оптимизации соотношений между потребительной стоимостью объекта и затратами на его разработку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ФСА необходимо рассматривать как внутрифирменный метод маркетинговых исследований и управления маркетингом на предприятии, и управления качеством продукции. Целесообразна тесная взаимосвязь между маркетинговыми службами и группами, которые проводят функционально-стоимостной анализ. 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ормы функционально-стоимостного анализа</w:t>
      </w:r>
    </w:p>
    <w:p>
      <w:pPr>
        <w:pStyle w:val="FR1"/>
        <w:keepNext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Таблица 1.2. </w:t>
      </w:r>
    </w:p>
    <w:p>
      <w:pPr>
        <w:pStyle w:val="FR1"/>
        <w:keepNext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4"/>
        <w:gridCol w:w="4089"/>
        <w:gridCol w:w="3827"/>
      </w:tblGrid>
      <w:tr>
        <w:trPr>
          <w:trHeight w:val="401" w:hRule="exac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ФСА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спользования форм Ф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использования форм ФСА</w:t>
            </w:r>
          </w:p>
        </w:tc>
      </w:tr>
      <w:tr>
        <w:trPr>
          <w:trHeight w:val="1696" w:hRule="exac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ющая форма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злишних затрат; определение диспропорции между значимостью функций для потребителя и затратами на их обеспечение; поиск резервов снижения себестоимости и повышения качества издел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производства (для совершенствования освоенных и действующих объектов)</w:t>
            </w:r>
          </w:p>
        </w:tc>
      </w:tr>
      <w:tr>
        <w:trPr>
          <w:trHeight w:val="997" w:hRule="exac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форма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оптимальных технических решений; установление предельных нормативов затрат по изготовлению разрабатываемых объек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проектирования (при проектировании новой продукции на стадиях НИР и ОКР)</w:t>
            </w:r>
          </w:p>
        </w:tc>
      </w:tr>
      <w:tr>
        <w:trPr>
          <w:trHeight w:val="997" w:hRule="exac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рсная форма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аиболее эффективных условий использования объек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применения (при поиске новых сфер применения продукции, унификации продукции)</w:t>
            </w:r>
          </w:p>
        </w:tc>
      </w:tr>
    </w:tbl>
    <w:p>
      <w:pPr>
        <w:pStyle w:val="Normal"/>
        <w:keepNext w:val="true"/>
        <w:spacing w:lineRule="auto" w:line="360"/>
        <w:ind w:hanging="0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проведении функционально-стоимостного анализа определяют функции элементов продукции и проводят оценку затрат на реализацию этих функций с целью снижения затрат. Иными словами, ФСА должен способствовать изготовлению или модернизации продукции высокого качества при одновременном накоплении функционально излишних затрат, благодаря решению следующих проблем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ономия материалов и затрат труда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ижение себестоимости продукции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ленаправленное обеспечение высокого качества продукции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учшение потребительских свойств продукции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ижение оптимального соотношения «качество-цена»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иск резервов снижения затрат на производство и эксплуата</w:t>
        <w:softHyphen/>
        <w:t>цию продукции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иск резервов повышения качества продукции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рганизация работы по любой форме ФСА предусматривает выполнение нескольких этапов (табл. 1.3):</w:t>
      </w:r>
    </w:p>
    <w:p>
      <w:pPr>
        <w:pStyle w:val="FR1"/>
        <w:keepNext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блица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 1.3</w:t>
      </w:r>
    </w:p>
    <w:p>
      <w:pPr>
        <w:pStyle w:val="FR1"/>
        <w:keepNext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</w:r>
    </w:p>
    <w:tbl>
      <w:tblPr>
        <w:tblW w:w="10282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439"/>
      </w:tblGrid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</w:t>
            </w:r>
          </w:p>
        </w:tc>
        <w:tc>
          <w:tcPr>
            <w:tcW w:w="8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тапа</w:t>
            </w:r>
          </w:p>
        </w:tc>
      </w:tr>
      <w:tr>
        <w:trPr>
          <w:trHeight w:val="39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готовительный</w:t>
            </w:r>
          </w:p>
        </w:tc>
        <w:tc>
          <w:tcPr>
            <w:tcW w:w="8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онных предпосылок для внедрения ФСА. Определение объекта анализа с соответствующим технико-экономическим обоснованием. Подбор и утверждение исследовательской группы ФСА. Определение целей, задач, глубины проработки техники проведения ФСА по объекту. Разработка и утверждение плана-графика проведения работ по ФСА. Оформление распоряжения по предприятию о проведении ФСА выбранного объекта.</w:t>
            </w:r>
          </w:p>
        </w:tc>
      </w:tr>
      <w:tr>
        <w:trPr>
          <w:trHeight w:val="69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онный</w:t>
            </w:r>
          </w:p>
        </w:tc>
        <w:tc>
          <w:tcPr>
            <w:tcW w:w="8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работка и анализ информации об объекте. Построение структурной модели объекта ФСА.</w:t>
            </w:r>
          </w:p>
        </w:tc>
      </w:tr>
      <w:tr>
        <w:trPr>
          <w:trHeight w:val="170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налитический</w:t>
            </w:r>
          </w:p>
        </w:tc>
        <w:tc>
          <w:tcPr>
            <w:tcW w:w="8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става объекта и выявление связей между элементами. Выявление и формулировка функций. Классификация функций. Построение функциональной модели объекта. Оценка уровня выполнения функций. Определение функциональной, проблемной и затратной зависимости объекта. Построение совмещенной (функционально-структурной) модели объекта. Формулировка задач совершенствования объекта.</w:t>
            </w:r>
          </w:p>
        </w:tc>
      </w:tr>
      <w:tr>
        <w:trPr>
          <w:trHeight w:val="100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ворческий</w:t>
            </w:r>
          </w:p>
        </w:tc>
        <w:tc>
          <w:tcPr>
            <w:tcW w:w="8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дей и вариантов решений по совершенствованию объекта. Обработка и систематизация результатов проведения творческих совещаний. Подготовка материалов для оценки полученных результатов.</w:t>
            </w:r>
          </w:p>
        </w:tc>
      </w:tr>
      <w:tr>
        <w:trPr>
          <w:trHeight w:val="98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сследовательский</w:t>
            </w:r>
          </w:p>
        </w:tc>
        <w:tc>
          <w:tcPr>
            <w:tcW w:w="8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, обсуждение и отбор рациональных вариантов совместно со специалистами функциональных служб. Коммерческая оценка вариантов решений в соответствии с выбранными на данном этапе критериями. Оценка реальных предложений.</w:t>
            </w:r>
          </w:p>
        </w:tc>
      </w:tr>
      <w:tr>
        <w:trPr>
          <w:trHeight w:val="127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комендательный</w:t>
            </w:r>
          </w:p>
        </w:tc>
        <w:tc>
          <w:tcPr>
            <w:tcW w:w="8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предложений соответствующими службами предприятия. Проведение технико-экономических расчетов. Принятие решения комитетом ФСА о приемлемости предложений. Составление плана-графика внедрения рекомендаций. Передача утвержденных рекомендаций соответствующим службам.</w:t>
            </w:r>
          </w:p>
        </w:tc>
      </w:tr>
      <w:tr>
        <w:trPr>
          <w:trHeight w:val="100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Этап внедрения</w:t>
            </w:r>
          </w:p>
        </w:tc>
        <w:tc>
          <w:tcPr>
            <w:tcW w:w="8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руководством плана-графика внедрения. Разработка и составление соответствующей документации о внедрении. Внедрение полученных результатов. Оценка полученных результатов.</w:t>
            </w:r>
          </w:p>
        </w:tc>
      </w:tr>
    </w:tbl>
    <w:p>
      <w:pPr>
        <w:pStyle w:val="Normal"/>
        <w:keepNext w:val="true"/>
        <w:spacing w:lineRule="auto" w:line="360"/>
        <w:ind w:hanging="0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ак, цель метода состоит в объединении понятий «резерв», «эффективность» и «качество», т. е. функционально-стоимостной анализ следует использовать как инструмент повышения эффективности промышленного производства и с позиции маркетинга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Все большее распространение в аналитической работе получают принципы функционально-стоимостного анализа качества продукции: функциональность, системность, экономичность, творчество, — содержание которых было освещено. Принципы проведения ФСА качества продукции универсальны. Они способствуют поиску возможностей рационального распределения на мероприятия по улучшению качества продукции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исследовании качества продукции используются следующие разновидности модели ФСА 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Функционально-стоимостной анализ продукции может проводиться на любом предприятии, когда необходимо решить задачу разработки и постановки на производство новых изделий, повысить технико-экономический уровень продукции, модернизировать или модифицировать продукцию и т. д., включает следующие этапы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Разновидности моделей ФСА качества продукции</w:t>
      </w:r>
    </w:p>
    <w:p>
      <w:pPr>
        <w:pStyle w:val="Normal"/>
        <w:keepNext w:val="tru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222"/>
      </w:tblGrid>
      <w:tr>
        <w:trPr>
          <w:trHeight w:val="265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ФСА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построения модели ФСА</w:t>
            </w:r>
          </w:p>
        </w:tc>
      </w:tr>
      <w:tr>
        <w:trPr>
          <w:trHeight w:val="70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ная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Систематизированный перечень материальных компонентов объекта с указанием элементов надсистемы</w:t>
            </w:r>
          </w:p>
        </w:tc>
      </w:tr>
      <w:tr>
        <w:trPr>
          <w:trHeight w:val="71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отоковая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отображение характера связей между компонентами анализируемой системы в процессе их функционирования</w:t>
            </w:r>
          </w:p>
        </w:tc>
      </w:tr>
      <w:tr>
        <w:trPr>
          <w:trHeight w:val="275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графическое отображение состава и взаимодействия функций объекта</w:t>
            </w:r>
          </w:p>
        </w:tc>
      </w:tr>
      <w:tr>
        <w:trPr>
          <w:trHeight w:val="987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-идеальная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усовершенствования объекта, лишенного всех или части вредных функций и нежелательных эффектов, выявленных на предыдущих этапах ФСА (при сохранении или совершенствовании полезных функций)</w:t>
            </w:r>
          </w:p>
        </w:tc>
      </w:tr>
    </w:tbl>
    <w:p>
      <w:pPr>
        <w:pStyle w:val="Normal"/>
        <w:keepNext w:val="true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Итогом проведения ФСА должно быть снижение затрат на единицу полезного эффекта. Это достигается путем сокращения затрат (примерно на 20-30%) при повышении потребительских свойств продукции, при сохранении заданного уровня качества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Широта использования ФСА качества продукции в рамках модели-комплекса «ФСА-маркетинг-качество» во многом зависит от понимания важности этого анализа руководителями предприятия. Несмотря на невозможность в результате применения ФСА объективно определить конкретные пути совершенствования продукции и найти эффективные резервы снижения затрат на изготовление продукции, так как стоимость функций элементов продукции в условиях инфляции не может полностью адекватно отражать реальное состояние дел по</w:t>
      </w:r>
      <w:r>
        <w:rPr>
          <w:bCs/>
          <w:sz w:val="28"/>
          <w:szCs w:val="28"/>
        </w:rPr>
        <w:t xml:space="preserve"> их</w:t>
      </w:r>
      <w:r>
        <w:rPr>
          <w:sz w:val="28"/>
          <w:szCs w:val="28"/>
        </w:rPr>
        <w:t xml:space="preserve"> формированию, основные методические положения метода функционально-стоимостного анализа в условиях рынка не только не теряют своей значимости, но и по-прежнему свидетельствуют о целесообразности его применения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Таким образом, успешное решение проблем развития рыночного механизма управления качеством возможно с привлечением метода функционально-стоимостного анализа резервов повышения качества продукции. </w:t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/>
      </w:pPr>
      <w:r>
        <w:rPr/>
        <w:t>1.3. Проблематика внедрения  учета по методу ФСА</w:t>
      </w:r>
    </w:p>
    <w:p>
      <w:pPr>
        <w:pStyle w:val="Normal"/>
        <w:keepNext w:val="tru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bCs/>
          <w:sz w:val="28"/>
          <w:szCs w:val="28"/>
        </w:rPr>
        <w:t xml:space="preserve">Перечислим преимущества и недостатки функционально-стоимостного анализа. </w:t>
      </w:r>
      <w:r>
        <w:rPr>
          <w:iCs/>
          <w:sz w:val="28"/>
          <w:szCs w:val="28"/>
        </w:rPr>
        <w:t>Преимущества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олее точное знание стоимости продукции дает возможность принимать верные стратегические решения по следующим вопросам: </w:t>
      </w:r>
    </w:p>
    <w:p>
      <w:pPr>
        <w:pStyle w:val="Normal"/>
        <w:keepNext w:val="true"/>
        <w:numPr>
          <w:ilvl w:val="0"/>
          <w:numId w:val="2"/>
        </w:numPr>
        <w:autoSpaceDE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значения цен на продукцию;</w:t>
      </w:r>
    </w:p>
    <w:p>
      <w:pPr>
        <w:pStyle w:val="Normal"/>
        <w:keepNext w:val="true"/>
        <w:numPr>
          <w:ilvl w:val="0"/>
          <w:numId w:val="2"/>
        </w:numPr>
        <w:autoSpaceDE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тимального сочетания продуктов;</w:t>
      </w:r>
    </w:p>
    <w:p>
      <w:pPr>
        <w:pStyle w:val="Normal"/>
        <w:keepNext w:val="true"/>
        <w:numPr>
          <w:ilvl w:val="0"/>
          <w:numId w:val="2"/>
        </w:numPr>
        <w:autoSpaceDE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ыбора между возможностями изготавливать самостоятельно или приобретать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ложения средств в научно-исследовательские работы, автоматизацию процессов, продвижение продукции и т.п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етод способствует: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1134" w:leader="none"/>
        </w:tabs>
        <w:autoSpaceDE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ачественной реализации управленческих функций, таких как повышение эффективности дорогостоящих операций;</w:t>
      </w:r>
    </w:p>
    <w:p>
      <w:pPr>
        <w:pStyle w:val="Normal"/>
        <w:keepNext w:val="true"/>
        <w:numPr>
          <w:ilvl w:val="0"/>
          <w:numId w:val="6"/>
        </w:numPr>
        <w:autoSpaceDE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ыявлению и сокращению объемов операций, не повышающих ценность продукции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iCs/>
          <w:sz w:val="28"/>
          <w:szCs w:val="28"/>
        </w:rPr>
        <w:t>Недостатки данного метода:</w:t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1260" w:leader="none"/>
        </w:tabs>
        <w:autoSpaceDE w:val="true"/>
        <w:spacing w:lineRule="auto" w:line="360"/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цесс описания функций может оказаться излишне детализированным, а модель учета иногда слишком сложна и ее трудно адаптировать к реальным условиям;</w:t>
      </w:r>
    </w:p>
    <w:p>
      <w:pPr>
        <w:pStyle w:val="Normal"/>
        <w:keepNext w:val="true"/>
        <w:tabs>
          <w:tab w:val="clear" w:pos="720"/>
          <w:tab w:val="left" w:pos="1134" w:leader="none"/>
        </w:tabs>
        <w:autoSpaceDE w:val="true"/>
        <w:spacing w:lineRule="auto" w:line="360"/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ап сбора данных об источниках затрат по функциям (activity drivers) часто недооценивается;</w:t>
      </w:r>
    </w:p>
    <w:p>
      <w:pPr>
        <w:pStyle w:val="Normal"/>
        <w:keepNext w:val="true"/>
        <w:tabs>
          <w:tab w:val="clear" w:pos="720"/>
          <w:tab w:val="left" w:pos="1134" w:leader="none"/>
        </w:tabs>
        <w:autoSpaceDE w:val="true"/>
        <w:spacing w:lineRule="auto" w:line="360"/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качественной реализации метода требуются специальные программные средства;</w:t>
      </w:r>
    </w:p>
    <w:p>
      <w:pPr>
        <w:pStyle w:val="Normal"/>
        <w:keepNext w:val="true"/>
        <w:tabs>
          <w:tab w:val="clear" w:pos="720"/>
          <w:tab w:val="left" w:pos="1134" w:leader="none"/>
        </w:tabs>
        <w:autoSpaceDE w:val="true"/>
        <w:spacing w:lineRule="auto" w:line="360"/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я, вносимые в модель не соответствуют скорости организационных изменений;</w:t>
      </w:r>
    </w:p>
    <w:p>
      <w:pPr>
        <w:pStyle w:val="Normal"/>
        <w:keepNext w:val="true"/>
        <w:tabs>
          <w:tab w:val="clear" w:pos="720"/>
          <w:tab w:val="left" w:pos="1134" w:leader="none"/>
        </w:tabs>
        <w:autoSpaceDE w:val="true"/>
        <w:spacing w:lineRule="auto" w:line="360"/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я рассматривается как «прихоть» финансового менеджмента и недостаточно поддерживается оперативным руководством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и проблемами внедрения ФСА могут стать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трудности психологического характера, связанные с высоким уровнем тревожности и низким уровнем мотивации менеджеров по отношению к внедрению прогрессивных методов управления затратами; 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удности информационного характера, связанные со слабой степенью развития методологического аппарата проведения ФСА, недостатком программного обеспечения и средств автоматизации процесса управления затратами.</w:t>
      </w:r>
      <w:r>
        <w:br w:type="page"/>
      </w:r>
    </w:p>
    <w:p>
      <w:pPr>
        <w:pStyle w:val="Text"/>
        <w:keepNext w:val="true"/>
        <w:widowControl w:val="false"/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четная часть</w:t>
      </w:r>
    </w:p>
    <w:p>
      <w:pPr>
        <w:pStyle w:val="Normal"/>
        <w:keepNext w:val="true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№1</w:t>
      </w:r>
    </w:p>
    <w:p>
      <w:pPr>
        <w:pStyle w:val="Normal"/>
        <w:keepNext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рганизация производит посудомоечные машины. Ассортиментный перечень представлен четырьмя моделями «Коммунист», «Комсомолец», «Пионер», «Октябренок»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производства используется автоматизированная сборочная линия, одна для всех четырех моделей. Линия загружена на 70%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перехода с одной модели на другую, линию приходится перенастраивать, т.е. производить пуско-наладочные работы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кращение ассортимента нецелесообразно из-за высокой конкуренции на рынке.  Модели «Коммунист» и «Комсомолец» продаются на независимых друг от друга сегментах рынка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аркетинговая служба способна повысить натуральный объем продаж одной модели (за исключением модели «Коммунист») за счет уменьшения натурального объема продаж другой модели, в пределах 20%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изводство является машиноемким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1. Данные для расчета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701"/>
        <w:gridCol w:w="1134"/>
        <w:gridCol w:w="1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ено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и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расходы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, руб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00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2. Данные для распределения накладных расходов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701"/>
        <w:gridCol w:w="1134"/>
        <w:gridCol w:w="1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ено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обработка,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оборудования, р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заявки на материал, р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, р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заказа на продажу, р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keepNext w:val="true"/>
        <w:spacing w:lineRule="auto" w:line="36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3. Стоимость операций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сборочной линии (на один прогон),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осле настройки,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дного сбытового заказа,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дного заказа материалов,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го машинного часа,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е</w:t>
      </w:r>
      <w:r>
        <w:rPr>
          <w:sz w:val="28"/>
          <w:szCs w:val="28"/>
          <w:lang w:val="en-US"/>
        </w:rPr>
        <w:t>:</w:t>
      </w:r>
    </w:p>
    <w:p>
      <w:pPr>
        <w:pStyle w:val="Normal"/>
        <w:keepNext w:val="true"/>
        <w:numPr>
          <w:ilvl w:val="0"/>
          <w:numId w:val="3"/>
        </w:numPr>
        <w:autoSpaceDE w:val="true"/>
        <w:spacing w:lineRule="auto" w:line="360"/>
        <w:ind w:left="0" w:firstLine="720"/>
        <w:rPr/>
      </w:pPr>
      <w:r>
        <w:rPr>
          <w:sz w:val="28"/>
          <w:szCs w:val="28"/>
        </w:rPr>
        <w:t>Рентабельность каждой из моделей на основании метода учета полных затрат, разнесенных по ставке распределения (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river</w:t>
      </w:r>
      <w:r>
        <w:rPr>
          <w:sz w:val="28"/>
          <w:szCs w:val="28"/>
        </w:rPr>
        <w:t>).</w:t>
      </w:r>
    </w:p>
    <w:p>
      <w:pPr>
        <w:pStyle w:val="Normal"/>
        <w:keepNext w:val="true"/>
        <w:numPr>
          <w:ilvl w:val="0"/>
          <w:numId w:val="3"/>
        </w:numPr>
        <w:autoSpaceDE w:val="true"/>
        <w:spacing w:lineRule="auto" w:line="360"/>
        <w:ind w:left="0" w:firstLine="720"/>
        <w:rPr/>
      </w:pPr>
      <w:r>
        <w:rPr>
          <w:sz w:val="28"/>
          <w:szCs w:val="28"/>
        </w:rPr>
        <w:t xml:space="preserve">Рентабельность каждой из моделей по методу </w:t>
      </w:r>
      <w:r>
        <w:rPr>
          <w:sz w:val="28"/>
          <w:szCs w:val="28"/>
          <w:lang w:val="en-US"/>
        </w:rPr>
        <w:t>direc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3"/>
        </w:numPr>
        <w:autoSpaceDE w:val="true"/>
        <w:spacing w:lineRule="auto" w:line="360"/>
        <w:ind w:left="0" w:firstLine="720"/>
        <w:rPr/>
      </w:pPr>
      <w:r>
        <w:rPr>
          <w:sz w:val="28"/>
          <w:szCs w:val="28"/>
        </w:rPr>
        <w:t xml:space="preserve">Определите оптимальный ассортиментный перечень (по методу </w:t>
      </w:r>
      <w:r>
        <w:rPr>
          <w:sz w:val="28"/>
          <w:szCs w:val="28"/>
          <w:lang w:val="en-US"/>
        </w:rPr>
        <w:t>direc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).</w:t>
      </w:r>
    </w:p>
    <w:p>
      <w:pPr>
        <w:pStyle w:val="Normal"/>
        <w:keepNext w:val="true"/>
        <w:numPr>
          <w:ilvl w:val="0"/>
          <w:numId w:val="3"/>
        </w:numPr>
        <w:autoSpaceDE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точните результаты расчета с точки зрения метода ФСА, используя данные таблиц 2, 3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ConsPlusNormal"/>
        <w:keepNext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иректкостинг» – система раздельного учета переменных и постоянных затрат. Для оценки себестоимости продукции используются только переменные затраты, постоянные признаются убытком периода, в котором они были произведены.</w:t>
      </w:r>
    </w:p>
    <w:p>
      <w:pPr>
        <w:pStyle w:val="ConsPlusNormal"/>
        <w:keepNext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енные затраты меняются с изменением степени загрузки производственных мощностей, но в расчете на единицу продукции они являются постоянными. Постоянные затраты в сумме не меняются при изменении уровня деловой активности, но в расчете на единицу продукции они зависят от объема производства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числение себестоимости продукции методом полных затрат предполагает учет всех затрат, включая прямые и косвенные (распределенные накладные) расходы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1. Найдем рентабельность по каждой из моделей на основании метода учета полных затрат, разнесенных по ставке распределения (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river</w:t>
      </w:r>
      <w:r>
        <w:rPr>
          <w:sz w:val="28"/>
          <w:szCs w:val="28"/>
        </w:rPr>
        <w:t>) по формуле:</w:t>
      </w:r>
    </w:p>
    <w:p>
      <w:pPr>
        <w:pStyle w:val="Normal"/>
        <w:keepNext w:val="true"/>
        <w:tabs>
          <w:tab w:val="left" w:pos="360" w:leader="none"/>
          <w:tab w:val="left" w:pos="540" w:leader="none"/>
          <w:tab w:val="left" w:pos="720" w:leader="none"/>
          <w:tab w:val="left" w:pos="2340" w:leader="none"/>
          <w:tab w:val="left" w:pos="2520" w:leader="none"/>
          <w:tab w:val="left" w:pos="2700" w:leader="none"/>
        </w:tabs>
        <w:spacing w:lineRule="auto" w:line="360"/>
        <w:ind w:firstLine="720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П                                              </w:t>
      </w:r>
    </w:p>
    <w:p>
      <w:pPr>
        <w:pStyle w:val="Normal"/>
        <w:keepNext w:val="true"/>
        <w:tabs>
          <w:tab w:val="left" w:pos="360" w:leader="none"/>
          <w:tab w:val="left" w:pos="540" w:leader="none"/>
          <w:tab w:val="left" w:pos="72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</w:tabs>
        <w:spacing w:lineRule="auto" w:line="360"/>
        <w:ind w:firstLine="720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szCs w:val="28"/>
        </w:rPr>
        <w:t xml:space="preserve"> = ––––– * 100,0%</w:t>
      </w:r>
      <w:r>
        <w:rPr>
          <w:sz w:val="28"/>
        </w:rPr>
        <w:t xml:space="preserve"> , где   </w:t>
      </w:r>
    </w:p>
    <w:p>
      <w:pPr>
        <w:pStyle w:val="Normal"/>
        <w:keepNext w:val="true"/>
        <w:tabs>
          <w:tab w:val="left" w:pos="360" w:leader="none"/>
          <w:tab w:val="left" w:pos="540" w:leader="none"/>
          <w:tab w:val="left" w:pos="72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С</w:t>
      </w:r>
    </w:p>
    <w:p>
      <w:pPr>
        <w:pStyle w:val="Normal"/>
        <w:keepNext w:val="true"/>
        <w:tabs>
          <w:tab w:val="left" w:pos="360" w:leader="none"/>
          <w:tab w:val="left" w:pos="540" w:leader="none"/>
          <w:tab w:val="left" w:pos="72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П - прибыль от реализации продукции;</w:t>
      </w:r>
    </w:p>
    <w:p>
      <w:pPr>
        <w:pStyle w:val="Normal"/>
        <w:keepNext w:val="true"/>
        <w:tabs>
          <w:tab w:val="left" w:pos="360" w:leader="none"/>
          <w:tab w:val="left" w:pos="540" w:leader="none"/>
          <w:tab w:val="left" w:pos="72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</w:tabs>
        <w:spacing w:lineRule="auto" w:line="360"/>
        <w:ind w:firstLine="720"/>
        <w:rPr/>
      </w:pPr>
      <w:r>
        <w:rPr>
          <w:sz w:val="28"/>
        </w:rPr>
        <w:t xml:space="preserve">ПС - полная себестоимость реализованной продукции. </w:t>
      </w:r>
    </w:p>
    <w:p>
      <w:pPr>
        <w:pStyle w:val="Normal"/>
        <w:keepNext w:val="true"/>
        <w:tabs>
          <w:tab w:val="left" w:pos="360" w:leader="none"/>
          <w:tab w:val="left" w:pos="540" w:leader="none"/>
          <w:tab w:val="left" w:pos="72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распределения на конкретный продукт будет составлять: отношение суммы операций по данному продукту к общей сумме операций (см. табл. №1).</w:t>
      </w:r>
    </w:p>
    <w:p>
      <w:pPr>
        <w:pStyle w:val="Normal"/>
        <w:keepNext w:val="true"/>
        <w:tabs>
          <w:tab w:val="left" w:pos="360" w:leader="none"/>
          <w:tab w:val="left" w:pos="540" w:leader="none"/>
          <w:tab w:val="left" w:pos="72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№1.</w:t>
      </w:r>
    </w:p>
    <w:p>
      <w:pPr>
        <w:pStyle w:val="Normal"/>
        <w:keepNext w:val="true"/>
        <w:tabs>
          <w:tab w:val="left" w:pos="360" w:leader="none"/>
          <w:tab w:val="left" w:pos="540" w:leader="none"/>
          <w:tab w:val="left" w:pos="72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438"/>
        <w:gridCol w:w="1482"/>
        <w:gridCol w:w="1325"/>
        <w:gridCol w:w="1601"/>
      </w:tblGrid>
      <w:tr>
        <w:trPr>
          <w:trHeight w:val="328" w:hRule="atLeast"/>
        </w:trPr>
        <w:tc>
          <w:tcPr>
            <w:tcW w:w="9654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>
                <w:iCs/>
                <w:sz w:val="20"/>
                <w:szCs w:val="20"/>
              </w:rPr>
              <w:t xml:space="preserve">Расчет рентабельности каждой модели на основании метода (cost-driver)  </w:t>
            </w:r>
          </w:p>
        </w:tc>
      </w:tr>
      <w:tr>
        <w:trPr>
          <w:trHeight w:val="315" w:hRule="atLeast"/>
        </w:trPr>
        <w:tc>
          <w:tcPr>
            <w:tcW w:w="3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ст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сомолец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онер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>
                <w:bCs/>
                <w:sz w:val="20"/>
                <w:szCs w:val="20"/>
              </w:rPr>
              <w:t>Октябренок</w:t>
            </w:r>
          </w:p>
        </w:tc>
      </w:tr>
      <w:tr>
        <w:trPr>
          <w:trHeight w:val="285" w:hRule="atLeast"/>
        </w:trPr>
        <w:tc>
          <w:tcPr>
            <w:tcW w:w="3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механическая обработка, час.</w:t>
            </w:r>
          </w:p>
        </w:tc>
        <w:tc>
          <w:tcPr>
            <w:tcW w:w="58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285" w:hRule="atLeast"/>
        </w:trPr>
        <w:tc>
          <w:tcPr>
            <w:tcW w:w="3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пределения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7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125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3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дукта, руб.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68,7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1,25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0,00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0,00</w:t>
            </w:r>
          </w:p>
        </w:tc>
      </w:tr>
      <w:tr>
        <w:trPr>
          <w:trHeight w:val="315" w:hRule="atLeast"/>
        </w:trPr>
        <w:tc>
          <w:tcPr>
            <w:tcW w:w="3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продукта, руб.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68,7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81,25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,00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50,00</w:t>
            </w:r>
          </w:p>
        </w:tc>
      </w:tr>
      <w:tr>
        <w:trPr>
          <w:trHeight w:val="270" w:hRule="atLeast"/>
        </w:trPr>
        <w:tc>
          <w:tcPr>
            <w:tcW w:w="3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продукта, руб.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,00</w:t>
            </w:r>
          </w:p>
        </w:tc>
        <w:tc>
          <w:tcPr>
            <w:tcW w:w="14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0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0,00</w:t>
            </w:r>
          </w:p>
        </w:tc>
        <w:tc>
          <w:tcPr>
            <w:tcW w:w="16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</w:tr>
      <w:tr>
        <w:trPr>
          <w:trHeight w:val="270" w:hRule="atLeast"/>
        </w:trPr>
        <w:tc>
          <w:tcPr>
            <w:tcW w:w="38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продукта, руб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468,75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8,75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,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0</w:t>
            </w:r>
          </w:p>
        </w:tc>
      </w:tr>
      <w:tr>
        <w:trPr>
          <w:trHeight w:val="285" w:hRule="atLeast"/>
        </w:trPr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модели, %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3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</w:tbl>
    <w:p>
      <w:pPr>
        <w:pStyle w:val="Normal"/>
        <w:keepNext w:val="true"/>
        <w:tabs>
          <w:tab w:val="left" w:pos="360" w:leader="none"/>
          <w:tab w:val="left" w:pos="540" w:leader="none"/>
          <w:tab w:val="left" w:pos="72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</w:tabs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left" w:pos="360" w:leader="none"/>
          <w:tab w:val="left" w:pos="540" w:leader="none"/>
          <w:tab w:val="left" w:pos="72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</w:tabs>
        <w:spacing w:lineRule="auto" w:line="360"/>
        <w:ind w:firstLine="720"/>
        <w:rPr/>
      </w:pPr>
      <w:r>
        <w:rPr>
          <w:sz w:val="28"/>
          <w:szCs w:val="28"/>
        </w:rPr>
        <w:t>Вывод: Рассчитав рентабельность  по каждой из предложенных моделей, на основе метода учета полной себестоимости изделия, можно сделать вывод, что  модели «Комсомолец», «Пионер», «Октябренок» являются более прибыльными и убыточной - модель «Коммунист». Общая прибыль составляет 24400 руб. Если следовать этому расчету, то прибыль можно увеличить на 22469 руб., сняв с производства модель «Коммунист»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2. Находим  рентабельность каждой из моделей по методу </w:t>
      </w:r>
      <w:r>
        <w:rPr>
          <w:sz w:val="28"/>
          <w:szCs w:val="28"/>
          <w:lang w:val="en-US"/>
        </w:rPr>
        <w:t>direc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.</w:t>
      </w:r>
    </w:p>
    <w:p>
      <w:pPr>
        <w:pStyle w:val="Normal"/>
        <w:keepNext w:val="true"/>
        <w:shd w:fill="FFFFFF" w:val="clear"/>
        <w:tabs>
          <w:tab w:val="clear" w:pos="720"/>
          <w:tab w:val="left" w:pos="9355" w:leader="none"/>
        </w:tabs>
        <w:spacing w:lineRule="auto" w:line="360"/>
        <w:ind w:firstLine="720"/>
        <w:rPr>
          <w:sz w:val="28"/>
          <w:szCs w:val="28"/>
        </w:rPr>
      </w:pPr>
      <w:r>
        <w:rPr>
          <w:iCs/>
          <w:sz w:val="28"/>
          <w:szCs w:val="28"/>
        </w:rPr>
        <w:t xml:space="preserve">Система «директ-костинг» заключается в том, что себестоимость учитывается и планируется только в части переменных затрат, т.е. лишь переменные расходы распределяются по носителям затрат. </w:t>
      </w:r>
      <w:r>
        <w:rPr>
          <w:sz w:val="28"/>
          <w:szCs w:val="28"/>
        </w:rPr>
        <w:t xml:space="preserve">Оставшуюся часть издержек (постоянные расходы) собирают на отдельном счете, в калькуляцию не включают и периодически списывают на финансовые результаты, т.е. учитывают при расчете прибылей и убытков за отчетный период. </w:t>
      </w:r>
      <w:r>
        <w:rPr>
          <w:iCs/>
          <w:sz w:val="28"/>
          <w:szCs w:val="28"/>
        </w:rPr>
        <w:t xml:space="preserve">По переменным расходам оцениваются также запасы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остатки готовой продукции на складах и незавершенное производство.</w:t>
      </w:r>
    </w:p>
    <w:p>
      <w:pPr>
        <w:pStyle w:val="Normal"/>
        <w:keepNext w:val="true"/>
        <w:tabs>
          <w:tab w:val="left" w:pos="360" w:leader="none"/>
          <w:tab w:val="left" w:pos="540" w:leader="none"/>
          <w:tab w:val="left" w:pos="72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№2.</w:t>
      </w:r>
    </w:p>
    <w:p>
      <w:pPr>
        <w:pStyle w:val="Normal"/>
        <w:keepNext w:val="true"/>
        <w:tabs>
          <w:tab w:val="left" w:pos="360" w:leader="none"/>
          <w:tab w:val="left" w:pos="540" w:leader="none"/>
          <w:tab w:val="left" w:pos="72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3417"/>
        <w:gridCol w:w="1516"/>
        <w:gridCol w:w="1563"/>
        <w:gridCol w:w="1396"/>
        <w:gridCol w:w="1850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2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рентабельности каждой модели по методу direct-cost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ст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сомолец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онер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тябренок</w:t>
            </w:r>
          </w:p>
        </w:tc>
      </w:tr>
      <w:tr>
        <w:trPr>
          <w:trHeight w:val="285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продукта, руб.</w:t>
            </w:r>
          </w:p>
        </w:tc>
        <w:tc>
          <w:tcPr>
            <w:tcW w:w="1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,00</w:t>
            </w:r>
          </w:p>
        </w:tc>
        <w:tc>
          <w:tcPr>
            <w:tcW w:w="156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0</w:t>
            </w:r>
          </w:p>
        </w:tc>
        <w:tc>
          <w:tcPr>
            <w:tcW w:w="139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0,00</w:t>
            </w:r>
          </w:p>
        </w:tc>
        <w:tc>
          <w:tcPr>
            <w:tcW w:w="185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жинальная прибыль продукта, руб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,00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0,00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маржинальная прибыль продукта, руб.</w:t>
            </w:r>
          </w:p>
        </w:tc>
        <w:tc>
          <w:tcPr>
            <w:tcW w:w="6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00,00</w:t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клада (рентабельность модели), %</w:t>
            </w:r>
          </w:p>
        </w:tc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</w:tbl>
    <w:p>
      <w:pPr>
        <w:pStyle w:val="Normal"/>
        <w:keepNext w:val="true"/>
        <w:tabs>
          <w:tab w:val="left" w:pos="360" w:leader="none"/>
          <w:tab w:val="left" w:pos="540" w:leader="none"/>
          <w:tab w:val="left" w:pos="72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</w:tabs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left" w:pos="360" w:leader="none"/>
          <w:tab w:val="left" w:pos="540" w:leader="none"/>
          <w:tab w:val="left" w:pos="72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Вывод: </w:t>
      </w:r>
      <w:r>
        <w:rPr>
          <w:sz w:val="28"/>
        </w:rPr>
        <w:t xml:space="preserve">Рассчитав </w:t>
      </w:r>
      <w:r>
        <w:rPr>
          <w:sz w:val="28"/>
          <w:szCs w:val="28"/>
        </w:rPr>
        <w:t xml:space="preserve">рентабельность  по каждой из моделей по </w:t>
      </w:r>
      <w:r>
        <w:rPr>
          <w:sz w:val="28"/>
        </w:rPr>
        <w:t xml:space="preserve">системе «директ-костинг» можно отметить, что если предприятие снимет с производства модель </w:t>
      </w:r>
      <w:r>
        <w:rPr>
          <w:sz w:val="28"/>
          <w:szCs w:val="28"/>
        </w:rPr>
        <w:t>«Коммунист», то  прибыль предприятия уменьшится на 113000 руб.</w:t>
      </w:r>
    </w:p>
    <w:p>
      <w:pPr>
        <w:pStyle w:val="Normal"/>
        <w:keepNext w:val="true"/>
        <w:tabs>
          <w:tab w:val="left" w:pos="360" w:leader="none"/>
          <w:tab w:val="left" w:pos="540" w:leader="none"/>
          <w:tab w:val="left" w:pos="72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</w:tabs>
        <w:spacing w:lineRule="auto" w:line="360"/>
        <w:ind w:firstLine="720"/>
        <w:rPr>
          <w:sz w:val="28"/>
        </w:rPr>
      </w:pPr>
      <w:r>
        <w:rPr>
          <w:sz w:val="28"/>
          <w:szCs w:val="28"/>
        </w:rPr>
        <w:t>Повышение объема продаж одной модели (за исключением модели «Коммунист») за счет уменьшения натурального объема продаж другой модели (20%), прибыль уменьшится  в размере 13,7%.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Определим оптимальный ассортиментный перечень (по методу </w:t>
      </w:r>
      <w:r>
        <w:rPr>
          <w:sz w:val="28"/>
          <w:szCs w:val="28"/>
          <w:lang w:val="en-US"/>
        </w:rPr>
        <w:t>direc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изведя необходимые расчеты можно сказать, что наиболее оптимальным объемом производства является  рост объема продаж модели «Октябренок», за счет снижения объема продаж модели «Комсомолец»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Уточним результаты расчета с точки зрения метода ФСА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ункционально-стоимостной анализ – это метод системного исследования функций объекта (изделия, процесса, структуры), направленный на минимизацию затрат в сферах проектирования, производства и эксплуатации при сохранении (повышении) качества и полезности объекта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Итогом проведения ФСА должно быть снижение затрат на единицу полезного эффекта, это достигается путем сокращения затрат (20 –30%) при повышении потребительских свойств продукции, при сохранении заданного уровня качества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№3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560"/>
        <w:gridCol w:w="1701"/>
        <w:gridCol w:w="1190"/>
        <w:gridCol w:w="1440"/>
      </w:tblGrid>
      <w:tr>
        <w:trPr>
          <w:trHeight w:val="450" w:hRule="atLeast"/>
        </w:trPr>
        <w:tc>
          <w:tcPr>
            <w:tcW w:w="930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>
                <w:iCs/>
                <w:sz w:val="20"/>
                <w:szCs w:val="20"/>
              </w:rPr>
              <w:t>Расчет рентабельности каждой модели по методу ФСА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с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сомолец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оне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ктябренок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общепроизводственные расходы продукта, р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0,0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дукта, руб.</w:t>
            </w:r>
          </w:p>
        </w:tc>
        <w:tc>
          <w:tcPr>
            <w:tcW w:w="58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предел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7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12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е накладные расходы продукта, р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6,2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3,7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продукта, р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06,2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43,7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50,00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продукта, руб.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продукта, руб.</w:t>
            </w:r>
          </w:p>
        </w:tc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3,75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6,25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0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50,00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абельность модели, %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4</w:t>
            </w:r>
          </w:p>
        </w:tc>
      </w:tr>
    </w:tbl>
    <w:p>
      <w:pPr>
        <w:pStyle w:val="Normal"/>
        <w:keepNext w:val="true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keepNext w:val="true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: Произведя необходимые расчеты и проанализировав полученные результаты, можно с уверенностью сказать, что наиболее рекомендуемым методом для работы любого предприятия является метод ФСА. Этот метод дает наиболее точные результаты, не смотря на то, что по сравнению с двумя другими методами он является более затратным.</w:t>
      </w:r>
      <w:r>
        <w:br w:type="page"/>
      </w:r>
    </w:p>
    <w:p>
      <w:pPr>
        <w:pStyle w:val="Text"/>
        <w:keepNext w:val="true"/>
        <w:widowControl w:val="false"/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keepNext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Критерием эффективности маркетинговой деятельности промышленного предприятия является качество выпускаемой продукции</w:t>
      </w:r>
      <w:r>
        <w:rPr>
          <w:bCs/>
          <w:sz w:val="28"/>
          <w:szCs w:val="28"/>
        </w:rPr>
        <w:t xml:space="preserve"> и ее</w:t>
      </w:r>
      <w:r>
        <w:rPr>
          <w:sz w:val="28"/>
          <w:szCs w:val="28"/>
        </w:rPr>
        <w:t xml:space="preserve"> конкурентоспособность на отече</w:t>
        <w:softHyphen/>
        <w:t>ственном и мировом рынках. Это вынуждает руководителей промышленных предприятий искать и использовать в своей деятельности наиболее эффективные механизмы и инструменты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иболее эффективным инструментом маркетинга, который может ответить на вопросы «какой товар производить?», «какие функции товар должен выполнять?», «с какими затратами товар производить?», на наш взгляд, является функционально-стоимостной анализ (ФСА), позволяющий исследовать все факторы в процессе движения продукции от источника сырья, т. е. с момента ее зарождения, до момента потребления и утилизации, включая два основных фактора конкурентоспособности: цену и качество продукции. Такие возможности ФСА обусловливают его актуальность, поскольку он выявляет источники, экономит материалы и затраты труда, и целенаправленно обеспечить необходимый уровень качества продукции при снижении затрат на ее изготовление, а также способствует созданию органического единства функциональных возможностей и цены товара, т. е. функциональной пригодности товара запросам потребителей. Поэтому следует считать ФСА внутрифирменным методом маркетинговых исследований качества продукции и управления маркетингом на предприятии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итоге можно сказать, что основные методические положения метода функционально-стоимостного анализа в условиях рынка не теряют своей значимости и целесообразности применения.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keepNext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Гордашникова О.Ю. Функционально-стоимостной анализ качества продукции и управления маркетингом на предприятии. – М.: Издательство «Альфа-Пресс». 2006. – 88 с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</w:rPr>
        <w:t>2. Кондраков, Н.П. Бухгалтерский управленческий учет: учеб. пособие/ Н.П. Кондраков, М.А. Иванова. – М.: ИНФРА-М, 2005. – С. 305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Селезнва Н.Н., Ионова А.Ф. Финансовый анализ. Управление финансами: Учеб. пособие для вузов. – 2-е изд., перераб. и доп. – М.: ЮНИТИ-ДАНА, 2007. – 639 с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Соколова Н.А., Каверина О.Д. Управленческий анализ:  Учеб.  пособие. – М.: Изд-во «Бухгалтерский учет», 2007. – 184 с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Иванов В,В., Хан О.К. Управленческий учет эффективного менеджмента. – М.: ИНФРА - М, 2007. –208 с. (Национальные проекты)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6. Кукукина И.Г. Управленческий учет: Учеб. пособие. – М.: Финансы и статистика, 2005. - 400 с.: ил.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3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345"/>
        </w:tabs>
        <w:ind w:left="2345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11"/>
        </w:tabs>
        <w:ind w:left="360" w:firstLine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2345" w:leader="none"/>
      </w:tabs>
      <w:overflowPunct w:val="false"/>
      <w:spacing w:lineRule="auto" w:line="360" w:before="0" w:after="480"/>
      <w:ind w:left="2345" w:hanging="36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11" w:leader="none"/>
      </w:tabs>
      <w:autoSpaceDE w:val="true"/>
      <w:spacing w:lineRule="auto" w:line="360" w:before="0" w:after="240"/>
      <w:ind w:left="360" w:firstLine="720"/>
      <w:jc w:val="center"/>
      <w:outlineLvl w:val="1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cs="Times New Roman"/>
      <w:b/>
      <w:bCs/>
      <w:kern w:val="2"/>
      <w:sz w:val="28"/>
      <w:szCs w:val="28"/>
      <w:lang w:val="ru-RU" w:bidi="ar-SA"/>
    </w:rPr>
  </w:style>
  <w:style w:type="character" w:styleId="Style13">
    <w:name w:val="Текст сноски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0" w:after="40"/>
      <w:jc w:val="right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ind w:firstLine="709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7:00Z</dcterms:created>
  <dc:creator>Kesha</dc:creator>
  <dc:description/>
  <cp:keywords/>
  <dc:language>en-US</dc:language>
  <cp:lastModifiedBy>Mage</cp:lastModifiedBy>
  <dcterms:modified xsi:type="dcterms:W3CDTF">2011-10-06T16:47:00Z</dcterms:modified>
  <cp:revision>2</cp:revision>
  <dc:subject/>
  <dc:title>ОГЛАВЛЕНИЕ</dc:title>
</cp:coreProperties>
</file>