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1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ткая характеристика НИЦ "Регин"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териалы по дипломному проекту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индивидуальных заданий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Продолжительность преддипломной практики по специальности "Реклама" составила четыре недели и проходила в отделе маркетинга и менеджмента в организации НИЦ "Регион" при Ульяновском Государственном университете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Цель прохождения практики – закрепление и углубление знаний, полученных в процессе обучения университете, получение практических навыков самостоятельной работы, сбор информации для написания выпускной квалификационной дипломной работы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В процессе прохождения практики мною была изучена структура организации и функции специалистов по рекламной деятельности в организации; функционирование службы рекламы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В течение практики я выполнила задачи, поставленные программой преддипломной практики для студентов 5 курса специальности "Реклама"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В ходе бесед с руководителем практики от организации, а также с другими сотрудниками работающих в данной организации, я получила информацию о работе различных отделов, которая помогла мне при выполнении задания на практику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В результате прохождения практики я закрепила знания, полученные в процессе обучения в университете, наблюдала работу менеджеров по подготовке и реализации рекламных кампаний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едприят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исследовательский Центр "Регион" основан 16 февраля 1995 года. В 1991 году по инициативе Омельченко Е.Л. при поддержке руководства и студентов филиала МГУ им. М.В. Ломоносова в Ульяновске были одновременно открыты кафедра социологии и социологическая лаборатор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елась по нескольким направлениям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ологическая поддержка учебного процесса в университете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базиса для реализации научных академических проект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аживание деловых контактов с местными экономическими, государственными, общественными структур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 исследованиями стали - "Подростковая группировка в контексте провинциального города", "Проблемы развития национальных культур и совершенствования национальных отношений на территории Ульяновской области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4 году в рамках образовательной программы TEMPUS Омельченко Е.Л. начинает разрабатывать и читать курс "Молодежные культуры и субкультуры" в Институте социологии РАН, который был российским партнером проекта. В это же время завязываются профессиональные и дружеские связи с Хилари Пилкингтон и CREES (Центром изучения России и Восточной Европы Бирмингемского Университета, Великобрита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5 году, коллективом лаборатории создается НИЦ "Регион" - независимая структура при Ульяновском государственном университе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1996 году в рамках программы TEMPUS был организован первый межрегиональный методологический тренинг-семинар "Качественный сбор и анализ данных в стиле "grounded theory" (руководитель - Томас Флёт), в котором приняли участие социологи из Самары, Казани, Краснодара. Затем последовали новые семинары, школы и конференции, такие как Международные летние школы "Социология культуры, массовой коммуникации и рекламы" (1998 год), "Молодежные культуры и жизненные стили" (2000 год), "Социальная теория и методы исследования" (2001 год). Благодаря этому "Регион" создал свою сеть партнеров-исследоват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Регион" предоставляет свои исследовательские услуги на разные темы различным государственным и негосударственным институтам и организаци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по дипломному проект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написания дипломного проекта были предоставлены и использованы следующие материалы: электронная база клиентов, которая использовалась для телефонного опроса; материалы и документация организации которые позволили изучить структуру организации, функционирование службы рекламы, это позволило изучить рекламную стратегию, маркетинговую политику организации, функции различных специалистов в области рекламы и маркетин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сведения были использованы при написании практической части дипломного проекта, а также послужили материалом для проведения анализа и исследований которые проводятся в практической части дипломного проек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дачи практик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теоретических знаний, полученных в процессе обучени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рганизацией, с её структуро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ункционирования и обязанностей специалистов отдела маркетинга и службы рекламы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екламной политикой организации, с её стратегие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применяемые технологии и методы, используемые в реализации рекламной стратегии организ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копление и систематизация необходимого материла для последующей работы над дипломной работо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ых зада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о-тематический план преддипломной практики:</w:t>
      </w:r>
    </w:p>
    <w:tbl>
      <w:tblPr>
        <w:tblW w:w="79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т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ень выполненных рабо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.04.10 — 4.04.10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Ознакомление с деятельностью организации, с предоставляемыми услугами, с организационно-правовой структурой, с основными функциями производственных и управленческих подраздел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04.10 — 8.04.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Подробное изучение деятельности отдела маркетинга, знакомство с должностными обязанностями специалистов отде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9.04.10 — 15.04.10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учение методов продвижения услуг на рынок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.04.10 — 22.04.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и анализ технологий применяемых при реализации рекламной кампан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23.04.10 – 30.04.10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бщение материала и оформление отчёта по практике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индивидуального задания было выявлено, что основой рекламной деятельности организации является рекламная программа, которая определяет направленность рекламного воздействия, формулирует рекламную идею, выделяет наиболее эффективные средства распространения рекламы, предусматривает объемы и вариации рекламных мероприятий. Прежде чем приступить к разработке рекламной программы, НИЦ "Регион" проводит рекламный маркетинг, выбирает рекламиста (специализированное рекламное агентство или иную рекламную службу) и заключить договор на оказание рекламных услуг. При этом руководство учитывает, что рекламные агентства, в которые он обращается за разработкой и реализацией рекламной компании около 80% затрачиваемых на рекламу сумм идет на оплату средств распространения рекламы (телевидению, печатным СМИ, радио и т.д.), а остальные 20% агентство забирает себе в качестве вознаграждения. При распределении ассигнований средств по способам и методам реализации рекламной компании, а также распространению рекламных материалов руководство организации руководствуется, прежде всего, принципом достижения намеченных целей наиболее эффективным способом. Поэтому руководство банка понимает, что эффективнее самим разрабатывать и реализовывать рекламную компанию, без, так называемых "посредников". Но организация продолжает пользоваться услугами рекламных компаний, т.к. у него нет доступа к определённым средствам распространения рекламы, а также для корректировки рекламной компании, и за советом в той области, где сотрудники банка не компетентны в вопросах проведения рекламных акций и разработки рекламной стратегии (например, не смотря на то, что у банка уже есть опыт в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 xml:space="preserve">-акций, тем не менее,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 xml:space="preserve">-реклама является на российском рынке достаточно новым видом рекламной стратегией и у банка недостаточно профессионального опыта и знаний для эффективных разработок и проведений многих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-акций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важным этапом при разработке рекламной программы организации является подготовка рекламного текста. При этом создатели рекламной программы принимают решение на двух уровнях: во-первых, что сказать, во-вторых, как сказа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этапом оценки разработанной рекламной программы для банка является определение, её эффективности. В этом случае используется комплексный подход, который предполагает достижение оптимального уровня эффективности (экономические и неэкономические положительные результаты) рекламной программы при минимальных затратах средств, труда и времени, т.е. оцениваются все элементы программы, которые формируют эту эффективность.</w:t>
      </w:r>
    </w:p>
    <w:p>
      <w:pPr>
        <w:pStyle w:val="Style20"/>
        <w:widowControl w:val="false"/>
        <w:suppressAutoHyphens w:val="true"/>
        <w:ind w:firstLine="709"/>
        <w:rPr>
          <w:rFonts w:cs="Times New Roman"/>
        </w:rPr>
      </w:pPr>
      <w:r>
        <w:rPr>
          <w:rFonts w:cs="Times New Roman"/>
        </w:rPr>
        <w:t>В целом, рекламная активность организации укладывается в стратегию поддержания лидерства, которая выражается в мультимедийной стратегии продвижения. И большое разнообразие изданий, радиостанций, версий ТВ-роликов и форматов наружной рекламы с этой точки зрения вполне объяснимо. Однако существуют проблемы координации и согласованности национальной и региональных кампаний.</w:t>
      </w:r>
    </w:p>
    <w:p>
      <w:pPr>
        <w:pStyle w:val="Style20"/>
        <w:widowControl w:val="false"/>
        <w:suppressAutoHyphens w:val="true"/>
        <w:ind w:firstLine="709"/>
        <w:rPr>
          <w:rFonts w:cs="Times New Roman"/>
        </w:rPr>
      </w:pPr>
      <w:r>
        <w:rPr>
          <w:rFonts w:cs="Times New Roman"/>
        </w:rPr>
        <w:t xml:space="preserve">Для организации на первый план выходят более экономичные варианты рекламных кампаний, относящиеся к BTL-акциям имеющие больший процент эффективной отдачи, чем технологии обычной рекламы. Организация постоянно проводит семинары и конференции с целевой аудиторией, что также является эффективной </w:t>
      </w:r>
      <w:r>
        <w:rPr>
          <w:rFonts w:cs="Times New Roman"/>
          <w:lang w:val="en-US"/>
        </w:rPr>
        <w:t>BTL</w:t>
      </w:r>
      <w:r>
        <w:rPr>
          <w:rFonts w:cs="Times New Roman"/>
        </w:rPr>
        <w:t>-технологией по продвижения услуг организации.</w:t>
      </w:r>
    </w:p>
    <w:p>
      <w:pPr>
        <w:pStyle w:val="Style20"/>
        <w:widowControl w:val="false"/>
        <w:suppressAutoHyphens w:val="true"/>
        <w:ind w:firstLine="709"/>
        <w:rPr/>
      </w:pPr>
      <w:r>
        <w:rPr>
          <w:rFonts w:cs="Times New Roman"/>
        </w:rPr>
        <w:t xml:space="preserve">Чрезвычайно широкая и разнообразная аудитория "Регион" диктует использование именно BTL-акций, при которой возможно достичь наибольшего охвата самых разных слоев населения на территории всей страны. Поэтому организация для продвижения своих услуг начинает всё чаще и чаще прибегать к </w:t>
      </w:r>
      <w:r>
        <w:rPr>
          <w:rFonts w:cs="Times New Roman"/>
          <w:lang w:val="en-US"/>
        </w:rPr>
        <w:t>BTL</w:t>
      </w:r>
      <w:r>
        <w:rPr>
          <w:rFonts w:cs="Times New Roman"/>
        </w:rPr>
        <w:t xml:space="preserve">-технологиям. Сейчас </w:t>
      </w:r>
      <w:r>
        <w:rPr>
          <w:rFonts w:cs="Times New Roman"/>
          <w:lang w:val="en-US"/>
        </w:rPr>
        <w:t>BTL</w:t>
      </w:r>
      <w:r>
        <w:rPr>
          <w:rFonts w:cs="Times New Roman"/>
        </w:rPr>
        <w:t>-акции для организации являются одним из основных и традиционно используемых каналом продвижения предоставляемых услуг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Последней проведённой рекламной кампанией НИЦ "Регион" в кризисную ситуацию стала </w:t>
      </w:r>
      <w:r>
        <w:rPr>
          <w:rStyle w:val="Applestylespan"/>
          <w:sz w:val="28"/>
          <w:szCs w:val="28"/>
          <w:lang w:val="en-US"/>
        </w:rPr>
        <w:t>promotion</w:t>
      </w:r>
      <w:r>
        <w:rPr>
          <w:rStyle w:val="Applestylespan"/>
          <w:sz w:val="28"/>
          <w:szCs w:val="28"/>
        </w:rPr>
        <w:t xml:space="preserve"> программа. И это было именно в области </w:t>
      </w:r>
      <w:r>
        <w:rPr>
          <w:rStyle w:val="Applestylespan"/>
          <w:sz w:val="28"/>
          <w:szCs w:val="28"/>
          <w:lang w:val="en-US"/>
        </w:rPr>
        <w:t>BTL</w:t>
      </w:r>
      <w:r>
        <w:rPr>
          <w:rStyle w:val="Applestylespan"/>
          <w:sz w:val="28"/>
          <w:szCs w:val="28"/>
        </w:rPr>
        <w:t xml:space="preserve">. Суть проведения правильной </w:t>
      </w:r>
      <w:r>
        <w:rPr>
          <w:rStyle w:val="Applestylespan"/>
          <w:sz w:val="28"/>
          <w:szCs w:val="28"/>
          <w:lang w:val="en-US"/>
        </w:rPr>
        <w:t>BTL</w:t>
      </w:r>
      <w:r>
        <w:rPr>
          <w:rStyle w:val="Applestylespan"/>
          <w:sz w:val="28"/>
          <w:szCs w:val="28"/>
        </w:rPr>
        <w:t xml:space="preserve">-акции – сделать для организации правильное publicity, показать, что в организации все хорошо. </w:t>
      </w:r>
      <w:r>
        <w:rPr>
          <w:rStyle w:val="Applestylespan"/>
          <w:sz w:val="28"/>
          <w:szCs w:val="28"/>
          <w:lang w:val="en-US"/>
        </w:rPr>
        <w:t>BTL</w:t>
      </w:r>
      <w:r>
        <w:rPr>
          <w:rStyle w:val="Applestylespan"/>
          <w:sz w:val="28"/>
          <w:szCs w:val="28"/>
        </w:rPr>
        <w:t xml:space="preserve"> – это неотъемлемый метод почти каждой рекламной кампании проводимой организацией, при проведении которого возрастает спрос на пользование услуг, а соответственно и увеличению доходов, организации.</w:t>
      </w:r>
    </w:p>
    <w:p>
      <w:pPr>
        <w:pStyle w:val="Style19"/>
        <w:widowControl w:val="false"/>
        <w:suppressAutoHyphens w:val="true"/>
        <w:spacing w:lineRule="auto" w:line="360" w:before="0" w:after="0"/>
        <w:ind w:firstLine="709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</w:rPr>
        <w:t xml:space="preserve">рактика, пройденная на 5-ом курсе в НИЦ </w:t>
      </w:r>
      <w:r>
        <w:rPr>
          <w:rFonts w:cs="Times New Roman" w:ascii="Times New Roman" w:hAnsi="Times New Roman"/>
          <w:sz w:val="28"/>
          <w:szCs w:val="28"/>
        </w:rPr>
        <w:t>"Молодёжная Регион"</w:t>
      </w:r>
      <w:r>
        <w:rPr>
          <w:rFonts w:cs="Times New Roman" w:ascii="Times New Roman" w:hAnsi="Times New Roman"/>
          <w:sz w:val="28"/>
        </w:rPr>
        <w:t>, помогла мне закрепить теоретические знания, полученные в университете, практика позволила мне проявить личностные качества, инициативу, выявить недостатки знаний по работе специалистов отдела маркетинга. Прохождение практики способствовало раннему формированию представлений о работе будущей профессии. Практика позволила получить более расширенные практические знания по специальности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>Отдел, ведущий функции маркетинга в организации, совмещает выполнение рекламной и маркетинговой деятельности, что, с одной стороны, является своего рода упущением, т.к. реклама и маркетинг – смежные, но разные области, но с другой, имеет своё преимущество, заключающееся в том, что специалисты по рекламе вплотную знакомы с деятельностью маркетологов компании и её продуктами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В целом можно сделать вывод, что рекламная стратегия организации удовлетворяет требования организации и способствует успешному продвижению услуг на рынок.</w:t>
      </w:r>
      <w:r>
        <w:rPr/>
        <w:t xml:space="preserve"> Организация широко применяет </w:t>
      </w:r>
      <w:r>
        <w:rPr>
          <w:lang w:val="en-US"/>
        </w:rPr>
        <w:t>BTL</w:t>
      </w:r>
      <w:r>
        <w:rPr/>
        <w:t>-технологии в реализации рекламной стратегии.</w:t>
      </w:r>
    </w:p>
    <w:p>
      <w:pPr>
        <w:pStyle w:val="TextBody"/>
        <w:widowControl w:val="false"/>
        <w:tabs>
          <w:tab w:val="clear" w:pos="1080"/>
          <w:tab w:val="clear" w:pos="3180"/>
          <w:tab w:val="left" w:pos="900" w:leader="none"/>
          <w:tab w:val="left" w:pos="3420" w:leader="none"/>
        </w:tabs>
        <w:suppressAutoHyphens w:val="true"/>
        <w:spacing w:lineRule="auto" w:line="360"/>
        <w:ind w:firstLine="709"/>
        <w:rPr/>
      </w:pPr>
      <w:r>
        <w:rPr/>
        <w:t xml:space="preserve">Исключительной особенностью продвижения услуг на рынок с помощью </w:t>
      </w:r>
      <w:r>
        <w:rPr>
          <w:lang w:val="en-US"/>
        </w:rPr>
        <w:t>BTL</w:t>
      </w:r>
      <w:r>
        <w:rPr/>
        <w:t>-технологий являются постоянные проведения конференций, семинаров и представлений с потенциальными потребителями услуг организации, что является эффективной тактикой в рекламной стратегии организации и способствует продвижению услуг на рынок непосредственно к заказчику на прям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85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Calibri" w:hAnsi="Calibri"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1080" w:leader="none"/>
        <w:tab w:val="left" w:pos="318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100" w:after="20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_Осн"/>
    <w:basedOn w:val="Normal"/>
    <w:qFormat/>
    <w:pPr>
      <w:overflowPunct w:val="false"/>
      <w:autoSpaceDE w:val="false"/>
      <w:spacing w:lineRule="auto" w:line="360" w:before="0" w:after="0"/>
      <w:ind w:firstLine="540"/>
      <w:jc w:val="both"/>
      <w:textAlignment w:val="baseline"/>
    </w:pPr>
    <w:rPr>
      <w:rFonts w:ascii="Times New Roman" w:hAnsi="Times New Roman" w:cs="Times New Roman CYR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7:00Z</dcterms:created>
  <dc:creator>111</dc:creator>
  <dc:description/>
  <cp:keywords/>
  <dc:language>en-US</dc:language>
  <cp:lastModifiedBy>Mage</cp:lastModifiedBy>
  <cp:lastPrinted>2010-06-16T18:34:00Z</cp:lastPrinted>
  <dcterms:modified xsi:type="dcterms:W3CDTF">2011-10-06T16:47:00Z</dcterms:modified>
  <cp:revision>2</cp:revision>
  <dc:subject/>
  <dc:title>1</dc:title>
</cp:coreProperties>
</file>