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сти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а «Абсолю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р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а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ово-технологі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Організаці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упців супермарк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аж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ів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а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а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орти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и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либи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широ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орти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онез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ицію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а "Абсолют" на ринку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озиції</w:t>
      </w:r>
    </w:p>
    <w:p>
      <w:pPr>
        <w:pStyle w:val="Normal"/>
        <w:tabs>
          <w:tab w:val="clear" w:pos="720"/>
          <w:tab w:val="left" w:pos="0" w:leader="none"/>
          <w:tab w:val="right" w:pos="9720" w:leader="dot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ератур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а, що спеціалізуються на роздрібній торгівлі мають за мету доведення товарів безпосередньо до споживачів, використовуючи та вдосконалюючи методи стимулювання збуту. До них відносять: надання сервісного обслуговування, раціоналізацію торгівельно-технологічних операцій, налагодження рекламно-інформаційної роботи в магазині тощо. Керування багатосторонньою діяльністю торгівельного комплексу є доволі складним процесом, тому слід використовувати найбільш сучасні та прогресивні засоби і методи виконання технологічних, виробничих та інших операцій, а також здійснювати відбір кваліфікованих спеціаліст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м фактором ефективної торгівлі на сьогоднішній день є адекватність та швидкість взаємного обміну інформацією між виробником, продавцем та покупцями. Комунікація дозволяє знаходити найкращі шляхи взаємодії і підвищувати якість товарів та послуг для безпосереднього споживач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достатнього контролю за веденням торгово-технологічного процесу і планування діяльності торгівельного підприємства негативно впливають на цей процес в супермаркеті (знижують показники оборотності товару) і, крім того, на лояльність споживачів до даного супермаркету чи до цілої торгівельної мереж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му головним фактором ефективної торгівлі на сьогодні є аналіз діяльності торгівельного підприємства в сфері документального забезпечення в магазинах самообслуговування та розробка методів і способів вдосконалення його функціонування.</w:t>
      </w:r>
    </w:p>
    <w:p>
      <w:pPr>
        <w:pStyle w:val="Normal"/>
        <w:tabs>
          <w:tab w:val="clear" w:pos="720"/>
          <w:tab w:val="left" w:pos="85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, або універсам, – це великий магазин самообслуговування всередині жилої зони міста, що має більше ніж 5000 позицій асортиментного переліку найменувань як продовольчих, так і непродовольчих товарів, і відрізняється від інших суб’єктів торгівлі за ознаками капітальності споруди, торгівельної спеціалізації, широти асортименту тощо.</w:t>
      </w:r>
    </w:p>
    <w:p>
      <w:pPr>
        <w:pStyle w:val="Normal"/>
        <w:tabs>
          <w:tab w:val="clear" w:pos="720"/>
          <w:tab w:val="left" w:pos="85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продажу товарів в магазинах самообслуговування як вид цілеспрямованої діяльності протягом останніх років набуває все більшого значення в умовах зростання конкурентного середовища внаслідок демонополізації ринку, масштабів обігу товарів, кількості суб’єктів ринкових відносин, налагодження зв’язків з постачальниками національної та імпортованої продукції, вдосконалення сервісного обслуговування як в межах окремих магазинів, так і мережі в цілому. На сучасному етапі для стабільного функціонування торгівлі як системи необхідна раціональна організаційна діяльність в плані документально-бухгалтерського забезпечення. Виникає гостра необхідність вивчення і аналізу вітчизняного та зарубіжного досвіду з цього питання, оскільки саме завдяки цьому процесу підприємство може чітко розпланувати свою діяльність.</w:t>
      </w:r>
    </w:p>
    <w:p>
      <w:pPr>
        <w:pStyle w:val="Normal"/>
        <w:tabs>
          <w:tab w:val="clear" w:pos="720"/>
          <w:tab w:val="left" w:pos="852" w:leader="none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852" w:leader="none"/>
          <w:tab w:val="right" w:pos="9781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Стисла характеристика діяльності супермаркета "Абсолют"</w:t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івельне підприємство «Ліа» утворює в процесі своєї діяльності сукупність сфер функціонування, яка визначає стратегію діяльності та розвитку підприємства. До найбільш визначальних юридичних актів, що впливають на механізм його функціонування, є Закон України «Про підприємства в Україні», Статут підприємства та колективний договір, узгоджений з чинним законодавством. Закон «Про підприємства в Україні» регламентує діяльність різних видів підприємств і визначає головні види та форми їх організації, правила створення і ліквідації.</w:t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а «Ліа» має ряд структурних підрозділів функціонального призначення: магазини «Абсолют» – філії в містах Луганської області. Супермаркет «Абсолют» являє собою стаціонарне роздрібне підприємство торгівлі і є структурним підрозділом мережі супермаркетів луганського об’єднання ТОВ ВКФ «Ліа» ЛТД в м. Рубіжне.</w:t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пермаркет «Абсолют» являє собою стаціонарне роздрібне підприємство торгівлі і є структурним підрозділом мережі супермаркетів луганського об’єднання ТОВ ВКФ «Ліа» ЛТД. Був відкритий 24 квітня 2004 року шляхом розширення торгівельної мережі. Він розташований за адресою: Україна, м. Рубіжне, вул. Леніна, 38. </w:t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«Абсолют» є магазином місцевого значення, котрий реалізує товари через спеціалізовані секції та відділи, на які поділена торгівельна зала, а також виконує ряд додаткових послуг, що включають: зважування, нарізку, пакування товарів, в тому числі, надання консультацій з питань щодо наявної продукції та методів обслуговування в супермаркеті тощо. Додаткові послуги покупцям надає торгівельний персонал (працівники, кожен з яких закріплений за окремим відділом чи секцією). Для раціонального розподілу обов’язків та якісного прийняття управлінських рішень в магазині застосовують лінійно-функціональну (змішану)  організаційну структуру управління. У супермаркеті «Абсолют» вона, як і будь-яка інша система внутрішнього порядку, забезпечує чітке планування діяльності магазина за рахунок координації роботи всіх його елементів.</w:t>
      </w:r>
    </w:p>
    <w:p>
      <w:pPr>
        <w:pStyle w:val="Normal"/>
        <w:tabs>
          <w:tab w:val="clear" w:pos="720"/>
          <w:tab w:val="right" w:pos="9781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а структура управління змішаного типу – універсальна, оскільки вона є синтезом лінійної структури, характерної для дрібних підприємств з послідовною підпорядкованістю, та функціональної, яка забезпечує безпосереднє керівництво на всіх рівнях за допомогою існуючих функціональних підрозділів, згідно зі схем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хема управління ТОВ ВКФ «Ліа» ЛТД філ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Абсолют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7325</wp:posOffset>
                </wp:positionH>
                <wp:positionV relativeFrom="paragraph">
                  <wp:posOffset>147955</wp:posOffset>
                </wp:positionV>
                <wp:extent cx="1016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pt;mso-wrap-distance-left:9.05pt;mso-wrap-distance-right:9.05pt;mso-wrap-distance-top:0pt;mso-wrap-distance-bottom:0pt;margin-top:11.6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5800</wp:posOffset>
                </wp:positionH>
                <wp:positionV relativeFrom="paragraph">
                  <wp:posOffset>174625</wp:posOffset>
                </wp:positionV>
                <wp:extent cx="63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257810</wp:posOffset>
                </wp:positionV>
                <wp:extent cx="12350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ознав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7pt;mso-wrap-distance-left:9.05pt;mso-wrap-distance-right:9.05pt;mso-wrap-distance-top:0pt;mso-wrap-distance-bottom:0pt;margin-top:20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оварознав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77470</wp:posOffset>
                </wp:positionV>
                <wp:extent cx="132588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еруюч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упермарк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41.2pt;mso-wrap-distance-left:9.05pt;mso-wrap-distance-right:9.05pt;mso-wrap-distance-top:0pt;mso-wrap-distance-bottom:0pt;margin-top:6.1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Керуюч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упермарк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985</wp:posOffset>
                </wp:positionH>
                <wp:positionV relativeFrom="paragraph">
                  <wp:posOffset>257810</wp:posOffset>
                </wp:positionV>
                <wp:extent cx="124333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дміністрато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7pt;mso-wrap-distance-left:9.05pt;mso-wrap-distance-right:9.05pt;mso-wrap-distance-top:0pt;mso-wrap-distance-bottom:0pt;margin-top:20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Адміністрато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73225</wp:posOffset>
                </wp:positionH>
                <wp:positionV relativeFrom="paragraph">
                  <wp:posOffset>24765</wp:posOffset>
                </wp:positionV>
                <wp:extent cx="904240" cy="679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84295</wp:posOffset>
                </wp:positionH>
                <wp:positionV relativeFrom="paragraph">
                  <wp:posOffset>24765</wp:posOffset>
                </wp:positionV>
                <wp:extent cx="704215" cy="679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38350</wp:posOffset>
                </wp:positionH>
                <wp:positionV relativeFrom="paragraph">
                  <wp:posOffset>285115</wp:posOffset>
                </wp:positionV>
                <wp:extent cx="698500" cy="324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08705</wp:posOffset>
                </wp:positionH>
                <wp:positionV relativeFrom="paragraph">
                  <wp:posOffset>285115</wp:posOffset>
                </wp:positionV>
                <wp:extent cx="808355" cy="26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28875</wp:posOffset>
                </wp:positionH>
                <wp:positionV relativeFrom="paragraph">
                  <wp:posOffset>285115</wp:posOffset>
                </wp:positionV>
                <wp:extent cx="563245" cy="1104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43275</wp:posOffset>
                </wp:positionH>
                <wp:positionV relativeFrom="paragraph">
                  <wp:posOffset>285115</wp:posOffset>
                </wp:positionV>
                <wp:extent cx="669925" cy="1104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800</wp:posOffset>
                </wp:positionH>
                <wp:positionV relativeFrom="paragraph">
                  <wp:posOffset>285115</wp:posOffset>
                </wp:positionV>
                <wp:extent cx="635" cy="1791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44550</wp:posOffset>
                </wp:positionH>
                <wp:positionV relativeFrom="paragraph">
                  <wp:posOffset>285115</wp:posOffset>
                </wp:positionV>
                <wp:extent cx="233680" cy="417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74615</wp:posOffset>
                </wp:positionH>
                <wp:positionV relativeFrom="paragraph">
                  <wp:posOffset>285115</wp:posOffset>
                </wp:positionV>
                <wp:extent cx="412115" cy="264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4770</wp:posOffset>
                </wp:positionH>
                <wp:positionV relativeFrom="paragraph">
                  <wp:posOffset>233680</wp:posOffset>
                </wp:positionV>
                <wp:extent cx="1071245" cy="4972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ловн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39.15pt;mso-wrap-distance-left:9.05pt;mso-wrap-distance-right:9.05pt;mso-wrap-distance-top:0pt;mso-wrap-distance-bottom:0pt;margin-top:18.4pt;mso-position-vertical-relative:text;margin-left:30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оловн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5710</wp:posOffset>
                </wp:positionH>
                <wp:positionV relativeFrom="paragraph">
                  <wp:posOffset>233680</wp:posOffset>
                </wp:positionV>
                <wp:extent cx="1033145" cy="9753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ргівельна зала (продавці, касир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76.8pt;mso-wrap-distance-left:9.05pt;mso-wrap-distance-right:9.05pt;mso-wrap-distance-top:0pt;mso-wrap-distance-bottom:0pt;margin-top:18.4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оргівельна зала (продавці, касир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-13335</wp:posOffset>
                </wp:positionV>
                <wp:extent cx="982345" cy="4972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чальник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хоро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39.15pt;mso-wrap-distance-left:9.05pt;mso-wrap-distance-right:9.05pt;mso-wrap-distance-top:0pt;mso-wrap-distance-bottom:0pt;margin-top:-1.05pt;mso-position-vertical-relative:text;margin-left:12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Начальник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охоро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79375</wp:posOffset>
                </wp:positionV>
                <wp:extent cx="1071245" cy="9372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неджери (з прийомки, зберіганн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і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73.8pt;mso-wrap-distance-left:9.05pt;mso-wrap-distance-right:9.05pt;mso-wrap-distance-top:0pt;mso-wrap-distance-bottom:0pt;margin-top:6.2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енеджери (з прийомки, зберігання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оварі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2525</wp:posOffset>
                </wp:positionH>
                <wp:positionV relativeFrom="paragraph">
                  <wp:posOffset>167640</wp:posOffset>
                </wp:positionV>
                <wp:extent cx="885825" cy="9861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17060</wp:posOffset>
                </wp:positionH>
                <wp:positionV relativeFrom="paragraph">
                  <wp:posOffset>107950</wp:posOffset>
                </wp:positionV>
                <wp:extent cx="914400" cy="8401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8485</wp:posOffset>
                </wp:positionH>
                <wp:positionV relativeFrom="paragraph">
                  <wp:posOffset>153670</wp:posOffset>
                </wp:positionV>
                <wp:extent cx="1206500" cy="4972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відувач виробниц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9.15pt;mso-wrap-distance-left:9.05pt;mso-wrap-distance-right:9.05pt;mso-wrap-distance-top:0pt;mso-wrap-distance-bottom:0pt;margin-top:12.1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авідувач виробниц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153670</wp:posOffset>
                </wp:positionV>
                <wp:extent cx="1284605" cy="4972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відувач госпо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39.15pt;mso-wrap-distance-left:9.05pt;mso-wrap-distance-right:9.05pt;mso-wrap-distance-top:0pt;mso-wrap-distance-bottom:0pt;margin-top:12.1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авідувач госпо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38350</wp:posOffset>
                </wp:positionH>
                <wp:positionV relativeFrom="paragraph">
                  <wp:posOffset>27940</wp:posOffset>
                </wp:positionV>
                <wp:extent cx="390525" cy="8610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13200</wp:posOffset>
                </wp:positionH>
                <wp:positionV relativeFrom="paragraph">
                  <wp:posOffset>27940</wp:posOffset>
                </wp:positionV>
                <wp:extent cx="575310" cy="8610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27330</wp:posOffset>
                </wp:positionV>
                <wp:extent cx="1440180" cy="4972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відувач електробезпек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39.15pt;mso-wrap-distance-left:9.05pt;mso-wrap-distance-right:9.05pt;mso-wrap-distance-top:0pt;mso-wrap-distance-bottom:0pt;margin-top:17.9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авідувач електробезпек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8380</wp:posOffset>
                </wp:positionH>
                <wp:positionV relativeFrom="paragraph">
                  <wp:posOffset>18415</wp:posOffset>
                </wp:positionV>
                <wp:extent cx="1134745" cy="7804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ухгалтерія (бухгалтер, ревізор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61.45pt;mso-wrap-distance-left:9.05pt;mso-wrap-distance-right:9.05pt;mso-wrap-distance-top:0pt;mso-wrap-distance-bottom:0pt;margin-top:1.45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Бухгалтерія (бухгалтер, ревізор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0</wp:posOffset>
                </wp:positionH>
                <wp:positionV relativeFrom="paragraph">
                  <wp:posOffset>224155</wp:posOffset>
                </wp:positionV>
                <wp:extent cx="1191895" cy="5003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діл безпеки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охоронц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39.4pt;mso-wrap-distance-left:9.05pt;mso-wrap-distance-right:9.05pt;mso-wrap-distance-top:0pt;mso-wrap-distance-bottom:0pt;margin-top:17.6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ідділ безпеки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охоронц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800</wp:posOffset>
                </wp:positionH>
                <wp:positionV relativeFrom="paragraph">
                  <wp:posOffset>101600</wp:posOffset>
                </wp:positionV>
                <wp:extent cx="635" cy="574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3675</wp:posOffset>
                </wp:positionH>
                <wp:positionV relativeFrom="paragraph">
                  <wp:posOffset>266065</wp:posOffset>
                </wp:positionV>
                <wp:extent cx="1180465" cy="9404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хнічний персонал (прибиральни- 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74.05pt;mso-wrap-distance-left:9.05pt;mso-wrap-distance-right:9.05pt;mso-wrap-distance-top:0pt;mso-wrap-distance-bottom:0pt;margin-top:20.9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хнічний персонал (прибиральни- 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720</wp:posOffset>
                </wp:positionH>
                <wp:positionV relativeFrom="paragraph">
                  <wp:posOffset>266065</wp:posOffset>
                </wp:positionV>
                <wp:extent cx="1082675" cy="9575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иробничий відділ (працівники кухн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75.4pt;mso-wrap-distance-left:9.05pt;mso-wrap-distance-right:9.05pt;mso-wrap-distance-top:0pt;mso-wrap-distance-bottom:0pt;margin-top:20.95pt;mso-position-vertical-relative:text;margin-left:11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иробничий відділ (працівники кухн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7325</wp:posOffset>
                </wp:positionH>
                <wp:positionV relativeFrom="paragraph">
                  <wp:posOffset>52705</wp:posOffset>
                </wp:positionV>
                <wp:extent cx="1092835" cy="7423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хнічний персонал (електр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58.45pt;mso-wrap-distance-left:9.05pt;mso-wrap-distance-right:9.05pt;mso-wrap-distance-top:0pt;mso-wrap-distance-bottom:0pt;margin-top:4.1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хнічний персонал (електр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ом є керуючий супермаркету, в м. Рубіжне ним є Силка О.Д. Співвідношення чисельності персоналу по категоріях функціонального розподілу праці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ський персонал (директор, заступник директора, адміністратори, товарознавці, завідуючі відділами, бухгалтери та ін.) – 82 чол. (5%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5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й (торгово-оперативний) персонал (працівники, зайняті обслуговуванням покупців в торговому залі – продавці, контролери-касири, касири) – 1313 чол. (80%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5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іжний персонал (забезпечує обслуговування основного персоналу, а також підтримуючий належне санітарно-гігієнічний стан супермаркету – робітники, прибиральники, електромонтери, техніки і ін.) – 246 чол. (15%) (рис. 1.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дповідності до санітарних норм, всім працівникам супермаркету, окрім охоронців, видають спецодяг. Для супермаркета "Абсолют" є характерною форма зеленого кольору з фірмовою емблемою. До комплекту спецодягу входять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адміністраторів, менеджерів, комірників – жилет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родавців і касирів – сорочка, жилетка, кеп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рацівників кухні – сорочка, штани, фартух, головний убі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регламентом робочий день починається о 8.00 і закінчується о 22.00. Впродовж дня всі працівники супермаркету "Абсолют" мають дві перерви: перша – о 12-ій годині (30 хвилин) і друга – о 16-ій годині (20 хвил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"Абсолют" будувався саме в розрахунку на великий відсоток системи самообслуговування покупців. Значний економічний ефект при самообслуговуванні досягається за рахунок збільшення пропускної спроможності магазину, зростання його товарообігу і валового доходу, відчутного скорочення чисельності торгових працівників і підвищення продуктивності їх праці, зниження рівня витрат обігу. До числа переваг методу самообслуговування слід зазначити його універсальні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"Абсолют" здійснюється продаж товарів з відкритим викладенням, що забезпечує вільний доступ покупців до всіх товарів. Функції продавця при цьому методі продажу зводяться до консультування покупців і здійснення операцій по відпуску товарів. В порівнянні з продажем  товарів через прилавок цей метод зручний тим, що знайомитися з товаром можуть одночасно декілька покупців. Це прискорює процес продажу і збільшує пропускну спроможність магазину. Це особливо важливо у передсвяткові дні, коли потоки покупців зростають в десятки раз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ціональна організація праці робітників супермаркету не можлива без нормування витрат часу на виконання торгово-технологічних операцій. Робочий день працівників складається з часу роботи і перерв. Час роботи затрачується на виконання підготовчо-заключних, основних і допоміжних операці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«Абсолют» співпрацює з дрібними приватними підприємцями, які виконують роль постачальників товарів, а також з великими, представниками яких є торгівельні дома та фір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упцям в супермаркеті надаються додаткові послуги: нарізка гастрономічних товарів, які продаються за вагою, чистка свіжої риби, зважування товарів (овочі, фрукти, напівфабрикати), упаковка куплених товарів.</w:t>
      </w:r>
    </w:p>
    <w:p>
      <w:pPr>
        <w:pStyle w:val="Normal"/>
        <w:tabs>
          <w:tab w:val="clear" w:pos="720"/>
          <w:tab w:val="left" w:pos="852" w:leader="none"/>
          <w:tab w:val="right" w:pos="9720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2" w:leader="none"/>
          <w:tab w:val="right" w:pos="9720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стрі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упермаркета</w:t>
      </w:r>
    </w:p>
    <w:p>
      <w:pPr>
        <w:pStyle w:val="Normal"/>
        <w:tabs>
          <w:tab w:val="clear" w:pos="720"/>
          <w:tab w:val="left" w:pos="852" w:leader="none"/>
          <w:tab w:val="right" w:pos="9720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2" w:leader="none"/>
          <w:tab w:val="right" w:pos="9720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у "Абсолют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овель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 них належа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івель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л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ч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ні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мовле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они несуть основне функціональне навантаження в супермарке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у торгового залу поділено на відділи: кулінарія, риба, бакалія, гастрономія, хлібобулочні вироби, молочна продукція, кондитерські вироби, плоди і овочі, алкогольні та безалкогольні напо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упермарке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Абсолют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о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іг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продажу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олодиль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мер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тивно-побутові приміщення супермаркету включають кабінет управляючого, бухгалтерія, кабінети менеджерів, кімнати для відпочинку і прийому їжі, душова, гардероби та кімнати особистої гігієни з туалетами (чоловічі та жіночі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технічних приміщень </w:t>
      </w:r>
      <w:r>
        <w:rPr>
          <w:rFonts w:cs="Times New Roman" w:ascii="Times New Roman" w:hAnsi="Times New Roman"/>
          <w:color w:val="000000"/>
          <w:sz w:val="28"/>
          <w:szCs w:val="28"/>
        </w:rPr>
        <w:t>супермаркету "Абсолют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одять: камери кондиціонування повітря, машинне відділення холодильних установок та електрощит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ім вищезазначених в супермарке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Абсолют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об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іг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ч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вентар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ргово-технологіч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це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ово-технологічний процес в супермарке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Абсолют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вляє собою комплекс взаємопов’язаних операцій, які виконуються в певній послідовності і мають за мету реалізацію товарів кінцевому споживачу в широкому асортименті, належній якості, з урахуванням оптимальних затрат праці і часу, в умовах максимально високого рівня сервісного обслуговування. Цей процес, завдяки методу самообслуговування, створює умови, за яких потенційний покупець перестає бути пасивним спостерігачем і самостійно виконує огляд товару без нав’язування сторонньої дум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езультаті багаторічних досліджень і аналізу потоків споживачів в супермаркеті "Абсолют", завдяки методам відеоспостережень за допомогою відеокамер і працівників відповідної кваліфікації, підприємці помітили певну закономірність, яка полягає в залежності маршруту покупців та розміщення товарів в торгівельній залі від вірогідності їх придбання. Виявилось, що товари, які складають основні інгредієнти сніданку, потрібно розміщувати біля входу в супермаркет. Цей тонкий психологічний хід, використаний в політиці супермарк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Абсолют"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зволяє організовувати викладку товарів таким чином, щоб істотно збільшити обсяги продажів товарів даного типу. Крім того у супермаркеті продукція з низьким попитом розташована на рівні очей споживача, в той час, як товари широкого вжитку розташовані в зонах, частково віддалених від входу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лас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пермаркета "Абсолют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ямовує всі сили і кошти на стимулювання збуту, звичайно в межах законодавства, а тому в супермаркеті значну роль відіграє викладка товару. Відповідальність за цей процес частково лежить на керуючому супермаркет</w:t>
      </w:r>
      <w:r>
        <w:rPr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ім продажу товарів і надання послуг супермаркет «Абсолют» здійсню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ню підготовку товарів до продажу, яка являє собою сукупність операцій фасування, підсортування тощ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готування страв з харчових продуктів. Цим займається кулінарний відділ супермаркету, який реалізує вироблену продукцію одразу по закінченні процесу приготув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цесі організації технологічного процесу беруть участь керівники відділів, в той час як виконанням торгівельно-технологічних операцій займаються рядові праців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Організаці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бслуговув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купців супермарке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це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даж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вар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кожний покупець має достатню кількість часу і бажання для вивчення змісту текстового повідомлення упаковки окремих видів товару. В такому випадку він потребує допомоги. З цією метою в супермаркеті "Абсолют" працюють продавці-консультанти, кожен з яких закріплений за окремим відділом або секціє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додаткових послуг супермаркету «Абсолют» включає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и по зважуванню, нарізці та пакуванні товарів, придбаних в магазині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аж паперових видань – газет і журналів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ігання власних речей покупців в спеціально обладнаних камерах схов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аптечного кіоску та відділу банку в приміщенні супермарке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ргівельні послуги, які надаються працівниками супермаркету, виконуються одночасно з продажем товарів і є безкоштовними – покупець сплачує лише додаткову вартість пакувальних засоб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збереженості особистих речей покупців під час їх перебування в магазині є неторговою послугою, оскільки вона не відноситься безпосередньо до торгівельного процесу супермарке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ащ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упермарке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технічного оснащення супермаркету відносять: вагове обладнання; холодильне обладнання; апарати для нарізування гастрономічних виробів; контрольно-касове обладнання; камери відеоспостереж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торгівельній залі супермаркета «Абсолют» використовуються ваги настільні електронні циферблатні з візуальним місцевим відліком показань та друком етикеток для фасування продукції (друк штрих-коду, маси, ціни та вартості, дати пакування та кінцевої реалізації). Також у пункті приймання товару в супермаркеті є електронні товарні ваги, які використовуються для зважування та контролю продукції, щойно отриманої від постачаль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торгівельній залі супермаркета «Абсолют» розташовані середньо температурні холодильні вітрини відкритого і закритого типу (для охолодження продуктів з коротким терміном зберігання), а також низькотемпературні холодильники і вітрини відкритого і закритого типу (для заморожених продуктів). У складському приміщенні є середньо температурні і низькотемпературні холодильні камери (по одній на кожний відділ: м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со, риба, гастрономія, овочі) для зберігання продук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ідділі гастрономії встановлений апарат для нарізання гастрономічної продукції і являє собою автоматизований прилад з загостреним металевим дис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вузлах розрахунку супермаркета «Абсолют» розташован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термінали, які включають: конвеєрну смугу, сканер для зчитування штрих-кодів, комп’ютер, крім того на деяких касах встановлені апарати з ультрафіолетовими лампами для перевірки грошових купю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«Абсолют» здійснюється відеоспостереження за покупцями та робочим персоналом. Торгівельна зала обладнана відеокамерами по всьому периметру. Охоронці за їх допомогою здійснюють контроль за порядком в супермарке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Формув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налі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сортимен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формуванні асортименту товарів супермаркету «Абсолют» найважливішою вимогою є максимальне задоволення попиту покупців при найменших затратах часу на їх придбання при забезпеченні прибуткової роботи магазину. Але неможливо й економічно невигідно забезпечувати наявність повного переліку торговельного асортименту товарів у супермаркеті. Тому для кожного магазину має бути підібраний оптимальний асортимент товарів, що дозволить максимально задовольнити потреби споживачів та забезпечить рентабельність роботи магази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 формування асортименту товарів в супермаркеті складається з трьох етапів. На першому етапі визначається груповий асортимент товарів за допомогою маркетингових досліджень, які є основою вибору цільового ринку споживачів. На другому встановлюється кількісне співвідношення окремих груп товарів, з урахуванням типу і розміру магазину, його технічної оснащеності, чисельності покупців, умов товаропостачання, кількості та розміщення конкурентів. На третьому етапі формування асортименту здійснюється підбір конкретних різновидів товарів у межах кожної товарної групи. Керівництво магазину приймає рішення про широту та глибину асортименту, якість і ціни товарів, відповідно до потреб та фінансового рівня споживачів вибраного цільового рин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«Абсолют», як і в інших магазинах самообслуговування, існує певний перелік товарів, – хліб, м’ясо, жири, молоко, цукор, овочі, – які споживаються населенням щодня і характеризуються високою частотою і постійністю попиту. Тому, для повного задоволення потреб населення, постійна наявність широкого і стійкого асортименту цих товарів в супермаркеті сприяє успішному та ритмічному виконанню планів товарообігу, поліпшенню показників його діяльності. Крім того в супермаркеті повинні бути в наявності і товари, попит на які має періодичний характер (кондитерські вироби, гастрономічні товари, фрукти, вина та інші), що необхідно для широти асортименту. В умовах стабільної економіки та покращення фінансового стану населення ці товари поступово переходять в групу товарів постійного попиту. Також в супермаркеті треба задовольняти потреби особливих категорій населення: дітей і людей з різними захворюванн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«Абсолют» попит на більшу частину товарів піддається коливанням, що п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о з сезонністю виробництва чи споживання. В зимовий період зростає попит на гастрономію, бакалійні товари, жири, у весняно-літній – на молочну продукцію, морозиво, безалкогольні напої, на відміну від овочів і фруктів, попит на які існує постійно. Тому в «Абсолюті» передбачено створення запасів цих товарів. На відміну від продовольчих товарів, попит на непродовольчі цілком залежить від купівельної спроможності населення, тому буває: спеціальний (твердо сформований), альтернативний (попит на вибір) та імпульсивний (попит під впливом пропозиції). Звичайно в супермаркеті дуже складно мати повний асортимент непродовольчих товарів, тому менеджери «Абсолюту» аналізують обсяги продажу товарів і формують постійний асортимент таким чином, щоб одночасно і задовольнити потреби населення, і не отримати незадоволений поп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«Абсолют» спеціалісти здійснюють періодичний аналіз реалізації товарів та вносять зміни в існуючий обов’язковий асортиментний перелік, що сприяє кращому товарообігу та уникненню просрочки товару.</w:t>
      </w:r>
    </w:p>
    <w:p>
      <w:pPr>
        <w:pStyle w:val="Normal"/>
        <w:keepNext w:val="true"/>
        <w:tabs>
          <w:tab w:val="clear" w:pos="720"/>
          <w:tab w:val="left" w:pos="921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20"/>
          <w:tab w:val="left" w:pos="921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Індивідуаль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значи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либин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а широту </w:t>
      </w:r>
    </w:p>
    <w:p>
      <w:pPr>
        <w:pStyle w:val="Normal"/>
        <w:keepNext w:val="true"/>
        <w:tabs>
          <w:tab w:val="clear" w:pos="720"/>
          <w:tab w:val="left" w:pos="921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сортимен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айонез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упермаркеті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онез являє собою сметаноподібну дрібнодисперсну емульсію типу «масло у воді», приготовлену з рафінованих дезодорованих рослинних олій з додаванням білкових та смакових компонентів і пряностей, який призначений для безпосереднього вживання в їжу в якості приправи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цесі виробництва майонезу в нашій країні використовується переважно соняшникова або оливкова рослинна олія, в якості емульгаторів – знежирене молоко, продукт сухий молочний СМП, які останнім часом дозволено замінити на білки рослинного походження (білок соєвий харчовий, основа соєва харчова, концентрат соєвий харчов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нує два способи виготовлення майонезу. Перший, періодичний спосіб, включає: підготовку окремих компонентів складу; отримання майонезної пасти (шляхом розчинення окремих компонентів у воді та наступного їх змішування до гомогенного стану); виготовлення грубої емульсії майонезу (з’єднання всіх компонентів складу в змішувачах) та гомогенізацію емульсії при певному тиску (для запобігання її розшарування). Другий спосіб безперервного виробництва майонезу на автоматизованій лінії з використанням теплообмінників складається з наступних операцій: рецептурне дозування всіх компонентів у підготовленому блоці; змішування компонентів та утворення майонезної емульсії протягом 15 хв. та її деаерація; теплова обробка при температурі 53-55°С; охолодження емульсії до температури 15-20°С; гомогенізація емульсії в гомогенізаторі; фасування та герметизація банок; пакування. Фасування майонезу здійснюють переважно в скляну тару або полімерну упаковку (п/у). Скляні банки герметизують металевими кришками з лакованої жерсті або алюмінію. Полімерна упаковка на конвеєрі автоматично запаює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ування споживчої тари має містити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ний знак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у підприємства-виробника та його адресу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у майонезу, дату виготовлення, термін і температуру зберігання, масу нетто, калорійність, вміст жиру, ДСТУ.</w:t>
      </w:r>
    </w:p>
    <w:p>
      <w:pPr>
        <w:pStyle w:val="Normal"/>
        <w:tabs>
          <w:tab w:val="clear" w:pos="720"/>
          <w:tab w:val="left" w:pos="710" w:leader="none"/>
          <w:tab w:val="left" w:pos="9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спортна тара маркується маніпуляційним знаком та маркуванням, що характеризує продукцію (товарний знак, назву підприємства-виробника та його адресу, назву майонезу, масу нетто або кількість одиниць фасування, масу нетто одиниці фасовки, дату виробітки, номер партії та ознаку ДСТУ)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онез зберігають у складських приміщеннях, охолоджених торгових приміщеннях або холодильниках при температурі не нижче 0°С і не вище 18</w:t>
      </w:r>
      <w:r>
        <w:rPr>
          <w:rFonts w:cs="Times New Roman" w:ascii="Times New Roman" w:hAnsi="Times New Roman"/>
          <w:color w:val="000000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, при відносній вологості повітря не більше 75%, подалі від прямих сонячних промен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рантійний термін зберігання не перевищує 30 днів при температурі від 0° до 10</w:t>
      </w:r>
      <w:r>
        <w:rPr>
          <w:rFonts w:cs="Times New Roman" w:ascii="Times New Roman" w:hAnsi="Times New Roman"/>
          <w:color w:val="000000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, 20 днів – при 10-14</w:t>
      </w:r>
      <w:r>
        <w:rPr>
          <w:rFonts w:cs="Times New Roman" w:ascii="Times New Roman" w:hAnsi="Times New Roman"/>
          <w:color w:val="000000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 і 7 днів – при 14-18</w:t>
      </w:r>
      <w:r>
        <w:rPr>
          <w:rFonts w:cs="Times New Roman" w:ascii="Times New Roman" w:hAnsi="Times New Roman"/>
          <w:color w:val="000000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 Термін зберігання майонезу зі зниженим вмістом жирів зменьшуєть в 1,5 ра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лежності від масової частки жиру майонези поділяють на низькокалорійні (40% і менше ) і висококалорійні (більше 40%). Висококалорійними є майонези з прянощами та консистенцією Провансаля. До низькокалорійних відносять салатні, пісні та майонези з додаванням кропу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1 – Асортиментний перелік майонезів супермаркету «Абсолют»</w:t>
      </w:r>
    </w:p>
    <w:tbl>
      <w:tblPr>
        <w:tblW w:w="8605" w:type="dxa"/>
        <w:jc w:val="left"/>
        <w:tblInd w:w="48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61"/>
        <w:gridCol w:w="1985"/>
        <w:gridCol w:w="1134"/>
        <w:gridCol w:w="957"/>
        <w:gridCol w:w="1134"/>
        <w:gridCol w:w="1134"/>
      </w:tblGrid>
      <w:tr>
        <w:trPr>
          <w:trHeight w:val="77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зва майонез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ар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Жирність,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м, м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іна, грн.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3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91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вропей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82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вропей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7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вропей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60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елікатес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7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елікатес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4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елікатес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74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рчин, ВАТ «Волиньхолдінг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№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27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3,4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6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2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3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50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4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15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ВКФ «Пані Крістін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50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2,04</w:t>
            </w:r>
          </w:p>
        </w:tc>
      </w:tr>
      <w:tr>
        <w:trPr/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98</w:t>
            </w:r>
          </w:p>
        </w:tc>
      </w:tr>
      <w:tr>
        <w:trPr>
          <w:trHeight w:val="42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24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,64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72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04</w:t>
            </w:r>
          </w:p>
        </w:tc>
      </w:tr>
      <w:tr>
        <w:trPr>
          <w:trHeight w:val="674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,23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46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98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35</w:t>
            </w:r>
          </w:p>
        </w:tc>
      </w:tr>
      <w:tr>
        <w:trPr>
          <w:trHeight w:val="73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04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20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90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,41</w:t>
            </w:r>
          </w:p>
        </w:tc>
      </w:tr>
      <w:tr>
        <w:trPr>
          <w:trHeight w:val="21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52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24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домаш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3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45</w:t>
            </w:r>
          </w:p>
        </w:tc>
      </w:tr>
      <w:tr>
        <w:trPr>
          <w:trHeight w:val="37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55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с, ТОВ фірма «Оліс ЛТ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00</w:t>
            </w:r>
          </w:p>
        </w:tc>
      </w:tr>
      <w:tr>
        <w:trPr>
          <w:trHeight w:val="87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50</w:t>
            </w:r>
          </w:p>
        </w:tc>
      </w:tr>
      <w:tr>
        <w:trPr>
          <w:trHeight w:val="78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45</w:t>
            </w:r>
          </w:p>
        </w:tc>
      </w:tr>
      <w:tr>
        <w:trPr>
          <w:trHeight w:val="739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,75</w:t>
            </w:r>
          </w:p>
        </w:tc>
      </w:tr>
      <w:tr>
        <w:trPr>
          <w:trHeight w:val="39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Любава, ТОВ «Любава-Плюс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15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ивк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45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 лимон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65</w:t>
            </w:r>
          </w:p>
        </w:tc>
      </w:tr>
      <w:tr>
        <w:trPr>
          <w:trHeight w:val="4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20</w:t>
            </w:r>
          </w:p>
        </w:tc>
      </w:tr>
      <w:tr>
        <w:trPr>
          <w:trHeight w:val="16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95</w:t>
            </w:r>
          </w:p>
        </w:tc>
      </w:tr>
      <w:tr>
        <w:trPr>
          <w:trHeight w:val="724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правж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60</w:t>
            </w:r>
          </w:p>
        </w:tc>
      </w:tr>
      <w:tr>
        <w:trPr>
          <w:trHeight w:val="54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бава, ТОВ «Любава-Плюс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75</w:t>
            </w:r>
          </w:p>
        </w:tc>
      </w:tr>
      <w:tr>
        <w:trPr>
          <w:trHeight w:val="39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равжній лег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75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равжній лег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24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равж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83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равжні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45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петит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65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мак, ЗАО «Чума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34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, ЗАТ «Агроекопроду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55</w:t>
            </w:r>
          </w:p>
        </w:tc>
      </w:tr>
      <w:tr>
        <w:trPr>
          <w:trHeight w:val="792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, ЗАТ «Агроекопроду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соль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, ЗАТ «Агроекопроду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ивк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45</w:t>
            </w:r>
          </w:p>
        </w:tc>
      </w:tr>
      <w:tr>
        <w:trPr>
          <w:trHeight w:val="40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, ЗАТ «Агроекопроду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 кроп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3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, ЗАТ «Агроекопроду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с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24</w:t>
            </w:r>
          </w:p>
        </w:tc>
      </w:tr>
      <w:tr>
        <w:trPr>
          <w:trHeight w:val="1162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2,85</w:t>
            </w:r>
          </w:p>
        </w:tc>
      </w:tr>
      <w:tr>
        <w:trPr>
          <w:trHeight w:val="40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емі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,24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емі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,4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,38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і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,24</w:t>
            </w:r>
          </w:p>
        </w:tc>
      </w:tr>
      <w:tr>
        <w:trPr>
          <w:trHeight w:val="18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лат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рма, ТОВ ВП «Комбінат харчових продукті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89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ег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ег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50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85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65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 лег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ивк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45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l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ТОВ «Юнілевер Русь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ранцузький класич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95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,15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16</w:t>
            </w:r>
          </w:p>
        </w:tc>
      </w:tr>
      <w:tr>
        <w:trPr>
          <w:trHeight w:val="100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,96</w:t>
            </w:r>
          </w:p>
        </w:tc>
      </w:tr>
      <w:tr>
        <w:trPr>
          <w:trHeight w:val="61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кстра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45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латний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,50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ивк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,63</w:t>
            </w:r>
          </w:p>
        </w:tc>
      </w:tr>
      <w:tr>
        <w:trPr>
          <w:trHeight w:val="978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86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5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30</w:t>
            </w:r>
          </w:p>
        </w:tc>
      </w:tr>
      <w:tr>
        <w:trPr>
          <w:trHeight w:val="12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латний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15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латний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24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Екстра 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76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ивк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89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и козака, ПП «Соняшни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 стол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/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,15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нка, скло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35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75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удо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93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,89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,12</w:t>
            </w:r>
          </w:p>
        </w:tc>
      </w:tr>
      <w:tr>
        <w:trPr>
          <w:trHeight w:val="4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25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іж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,54</w:t>
            </w:r>
          </w:p>
        </w:tc>
      </w:tr>
      <w:tr>
        <w:trPr>
          <w:trHeight w:val="24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лівський смак, ПП «Віктор і К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анса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ро, пласти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,2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ортимент характеризується такими ознаками, як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ирота – кількість товарних послуг, підгруп і найменувань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либина – кількість різновидів за кожним найменуванн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пермаркеті «Абсолют» найбільш високі показники широти та глибини асортименту майонезів у порівнянні з іншими торгівельними підприємствами міста Рубіжн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ього достатньо, щоб задовольнити вимоги найвибагливіших покупців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8. Позиціювання супермаркета «Абсолют» на ринку</w:t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 самообслуговування має більш високі економічні і соціальні показники: на 25-30% зростає товарообіг на 1м торгової площі і збільшується продуктивність праці, на 30% економиться час покупців на здійснення покуп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 конкурентами супермаркету «Абсолют» в місті Рубіжне є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газин «Ластівка», розташований по тій же вулиці, що і «Абсолют»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«АТБ», який знаходиться ближче до центру мі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е ці магазини мають ряд недоліків, порівняно з «Абсолютом». «Ластівка» – це магазин продовольчих товарів, де розрахунки з покупцями здійснюються через прилавок, тобто відсутній елемент самообслуговування. Його розташування на ринку впливає на зниження попиту, оскільки конкурентне середовище більш тіс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«АТБ», не дивлячись на своє більш вигідне розташування, має істотний недолік – його торгівельна площа є замалою в порівнянні з кількістю вітрин магазину і обсягом товарів на них. Окрім недоліку в просторі, магазин має лише два вузли розрахунку, обладнані вагами, що збільшує час розрахунку з клієнтами. Все це створює певні незручності для покупців в святкові дні, коли кількість відвідувачів магазину зростає, а відсутність достатнього простору для здійснення вибору товару та збільшений час розрахунку за нього викликає незадоволеність покупц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ідміну від конкурентів «Абсолют» має достатню кількість простору для здійснення вибору товарів покупцями, є візочки і кошики для зручності процесу вибору товарів покупцями (в «АТБ» – лише кошики), а також має більше вузлів розрахунку, не перевантажених додатковим обладнанням (зважування товарів відбувається безпосередньо на відділах в зонах викладки). Недоліком «Абсолюту» можна вважати лише відсутність контрольних вагів (як в «АТБ»), де покупець може самостійно проконтролювати вагу запропонованої продук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сновки та пропози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ефективного здійснення торгівельного процесу в супермаркеті «Абсолют» необхідні: організація торгівельних та складських операцій, налагодження зв’язків з постачальниками товарів, організація сервісного і торгівельного обслуговування покупців тощо. Не менш суттєвим є вміння керувати запасами підприємства, тобто передбачати наявність продукції в потрібному асортименті, кількості та якості, уникаючи при цьому його відсутності чи надлишку на складі, що призводить відповідно до незадоволеності споживчого попиту або до псування товар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ознавці як організатори торгівлі розробляють та впроваджують прогресивні форми торгівлі і товаропросування, механізацію трудомістких процесів, методи зберігання продовольчих товарів та зниження природних втрат на складах і в торгівельних зал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ознавц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ід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ль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ротьб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опрос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гази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аг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’яз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чаль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никн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лиш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иц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пермарке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я торгівельна робота в супермаркет і«Абсолют» проходить на досить високому рівні. Площа торгівельного залу використовується раціонально, дотримується товарне сусідство при розміщенні товарів з різними споживчими властивостями. Покупцям надаються додаткові послуги, які також додають стимул і заохочують їх ще не один раз завітати до супермаркету і придбати товар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маркет «Абсолют» має добре налагоджені відносини із постачальниками товарів та посередниками. Якість товарів висока, що приваблює більшу кількість споживач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о проводить хорошу рекламну та сервісну політику. Ефективно проводиться рекламно-інформаційна діяльність у вигляді вивісок, оформлення вітрин, викладки товарів. Також протягом цілого робочого дня по радіо звучить реклама для відвідувачів супермаркету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опій В.В., Міщук І.П., Ребицький В.М. та ін. Організація торгівлі: Підручник; 2-ге вид., перероб. та доп. за ред. В.В. Апопія – Київ: Центр навчальної літератури, 2005 – 6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инець Ф.Ф. «Бухгалтерський облік у громадському харчуванні», підпис. до друку 26.02.2002р.; Житомир: 431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расимчук В.Г. Маркетинг: теорія и практика: Навч. посібник. – К.: Вища школа, 1994. – 327с.: і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шков Л.П., Памбухчиянц В.К. Комерція і технологія торгівлі: Підручник для студентів вищих навчальних закладів. – 6-те вид., перероб. і доп. – М.: Видавничо-торгівельна корпорація «Дашков і К°», 2005. – 700с., ро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опивний С.Ф., Колот В.М. «Підприємництво»: стратегія, організація, ефективність: Навч. пос. – К: КНЕУ, 1998 – 3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каченко Н.М. «Бухгалтерський фінансовий облік на підприємствах України» - К: 2001 р. – 69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рухимович І.Л. Ціноутворення: Навч.-метод. посібник. – К.: МАУП, 1998.— 104с.: іл. – Бібліогр.: с. 101. — Р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овлєв Ю.П. Економіка торгівлі з використанням інформаційних технологій. Навчальний посібник. – К.: Центр навчальної літератури, 2006. –37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мативні правові документи, які регламентують торгівельну діяльні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5:00Z</dcterms:created>
  <dc:creator>Admin</dc:creator>
  <dc:description/>
  <cp:keywords/>
  <dc:language>en-US</dc:language>
  <cp:lastModifiedBy>Mage</cp:lastModifiedBy>
  <dcterms:modified xsi:type="dcterms:W3CDTF">2011-10-06T16:45:00Z</dcterms:modified>
  <cp:revision>2</cp:revision>
  <dc:subject/>
  <dc:title>Зміст</dc:title>
</cp:coreProperties>
</file>