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ru-RU"/>
        </w:rPr>
      </w:pPr>
      <w:r>
        <w:rPr/>
        <w:t>Химический состав продовольственных товаров</w:t>
      </w:r>
    </w:p>
    <w:p>
      <w:pPr>
        <w:pStyle w:val="Normal"/>
        <w:ind w:firstLine="709"/>
        <w:rPr>
          <w:lang w:val="ru-RU"/>
        </w:rPr>
      </w:pPr>
      <w:r>
        <w:rPr>
          <w:lang w:val="ru-RU"/>
        </w:rPr>
      </w:r>
    </w:p>
    <w:p>
      <w:pPr>
        <w:pStyle w:val="Normal"/>
        <w:ind w:firstLine="709"/>
        <w:rPr/>
      </w:pPr>
      <w:r>
        <w:rPr/>
        <w:t>Химический состав продовольственных товаров необходимо знать для организации рационального питания человека, т.е. потребления пищи, сбалансированной по качественному составу.</w:t>
      </w:r>
    </w:p>
    <w:p>
      <w:pPr>
        <w:pStyle w:val="Normal"/>
        <w:ind w:firstLine="709"/>
        <w:rPr/>
      </w:pPr>
      <w:r>
        <w:rPr/>
        <w:t>В состав пищевых продуктов входят неорганические вещества (вода, минеральные вещества) и органические (углеводы, белки, жиры, витамины, ферменты, органические кислоты, дубильные, пектиновые, красящие, ароматические вещества, гликозиды, фитонциды, алкалоиды). От соотношения этих веществ и их изменений в продуктах зависят потребительские свойства товаров, условия, сроки хранения и т.д.</w:t>
      </w:r>
    </w:p>
    <w:p>
      <w:pPr>
        <w:pStyle w:val="Normal"/>
        <w:ind w:firstLine="709"/>
        <w:rPr/>
      </w:pPr>
      <w:r>
        <w:rPr/>
        <w:t>Вода входит в состав всех пищевых продуктов, но содержание ее различно. Так, в свежих плодах и овощах ее находится 72-95%, в мясе - 58-78, в рыбе - 62-84, в молоке - 88, в хлебе - 35-50, крахмале-14-20, в зерне, муке, крупе - 10-14, в поваренной соли - 3, в сахаре-песке - 0,14%. Количество воды в пищевых продуктах влияет на их качество и сохраняемость. Скоропортящиеся продукты с повышенным содержанием влаги без консервирования длительное время не сохраняются. Вода, содержащаяся в продуктах, способствует ускорению в них химических, биохимических и других процессов. Продукты с малым содержанием воды лучше сохраняются.</w:t>
      </w:r>
    </w:p>
    <w:p>
      <w:pPr>
        <w:pStyle w:val="Normal"/>
        <w:ind w:firstLine="709"/>
        <w:rPr/>
      </w:pPr>
      <w:r>
        <w:rPr/>
        <w:t>Содержащуюся в пищевых продуктах воду делят на свободную и связанную.</w:t>
      </w:r>
    </w:p>
    <w:p>
      <w:pPr>
        <w:pStyle w:val="Normal"/>
        <w:ind w:firstLine="709"/>
        <w:rPr/>
      </w:pPr>
      <w:r>
        <w:rPr/>
        <w:t>Свободная вода активно участвует в процессах, протекающих в клетках, легко испаряется.</w:t>
      </w:r>
    </w:p>
    <w:p>
      <w:pPr>
        <w:pStyle w:val="Normal"/>
        <w:ind w:firstLine="709"/>
        <w:rPr/>
      </w:pPr>
      <w:r>
        <w:rPr/>
        <w:t>Связанная вода прочно соединена с другими компонентами пищевых продуктов и испаряется из них с большим трудом.</w:t>
      </w:r>
    </w:p>
    <w:p>
      <w:pPr>
        <w:pStyle w:val="Normal"/>
        <w:ind w:firstLine="709"/>
        <w:rPr/>
      </w:pPr>
      <w:r>
        <w:rPr/>
        <w:t>В растительных и животных тканях преобладает свободная вода. Так, в свежих плодах и овощах ее содержится до 95%, поэтому их можно сушить до содержания остаточной влажности 8-20%, так как свободная вода из них легко удаляется.</w:t>
      </w:r>
    </w:p>
    <w:p>
      <w:pPr>
        <w:pStyle w:val="Normal"/>
        <w:ind w:firstLine="709"/>
        <w:rPr/>
      </w:pPr>
      <w:r>
        <w:rPr/>
        <w:t>Содержание воды в пищевых продуктах в процессе их перевозки и хранения не остается постоянным. В зависимости от особенности самих продуктов, а также условий внешней среды они теряют влагу или увлажняются. Высокой гигроскопичностью (способностью поглощать влагу) обладают продукты, содержащие много фруктозы (мед, карамель), а также сушеные плоды и овощи, чай, поваренная соль. Эти продукты хранят при относительной влажности воздуха не выше 65-70%.</w:t>
      </w:r>
    </w:p>
    <w:p>
      <w:pPr>
        <w:pStyle w:val="Normal"/>
        <w:ind w:firstLine="709"/>
        <w:rPr/>
      </w:pPr>
      <w:r>
        <w:rPr/>
        <w:t>Количество воды во многих продуктах, как правило, нормируется стандартами с указанием верхнего предела ее содержания, так как от этого зависят не только качество и сохраняемость, но и пищевая ценность продуктов.</w:t>
      </w:r>
    </w:p>
    <w:p>
      <w:pPr>
        <w:pStyle w:val="Normal"/>
        <w:ind w:firstLine="709"/>
        <w:rPr/>
      </w:pPr>
      <w:r>
        <w:rPr/>
        <w:t>Минеральные (зольные) вещества имеют большое значение в жизни живых организмов. Они содержатся во всех пищевых продуктах в виде органических и неорганических соединений. Суточное потребление минеральных веществ составляет 20-30 г.</w:t>
      </w:r>
    </w:p>
    <w:p>
      <w:pPr>
        <w:pStyle w:val="Normal"/>
        <w:ind w:firstLine="709"/>
        <w:rPr/>
      </w:pPr>
      <w:r>
        <w:rPr/>
        <w:t>В организме человека и животных минеральные элементы участвуют в синтезе пищеварительных соков, ферментов, гормонов (железо, йод, медь, фтор и др.), в построении мышечной и костной тканей (сера, кальций, магний, фосфор и др.), нормализуют кислотно-щелочное равновесие и водный обмен (калий, натрий; хлор).</w:t>
      </w:r>
    </w:p>
    <w:p>
      <w:pPr>
        <w:pStyle w:val="Normal"/>
        <w:ind w:firstLine="709"/>
        <w:rPr/>
      </w:pPr>
      <w:r>
        <w:rPr/>
        <w:t>В зависимости от количественного содержания минеральных элементов в пищевых продуктах различают макро-, микро - и ультрамикроэлементы.</w:t>
      </w:r>
    </w:p>
    <w:p>
      <w:pPr>
        <w:pStyle w:val="Normal"/>
        <w:ind w:firstLine="709"/>
        <w:rPr/>
      </w:pPr>
      <w:r>
        <w:rPr/>
        <w:t>Макроэлементы содержатся в продуктах в значительных количествах (более 1 мг %). К ним относят калий, кальций, магний, фосфор, железо, натрий, хлор и др.</w:t>
      </w:r>
    </w:p>
    <w:p>
      <w:pPr>
        <w:pStyle w:val="Normal"/>
        <w:ind w:firstLine="709"/>
        <w:rPr/>
      </w:pPr>
      <w:r>
        <w:rPr/>
        <w:t>Микроэлементы находятся в продуктах в небольших количествах (не более 1 мг %). Элементами этой группы являются барий, бром, йод, кобальт, марганец, медь, молибден, свинец, фтор, алюминий, мышьяк и др.</w:t>
      </w:r>
    </w:p>
    <w:p>
      <w:pPr>
        <w:pStyle w:val="Normal"/>
        <w:ind w:firstLine="709"/>
        <w:rPr/>
      </w:pPr>
      <w:r>
        <w:rPr/>
        <w:t>Ультрамикроэлементы содержатся в продуктах в ничтожно малых количествах (в гаммах). К ним относятся уран, торий, радий и др. Они становятся ядовитыми и опасными, если содержатся в продуктах в повышенных дозах.</w:t>
      </w:r>
    </w:p>
    <w:p>
      <w:pPr>
        <w:pStyle w:val="Normal"/>
        <w:ind w:firstLine="709"/>
        <w:rPr/>
      </w:pPr>
      <w:r>
        <w:rPr/>
        <w:t>Содержание минеральных веществ определяют массовой долей золы, получающейся после полного сжигания навески продукта. Зольность характеризует качество муки, крахмала, конфет, карамели, халвы, сахара, пряностей и др.</w:t>
      </w:r>
    </w:p>
    <w:p>
      <w:pPr>
        <w:pStyle w:val="Normal"/>
        <w:ind w:firstLine="709"/>
        <w:rPr/>
      </w:pPr>
      <w:r>
        <w:rPr/>
        <w:t>Углеводы - органические соединения, в состав которых входят углерод, водород и кислород. Они синтезируются растениями из углекислоты и воды под действием солнечной энергии в присутствии хлорофилла. В растительных продуктах углеводы составляют 80% органических веществ, а в животных - 2%. При биологическом окислении углеводов выделяется энергия, необходимая для поддержания жизнедеятельности организма. При окислении 1 г углеводов выделяется 3,75 ккал, или 15,7 кДж. Избыток углеводов, особенно легкоусвояемых (сахар, кондитерские изделия), превращается в жир, который откладывается в организме и способствует повышению уровня холестерина в крови, что приводит к развитию атеросклероза.</w:t>
      </w:r>
    </w:p>
    <w:p>
      <w:pPr>
        <w:pStyle w:val="Normal"/>
        <w:ind w:firstLine="709"/>
        <w:rPr/>
      </w:pPr>
      <w:r>
        <w:rPr/>
        <w:t>По химическому строению углеводы подразделяют на моносахариды (простые сахара), олигосахариды (углеводы, построенные из небольшого количества моносахаридов) и полисахариды (несладкие, в воде образуют коллоидные растворы).</w:t>
      </w:r>
    </w:p>
    <w:p>
      <w:pPr>
        <w:pStyle w:val="Normal"/>
        <w:ind w:firstLine="709"/>
        <w:rPr/>
      </w:pPr>
      <w:r>
        <w:rPr/>
        <w:t>Моносахариды. Из моносахаридов в пищевых продуктах чаще всего встречаются гексозы (шесть атомов углерода) - глюкоза, фруктоза и галактоза.</w:t>
      </w:r>
    </w:p>
    <w:p>
      <w:pPr>
        <w:pStyle w:val="Normal"/>
        <w:ind w:firstLine="709"/>
        <w:rPr/>
      </w:pPr>
      <w:r>
        <w:rPr>
          <w:i/>
          <w:iCs/>
        </w:rPr>
        <w:t>Глюкоза (</w:t>
      </w:r>
      <w:r>
        <w:rPr/>
        <w:t>виноградный сахар) в наибольших количествах находится в винограде, ягодах, меде, плодах зеленых частей растений. Глюкоза усваивается наиболее эффективно и быстро при наличии соответствующих ферментов. Для нормального функционирования организма человека необходимо содержание глюкозы в крови в количестве 80-120 мг %.</w:t>
      </w:r>
    </w:p>
    <w:p>
      <w:pPr>
        <w:pStyle w:val="Normal"/>
        <w:ind w:firstLine="709"/>
        <w:rPr/>
      </w:pPr>
      <w:r>
        <w:rPr/>
        <w:t>Значительное накопление глюкозы в крови приводит к перенапряжению гормональной системы, в моче появляется сахар, что свидетельствует о возникновении сахарного диабета. Глюкоза восстанавливается в шестиатомный спирт - сорбит, который применяют для лечения диабета. Получают глюкозу кислотным гидролизом крахмала и применяют в кондитерском производстве.</w:t>
      </w:r>
    </w:p>
    <w:p>
      <w:pPr>
        <w:pStyle w:val="Normal"/>
        <w:ind w:firstLine="709"/>
        <w:rPr/>
      </w:pPr>
      <w:r>
        <w:rPr>
          <w:i/>
          <w:iCs/>
        </w:rPr>
        <w:t>Фруктоза</w:t>
      </w:r>
      <w:r>
        <w:rPr/>
        <w:t xml:space="preserve"> (плодовый сахар) обладает восстанавливающими свойствами, образуя при этом два шёстиатомных спирта (сорбит и ман-нит), имеющих сладковатый вкус. Получают фруктозу кислотным гидролизом полисахарида инулина, содержащегося в чесноке, корнях цикория и в клубнях топинамбура. Наибольшее количество фруктозы содержится в меде (37%), ягодах и фруктах (4-7%).</w:t>
      </w:r>
    </w:p>
    <w:p>
      <w:pPr>
        <w:pStyle w:val="Normal"/>
        <w:ind w:firstLine="709"/>
        <w:rPr/>
      </w:pPr>
      <w:r>
        <w:rPr/>
        <w:t>Глюкоза и фруктоза хорошо растворяются в воде, обладают большой гигроскопичностью (особенно фруктоза), легко сбраживаются дрожжами с образованием спирта и углекислого газа.</w:t>
      </w:r>
    </w:p>
    <w:p>
      <w:pPr>
        <w:pStyle w:val="Normal"/>
        <w:ind w:firstLine="709"/>
        <w:rPr/>
      </w:pPr>
      <w:r>
        <w:rPr/>
        <w:t>Поскольку моносахариды обладают восстанавливающими свойствами, их называют восстанавливающими, или редуцирующими, сахарами</w:t>
      </w:r>
    </w:p>
    <w:p>
      <w:pPr>
        <w:pStyle w:val="Normal"/>
        <w:ind w:firstLine="709"/>
        <w:rPr/>
      </w:pPr>
      <w:r>
        <w:rPr/>
        <w:t>Полисахариды (С6Н10О5). Они состоят из большого количества остатков молекул моносахаридов, на которые распадаются при кислотном гидролизе. К полисахаридам относят крахмал, гликоген, инулин и клетчатку.</w:t>
      </w:r>
    </w:p>
    <w:p>
      <w:pPr>
        <w:pStyle w:val="Normal"/>
        <w:ind w:firstLine="709"/>
        <w:rPr/>
      </w:pPr>
      <w:r>
        <w:rPr>
          <w:i/>
          <w:iCs/>
        </w:rPr>
        <w:t xml:space="preserve">Крахмал - </w:t>
      </w:r>
      <w:r>
        <w:rPr/>
        <w:t>полисахарид второго порядка, состоит из сотен и тысяч остатков молекул моносахаридов. Находится в растениях в виде крахмальных зерен, различающихся свойствами и химическим составом.</w:t>
      </w:r>
    </w:p>
    <w:p>
      <w:pPr>
        <w:pStyle w:val="Normal"/>
        <w:ind w:firstLine="709"/>
        <w:rPr/>
      </w:pPr>
      <w:r>
        <w:rPr/>
        <w:t>Наиболее богаты крахмалом зерна злаковых культур (в%): пшеница - 70, рожь - 65, кукуруза, рис, горох - 60-80, картофель - 24.</w:t>
      </w:r>
    </w:p>
    <w:p>
      <w:pPr>
        <w:pStyle w:val="Normal"/>
        <w:ind w:firstLine="709"/>
        <w:rPr/>
      </w:pPr>
      <w:r>
        <w:rPr>
          <w:i/>
          <w:iCs/>
        </w:rPr>
        <w:t>Гликоген (</w:t>
      </w:r>
      <w:r>
        <w:rPr/>
        <w:t>животный крахмал) откладывается в печени животных, при гидролизе переходит в глюкозу, легко набухает и растворяется в воде. Содержание в животных продуктах (рыба, мясо, яйца) - до 1%. Гликоген имеется в грибах, дрожжах, зерне кукурузы.</w:t>
      </w:r>
    </w:p>
    <w:p>
      <w:pPr>
        <w:pStyle w:val="Normal"/>
        <w:ind w:firstLine="709"/>
        <w:rPr/>
      </w:pPr>
      <w:r>
        <w:rPr>
          <w:i/>
          <w:iCs/>
        </w:rPr>
        <w:t>Инулин</w:t>
      </w:r>
      <w:r>
        <w:rPr/>
        <w:t xml:space="preserve"> содержится в клубнях и корнях некоторых растений - земляная груша (топинамбур), корни цикория и одуванчика (15-17%). Инулин легко растворяется в теплой воде, образуя при этом коллоидный раствор. При кислотном гидролизе или под действием инулазы он превращается во фруктозу. На этом свойстве инулина основано производство фруктового сахара, предназначенного для питания людей, больных диабетом, склонных к ожирению и больных кариесом.</w:t>
      </w:r>
    </w:p>
    <w:p>
      <w:pPr>
        <w:pStyle w:val="Normal"/>
        <w:ind w:firstLine="709"/>
        <w:rPr/>
      </w:pPr>
      <w:r>
        <w:rPr>
          <w:i/>
          <w:iCs/>
        </w:rPr>
        <w:t>Клетчатка</w:t>
      </w:r>
      <w:r>
        <w:rPr/>
        <w:t xml:space="preserve"> является основной структурной частью клеточных стенок хлорофиллоносных растений и относится к пищевым волокнам. В значительных количествах она находится в кожуре плодов, овощей, в муке низших сортов и нешлифованных крупах. Клетчатка не растворяется в воде, в слабых растворах серной кислоты и щелочи. Она не усваивается организмом человека, поэтому относится к балластным веществам. Однако она необходима, поскольку вследствие волокнистого строения способствует пищеварению, усиливает перистальтику кишечника, так как она выводит из организма соли тяжелых металлов, холестерин и другие вредные вещества.</w:t>
      </w:r>
    </w:p>
    <w:p>
      <w:pPr>
        <w:pStyle w:val="Normal"/>
        <w:ind w:firstLine="709"/>
        <w:rPr/>
      </w:pPr>
      <w:r>
        <w:rPr/>
        <w:t>Пектиновые вещества. Они являются продуктом окисления глюкозы и построены из остатков галактуриновой кислоты. В значительных количествах находятся в плодах, ягодах и овощах (яблоки, абрикосы, хурма, персики, крыжовник - 0,3-1,5%; тыква, земляника, смородина - 0,5-0,8%) в виде протопектина, пектина и пектиновой кислот. Пектиновые вещества, так же как и клетчатка, являются балластными веществами, не перевариваются и не всасываются в желудке и кишечнике. Однако роль пектина огромна, так как он связывает вредные и ядовитые вещества и выводит их из организма, способствует нормальному выделению желчи, снижает уровень холестерина в крови.</w:t>
      </w:r>
    </w:p>
    <w:p>
      <w:pPr>
        <w:pStyle w:val="Normal"/>
        <w:ind w:firstLine="709"/>
        <w:rPr/>
      </w:pPr>
      <w:r>
        <w:rPr/>
        <w:t>Липиды - природные органические соединения, многие из которых являются эфирами жирных кислот и спиртов. Общими свойствами липидов являются их гидрофобность и нерастворимость в воде, но все они по-разному растворяются в органических растворителях - эфире, бензине, хлороформе, ацетоне и др.</w:t>
      </w:r>
    </w:p>
    <w:p>
      <w:pPr>
        <w:pStyle w:val="Normal"/>
        <w:ind w:firstLine="709"/>
        <w:rPr/>
      </w:pPr>
      <w:r>
        <w:rPr/>
        <w:t>Из липидов в товароведении продовольственных товаров изучают жиры, высокомолекулярные кислоты и липоиды.</w:t>
      </w:r>
    </w:p>
    <w:p>
      <w:pPr>
        <w:pStyle w:val="Normal"/>
        <w:ind w:firstLine="709"/>
        <w:rPr/>
      </w:pPr>
      <w:r>
        <w:rPr/>
        <w:t>Жиры. Обладают высокой энергетической ценностью - 1 г жира при окислении выделяет 9,0 ккал (37,7 кДж), активно участвуют в пластических процессах, входя в состав оболочек живых клеток и других структур, а также откладываются в тканях организма. Они являются источником необходимых витаминов и других биологически активных веществ. Жиры широко используют при производстве многих продовольственных товаров, они улучшают вкусовые свойства пищи.</w:t>
      </w:r>
    </w:p>
    <w:p>
      <w:pPr>
        <w:pStyle w:val="Normal"/>
        <w:ind w:firstLine="709"/>
        <w:rPr/>
      </w:pPr>
      <w:r>
        <w:rPr/>
        <w:t>По происхождению жиры делят на растительные и животные.</w:t>
      </w:r>
    </w:p>
    <w:p>
      <w:pPr>
        <w:pStyle w:val="Normal"/>
        <w:ind w:firstLine="709"/>
        <w:rPr/>
      </w:pPr>
      <w:r>
        <w:rPr/>
        <w:t>К растительным жирам (маслам) относят масло какао, кокосовое и пальмовое.</w:t>
      </w:r>
    </w:p>
    <w:p>
      <w:pPr>
        <w:pStyle w:val="Normal"/>
        <w:ind w:firstLine="709"/>
        <w:rPr/>
      </w:pPr>
      <w:r>
        <w:rPr/>
        <w:t>Жидкие жиры в зависимости от свойств делят на невысыхающие (оливковое, миндальное) и высыхающие (льняное, конопляное, маковое и др.) масла.</w:t>
      </w:r>
    </w:p>
    <w:p>
      <w:pPr>
        <w:pStyle w:val="Normal"/>
        <w:ind w:firstLine="709"/>
        <w:rPr/>
      </w:pPr>
      <w:r>
        <w:rPr/>
        <w:t>Животные жиры также делят на жидкие и твердые. Различают жидкие жиры наземных животных (копытный жир) и жидкие жиры морских животных и рыб (рыбий жир, жир печени китов и др.). Животные твердые жиры - говяжий, свиной, бараний, а также коровье масло.</w:t>
      </w:r>
    </w:p>
    <w:p>
      <w:pPr>
        <w:pStyle w:val="Normal"/>
        <w:ind w:firstLine="709"/>
        <w:rPr/>
      </w:pPr>
      <w:r>
        <w:rPr/>
        <w:t>Усвояемость жиров в значительной степени зависит от температуры плавления. По усвояемости различают: жиры с температурой плавления 37 °С, усвояемость 70-98% (все жидкие жиры, жиры молока, свиной топленый, жиры птиц и рыб); жиры с температурой плавления 50-60 "С усваиваются плохо (бараний жир - 44-51 "С).</w:t>
      </w:r>
    </w:p>
    <w:p>
      <w:pPr>
        <w:pStyle w:val="Normal"/>
        <w:ind w:firstLine="709"/>
        <w:rPr/>
      </w:pPr>
      <w:r>
        <w:rPr/>
        <w:t>Жидкие жиры могут превращаться в твердые путем насыщения водородом непредельных жирных кислот. Этот процесс называется гидрогенизацией. Получение маргарина основано на гидрогенизации жира.</w:t>
      </w:r>
    </w:p>
    <w:p>
      <w:pPr>
        <w:pStyle w:val="Normal"/>
        <w:ind w:firstLine="709"/>
        <w:rPr/>
      </w:pPr>
      <w:r>
        <w:rPr/>
        <w:t>В организме человека жиры служат источником энергии. Исследованиями установлено что при исключении жиров из пищи или их недостатке в ней замедляется рост человека, уменьшается сопротивляемость организма заболеваниям, снижается синтез белка, сокращается продолжительность жизни.</w:t>
      </w:r>
    </w:p>
    <w:p>
      <w:pPr>
        <w:pStyle w:val="Normal"/>
        <w:ind w:firstLine="709"/>
        <w:rPr/>
      </w:pPr>
      <w:r>
        <w:rPr/>
        <w:t>Общее количество жиров должно составлять 0,6-1г. В сутки на 1кг. массы человека.</w:t>
      </w:r>
    </w:p>
    <w:p>
      <w:pPr>
        <w:pStyle w:val="Normal"/>
        <w:ind w:firstLine="709"/>
        <w:rPr/>
      </w:pPr>
      <w:r>
        <w:rPr/>
        <w:t>Белки имеют наиболее важное из азотсодержащих соединений значение для питания человека. Они являются наиболее важными органическими соединениями, входящими в состав живых организмов.</w:t>
      </w:r>
    </w:p>
    <w:p>
      <w:pPr>
        <w:pStyle w:val="Normal"/>
        <w:ind w:firstLine="709"/>
        <w:rPr/>
      </w:pPr>
      <w:r>
        <w:rPr/>
        <w:t>Человеку требуется 80-100 г белков в сутки, в том числе 50 г животных белков. При окислении 1 г белка в организме выделяется, 16,7 кДж, или 4,0 ккал.</w:t>
      </w:r>
    </w:p>
    <w:p>
      <w:pPr>
        <w:pStyle w:val="Normal"/>
        <w:ind w:firstLine="709"/>
        <w:rPr/>
      </w:pPr>
      <w:r>
        <w:rPr/>
        <w:t>Белки делят на простые (протеины) и сложные (протеиды).</w:t>
      </w:r>
    </w:p>
    <w:p>
      <w:pPr>
        <w:pStyle w:val="Normal"/>
        <w:ind w:firstLine="709"/>
        <w:rPr/>
      </w:pPr>
      <w:r>
        <w:rPr/>
        <w:t xml:space="preserve">К </w:t>
      </w:r>
      <w:r>
        <w:rPr>
          <w:i/>
          <w:iCs/>
        </w:rPr>
        <w:t>протеинам</w:t>
      </w:r>
      <w:r>
        <w:rPr/>
        <w:t xml:space="preserve"> относятся альбумины (молока, яиц, крови), глобулины (фибриноген крови, миозин мяса, глобулин яиц, туберин картофеля и др.), глютелины (пшеницы и ржи), продамины (глиадин пшеницы), склеропротеины (коллаген костей, эластин соединительной ткани, кератин волос).</w:t>
      </w:r>
    </w:p>
    <w:p>
      <w:pPr>
        <w:pStyle w:val="Normal"/>
        <w:ind w:firstLine="709"/>
        <w:rPr/>
      </w:pPr>
      <w:r>
        <w:rPr/>
        <w:t xml:space="preserve">К </w:t>
      </w:r>
      <w:r>
        <w:rPr>
          <w:i/>
          <w:iCs/>
        </w:rPr>
        <w:t>протеидам</w:t>
      </w:r>
      <w:r>
        <w:rPr/>
        <w:t xml:space="preserve"> относятся фосфопротеиды (казеин молока, вителлин куриного яйца, ихтулин икры рыб), которые состоят из белка и фосфорной кислоты; хромопротеиды (гемоглобин крови, миоглобин мышечной ткани мяса), представляющие собой соединения белка глобина и красящего вещества; глюколротеиды (белки хрящей, слизистых оболочек), состоящие из простых белков и глюкозы; липопротеиды (белки, содержащие фосфатид) входят в состав протоплазмы и хлорофилловых зерен; нуклеопротеиды содержат нуклеиновые кислоты и играют важную для организма роль в биологическом отношении.</w:t>
      </w:r>
    </w:p>
    <w:p>
      <w:pPr>
        <w:pStyle w:val="Normal"/>
        <w:ind w:firstLine="709"/>
        <w:rPr/>
      </w:pPr>
      <w:r>
        <w:rPr/>
        <w:t>Содержание белков в продовольственных товарах составляет (в%): в говядине - 17; свинине - 15,2; баранине - 15,2; яйцах - 12,8; треске - 16,5; пшеничной муке - 10,5; молоке - 2,5-3,5; масле сливочном - 0,6; сыре - 22-29; картофеле - 2,0; орехах - 12-20; сое - 34,9.</w:t>
      </w:r>
    </w:p>
    <w:p>
      <w:pPr>
        <w:pStyle w:val="Normal"/>
        <w:ind w:firstLine="709"/>
        <w:rPr/>
      </w:pPr>
      <w:r>
        <w:rPr/>
        <w:t>Аминокислоты, аммиак и его производные всегда находятся в продуктах вместе с белками, т. к образуются в процессе гидролиза белка.</w:t>
      </w:r>
    </w:p>
    <w:p>
      <w:pPr>
        <w:pStyle w:val="Normal"/>
        <w:ind w:firstLine="709"/>
        <w:rPr/>
      </w:pPr>
      <w:r>
        <w:rPr/>
        <w:t>Витамины - это низкомолекулярные органические соединения. Они служат биологическими регуляторами химических реакций обмена веществ, протекающих в организме человека, участвуют в образовании ферментов и тканей, поддерживают защитные свойства организма в борьбе с инфекциями.</w:t>
      </w:r>
    </w:p>
    <w:p>
      <w:pPr>
        <w:pStyle w:val="Normal"/>
        <w:ind w:firstLine="709"/>
        <w:rPr/>
      </w:pPr>
      <w:r>
        <w:rPr/>
        <w:t>В случае отсутствия в пище витаминов могут возникать заболевания - авитаминозы. Недостаточное потребление витаминов вызывает гиповитаминоз, а избыточное потребление жирорастворимых витаминов - гипервитаминоз. Витамины находятся почти во всех продовольственных товарах. Некоторые товары подвергают витаминизации: витаминизированное молоко, сливочное масло, кондитерские изделия и т.д.</w:t>
      </w:r>
    </w:p>
    <w:p>
      <w:pPr>
        <w:pStyle w:val="Normal"/>
        <w:ind w:firstLine="709"/>
        <w:rPr/>
      </w:pPr>
      <w:r>
        <w:rPr/>
        <w:t>В зависимости от растворимости витамины подразделяют на водорастворимые - С, Р, группы В и жирорастворимые - A, D, Е, К.</w:t>
      </w:r>
    </w:p>
    <w:p>
      <w:pPr>
        <w:pStyle w:val="Normal"/>
        <w:ind w:firstLine="709"/>
        <w:rPr/>
      </w:pPr>
      <w:r>
        <w:rPr/>
        <w:t>Водорастворимые витамины. Из них наиболее часто встречаются следующие:</w:t>
      </w:r>
    </w:p>
    <w:p>
      <w:pPr>
        <w:pStyle w:val="Normal"/>
        <w:ind w:firstLine="709"/>
        <w:rPr/>
      </w:pPr>
      <w:r>
        <w:rPr>
          <w:i/>
          <w:iCs/>
        </w:rPr>
        <w:t>Витамин С</w:t>
      </w:r>
      <w:r>
        <w:rPr/>
        <w:t xml:space="preserve"> (аскорбиновая кислота) - противоцинготный. Он играет важную роль в окислительно-восстановительных процессах организма, влияет на белковый, углеводный и холестериновый обмен. При недостатке витамина С в пище снижается сопротивляемость организма человека различным заболеваниям. Отсутствие его вызывает цингу. Суточная норма потребления витамина С - 50-70 мг. Содержится он в основном в свежих овощах и плодах; особенно много его в шиповнике, черной смородине и перце красном, имеется он также в зелени петрушки и укропа, луке зеленом, капусте белокочанной, томатах красных, яблоках, картофеле.</w:t>
      </w:r>
    </w:p>
    <w:p>
      <w:pPr>
        <w:pStyle w:val="Normal"/>
        <w:ind w:firstLine="709"/>
        <w:rPr/>
      </w:pPr>
      <w:r>
        <w:rPr>
          <w:i/>
          <w:iCs/>
        </w:rPr>
        <w:t>Витамин Р</w:t>
      </w:r>
      <w:r>
        <w:rPr/>
        <w:t xml:space="preserve"> (рутин) обладает капилляроукрепляющим действием и снижает проницаемость стенок кровеносных сосудов. Суточная норма потребления витамина 25-35 мг. Содержится этот витамин в тех же растительных продуктах, в которых находится витамин С.</w:t>
      </w:r>
    </w:p>
    <w:p>
      <w:pPr>
        <w:pStyle w:val="Normal"/>
        <w:ind w:firstLine="709"/>
        <w:rPr/>
      </w:pPr>
      <w:r>
        <w:rPr>
          <w:i/>
          <w:iCs/>
        </w:rPr>
        <w:t>Витамин B1</w:t>
      </w:r>
      <w:r>
        <w:rPr/>
        <w:t xml:space="preserve"> (тиамин) играет важную роль в обмене веществ, особенно углеводном, в регулировании деятельности нервной системы. При недостатке его в пище наблюдаются расстройства нервной системы, кишечника. Отсутствие витамина в питании приводит к авитаминозу. Потребность в витамине В, в среднем 2-2,5 мг/сут. При недостатке в пище этого витамина ухудшаются состояние кожи, зрение, снижается функция желудочной секреции. Содержится витамин В2 в яйцах, сыре, молоке, мясе, рыбе, хлебе, крупе гречневой, (жощах, фруктах, дрожжах.</w:t>
      </w:r>
    </w:p>
    <w:p>
      <w:pPr>
        <w:pStyle w:val="Normal"/>
        <w:ind w:firstLine="709"/>
        <w:rPr/>
      </w:pPr>
      <w:r>
        <w:rPr>
          <w:i/>
          <w:iCs/>
        </w:rPr>
        <w:t>Витамин РР</w:t>
      </w:r>
      <w:r>
        <w:rPr/>
        <w:t xml:space="preserve"> (никотиновая кислота) является составной частью ферментов, участвующих в обмене веществ. Недостаток в пище витаминов РР вызывает утомляемость, слабость, раздражительность и заболевание пеллагрой. Суточная потребность в витамине 15-25 мг. Он содержится в продуктах растительного и животного происхождения.</w:t>
      </w:r>
    </w:p>
    <w:p>
      <w:pPr>
        <w:pStyle w:val="Normal"/>
        <w:ind w:firstLine="709"/>
        <w:rPr/>
      </w:pPr>
      <w:r>
        <w:rPr>
          <w:i/>
          <w:iCs/>
        </w:rPr>
        <w:t>Витамин В6</w:t>
      </w:r>
      <w:r>
        <w:rPr/>
        <w:t xml:space="preserve"> (пиридоксин) участвует в обмене веществ. При недостатке его в питании наблюдается расстройство нервной системы, дерматиты, склеротические изменения сосудов. Суточная потребность 2-3 мг.</w:t>
      </w:r>
    </w:p>
    <w:p>
      <w:pPr>
        <w:pStyle w:val="Normal"/>
        <w:ind w:firstLine="709"/>
        <w:rPr/>
      </w:pPr>
      <w:r>
        <w:rPr>
          <w:i/>
          <w:iCs/>
        </w:rPr>
        <w:t>Витамин В9</w:t>
      </w:r>
      <w:r>
        <w:rPr/>
        <w:t xml:space="preserve"> (фолиевая кислота) обеспечивает нормальное кроветворение в организме человека и участвует в обмене веществ. При недостатке, фолиевой кислоты в питании развиваются различные формы малокровия. Суточная норма потребления этого витамина 0,2-0,3 мг. Много его в зеленых листьях (салат, шпинат, петрушка, зеленый лук).</w:t>
      </w:r>
    </w:p>
    <w:p>
      <w:pPr>
        <w:pStyle w:val="Normal"/>
        <w:ind w:firstLine="709"/>
        <w:rPr/>
      </w:pPr>
      <w:r>
        <w:rPr>
          <w:i/>
          <w:iCs/>
        </w:rPr>
        <w:t>Витамин В12</w:t>
      </w:r>
      <w:r>
        <w:rPr/>
        <w:t xml:space="preserve"> (кобаламин) играет важную роль в процессах регулирования кроветворения, в обмене белков, жиров и углеводов. При недостатке витамина В12 в организме развивается злокачественное малокровие. Потребность в. витамине 0,002-0,005 мг/сут. Этот витамин содержится только в продуктах животного происхождения: в мясе, печени, молоке, сыре, яйцах.</w:t>
      </w:r>
    </w:p>
    <w:p>
      <w:pPr>
        <w:pStyle w:val="Normal"/>
        <w:ind w:firstLine="709"/>
        <w:rPr/>
      </w:pPr>
      <w:r>
        <w:rPr>
          <w:i/>
          <w:iCs/>
        </w:rPr>
        <w:t>Витамин В15</w:t>
      </w:r>
      <w:r>
        <w:rPr/>
        <w:t xml:space="preserve"> (пангамовая кислота) участвует в окислительных процессах в организме, оказывая благоприятное действие на сердце, сосуды, кровообращение; особенно необходим пожилым людям. Суточная потребность в витамине около 2 мг. Содержится он в рисовых отрубях, дрожжах, печени и крови животных.</w:t>
      </w:r>
    </w:p>
    <w:p>
      <w:pPr>
        <w:pStyle w:val="Normal"/>
        <w:ind w:firstLine="709"/>
        <w:rPr/>
      </w:pPr>
      <w:r>
        <w:rPr>
          <w:i/>
          <w:iCs/>
        </w:rPr>
        <w:t>Холин</w:t>
      </w:r>
      <w:r>
        <w:rPr/>
        <w:t xml:space="preserve"> влияет на белковый и жировой обмен, обезвреживает вредные для организма вещества. Отсутствие холина в пище способствует жировому перерождению печени, поражению почек. Потребность в холине 500-1000 мг/сут. Холин находится в продуктах животного и растительного происхождения (кроме овощей и фруктов): в рисе, в печени, мясе, желтке яиц, молоке.</w:t>
      </w:r>
    </w:p>
    <w:p>
      <w:pPr>
        <w:pStyle w:val="Normal"/>
        <w:ind w:firstLine="709"/>
        <w:rPr/>
      </w:pPr>
      <w:r>
        <w:rPr>
          <w:i/>
          <w:iCs/>
        </w:rPr>
        <w:t>Витамин Н</w:t>
      </w:r>
      <w:r>
        <w:rPr/>
        <w:t xml:space="preserve"> (биотин) регулирует деятельность нервной системы. При недостатке этого витамина в питании отмечаются нервные расстройства с поражениями кожи. Потребность в биотине 0,15-0,3 мг/сут. Он частично синтезируется бактериями кишечника. В продуктах биотин представлен широко, но в небольших количествах (в печени, мясе, молоке, картофеле и др.). Витамин устойчив к кулинарной обработке.</w:t>
      </w:r>
    </w:p>
    <w:p>
      <w:pPr>
        <w:pStyle w:val="Normal"/>
        <w:ind w:firstLine="709"/>
        <w:rPr/>
      </w:pPr>
      <w:r>
        <w:rPr/>
        <w:t>Жирорастворимые витамины. К ним относятся следующие витамины.</w:t>
      </w:r>
    </w:p>
    <w:p>
      <w:pPr>
        <w:pStyle w:val="Normal"/>
        <w:ind w:firstLine="709"/>
        <w:rPr/>
      </w:pPr>
      <w:r>
        <w:rPr>
          <w:i/>
          <w:iCs/>
        </w:rPr>
        <w:t>Витамин А</w:t>
      </w:r>
      <w:r>
        <w:rPr/>
        <w:t xml:space="preserve"> (ретинол) влияет на рост и нормальное развитие. скелета, зрение, состояние кожи и слизистой оболочки, сопротивляемость организма инфекционным заболеваниям. При недостатке витамина А прекращается рост, выпадают волосы, организм истощается, нарушается зрение, особенно в сумерках ("куриная слепота"). Суточная норма для взрослого человека 1,5-2,5 мг. Содержится витамин А в продуктах животного происхождения: в рыбьем жире, печени, яйцах, молоке, мясе. В продуктах растительного происхождения желто-Оранжевого цвета и в зеленых частях растений (шпинате, салате) находится провитамин А - каротин, который в организме человека превращается в витамин А.</w:t>
      </w:r>
    </w:p>
    <w:p>
      <w:pPr>
        <w:pStyle w:val="Normal"/>
        <w:ind w:firstLine="709"/>
        <w:rPr/>
      </w:pPr>
      <w:r>
        <w:rPr>
          <w:i/>
          <w:iCs/>
        </w:rPr>
        <w:t>Витамин D</w:t>
      </w:r>
      <w:r>
        <w:rPr/>
        <w:t xml:space="preserve"> (кальциферол) участвует в образовании костной ткани, способствует удержанию в ней солей кальция и фосфора, стимулирует рост. При недостатке в организме этого витамина у детей развивается рахит, а у взрослых изменяются костные ткани. Витамин D содержится в животной пище: в тресковой печени, палтусе, сельди, треске, печени говяжьей, сливочном масле, яйцах, молоке и др. Но в основном он синтезируется в организме из провитамина (вещества, содержащегося в коже) в результате воздействия ультрафиолетовых лучей.</w:t>
      </w:r>
    </w:p>
    <w:p>
      <w:pPr>
        <w:pStyle w:val="Normal"/>
        <w:ind w:firstLine="709"/>
        <w:rPr/>
      </w:pPr>
      <w:r>
        <w:rPr>
          <w:i/>
          <w:iCs/>
        </w:rPr>
        <w:t>Витамин Е</w:t>
      </w:r>
      <w:r>
        <w:rPr/>
        <w:t xml:space="preserve"> (токоферол) влияет на процессы размножения. При недостатке этого витамина происходят изменения в деятельности половой и центральной нервной систем, нарушается деятельность желез внутренней секреции. Суточная потребность в витамине 10 - 20 мг. Витамин Е находится как в растительных, так и в животных</w:t>
      </w:r>
    </w:p>
    <w:p>
      <w:pPr>
        <w:pStyle w:val="Normal"/>
        <w:ind w:firstLine="709"/>
        <w:rPr/>
      </w:pPr>
      <w:r>
        <w:rPr/>
        <w:t>продуктах, поэтому недостатка человек в нем не испытывает. Особенно много витамина Е в зародышах злаков и растительных маслах. Содержание его в продуктах при нагревании снижается. Витамин Е обладает антиокислительным действием и широко применяется в пищевой Промышленности для замедления процесса окисления жиров.</w:t>
      </w:r>
    </w:p>
    <w:p>
      <w:pPr>
        <w:pStyle w:val="Normal"/>
        <w:ind w:firstLine="709"/>
        <w:rPr/>
      </w:pPr>
      <w:r>
        <w:rPr>
          <w:i/>
          <w:iCs/>
        </w:rPr>
        <w:t>Витамин К (</w:t>
      </w:r>
      <w:r>
        <w:rPr/>
        <w:t>филлохинон) участвует в процессе свертывания крови. При недостатке его замедляется свертывание крови и появляются подкожные внутримышечные кровоизлияния. Суточная потребность в витамине 0,2-3 мг. Большая часть этого витамина синтезируется бактериями в кишечнике человека. Витамин К содержится в основном в зеленых листьях салата, капусты, шпината, крапивы. Под действием света, высокой температуры и щелочей он разрушается.</w:t>
      </w:r>
    </w:p>
    <w:p>
      <w:pPr>
        <w:pStyle w:val="Normal"/>
        <w:ind w:firstLine="709"/>
        <w:rPr/>
      </w:pPr>
      <w:r>
        <w:rPr/>
        <w:t>Ферменты (энзимы) - это биологические катализаторы белковой природы, обладающие способностью активизировать различные химические реакции, происходящие в живом Организме</w:t>
      </w:r>
    </w:p>
    <w:p>
      <w:pPr>
        <w:pStyle w:val="Normal"/>
        <w:ind w:firstLine="709"/>
        <w:rPr/>
      </w:pPr>
      <w:r>
        <w:rPr/>
        <w:t>Ферменты играют важную роль в производстве продовольственных товаров, в процессе их хранения и кулинарной обработки. Для изготовления сыров используют сычужные ферменты. В производстве кисломолочных продуктов, квашеных овощей и брожении теста участвуют ферменты, которые выделяют бактерии и дрожжи. Ферменты существенно влияют на качество продуктов. В одних случаях это влияние положительно, например созревание мяса после убоя животных и сельди и лососевых рыб при посоле, в других случаях - отрицательно, например потемнение яблок, картофеля при очистке и нарезке. Под действием ферментов окисляются жиры. Прокисание супов, гниение фруктов, брожение компотов и варенья вызывают ферменты, выделяемые попавшими в пищу микробами. Для прекращения отрицательного действия ферментов применяют нагревание или понижение температуры хранения продуктов.</w:t>
      </w:r>
    </w:p>
    <w:p>
      <w:pPr>
        <w:pStyle w:val="Normal"/>
        <w:ind w:firstLine="709"/>
        <w:rPr/>
      </w:pPr>
      <w:r>
        <w:rPr/>
        <w:t>Применение ферментов позволяет в большинстве случаев интенсифицировать технологические процессы, повышать качество готового продукта, улучшать его товарный вид, снижать себестоимость производства, расширять сырьевые ресурсы.</w:t>
      </w:r>
    </w:p>
    <w:p>
      <w:pPr>
        <w:pStyle w:val="Normal"/>
        <w:ind w:firstLine="709"/>
        <w:rPr/>
      </w:pPr>
      <w:r>
        <w:rPr/>
      </w:r>
    </w:p>
    <w:p>
      <w:pPr>
        <w:pStyle w:val="Heading2"/>
        <w:ind w:hanging="0"/>
        <w:rPr/>
      </w:pPr>
      <w:r>
        <w:rPr/>
        <w:t>Органические кислоты</w:t>
      </w:r>
    </w:p>
    <w:p>
      <w:pPr>
        <w:pStyle w:val="Normal"/>
        <w:ind w:firstLine="709"/>
        <w:rPr/>
      </w:pPr>
      <w:r>
        <w:rPr/>
      </w:r>
    </w:p>
    <w:p>
      <w:pPr>
        <w:pStyle w:val="Normal"/>
        <w:ind w:firstLine="709"/>
        <w:rPr/>
      </w:pPr>
      <w:r>
        <w:rPr/>
        <w:t>Почти во всех продовольственных товарах содержатся кислоты или их кислые и средние соли. В продукты переработки кислоты переходят из сырья, они также образуются при брожении, их часто добавляют в процессе производства. Кислоты придают продуктам специфический вкус и тем самым способствуют их усвоению.</w:t>
      </w:r>
    </w:p>
    <w:p>
      <w:pPr>
        <w:pStyle w:val="Normal"/>
        <w:ind w:firstLine="709"/>
        <w:rPr/>
      </w:pPr>
      <w:r>
        <w:rPr/>
        <w:t>Кислоты широко используют в пищевой промышленности. Так, лимонную, винно-каменную, яблочную, молочную и уксусную кислоты в небольших количествах применяют в кондитерской, безалкогольной, ликеро-водочной и консервной промышленности для улучшения вкуса продуктов. Уксусную, сорбиновую, молочную и бензойную кислоты добавляют к некоторым продуктам в качестве консерванта.</w:t>
      </w:r>
    </w:p>
    <w:p>
      <w:pPr>
        <w:pStyle w:val="Normal"/>
        <w:ind w:firstLine="709"/>
        <w:rPr/>
      </w:pPr>
      <w:r>
        <w:rPr/>
        <w:t>В продовольственных товарах наряду с нелетучими могут находиться и летучие кислоты - уксусная, муравьиная, масляная и др. По количеству летучих кислот можно судить о качестве вина, пива, плодово-ягодных и овощных соков и др.</w:t>
      </w:r>
    </w:p>
    <w:p>
      <w:pPr>
        <w:pStyle w:val="Normal"/>
        <w:ind w:firstLine="709"/>
        <w:rPr/>
      </w:pPr>
      <w:r>
        <w:rPr>
          <w:i/>
          <w:iCs/>
        </w:rPr>
        <w:t>Муравьиная кислота</w:t>
      </w:r>
      <w:r>
        <w:rPr/>
        <w:t xml:space="preserve"> содержится в небольших количествах в пчелином меде, малине, черешне, хвойных иглах. Эта кислота обладает сильными антисептическими свойствами и используется в некоторых зарубежных странах для консервирования фруктовых соков и пюре, мяса и других продуктов в количестве 0,15-0,25% их массы.</w:t>
      </w:r>
    </w:p>
    <w:p>
      <w:pPr>
        <w:pStyle w:val="Normal"/>
        <w:ind w:firstLine="709"/>
        <w:rPr/>
      </w:pPr>
      <w:r>
        <w:rPr>
          <w:i/>
          <w:iCs/>
        </w:rPr>
        <w:t>Уксусную кислоту</w:t>
      </w:r>
      <w:r>
        <w:rPr/>
        <w:t xml:space="preserve"> широко используют в пищевой промышленности, на предприятиях общественного питания и в быту. Слабый раствор уксусной кислоты, называемый уксусом (6 - и 9% -й), применяется в качестве добавки к приправам в кулинарии, а также для приготовления маринадов, майонезов, пресервов и других продуктов. Эта кислота образуется также в продовольственных товарах при уксуснокислом брожении. Поэтому в небольших количествах ее обнаруживают в виноградных винах, пиве, квасе и в продуктах квашения.</w:t>
      </w:r>
    </w:p>
    <w:p>
      <w:pPr>
        <w:pStyle w:val="Normal"/>
        <w:ind w:firstLine="709"/>
        <w:rPr/>
      </w:pPr>
      <w:r>
        <w:rPr>
          <w:i/>
          <w:iCs/>
        </w:rPr>
        <w:t>Яблочная кислота</w:t>
      </w:r>
      <w:r>
        <w:rPr/>
        <w:t xml:space="preserve"> присутствует в растениях, особенно в плодах; не содержат ее только цитрусовые плоды и клюква. Эту кислоту используют при производстве безалкогольных напитков и кондитерских изделий.</w:t>
      </w:r>
    </w:p>
    <w:p>
      <w:pPr>
        <w:pStyle w:val="Normal"/>
        <w:ind w:firstLine="709"/>
        <w:rPr/>
      </w:pPr>
      <w:r>
        <w:rPr>
          <w:i/>
          <w:iCs/>
        </w:rPr>
        <w:t>Винная кислота</w:t>
      </w:r>
      <w:r>
        <w:rPr/>
        <w:t xml:space="preserve"> обладает незначительным раздражающим действием, поэтому как ее, так и кислые соли используют в кондитерской и безалкогольной промышленности. В основном винная кислота и ее соли содержатся в винограде в количестве 0,3-1,7%.</w:t>
      </w:r>
    </w:p>
    <w:p>
      <w:pPr>
        <w:pStyle w:val="Normal"/>
        <w:ind w:firstLine="709"/>
        <w:rPr/>
      </w:pPr>
      <w:r>
        <w:rPr/>
        <w:t>Молочная кислота присутствует во многих продовольственных товарах. В некоторых продуктах (квашеные плоды и овощи, кисломолочные продукты) молочная кислота накапливается в процессе брожения, а при производстве кондитерских изделий и безалкогольных напитков ее добавляют специально.</w:t>
      </w:r>
    </w:p>
    <w:p>
      <w:pPr>
        <w:pStyle w:val="Normal"/>
        <w:ind w:firstLine="709"/>
        <w:rPr/>
      </w:pPr>
      <w:r>
        <w:rPr/>
        <w:t>Важную роль молочная кислота играет при созревании мяса после убоя животных, в этот период количество ее резко увеличивается, что приводит к улучшению консистенции и аромата мяса.</w:t>
      </w:r>
    </w:p>
    <w:p>
      <w:pPr>
        <w:pStyle w:val="Normal"/>
        <w:ind w:firstLine="709"/>
        <w:rPr/>
      </w:pPr>
      <w:r>
        <w:rPr>
          <w:i/>
          <w:iCs/>
        </w:rPr>
        <w:t>Щавелевая кислота</w:t>
      </w:r>
      <w:r>
        <w:rPr/>
        <w:t xml:space="preserve"> встречается в щавеле, ревене, шпинате и других растениях. В растительных продуктах щавелевая кислота находится обычно в виде средних и кислых солей кальция и калия.</w:t>
      </w:r>
    </w:p>
    <w:p>
      <w:pPr>
        <w:pStyle w:val="Normal"/>
        <w:ind w:firstLine="709"/>
        <w:rPr/>
      </w:pPr>
      <w:r>
        <w:rPr>
          <w:i/>
          <w:iCs/>
        </w:rPr>
        <w:t>Лимонная кислота</w:t>
      </w:r>
      <w:r>
        <w:rPr/>
        <w:t xml:space="preserve"> содержится во многих растениях, особенно в плодах. В цитрусовых имеется только лимонная кислота, например, в лимонах ее до 8%. Ее широко применяют в кондитерской, ликеро-водочной промышленности, производстве безалкогольных напитков, а также используют в медицинской практике.</w:t>
      </w:r>
    </w:p>
    <w:p>
      <w:pPr>
        <w:pStyle w:val="Normal"/>
        <w:ind w:firstLine="709"/>
        <w:rPr/>
      </w:pPr>
      <w:r>
        <w:rPr>
          <w:i/>
          <w:iCs/>
        </w:rPr>
        <w:t>Бензойная кислота</w:t>
      </w:r>
      <w:r>
        <w:rPr/>
        <w:t xml:space="preserve"> встречается в бруснике и клюкве в свободном и связанном состоянии. В бруснике количество свободной бензойной кислоты составляет 0,05-0,15%, а в клюкве - 0,01-0,4%. Бензойная кислота обладает антисептическими свойствами, поэтому брусника и клюква хорошо сохраняются в свежем виде.</w:t>
      </w:r>
    </w:p>
    <w:p>
      <w:pPr>
        <w:pStyle w:val="Normal"/>
        <w:ind w:firstLine="709"/>
        <w:rPr/>
      </w:pPr>
      <w:r>
        <w:rPr/>
        <w:t>В небольших количествах бензойную кислоту применяют для консервирования фруктовых пюре, соков, фруктовых кондитерских изделий, кетовой икры, кильки и других продуктов. Часто при консервировании бензойную кислоту заменяют ее натриевой солью.</w:t>
      </w:r>
    </w:p>
    <w:p>
      <w:pPr>
        <w:pStyle w:val="Normal"/>
        <w:ind w:firstLine="709"/>
        <w:rPr/>
      </w:pPr>
      <w:r>
        <w:rPr>
          <w:i/>
          <w:iCs/>
        </w:rPr>
        <w:t>Сорбиновую (гексадиеновую) кислоту</w:t>
      </w:r>
      <w:r>
        <w:rPr/>
        <w:t xml:space="preserve"> используют в качестве консерванта при производстве продовольственных товаров. Она подавляет деятельность плесеней и дрожжей. Наиболее ярко выражается антимикробное действие сорбиновой кислоты при рН около 4,5. Ее применяют для консервирования соков, плодово-ягодных пюре. Лучше сохраняются сыры и творог при обработке сорбиновой кислотой заверточных материалов. Для консервирования продуктов сорбиновую кислоту применяют в количестве 0,01-0,02%. Она не изменяет вкусовые свойства продуктов, не оказывает вредного влияния на организм человека и быстро усваивается. Много сорбиновой кислоты в рябине.</w:t>
      </w:r>
    </w:p>
    <w:p>
      <w:pPr>
        <w:pStyle w:val="Normal"/>
        <w:ind w:firstLine="709"/>
        <w:rPr/>
      </w:pPr>
      <w:r>
        <w:rPr>
          <w:i/>
          <w:iCs/>
        </w:rPr>
        <w:t>Фосфорную (ортофосфорную) кислоту</w:t>
      </w:r>
      <w:r>
        <w:rPr/>
        <w:t xml:space="preserve"> применяют в безалкогольной промышленности, для получения пекарских порошков и др. В слабых концентрациях она не раздражает слизистые оболочки. Пищевая фосфорная кислота должна быть химически чистой, без примесей фосфорной кислоты, солей тяжелых металлов.</w:t>
      </w:r>
    </w:p>
    <w:p>
      <w:pPr>
        <w:pStyle w:val="Normal"/>
        <w:ind w:firstLine="709"/>
        <w:rPr/>
      </w:pPr>
      <w:r>
        <w:rPr/>
        <w:t>Различные кислоты обладают неодинаковым вкусом. Лимонная и адипиновая кислоты имеют чисто кислый, приятный, без привкуса, невяжущий вкус; винная - кислый, вяжущий; молочная - чисто кислый, невяжущий, но на вкус этой кислоты влияют примеси и особенно ангидриды; яблочная - кислый, мягкий, с очень слабым посторонним привкусом; уксусная - резкий кислый.</w:t>
      </w:r>
    </w:p>
    <w:p>
      <w:pPr>
        <w:pStyle w:val="Normal"/>
        <w:ind w:firstLine="709"/>
        <w:rPr/>
      </w:pPr>
      <w:r>
        <w:rPr/>
        <w:t>Дубильные вещества содержатся в большинстве плодов и ягод. Много дубильных веществ в айве, хурме, рябине, а также в чае, кофе. Дубильные вещества обладают бактерицидным действием, способствуют укреплению стенок кровеносных сосудов, заживлению ран.</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2:00Z</dcterms:created>
  <dc:creator>Оля</dc:creator>
  <dc:description/>
  <cp:keywords/>
  <dc:language>en-US</dc:language>
  <cp:lastModifiedBy>Mage</cp:lastModifiedBy>
  <dcterms:modified xsi:type="dcterms:W3CDTF">2011-10-06T16:42:00Z</dcterms:modified>
  <cp:revision>2</cp:revision>
  <dc:subject/>
  <dc:title>Химический состав продовольственных товаров</dc:title>
</cp:coreProperties>
</file>