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Style17"/>
        <w:keepNext w:val="false"/>
        <w:keepLines w:val="fals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Style17"/>
        <w:keepNext w:val="false"/>
        <w:keepLines w:val="fals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Style17"/>
        <w:keepNext w:val="false"/>
        <w:keepLines w:val="fals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Style17"/>
        <w:keepNext w:val="false"/>
        <w:keepLines w:val="fals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Style17"/>
        <w:keepNext w:val="false"/>
        <w:keepLines w:val="fals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Style17"/>
        <w:keepNext w:val="false"/>
        <w:keepLines w:val="fals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Style17"/>
        <w:keepNext w:val="false"/>
        <w:keepLines w:val="fals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Style17"/>
        <w:keepNext w:val="false"/>
        <w:keepLines w:val="fals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Style17"/>
        <w:keepNext w:val="false"/>
        <w:keepLines w:val="fals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Style17"/>
        <w:keepNext w:val="false"/>
        <w:keepLines w:val="fals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Style17"/>
        <w:keepNext w:val="false"/>
        <w:keepLines w:val="fals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t>Курсовая работа</w:t>
      </w:r>
    </w:p>
    <w:p>
      <w:pPr>
        <w:pStyle w:val="Style17"/>
        <w:keepNext w:val="false"/>
        <w:keepLines w:val="fals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Style17"/>
        <w:keepNext w:val="false"/>
        <w:keepLines w:val="fals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t>Ценовая политика в маркетинге</w:t>
      </w:r>
      <w:r>
        <w:br w:type="page"/>
      </w:r>
    </w:p>
    <w:p>
      <w:pPr>
        <w:pStyle w:val="Style17"/>
        <w:keepNext w:val="false"/>
        <w:keepLines w:val="false"/>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t>Оглавление</w:t>
      </w:r>
    </w:p>
    <w:p>
      <w:pPr>
        <w:pStyle w:val="Contents1"/>
        <w:tabs>
          <w:tab w:val="clear" w:pos="708"/>
          <w:tab w:val="right" w:pos="9345" w:leader="dot"/>
        </w:tabs>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tents1"/>
        <w:tabs>
          <w:tab w:val="clear" w:pos="708"/>
          <w:tab w:val="right" w:pos="9345" w:leader="dot"/>
        </w:tabs>
        <w:suppressAutoHyphens w:val="true"/>
        <w:spacing w:lineRule="auto" w:line="360" w:before="0" w:after="0"/>
        <w:jc w:val="both"/>
        <w:rPr>
          <w:rFonts w:ascii="Times New Roman" w:hAnsi="Times New Roman" w:cs="Times New Roman"/>
          <w:color w:val="000000"/>
          <w:sz w:val="28"/>
          <w:szCs w:val="24"/>
          <w:lang w:val="en-US" w:eastAsia="en-US"/>
        </w:rPr>
      </w:pPr>
      <w:r>
        <w:rPr>
          <w:rStyle w:val="InternetLink"/>
          <w:rFonts w:eastAsia="Times-Roman;MS Mincho" w:cs="Times New Roman" w:ascii="Times New Roman" w:hAnsi="Times New Roman"/>
          <w:color w:val="000000"/>
          <w:sz w:val="28"/>
          <w:szCs w:val="24"/>
          <w:u w:val="none"/>
          <w:lang w:val="en-US" w:eastAsia="en-US"/>
        </w:rPr>
        <w:t>Введение</w:t>
      </w:r>
    </w:p>
    <w:p>
      <w:pPr>
        <w:pStyle w:val="Contents1"/>
        <w:tabs>
          <w:tab w:val="clear" w:pos="708"/>
          <w:tab w:val="left" w:pos="440" w:leader="none"/>
          <w:tab w:val="right" w:pos="9345" w:leader="dot"/>
        </w:tabs>
        <w:suppressAutoHyphens w:val="true"/>
        <w:spacing w:lineRule="auto" w:line="360" w:before="0" w:after="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1.</w:t>
      </w:r>
      <w:r>
        <w:rPr>
          <w:rFonts w:cs="Times New Roman" w:ascii="Times New Roman" w:hAnsi="Times New Roman"/>
          <w:color w:val="000000"/>
          <w:sz w:val="28"/>
          <w:szCs w:val="24"/>
          <w:lang w:val="en-US" w:eastAsia="en-US"/>
        </w:rPr>
        <w:tab/>
      </w:r>
      <w:r>
        <w:rPr>
          <w:rStyle w:val="InternetLink"/>
          <w:rFonts w:cs="Times New Roman" w:ascii="Times New Roman" w:hAnsi="Times New Roman"/>
          <w:color w:val="000000"/>
          <w:sz w:val="28"/>
          <w:szCs w:val="24"/>
          <w:u w:val="none"/>
          <w:lang w:val="en-US" w:eastAsia="en-US"/>
        </w:rPr>
        <w:t>Основные факторы, цели, трудности и проблемы ценообразования</w:t>
      </w:r>
    </w:p>
    <w:p>
      <w:pPr>
        <w:pStyle w:val="Contents1"/>
        <w:tabs>
          <w:tab w:val="clear" w:pos="708"/>
          <w:tab w:val="left" w:pos="440" w:leader="none"/>
          <w:tab w:val="right" w:pos="9345" w:leader="dot"/>
        </w:tabs>
        <w:suppressAutoHyphens w:val="true"/>
        <w:spacing w:lineRule="auto" w:line="360" w:before="0" w:after="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2.</w:t>
      </w:r>
      <w:r>
        <w:rPr>
          <w:rFonts w:cs="Times New Roman" w:ascii="Times New Roman" w:hAnsi="Times New Roman"/>
          <w:color w:val="000000"/>
          <w:sz w:val="28"/>
          <w:szCs w:val="24"/>
          <w:lang w:val="en-US" w:eastAsia="en-US"/>
        </w:rPr>
        <w:tab/>
      </w:r>
      <w:r>
        <w:rPr>
          <w:rStyle w:val="InternetLink"/>
          <w:rFonts w:cs="Times New Roman" w:ascii="Times New Roman" w:hAnsi="Times New Roman"/>
          <w:color w:val="000000"/>
          <w:sz w:val="28"/>
          <w:szCs w:val="24"/>
          <w:u w:val="none"/>
          <w:lang w:val="en-US" w:eastAsia="en-US"/>
        </w:rPr>
        <w:t>Методы формирования цен</w:t>
      </w:r>
    </w:p>
    <w:p>
      <w:pPr>
        <w:pStyle w:val="Contents1"/>
        <w:tabs>
          <w:tab w:val="clear" w:pos="708"/>
          <w:tab w:val="left" w:pos="440" w:leader="none"/>
          <w:tab w:val="right" w:pos="9345" w:leader="dot"/>
        </w:tabs>
        <w:suppressAutoHyphens w:val="true"/>
        <w:spacing w:lineRule="auto" w:line="360" w:before="0" w:after="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3.</w:t>
      </w:r>
      <w:r>
        <w:rPr>
          <w:rFonts w:cs="Times New Roman" w:ascii="Times New Roman" w:hAnsi="Times New Roman"/>
          <w:color w:val="000000"/>
          <w:sz w:val="28"/>
          <w:szCs w:val="24"/>
          <w:lang w:val="en-US" w:eastAsia="en-US"/>
        </w:rPr>
        <w:tab/>
      </w:r>
      <w:r>
        <w:rPr>
          <w:rStyle w:val="InternetLink"/>
          <w:rFonts w:cs="Times New Roman" w:ascii="Times New Roman" w:hAnsi="Times New Roman"/>
          <w:color w:val="000000"/>
          <w:sz w:val="28"/>
          <w:szCs w:val="24"/>
          <w:u w:val="none"/>
          <w:lang w:val="en-US" w:eastAsia="en-US"/>
        </w:rPr>
        <w:t>Адаптация цен</w:t>
      </w:r>
    </w:p>
    <w:p>
      <w:pPr>
        <w:pStyle w:val="Contents1"/>
        <w:tabs>
          <w:tab w:val="clear" w:pos="708"/>
          <w:tab w:val="left" w:pos="440" w:leader="none"/>
          <w:tab w:val="right" w:pos="9345" w:leader="dot"/>
        </w:tabs>
        <w:suppressAutoHyphens w:val="true"/>
        <w:spacing w:lineRule="auto" w:line="360" w:before="0" w:after="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4.</w:t>
      </w:r>
      <w:r>
        <w:rPr>
          <w:rFonts w:cs="Times New Roman" w:ascii="Times New Roman" w:hAnsi="Times New Roman"/>
          <w:color w:val="000000"/>
          <w:sz w:val="28"/>
          <w:szCs w:val="24"/>
          <w:lang w:val="en-US" w:eastAsia="en-US"/>
        </w:rPr>
        <w:tab/>
      </w:r>
      <w:r>
        <w:rPr>
          <w:rStyle w:val="InternetLink"/>
          <w:rFonts w:cs="Times New Roman" w:ascii="Times New Roman" w:hAnsi="Times New Roman"/>
          <w:color w:val="000000"/>
          <w:sz w:val="28"/>
          <w:szCs w:val="24"/>
          <w:u w:val="none"/>
          <w:lang w:val="en-US" w:eastAsia="en-US"/>
        </w:rPr>
        <w:t>Ценовая эластичность спроса, восприятие ценовых изменений и ответные реакции потребителей</w:t>
      </w:r>
    </w:p>
    <w:p>
      <w:pPr>
        <w:pStyle w:val="Contents1"/>
        <w:tabs>
          <w:tab w:val="clear" w:pos="708"/>
          <w:tab w:val="left" w:pos="440" w:leader="none"/>
          <w:tab w:val="right" w:pos="9345" w:leader="dot"/>
        </w:tabs>
        <w:suppressAutoHyphens w:val="true"/>
        <w:spacing w:lineRule="auto" w:line="360" w:before="0" w:after="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5.</w:t>
      </w:r>
      <w:r>
        <w:rPr>
          <w:rFonts w:cs="Times New Roman" w:ascii="Times New Roman" w:hAnsi="Times New Roman"/>
          <w:color w:val="000000"/>
          <w:sz w:val="28"/>
          <w:szCs w:val="24"/>
          <w:lang w:val="en-US" w:eastAsia="en-US"/>
        </w:rPr>
        <w:tab/>
      </w:r>
      <w:r>
        <w:rPr>
          <w:rStyle w:val="InternetLink"/>
          <w:rFonts w:cs="Times New Roman" w:ascii="Times New Roman" w:hAnsi="Times New Roman"/>
          <w:color w:val="000000"/>
          <w:sz w:val="28"/>
          <w:szCs w:val="24"/>
          <w:u w:val="none"/>
          <w:lang w:val="en-US" w:eastAsia="en-US"/>
        </w:rPr>
        <w:t>Цены в условиях конкуренции</w:t>
      </w:r>
    </w:p>
    <w:p>
      <w:pPr>
        <w:pStyle w:val="Contents1"/>
        <w:tabs>
          <w:tab w:val="clear" w:pos="708"/>
          <w:tab w:val="left" w:pos="440" w:leader="none"/>
          <w:tab w:val="right" w:pos="9345" w:leader="dot"/>
        </w:tabs>
        <w:suppressAutoHyphens w:val="true"/>
        <w:spacing w:lineRule="auto" w:line="360" w:before="0" w:after="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6.</w:t>
      </w:r>
      <w:r>
        <w:rPr>
          <w:rFonts w:cs="Times New Roman" w:ascii="Times New Roman" w:hAnsi="Times New Roman"/>
          <w:color w:val="000000"/>
          <w:sz w:val="28"/>
          <w:szCs w:val="24"/>
          <w:lang w:val="en-US" w:eastAsia="en-US"/>
        </w:rPr>
        <w:tab/>
      </w:r>
      <w:r>
        <w:rPr>
          <w:rStyle w:val="InternetLink"/>
          <w:rFonts w:cs="Times New Roman" w:ascii="Times New Roman" w:hAnsi="Times New Roman"/>
          <w:color w:val="000000"/>
          <w:sz w:val="28"/>
          <w:szCs w:val="24"/>
          <w:u w:val="none"/>
          <w:lang w:val="en-US" w:eastAsia="en-US"/>
        </w:rPr>
        <w:t>Участие государственных и муниципальных органов управления в ценообразовании</w:t>
      </w:r>
    </w:p>
    <w:p>
      <w:pPr>
        <w:pStyle w:val="Contents1"/>
        <w:tabs>
          <w:tab w:val="clear" w:pos="708"/>
          <w:tab w:val="right" w:pos="9345" w:leader="dot"/>
        </w:tabs>
        <w:suppressAutoHyphens w:val="true"/>
        <w:spacing w:lineRule="auto" w:line="360" w:before="0" w:after="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Заключение</w:t>
      </w:r>
    </w:p>
    <w:p>
      <w:pPr>
        <w:pStyle w:val="Contents1"/>
        <w:tabs>
          <w:tab w:val="clear" w:pos="708"/>
          <w:tab w:val="right" w:pos="9345" w:leader="dot"/>
        </w:tabs>
        <w:suppressAutoHyphens w:val="true"/>
        <w:spacing w:lineRule="auto" w:line="360" w:before="0" w:after="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Список использованной литературы</w:t>
      </w:r>
    </w:p>
    <w:p>
      <w:pPr>
        <w:pStyle w:val="Normal"/>
        <w:suppressAutoHyphens w:val="true"/>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jc w:val="center"/>
        <w:rPr>
          <w:rFonts w:ascii="Times New Roman" w:hAnsi="Times New Roman" w:eastAsia="Times-Roman;MS Mincho" w:cs="Times New Roman"/>
          <w:b/>
          <w:b/>
          <w:color w:val="000000"/>
          <w:sz w:val="28"/>
          <w:szCs w:val="24"/>
        </w:rPr>
      </w:pPr>
      <w:r>
        <w:rPr>
          <w:rFonts w:eastAsia="Times-Roman;MS Mincho" w:cs="Times New Roman" w:ascii="Times New Roman" w:hAnsi="Times New Roman"/>
          <w:b/>
          <w:color w:val="000000"/>
          <w:sz w:val="28"/>
          <w:szCs w:val="24"/>
        </w:rPr>
        <w:t>Введение</w:t>
      </w:r>
    </w:p>
    <w:p>
      <w:pPr>
        <w:pStyle w:val="Normal"/>
        <w:suppressAutoHyphens w:val="true"/>
        <w:spacing w:lineRule="auto" w:line="360" w:before="0" w:after="0"/>
        <w:ind w:firstLine="709"/>
        <w:contextualSpacing/>
        <w:jc w:val="both"/>
        <w:rPr>
          <w:rFonts w:ascii="Times New Roman" w:hAnsi="Times New Roman" w:eastAsia="Times-Roman;MS Mincho" w:cs="Times New Roman"/>
          <w:b/>
          <w:b/>
          <w:color w:val="000000"/>
          <w:sz w:val="28"/>
          <w:szCs w:val="24"/>
        </w:rPr>
      </w:pPr>
      <w:r>
        <w:rPr>
          <w:rFonts w:eastAsia="Times-Roman;MS Mincho"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нятие цены существенно выходит за пределы «чистой» экономики и в значительной мере наполнено социальным и психологическим содержанием. Здесь важно прежде всего понимать: что именно покупает клиент и что он затрачивает при покупк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гда мы приобретаем билет на спортивный матч с участием любимой команды, нам в обмен на наши деньги предлагают билет, удостоверяющий наше право в заданное время занимать определенное место на стадионе. На самом деле мы покупаем нечто другое — вероятность быть зрителем и в определенной мере соучастником красивого зрелища, общения с другими неравнодушными к нему людьми, а если повезет — то и победы любимой команд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состав цены для потребителя (а маркетинг смотрит на нее прежде всего с этой точки зрения) входит далеко не только определенная денежная сумма, которую необходимо заплатить за приобретение товара. В составе цены — еще и моральные усилия по поиску информации о товаре и местах продажи, а также по выбору товара и принятию решения о покупке, физические усилия и материальные затраты, связанные с актом покупки (посещение точки продажи и возвращение), затраченное время и др. Ясно, что денежный эквивалент и его изменения могут компенсировать эти усил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Цена наряду со спросом и предложением — один из ключевых пунктов, формирующих рынок. Это главный инструмент приведения спроса и предложения в состояние равновесия, балан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numPr>
          <w:ilvl w:val="0"/>
          <w:numId w:val="4"/>
        </w:numPr>
        <w:spacing w:lineRule="auto" w:line="360" w:before="0" w:after="0"/>
        <w:ind w:left="0"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Основные факторы, цели, трудности и проблемы ценообразования</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ыночный закон установления цен стар как мир: продавец просит больше, чем ожидает получить, а покупатели предлагают цену меньшую, чем они готовы заплатить. Итоговая цена — результат их переговоров, который определяется как соотношением спроса и предложения, так и правильностью выбора, осуществляемого участниками отношений рыночного обмен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сторически цена считалась главной детерминантой покупательского выбора. Этот принцип до сих пор действует в беднейших странах, а также на рынке товаров наиболее широкого потребления. Не избежала этой судьбы и Россия. Хотя в последние годы все больший относительный вес набирают неценовые факторы выбора и прежде всего качество товара, тем не менее цена пока остается для большинства населения России, предприятий и организаций важнейшим аргументом рыночного выбор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Цена всегда небезразлична не только для покупателя, но и для производителя, так как это единственный фактор, определяющий собственно размеры его доходов. Все остальные факторы характеризуют прежде всего себестоимость, и лишь через нее — доход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ежде чем варьировать цену товара, необходимо выделить отправные точки этой деятельности. При установлении цены определяющими выступают следующие факторы (рис.1): себестоимость товара (сумма прямых издержек производства и накладных расходов, определяющая базу, точку отсчета); удовлетворяющие фирму (запланированные) размеры прибыли; цены конкурентов и цены заменителей, аналогов данного товара (дают ориентиры для будущей цены); состояние платежеспособного спроса; требования органов управления и других общественных институтов; уникальность определенных качеств продукта (аргумент для самостоятельности в определении цены).</w:t>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5639435" cy="3039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6" r="-3" b="-6"/>
                    <a:stretch>
                      <a:fillRect/>
                    </a:stretch>
                  </pic:blipFill>
                  <pic:spPr bwMode="auto">
                    <a:xfrm>
                      <a:off x="0" y="0"/>
                      <a:ext cx="5639435" cy="303974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 1 . Детерминанты ценовой политик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ка ценовой политики владельцем товара включает в себя шесть последовательных стадий: выбор задач и формирование целей; определение и учет требований рынка, общества; установление затрат; анализ цен, назначаемых конкурентами и обусловливаемых предложением; выбор метода формирования цен; определение окончательной це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ее часто встречаются следующие цели и стратегии ценообразов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 Выживание — в случае, когда фирма работает с перенапряжением, в условиях интенсивной конкуренции, резкого падения платежеспособного спроса. Цены резко снижаются: тут не до большой прибыли, быть бы живу, перекрыть бы затраты. Это задача только на ближайшее будущее, она не может быть долгосрочной. Но в кризисной ситуации такая стратегия позволяет остаться на рынке, сохранить кадровый, производственный и сбытовой потенциа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2. Максимизация текущей прибыли — политика немедленного изъятия наибольшей возможной прибыли, наличных денег, наиболее быстрого оборота капитала. При этом фирма, завышая цену продажи, концентрирует внимание на текущей ситуации, как правило, в ущерб долговременным перспективам, невзирая на реакцию конкурентов и даже на юридические запреты. Такая политика в реальности часто оказывается безосновательной, а главное - ведет в тупи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3. Максимизация роста продаж (лидерство по цене) — стратегия, допускающая самые низкие из возможных цены в расчете на то, что завоевание наибольшей рыночной доли даст в конечном счете и большую прибыль. Это так называемая проникающая рыночная цена. Эта стратегия применяется, если: рынок очень чувствителен к изменениям цен, так что их снижение обеспечивает рост рыночной доли; затраты на производство и распределение (сбыт) продукции могут существенно снизиться с приобретением опыта работы с данным товаром; низкие цены способны избавить от нынешних и возможных конкурен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4. «Снятие сливок», максимальное скольжение по сегментам рынка — стратегия, основанная на быстром обновлении продукции, на смене сегментов рынков. На новый продукт устанавливается максимально возможная цена; после того, какпродажи упадут, устанавливается новая цена—для следующего (поуровню доходов) сегмента рынка и т.п. Такая стратегия применяется, если: значительное число покупателей создает срочный спрос на товар; затраты на производство товара малыми сериями не настолько высоки, чтобы ун ичтожить все его преимущества, достигаемые в результате высокой рыночной мобильности; высокая цена не привлечет других конкурентов; высокая цена поддерживает мнение о том, что данный продукт — высшего каче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5. Лидерство по качеству продукции — компания способна выдержать высокие цены на свою продукцию, обусловленные высшим уровнем качества и значительными затратами на решение вопросов каче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о сих пор фирмы делают много ошибок в ценовой стратегии. Основные из них — излишняя ориентация цен на себестоимость; запаздывание (или излишнее упреждение) в реагировании цен на рыночные изменения; недостаточный учет реальной ситуации на рынке; отсутствие вариаций цены в зависимости от различных составных частей, характеристик продукта и сегментов рын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реди главных проблем ценообразования в маркетинге выделяются следующие: выбор способа ценообразования, прежде всего при установлении цены на новый продукт; адаптация цены к изменениям обстоятельств и возможностей; восприятие изменений цен потребителями и эластичность спроса; ценовая политика в условиях конкурентной борьб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numPr>
          <w:ilvl w:val="0"/>
          <w:numId w:val="4"/>
        </w:numPr>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Методы формирования цен</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т разные способы ценообразования. В маленьких фирмах (как, впрочем, и в условиях диктата централизованной власти) цены устанавливаются часто первыми лицами через головы специалистов по маркетингу. В крупных, наоборот, региональными руководителями, а также ответственными за определенные группы товаров; при этом центральное руководство фирмы определяет лишь наиболее общие задачи и стратегию ценообразования. В отраслях, где цена является определяющим фактором (аэрокосмической, железнодорожной, нефтяной промышленности), компании часто вынуждены жестко стабилизировать цены или просто следовать здесь принципу «как друг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ебестоимостные методы ценообразов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стейший метод ценообразования — прейскурантный метод — своеобразный «гвоздь» ценовой политики многих отечественных предприятий, доставшийся им в наследство от советской системы управления, когда была объявлена пресловутая «всенародная» борьба за сокращение издержек. За основу цены берется себестоимость продукции, к которой прибавляют планируемый процент прибыли, получая так называемую первичную цену; ее регулирование и является содержанием ценовой стратегии. Соответствующая наиболее простая формула для определения первичной продажной цены выглядит следующим образом:</w:t>
      </w:r>
    </w:p>
    <w:p>
      <w:pPr>
        <w:pStyle w:val="Normal"/>
        <w:spacing w:lineRule="auto" w:line="360" w:before="0" w:after="0"/>
        <w:contextualSpacing/>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2047875" cy="4241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63" r="-13" b="-63"/>
                    <a:stretch>
                      <a:fillRect/>
                    </a:stretch>
                  </pic:blipFill>
                  <pic:spPr bwMode="auto">
                    <a:xfrm>
                      <a:off x="0" y="0"/>
                      <a:ext cx="2047875" cy="42418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де Ц — продажная цен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 — совокупность издержек производства (прямых и косвенных) и обращ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п — планируемая норма прибыли в десятичных долях от продажной це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ак, если доля прибыли запланирована в размере 20% (т.е. 0,2), а себестоимость единицы товара составляет 16 долл., то рыночная цена, исчисленная таким образом, будет равна 16/(1 — 0,2) = 20 дол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азовым инструментом себестоимостного ценообразования и соответствующей динамики цен выступает калькуляция издержек производства и начинающиеся вслед за ней изыскание и реализация возможностей их сокращения. Наиболее распространенным методом такой работы выступает функционально-стоимостной анализ (ФСА) — исследование конструкции и технологии изготовления продукции с точки зрения ее назначения и основных функций при минимизации издержек производства. В ходе ФСА анализируются следующие основные возможности сокращения издержек:</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андартизация и унификация узлов и деталей;</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я сырья и материалов (уменьшение материалоемкости конструкций и энергоемкости изготовления, включая уменьшение веса заготовок и внедрение безотходных технологий, применение более дешевых материалов и т.п.);</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ование более прогрессивных методов изготовления узлов и деталей;</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окращение количества комплектующих деталей;</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странение излишне жестких требований (если это не скажется на конъюнктуре спро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общую стоимость производства должны быть включены расходы на рекламу, на создание новых каналов сбыта, на вытеснение конкурентов и другие расходы на проведение маркетинга, иначе не будет достигнута цель получения наибольшей прибыли. На формирование цены оказывают свою долю влияния также издержки обращ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ение цены в зависимости от издержек производства эффективно при условии напряженной работы над их минимизацией, способной дать абсолютное лидерство по издержкам и создать возможности для реализации стратегии «цена — количество». Но этот инструмент ценообразования не может быть эффективным, если предприятие не несет ответственности за рыночный успех или неуспех товара, как это было в советские времен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сложные преобразования приведенной формулы позволяют понять, что прейскурантный метод легко может стимулировать не столько снижение затрат, сколько их рост, так как чем они больше, тем больше (при фиксированном проценте прибыли) становится и прибыль. Противовесом этому недостатку может служить рыночная конкуренция производите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ейскурантный метод может быть эффективным, если успех фирмы напрямую зависит от успеха продаж. Именно этим объясняется, например, успех «Фольксвагена», который в течение десятилетий был самой дешевой автомашиной своего класса, а фирма при этом получала запланированную прибыль, обеспечивая ее чрезвычайно большими объемами производства. Но внедрение прейскурантных цен, как правило, наталкивается на сопротивление рынка, не принимающего эти цены. Более того, бесконечно уменьшать производственные издержки невозможно. Предприятия, которые улучшили за счет снижения цены свои рыночные позиции и хотят их закрепить, очень быстро понимают, что им не избежать нового роста себестоимости — из-за повышения требований к качеству сырья и технолог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ряду с прейскурантным методом применяются и других методы ценообразования, также исходящие из запросов производителя. Так, цена может быть ориентирована на ускорение оборота капитала. При величине инвестиций в 1 000 000 руб., предполагаемом объеме продаж в 50 000 единиц и требовании 20% оборота капитала, при себестоимости единицы товара, равной 16 руб., цена определяется та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6 + 0,20 х 1 000 000 / 50 000 = 20 руб.</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о в этом случае производитель должен предусмотреть, что объем продаж может не достигнуть запланированного уровня. В таком случае важно определить, какой объем продаж все-таки обеспечивает безубыточность. Здесь определяющую роль играет информация о постоянных затратах и затратах, изменяющихся в зависимости от объема производства и продаж.</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езубыточный объем продаж определяется соотношением величины постоянных издержек производства всего объема продукции и разницы между ценой и изменяющимися затратами на единицу продукции. Так, если в нашем примере постоянные издержки равны 300 000 руб., а переменные (на единицу продукции) — 10 руб., то при цене, определенной в размере 20 руб. за единицу продукции, безубыточный объем продаж раве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300 000 / 20 - 10 = 30 000 ед. товар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ейскурантный и другие себестоимостные методы ценообразования весьма просты и на первый взгляд привлекательны тем, что позволяют штабу фирмы задать своим подчиненным на местах четкий алгоритм для решения частных задач ценообразования. Многие считают, что прейскурантный метод — самый надежный и для продавца, и для покупателя: при обострении спроса покупатель гарантирован от попыток взять с него лишнее; продавцы, в свою очередь, с гарантией возвратят вложенные капиталы. Еще одно преимущество такого подхода состоит в сохранении естественной зависимости цены от величины издержек производства. Но он во многом нелогичен и неэффективен, поскольку не учитывает текущий спрос и поэтому не дает возможности установить оптимальную цену. Этот метод предельно субъективен и наименее рыночен: в нем учитываются затраты и претензии единственного субъекта рынка — одного конкретного производителя и никак не отражены ни действия конкурентов, ни — что самое тревожное — позиции потребите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ы учета рыночной конъюнктур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нее описанные методы исходят в основном из возможностей и претензий производителя продукции, мало учитывают ситуацию на рынке и потребительские приоритеты. Качественно иной по своей ориентации подход к ценообразованию реализуется в случае, когда фирмы идут противоположным путем: от цен, предлагаемых другими участниками рынка и приемлемых для покупателей, к определению издержек производства и затем к прибыли. При этом точками отсчета становятся оценки рыночной конъюнктуры и цены конкурентов, цена потребления, психологические установки и предпочтения потребите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еход от затратных к рыночным методам ценообразования весьма непрост, но облегчается, если уйти от так называемой полной себестоимости продукции, которая включает в себя учет затрат в целом, и отдельно проанализировать возможности сокращения постоянных затрат. Этот метод расчета себестоимости direct costing (прямых затрат), еще не слишком популярный у нас, требует, чтобы постоянные затраты покрывались за счет увеличения оборо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пример, компания «Истра-хлебпродукт», производящая муку и комбикорм, исходя из затратного ценообразования с настойчивостью, достойной лучшего применения, устанавливала цены па 10% выше рыночных. Переход на метод прямых затрат позволил повысить объем производства в 4-5 раз, а отпускные цены понизить на 1520 %. При этом объем прибыли вырос в 3,5 раз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итель часто не хочет (или даже не может) устанавливать цену до тех пор, пока не выяснит тот оптимальный интервал цен, в котором потенциальные потребители готовы платить за выводимый на рынок продукт. Один из простейших методов ценообразования на новые товары — предложение товара потребителям «на пробу» с последующим опросом их в отношении приемлемой цены. Полученные значения в дальнейшем усредняют. Ясно, что потребители при этом почти неизбежно занижают цену, поэтому ее среднее значение приходится увеличивать в 2 и более раз. Оптимальный коэффициент увеличения никому не известен, поэтому приходится действовать методом проб и ошибок, что в условиях рыночного эксперимента может привести к значительным потеря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сколько более строгим является метод «Покупательский отклик — кривая спроса (метод Garbor Granger™)». Он заключается в тестировании серии различных цен на продукт или услугу и измерении интереса к продукту или намерения купить продукт по данной цене (рис. 2). Суммируя ответы респондентов, можно вывести кривую спроса, которая демонстрирует соотношение между ценой и желанием купить продукт (или объемом покупо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5347335" cy="2991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6888" t="22859" r="34771" b="49498"/>
                    <a:stretch>
                      <a:fillRect/>
                    </a:stretch>
                  </pic:blipFill>
                  <pic:spPr bwMode="auto">
                    <a:xfrm>
                      <a:off x="0" y="0"/>
                      <a:ext cx="5347335" cy="2991485"/>
                    </a:xfrm>
                    <a:prstGeom prst="rect">
                      <a:avLst/>
                    </a:prstGeom>
                  </pic:spPr>
                </pic:pic>
              </a:graphicData>
            </a:graphic>
          </wp:inline>
        </w:drawing>
      </w:r>
    </w:p>
    <w:p>
      <w:pPr>
        <w:pStyle w:val="Normal"/>
        <w:spacing w:lineRule="auto" w:line="360" w:before="0" w:after="0"/>
        <w:contextualSpacing/>
        <w:jc w:val="center"/>
        <w:rPr/>
      </w:pPr>
      <w:r>
        <w:rPr>
          <w:rFonts w:cs="Times New Roman" w:ascii="Times New Roman" w:hAnsi="Times New Roman"/>
          <w:b/>
          <w:color w:val="000000"/>
          <w:sz w:val="28"/>
          <w:szCs w:val="24"/>
        </w:rPr>
        <w:t>Рис. 2. Метод «Покупательский отклик - кривая спроса»</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Еще более отточенным и позволяющим существенно снизить неоправданные потери можно считать метод измерения чувствительности к цене (PSM). Он также используется, если продукт (услуга) является новым на рынке, малоизвестным или просто требует оценки. Проводимый здесь опрос более тонко и многосторонне учитывает мнения потенциальных покупателей и более свободен от субъективизма итоговой трактовки полученных оцено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Это достигается путем использования наложения кривых, отражающих ответы потенциальных потребителей на четыре вопроса о возможной цене товара (рис. 3):</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 Начиная с какого уровня цены и ниже вы готовы считать покупку удачн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2. Начиная с какого уровня цены и ниже вы начинаете относиться к покупке как к подозрительно дешев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3. Начиная с какого уровня цены и выше вы воспринимаете цену как «дороговатую», хотя еще приемлему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4. Начиная с какого уровня цены и выше вы сочтете покупку необоснованно дорогой и откажетесь от не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еимущества метода состоят также в следующем: во-первых, респондент может назвать свою цену, не используя заранее оговоренную шкалу, и, во-вторых, можно легко и быстро составить анкету, контролировать и анализировать результаты. К тому же метод PSM способен выявить противоречия между ценой производителя и потребительской ценой (восприятием ценности продукта). И наконец, PSM — достаточно экономичный метод получения данных, который может выступать в качестве самостоятельного инструмента или быть частью какого-либо более широкого исследов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contextualSpacing/>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4894580" cy="32873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5" r="-3" b="-5"/>
                    <a:stretch>
                      <a:fillRect/>
                    </a:stretch>
                  </pic:blipFill>
                  <pic:spPr bwMode="auto">
                    <a:xfrm>
                      <a:off x="0" y="0"/>
                      <a:ext cx="4894580" cy="3287395"/>
                    </a:xfrm>
                    <a:prstGeom prst="rect">
                      <a:avLst/>
                    </a:prstGeom>
                  </pic:spPr>
                </pic:pic>
              </a:graphicData>
            </a:graphic>
          </wp:inline>
        </w:drawing>
      </w:r>
    </w:p>
    <w:p>
      <w:pPr>
        <w:pStyle w:val="Normal"/>
        <w:suppressAutoHyphens w:val="true"/>
        <w:spacing w:lineRule="auto" w:line="360" w:before="0" w:after="0"/>
        <w:contextualSpacing/>
        <w:jc w:val="center"/>
        <w:rPr>
          <w:rFonts w:ascii="Times New Roman" w:hAnsi="Times New Roman" w:cs="Times New Roman"/>
          <w:color w:val="000000"/>
          <w:sz w:val="28"/>
          <w:szCs w:val="24"/>
        </w:rPr>
      </w:pPr>
      <w:r>
        <w:rPr>
          <w:rFonts w:cs="Times New Roman" w:ascii="Times New Roman" w:hAnsi="Times New Roman"/>
          <w:color w:val="000000"/>
          <w:sz w:val="28"/>
          <w:szCs w:val="24"/>
        </w:rPr>
        <w:t>Интервал допустимых цен</w:t>
      </w:r>
    </w:p>
    <w:p>
      <w:pPr>
        <w:pStyle w:val="Normal"/>
        <w:spacing w:lineRule="auto" w:line="360" w:before="0" w:after="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 3. Отображение данных, полученных методом измерения чувствительности к цене</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Еще одним рыночным методом ценообразования является установление конкурентной цены — формирование цен в соответствии с существующими нормами рынка, с ориентацией на цены, устанавливаемые конкурентами (установление конкурентной цены). Этот подход особенно распространен в олигополизированных отраслях промышленности — в производстве стали, бумаги, минеральных удобрений. Используется он и в стратегии «следования за лидером». В некоторых случаях фирмы могут применять небольшие надбавки или скидки, но — с известной осторожность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нятно, что найти на рынке буквально тождественный данному товару другой товар, который к тому же занимал бы на нем наиболее существенную долю или служил эталоном, достаточно трудно и редко удается. На помощь приходят коэффициенты весомости, потребительской ценности параметров, по которым данный товар отличается от сопоставляемого с ним. С помощью этих коэффициентов осуществляется коррекция цены. Рекомендуется также сузить поиск, выбирая конкурентов только в тех сегментах рынка, которые являются для фирмы целевы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пример, и компании «РоКолор», выпускающей дешевую краску для волос, определили конкурентов в нижнем цеповом секторе рынка (фабрика «Свобода», немецкая фирма «Лонда», болгарские и польские производители) и выдвинули задачу поддерживать цены немного ниже конкурентных при одинаковом качестве продукта. А добиваться этого стали за счет снижения себестоимости, достигая это главным образом постоянным обновлением базы данных поставщик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итоге получился паллиатив себестоимостных и рыночных методов ценообразования. Его подкрепили новым единым дизайном внешнего вида товарной линии. Подобной методики придерживается, по некоторым оценкам, около 70% предприятий. Это считается типичной ценовой политикой в нормальной конкурентной среде на рынках с большой потребительской емкостью. Вместе с тем важно понимать: воздействие на поставщиков с требованием снизить цены - последний резерв затратного ценообразования, и там, где этот резерв невелик или вовсе отсутствует, компании вынуждены быстрее переходить к собственно рыночному ценообразовани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Цены могут устанавливаться в расчете на максимизацию математического ожидания прибыли. Такой метод часто применяется, если необходимо экспериментальным путем найти оптимальную цену продажи товара, аналоги которого отсутствуют на рынке. Его суть состоит в следующ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едположим, что относительно низкая цена продукта (например, 8,5 руб.) дает небольшую прибыль (например, 1 руб.) с высокой вероятностью осуществления продажи (например, 0,81 в пределах заранее оговоренного периода времени); тогда математическое ожидание прибыли может быть оценено величиной 0,81 руб. При цене единицы товара в 11 руб. прибыль от ее продажи увеличивается до 3,5 руб., однако вероятность продажи явно упадет, например, до величины 0,3; тогда математическое ожидание прибыли составит: 3,5 х 0,3 = 1,05 руб. С повышением цены до 15 руб. прибыль от продажи единицы товара повышается до 7,5 руб., но вероятность заключения контракта падает (например, до 0,01); в последнем случае ожидание прибыли может характеризовать цифра 0,075 руб.</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остаточно построить несколько более детальный график и выяснить цену, при которой ожидание прибыли максимизируется, — и задача решена. Важными предпосылками реалистичности решения выступают:</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ыночная аналогичность экспериментальных площадок, например: только «спальные» районы большого города; только магазины вдоль автотрасс и т.п.;</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еографическая «разнесенность» экспериментальных площадок, с тем чтобы они не находились на маршруте следования одного покупателя;</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личие одинакового задания по объемам продаж для каждой площад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Еще один метод ценообразования получил наименование «Согласование претензий по прибыли со стороны партнеров по сбыту». Чаще всего эту проблему приходится решать в отношении товаров, которые имеют своих аналогов-конкурентов и хорошо знакомы рынку. Если фирма исходит из возможных для рынка цен, то она берет рыночную цену как основу калькуляции и рассчитывает доли покрытия (в различных сегментах рынка, через различные каналы сбыта) постоянных издержек и прибы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рынок стабилен и на нем нет несовершенных конкурентов (т.е. тех, кто в одиночку способен повлиять на цены), тем самым создаются условия для стабильности окончательных цен продажи и использования метода согласования претензий партнеров по сбыту. Проиллюстрируем применение этого мето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ак, если известна розничная рыночная цена на предполагаемую к производству и продаже стиральную машину в размере 150 долл., то может быть составлена следующая калькуляц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быль розничного торговца — 20% розничной цены, его торговые расходы на единицу товара — еще 10% цены, вследствие чего оптовая цена, по которой он получает товар, не должна превышать 100 — 20 — 10 = 70% розничной цены, т.е. 105 дол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быль оптового торговца — 20%, а его расходы — 5%, поэтому отпускная цена машины, по которой он приобретает ее у фирмы-производителя, должна составить не более 100— 20— 5= 75% оптовой цены, определенной выше, т.е. 105 долл., что выразится в сумме 78,75 дол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риентируясь на эту цену, фирма-производитель, если она хочет получить более высокую, чем в торговле, прибыль в размере 25%, вынуждена поставить задачу свести издержки производства до уровня 75% отпускной цены, т.е. до 59,06 долл. А что делать, если уложить собственные издержки в это прокрустово ложе не удаетс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таком случае, если вменяемая доля покрытия постоянных издержек и прибыли не достигается, а розничная цена продолжает оставаться неизменной, то положение исправляется одним из следующих путей:</w:t>
      </w:r>
    </w:p>
    <w:p>
      <w:pPr>
        <w:pStyle w:val="Style15"/>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нижение требований к прибыли (как со стороны производителя, так и со стороны поставщиков);</w:t>
      </w:r>
    </w:p>
    <w:p>
      <w:pPr>
        <w:pStyle w:val="Style15"/>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меньшение бюджета постоянных издержек предприятия;</w:t>
      </w:r>
    </w:p>
    <w:p>
      <w:pPr>
        <w:pStyle w:val="Style15"/>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прямление канала сбыта (отказ от части посредников);</w:t>
      </w:r>
    </w:p>
    <w:p>
      <w:pPr>
        <w:pStyle w:val="Style15"/>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е ассортимента продуктов в пользу тех, которые обеспечивают более высокую долю покрытия постоянных издержек и прибы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прочем, возможны и другие пути, например, совместная работа всех участников канала сбыта над снижением издержек друг друга: завод может помочь оптовику оборудовать более современный склад, оптовик — поделиться транспортом с производителем, розничники — провести для партнеров маркетинговое исследование потребителей и т.п. Но синергетический эффект такой работы становится достижим только при условии постоянного партнерства и доверия друг к другу со стороны всех участников канала сбы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сихологические методы ценообразования. Психологические технологии ценообразования опираются на измерение воспринимаемой покупателями ценности товара. В сознании покупателя цена данного товара на рынке ассоциируется не с затратами его конкретного производителя, а с ценами конкурентов и, самое главное, с потребительской ценностью товара. Поэтому рыночные способы определения цены опираются не на затраты (хотя и не могут от них абстрагироваться), а на отношение покупателя к данному товар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Ценностный метод ценообразования ориентацию прежде всего на ценность товара с точки зрения потребителя. Цена в данном случае зависит от сегментации рынка и готовности покупателя из данной целевой группы расстаться с определенным количеством денег, получив взамен именно этот товар или услугу. При этом для поднятия субъективного уровня ценности товара используются неценовые средства маркетинга, а цена назначается в соответствии с этим уровнем. Для точного определения наиболее действенных средств используется факторный анализ — выделение определенных свойств продукта (функциональные характеристики, уровень обслуживания, условия эксплуатации, дизайн, популярность), а цена рассчитывается на основе решающего фактора (им может стать, например, престижность) для определенной целевой группы потребите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люч ценностного метода — позиционирование товара в определенном сегменте рын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ак, покупатели часто видят, предполагают наличие неких специфических, наилучших качеств духов, другой парфюмерии, ориентируясь на уровень цен, так что предпочтение часто отдается именно дорогим духам. Высококачественные автомобили, в свою очередь, часто оцениваются покупателями как более дорогие по сравнению с их настоящей цен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вязь «качество — цена» реципрокна, т.е. действует в обе стороны, но в любом случае продавцы используют тот факт, что при прочих равных условиях более дорогой товар воспринимается покупателями как более качественны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частности, компания «Эфко», потерпев» в свое прсмя неудачу в нижнем ценовом сегменте рынка подсолнечного масла, занялась созданием бренда «Слобода» и перепозиционированинм своей продукции в средний и высший сегменты, где для потребителей, как известно, решающими факторами покупки являются качество, дизайн товара, известность торговой марки. Например, дезодорированное масло «Слобода» позиционировано в высшем сегменте конкурирует в основном с импортными товарами, а цена па пего установлена немного ниже цен соответствующих товаровконкурентов (на 1,5-2%).</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давцы часто манипулируют ссылками на сложившиеся цены, представляя их как ориентиры в отношении цены данного конкретного продукта (а затем и его качества). Многие продавцы также предпочитают цены, оканчивающиеся нечетными цифрами, особенно девятками; есть мнение, что расхожий товар стоимостью 299 долл. выигрывает во мнении покупателя, так как воспринимается им чаще на уровне ближе к 200, чем к 300 долл. (впрочем, для России это не так типичн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цена потребления товара, включающая в себя наряду с ценой покупки и цену нормальной эксплуатации товара, существенно превышает цену покупки (как это часто бывает в отношении технически сложных изделий), то при ценообразовании учитывается разница коэффициентов субъективного дисконтирования малых и больших сумм. Дело в том, что небольшие будущие расходы субъективно уцениваются (т.е. преуменьшаются) гораздо значительнее, чем относительно большие расходы; по мере приближения во времени обеих сумм к индивиду все более возрастает интерес к малой сумме. Более дешевые товары часто покупаются потому, что размеры будущих расходов на эксплуатацию и даже на повторное приобретение товаров недооцениваются. С дорогими товарами дело обстоит по-другом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Ценность товара с позиции потребителя выступает многопланово и включает в себя такие аспекты, как соответствие актуальным нуждам, соответствие цены и качества, соотношение между общим количеством приобретенных выгод и понесенных затра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сихологически цена товара существенно больше, чем просто некая сумма денег. Сюда входят и затраченное на поиск и приобретение товара время потребителя, его физические, эмоциональные и материальные затраты в процессе поиска, затраты энергии возбуждения. Кто-то еще сызмальства привык покупать товары ценой огромных психологических усилий; другие готовы заплатить дополнительную цену за избавление от хлопот и переживан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сихологические методы ценообразования, как никакие другие, адресны, учитывают демографические и связанные с ними личностные характеристики целевых групп покупателей. Известны значительные возрастные и половые различия в ценовом поведении покупателей. Так, с возрастом все более популярным становится режим экономии, поэтому среди пожилых покупателей нарастает притягательность низких це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ля многих женщин, склонных тратить больше, чем ими же было запланировано, высока мотивация именно через покупки и траты утверждать свое «я»; в таком случае идеально работает рекламный аргумент типа: «Ведь я этого достойна!». Наоборот, многие мужчины утверждают свой статус через склонность к сбережениям; поэтому высокая цена покупки товара для них может быть аргументирована последующей экономией на эксплуатационных расходах, возможностями дополнительного заработка и т.п.</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экономической психологии, на которую в современном рыночном ценообразовании часто опираются маркетологи, существует теория принятия решений и выбора в соответствии с моделью «экономического человека», ориентированного на максимизацию индивидуальной выгоды. Здесь существует так называемая аксиома жадности, или аксиома рационального поведения (еще одно название «эффект пуговицы»): если корзина А содержит те же товары, что и корзина Б, и по той же цене, но хотя бы на одну единицу одного товара (пусть даже ненужного) больше, то А всегда будет предпочитаться в сравнении с Б.</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сихологи видят и другие факторы принятия решения: привычки, эмоции, пример других людей (подражание), желание обособиться, экономический альтруизм и др. Понятно, что в различных национальных культурах эти факторы имеют различный вес, но не учитывать их в маркетинге нельз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numPr>
          <w:ilvl w:val="0"/>
          <w:numId w:val="4"/>
        </w:numPr>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Адаптация цен</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даптация цен, их приспособление к изменению обстоятельств и возможностей осуществляется через целый ряд стратегических возможностей: географическую адаптацию; наценки и скидки с цены, другие послабления; стимулирующее ценообразование, дискриминирующее ценообразование, а также стратегию цены комплексного продук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еографическая адаптация цен — это ценовая дифференциация в различных географических частях, сегментах рынка сбыта, базирующаяся на учете разницы стоимости перевозок товаров от места их производства к конкретным местам покупки. Одним из вариантов этой стратегии может быть установление зональных различий в ценах. Впрочем, возможен и такой вариант, когда компания усредняет стоимость перевозки товара в разноудаленные сегменты рынка, назначая единую цену и тем самым выигрывая на продажах в ближайших географических сегментах рынка и субсидируя продажи в отдаленных сегментах. Иногда за точку отсчета выбирается не конкретное место производства продукции, а какой-либо большой город, так что остальные жители вынуждены платить наценку за транспортировку пропорционально расстоянию до этого города (этот вариант вполне понятен применительно к ценам на экспортные товары). Стоимость перевозок вообще может быть поглощена ценой и не всплывать на поверхность, если компания ориентирована на вполне определенные географические сегменты, если она занята операцией по проникновению на новый рынок или по нейтрализации усилий конкурентов, особенно местных. В этих случаях компания может идти на определенные уступки, ожидая больших успехов в будущ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стратегию адаптации цен входит и стратегия, определяющая условия продажи, среди которых выделяются две большие группы: а) наценки и скидки на товары; б) условия поставки и оплаты. И наценки, и скидки представляют собой последнее уточнение цен, когда уже ясны многие предварительные аспекты, и выступают инструментами окончательной «настройки» цен в унисон позиции и возможностям покупател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ценки применяются, как правило, в отношении товаров, уже получивших успех на рынке. В основном это, говоря в терминах матрицы БКГ, — товары-«звезды», или товары, находящиеся в своем жизненном цикле в начале стадии «зрелости». Наценки применяются за индивидуализацию исполнения товара (с учетом пожеланий потребителей), за малую серийность, за новизну товара, повышенный уровень качества, за увеличение срока гарантии., при продаже в кредит или на условиях консигнации (отсроченного платежа) и д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кидки на товары, уже знакомые рынку, чаще всего применяются на стадии «зрелости» и особенно «спада», представляя собой инструмент продления жизненного цикла товар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Функциональные скидки предоставляются оптовым и розничным торговцам за выполнение ими определенных функций по подготовке продукта к продаже и его обслуживанию. Если при этом фирма стремится, чтобы в торговле она была представлена лучше конкурентов, то она также вынуждена за это платить. Известная практика предоставления льгот tax free иностранцам, вывозящим товар за пределы страны его приобретения, — это своеобразная благодарность производителя за выполнение покупателем функции экспорта. Скидки на проведение торговых операций стимулируют и дают возможность торговле организовать определенную распродажную операцию: например, провести ярмарку или просто принять участие в ярмарке, организованной кем-то други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птовые скидки предоставляются при закупке больших, чем обычно, партий товара. Такие скидки с цены применяются весьма часто. Их предоставление обусловлено облегчением для производителя процедуры оформления, калькулирования товара, отсутствием или уменьшением затрат на складирование и хранение партии товара или его изготовление, меньшим риском, снижением административных затра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ипичный пример объявления о мелкооптовых скидках: «10 руб. за штуку при покупке менее 100 штук; 9 руб. за штуку при покупке 100 и более шту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кидки применяются также за срочность оплаты: так, объявление: «2/ 10, нетто 30» означает, что полная стоимость товара должна быть оплачена в течение 30 дней, но покупатель имеет право на двухпроцентную скидку, если оплатит покупку в пределах 10 дн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ременные скидки предоставляются для сглаживания сезонных пиков в связи с предварительной оплатой товар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кидки «за преданность» стимулируют долгосрочное сотрудничество и функционируют, как правило, в отношениях между изготовителем и посредником по сбыту, часто — в сочетании с обязательной закупкой вполне определенного количества товаров, в том числе — в определенное время. Разовые скидки «за преданность» премиального характера учреждаются отдельными фирмами непосредственно для покупателей, представивших сопровождающие каждую покупку свидетельства (отрывные талоны, ярлыки и т.п.), совокупность которых говорит о достижении им определенного числа таких покупо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озможны и другие виды скидок: например, за возврат уже использованных товаров при покупке новы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риентировочные размеры некоторых скидок могут доходить до следующих значений:</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кидки за оборот, предоставляемые крупнооптовым покупателям, — до 10—12% стоимости сделки;</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илерская скидка, предоставляемая дилерам и другим постоянным посредникам, — до 30%;</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кидка «сконто» за оплату наличными или предоплату — до 5% стоимости сделки;</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кидки для постоянных клиентов (в том числе при повторных покупках по карточкам покупателей) — до 3-4% стоимости покуп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кидки привилегированным покупателям, в отношениях с которыми фирма особо заинтересована, определяются в переговорах. По некоторым видам продукции общий объем скидок может достигать 50% прейскурантной цены (цены розничной продаж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 определенных обстоятельствах компании идут на временное снижение цен, которые при этом иногда устанавливаются ниже себестоимости. Это делается в целях ценового стимулирования сбыта. Так, продажа с убытком осуществляется в целях избавления от излишних запасов, при невозможности улучшить продукт в соответствии с возросшими требованиями или при угрозе порчи, морального старения товара. В ряде случаев ценообразование может быть ориентировано на специальные случаи, например — для привлечения максимального количества покупателей в определенное время года, суток и т.п. Так, в январе может быть организована дешевая распродажа летних товаров, что даже может оказаться выгодным компании, так как избавит ее от проблем хранения товаров. Используются и психологические эффекты демонстраций скидок с явно завышенных цен, например: «Старая цена — 359 долл., новая — 299 долл.». Разумеется, такая же тактика применяется и к нормальным обоснованным цена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ратегии дискриминационного ценообразования предполагают, что компании устанавливают цены на продукты и услуги, дифференцированные по сегментам рынка непропорционально сильно по отношению к себестоимости соответствующих модификаций продуктов и услуг. Понятно, например, что если музеи устанавливают существенную скидку для школьников, студентов и военнослужащих (в сравнении с остальными гражданами), это вообще не означает, что посетителям, относящимся к льготным категориям, будут предоставлены какие-то иные, менее качественные услуги. Цены могут существенно отличать товары, которые на самом деле различаются лишь формой или образом. Это особенно касается парфюмерии, где более изящная упаковка может привести к куда более высоким ценам, чем это могло бы быть оправдано изменениями в себестоимости. Цены могут изменяться в зависимости от места продажи (например, на вокзалах, в холлах гостиниц и т.п.), от времени суток, причем весьма существенн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ля дискриминационного ценообразования необходим ряд условий: четкая сегментация рынка по признаку величины и активности спроса; невозможность для покупателя покупать товары дешево с целью дальнейшей спекулятивной перепродажи в другом сегменте рынка; дискриминация не должна вызывать негодования со стороны покупателей; наконец, должны быть соблюдены нормы пра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огика ценообразования меняется, если товар выступает частью другого, более комплексного товара. В таком случае фирма стремится установить на каждый товар такие цены, чтобы они позволяли максимизировать прибыль от продажи комплексного продукта и в то же время не затормозили его продаж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Этот же принцип распространяется и на производство товаров единой направленности. Если цены двух видеокамер не слишком различаются, то покупатель предпочтет выбрать ту, которая обладает большим диапазоном возможностей; при условии, что разница их себестоимостей меньше, чем разница цен, такая ситуация будет только на руку компании, так как позволяет получать большие прибыли. Применяется и политика уровней цен. Так, если мужские костюмы традиционно продавались по ценам в 150, 220 и 310 долл., то это позволяло покупателям идентифицировать с такими уровнями цен соответствующие оценки качества данных товаров; поэтому одновременное повышение цен на всех уровнях вполне может привести к тому, что покупатели будут ориентироваться не на абсолютные значения цен, а на их сравнительный уровень в общем ряд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Цены также могут зависеть от так называемых необязательных, факультативных качеств товара (например, электронное управление окнами автомобиля). Компаниям приходится выбирать, включать ли затраты и прибыли в связи с этими характеристиками продукта в его конечную стоимость сразу или применять надбавки также факультативно. С этой же проблемой часто сталкиваются в ресторанах при определении цен на продукты питания и на алкогольные напитки. Часто цена продуктов питания устанавливается здесь на довольно низком уровне, покрывая лишь затраты на приготовление пищи и обслуживание клиентов, а вся прибыль поступает от продажи алкоголя. Этим объясняется ситуация, когда официант начинает понуждать, провоцировать клиента к заказу горячительных напитков. С другой стороны, если установить низкие цены на алкоголь и сделать прибыльными закуски, ресторан может явить собой еще более непристойное зрелище пьяной толп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Ценообразование на вынужденно необходимые товары (часто — дополняющие) имеет свои особенности. Компания, продающая видеомагнитофоны по относительно низким ценам, может запросить за кассеты к ним довольно высокую цену. Это же касается стоимости бритвенных лезвий, запасных блоков к бритвам и т.п., включая запчасти к автомобилям, оборудованию и др. Например, цены на запасные части к трактору «Катерпиллер» даже на американском рынке вполне официально повышались иногда на 300%. Но здесь кроется весьма серьезная опасность: может начаться спад продаж комплексного продукта. Плохую службу в этом отношении часто играют посреднические, обслуживающие фирмы. Поэтому компания-производитель должна следить за наличием на рынке достаточного количества запасных частей, контролировать поведение посредников, служб серви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Цена товара, услуги может состоять из двух частей: первая при этом является фиксированной величиной (например, абонентская плата за телефон), вторая — переменной (плата за междугородние переговоры, за превышение определенного количества или длительности разговоров и т.п.).</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роизводство продуктов сопровождается производством другого, вспомогательного, то ценообразование имеет свои особенности. Если субпродукт не обладает значительной ценностью, его стоимость может быть включена в цену основного продукта. В таком случае сам субпродукт поступает в продажу по любой, даже бросовой цене. Если же он представляет для отдельных категорий покупателей самостоятельную ценность, то цена определяется в соответствии с этой ситуацией, что поможет компании в случае необходимости без особых потерь снизить цену основного продук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вои особенности имеет ценообразование применительно к наборам разных товаров. На зрелых рынках, формируя набор или комплект, продавец обычно снижает цену по сравнению с суммой цен всех входящих в набор товаров. Так, комплект приспособлений к машине или станку всегда обойдется покупателю дешевле, чем приобретение тех же вещей поштучн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налогично и абонемент в театр на несколько посещений всегда стоит дешевле, чем сумма цен разовых билетов. Цена набора формируется таким образом, чтобы даже если покупатель не планирует использовать набор полностью, это не остановило бы его в принятии решения о покупке именно набор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даптация цен осуществляется также с помощью условий поставки и оплаты товара, определяющих правила, по которым происходят эти операции. Так, если мебель поставляется заказчику в разобранном виде, то поставщик должен гарантировать ее монтаж, но не обязательно включать стоимость этой операции в розничную цену. Безусловно, может получить приоритет поставщик, гарантирующий доставку, освободившую от расходов будущего партнера, так как тем самым берет на себя так называемый транспортный риск. В числе условий поставки и оплаты товара находятся:</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словия сдачи-приемки;</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инимальное производимое (или поставляемое на определенных условиях) количество изделий (минимальный заказ);</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на выбор модификаций, комплектов запчастей, насадок и др.;</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на обмен (в соответствии с положением о рекламациях);</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рядок оплаты (условия предоставления кредита, льгот, конкретных временных интервалов отсрочки оплаты и т.п.).</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ифференциация цен зависит от многих факторов, основные среди которых: сегментация потребительского рынка, форма продукта, его имидж, место продажи, время (сезонные характеристики). Приведем приме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ассажиры, желающие лететь самолетом из Кливленда в Майами, имеют возможность выбрать, в какую сумму им это обойдется, из одиннадцати вариантов. И это притом что рейс обслуживают Восточная, Объединенная и три другие конкурирующие авиакомпании. Действует следующая шкала стоимости для одного и того же полета: 1) первый класс — 218 долл.; 2) стандартный экономический класс — 168; 3) ночной рейс — 136; 4) туризм выходного дня — 134; 5) добровольцы-миссионеры — 130; 6) туризм в середине недели — 128; 7) групповая туристическая экскурсия - 118; 8) военнослужащие — 112; 9) молодежный класс — 112; 10) билет выходного дня — 103; 11) чартерный билет (фрахтование на определенный срок) — 95 долл. По существу, это ярко выраженная ценовая сегментация рынка одновременно по нескольким основаниям: роду занятий, возрасту, социальному положению и др. Но такой детальный механизм дифференциации цен никогда бы не сработал и не был бы создан, если бы спрос не был эластичным в ценовом отношен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России один из первых примеров осуществления развернутой политики ценовых скидок представила собой цеповая стратегия авиакомпании «Трансаэро». Она стала проводить агрессивную ценовую политику, ориентированную па увеличение круга авиапассажиров, постоянно пользующихся ее услугами. Программы для частных лиц «Трансаэро-привилегия» и «Трансаэро-клуб» обеспечивают скидки и бесплатные перелеты. Введенная и 1997 г. новая программа «Трансаэро - корпоративный клуб» позволила организациям и компаниям, сотрудники которых (не менее 15 человек) регулярно летают па маршрутах компании, накапливать «очки» для бесплатных переле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мпанией была разработана также система из 20 различных видов авиатарифов. Самый нижний из них намечалось определить на уровне самого дешевого в России. Правда, такая политика оказалась не вполне успешной, поскольку в целом выглядела как демпинг и вызвала мощную и эффективную ответную реакцию со стороны более крупного конкурен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numPr>
          <w:ilvl w:val="0"/>
          <w:numId w:val="4"/>
        </w:numPr>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Ценовая эластичность спроса, восприятие ценовых изменений и ответные реакции потребителей</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оотношение между изменением цены и изменением величины спроса описывается графиком обратной пропорциональной зависимости: чем выше цена, тем меньше спрос.</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Чувствительность рыночного спроса по отношению к цене определяется рядом факторов. Так, рынок менее чувствителен, если:</w:t>
      </w:r>
    </w:p>
    <w:p>
      <w:pPr>
        <w:pStyle w:val="Style15"/>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дукт уникален по своим свойствам (эффект уникальности);</w:t>
      </w:r>
    </w:p>
    <w:p>
      <w:pPr>
        <w:pStyle w:val="Style15"/>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купатели не осведомлены о возможных заменителях (неосведомленность об аналогах);</w:t>
      </w:r>
    </w:p>
    <w:p>
      <w:pPr>
        <w:pStyle w:val="Style15"/>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купатели не могут сравнить качество продукта с его аналогами (затрудненность сравнения);</w:t>
      </w:r>
    </w:p>
    <w:p>
      <w:pPr>
        <w:pStyle w:val="Style15"/>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покупку данного продукта невелики в сравнении с общими доходами покупателей;</w:t>
      </w:r>
    </w:p>
    <w:p>
      <w:pPr>
        <w:pStyle w:val="Style15"/>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сходы на данный товар невелики в сравнении с ценой конечного продукта, ради нормального потребления которого приобретается данный товар;</w:t>
      </w:r>
    </w:p>
    <w:p>
      <w:pPr>
        <w:pStyle w:val="Style15"/>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часть цены, ее изменение порождено действиями конкурирующих фирм, органами власти и управления;</w:t>
      </w:r>
    </w:p>
    <w:p>
      <w:pPr>
        <w:pStyle w:val="Style15"/>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дукт используется вместе с тем, который куплен ранее (например, в качестве приставки);</w:t>
      </w:r>
    </w:p>
    <w:p>
      <w:pPr>
        <w:pStyle w:val="Style15"/>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дукт обладает высоким качеством, престижем, свидетельствует об исключительности того, кто его приобрел (или о принадлежности к определенной, симпатичной для покупателя социальной группе);</w:t>
      </w:r>
    </w:p>
    <w:p>
      <w:pPr>
        <w:pStyle w:val="Style15"/>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дукт нельзя запасти впрок, возможно только немедленное его потребл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ях, когда конкуренты не реагируют на активность компании по изменению цен, она может попытаться спрогнозировать зависимость спроса от назначаемой ею цены на товар или простым опросом, или экспериментальным путем в специально выделенных для этого магазинах, секциях. Если же предполагается, что такие действия неизбежно вызовут сильную ответную реакцию конкурентов, то заранее анализируются характерные для них стратегии качества и ценообразов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гда изменение цен не влияет ни на спрос, ни на предложение (как это бывает в отраслях, получающих высокие дотации или, наоборот, имеющих завышенный налог с оборота), это верный признак отсутствия развитых рыночных отношений, как и в случае, когда цены в принципе не могут изменяться. Рынок развивается только там, где спрос и предложение гибко реагируют на изменения цен, а сами цены образуются в соответствии с особенностями спроса и предлож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епень реагирования рыночного спроса на изменения цен называется ценовой эластичностью спроса. Спрос квалифицируется как эластичный, если понижение цены вызывает такой рост оборота, при котором увеличение количества продаж с лихвой компенсирует более низкие цены. Если же понижение цены, приводя к некоторому увеличению количества продаж, тем не менее не ведет к увеличению оборота или даже уменьшает его, то такой спрос обычно называют застывшим, или неэластичны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эффициент ценовой эластичности спроса определяется как отношение процента изменения количества запрашиваемого продукта к проценту изменения его цены, т.е. равен % изменения запрашиваемого количества товара / % изменения цены товара. К полученной величине добавляется знак «—», означающий нормальную обратную зависимость величины спроса от уровня це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едположим, например, что с увеличением цены товара на 2% спрос упал на 10%. В этом случае ценовая эластичность спроса будет равна «—5» Чем менее эластичен опрос, тем больше это подталкивает продавца поднимать цены, так как угроза падения спроса невелика. Стремление увеличить цену становится тем более соблазнительным, чем в приведенной дроби знаменатель больше числителя, т.е. когда эластичность спроса равна «1/2», «1/3» и т.п.</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олее точно, с учетом базовых уровней спроса и цены товара, коэффициент ценовой эластичности спроса определяется по формул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745990" cy="1357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10" r="-4" b="-10"/>
                    <a:stretch>
                      <a:fillRect/>
                    </a:stretch>
                  </pic:blipFill>
                  <pic:spPr bwMode="auto">
                    <a:xfrm>
                      <a:off x="0" y="0"/>
                      <a:ext cx="4745990" cy="135763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нижение эластичности спроса можно ожидать, если:</w:t>
      </w:r>
    </w:p>
    <w:p>
      <w:pPr>
        <w:pStyle w:val="Style15"/>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нкурентов мало или совсем нет;</w:t>
      </w:r>
    </w:p>
    <w:p>
      <w:pPr>
        <w:pStyle w:val="Style15"/>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купатели, по существу, не заметили, что цена повышена;</w:t>
      </w:r>
    </w:p>
    <w:p>
      <w:pPr>
        <w:pStyle w:val="Style15"/>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купатели инертны в изменении своих покупательских привычек и в поиске более дешевых товаров;</w:t>
      </w:r>
    </w:p>
    <w:p>
      <w:pPr>
        <w:pStyle w:val="Style15"/>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купатели считают, что высокие цены — следствие качественных улучшений товара, результат инфляции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мпаниям необходимо быть готовыми к тому, что покупатели вообще могут сначала проигнорировать поставщика, неожиданно для них увеличившего цены; но потом они могут вернуться к нормальным отношениям с ни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 определенных обстоятельствах фирмы бывают вынуждены резко снижать цены, невзирая на угрозу возникновения ценовых войн. Одно из таких обстоятельств — избыток мощности, когда фирме необходимы дополнительные сделки, но она не может их осуществить, несмотря на усилия по продаже, улучшению товаров и т.п., что часто бывает в период депрессии рынка. Происходит поворот от «миролюбивого» к агрессивному ценообразованию в направлении снижения цен. Эта же стратегия может быть избрана в случае падения рыночной доли, а также в целях получения доминирующей позиции на рынке, если снижение себестоимости товаров позволяет рассчитывать на это. Но эта стратегия довольно рискованна, так как на пути ее реализации встречается ряд ловушек:</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купатели могут подумать, что качество товара резко снизилось;</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купатели могут не отреагировать на первое снижение цен, ожидая следующего, новых уступок от компании;</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езервы фирмы-инициатора могут истощиться раньше, чем резервы конкурентов, также снизивших це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нициатива фирмы по повышению цен, как правило, вызывает критику и негодование покупателей, посредников и даже собственных работников сбыта. Часто выбор такой стратегии является следствием повышения цен на сырье и материалы, роста других затрат, не приводящих к росту эффективности производства. В таком случае цены могут быть подняты выше уровня роста затрат, чтобы предвосхитить его и на предстоящий период. Другим фактором, ведущим к повышению цен, выступает увеличенный спрос. Столкнувшись с ситуацией, когда этот спрос невозможно удовлетворить немедленно, компания может или поднять цены, или перейти к мерам жесткой разверстки товаров (типа уведомлений, карточек и т.п.), или сочетать и то, и другое. При этом используются следующие варианты тактики:</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тсрочка с определением окончательной цены до тех пор, пока товар не закончен производством или не доставлен покупателю. Такой подход используется при продаже крупных промышленных конструкций, тяжелого оборудования, что требует длительных сроков его изготовления;</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ование условий, оговорок в договоре, повышающих цену. Компания одну часть цены (стабильную) может затребовать у покупателя в момент заключения договора, а другую, определяемую темпами инфляции, — непосредственно при поставке изделия, заказа. Этот подход часто применяется в контрактах на разработку долгосрочных промышленных проек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уется также прием выведения цены определенных частей, деталей или услуг из общей цены товара. Дело доходит здесь почти до анекдотов: например, в Аргентине цена на автомобиль перестала включать в себя оплату покрышек и рулевого колеса. Покупателей «успокаивали» тем, что и то, и другое им подберут персонально, но за дополнительную плату. Еще один прием повышения цен — ликвидация скидок на оптовые закупки или в связи с оплатой наличными деньг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Часто компании оказываются перед дилеммой, как повышать цены: сразу на необходимую величину или постепенно, ступенчато. Часто одноразовое, хотя и существенное завышение цены бывает легче объяснить покупателю, чем при последовательном многоступенчатом повышении цен развеять создаваемый образ фирмы-агрессора, обманщика. В любом случае фирма, как правило, сопровождает повышение цен активной разъяснительной кампанией, в которой до потребителя доводятся причины подорожания товар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до отметить, что повышение себестоимости или усиление спроса не всегда ведет за собой видимое повышение цен. Существует немало способов скрытого повышения цен:</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меньшение количества товара в одной упаковке, без увеличения цены;</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мена дорогих ингредиентов и материалов на более дешевые;</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меньшение набора полезных качеств товара в целях уменьшения его себестоимости;</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окращение работ по обслуживанию продукта, а также сокращение сроков гарантийного ремонта;</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дешевление упаковки, использование для нее более дешевых материалов;</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окращение количества вариаций размеров и моделей товара;</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более экономичных товаров и товарных групп.</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ыбор и комбинации из различных вариантов ценового поведения зависят от ряда факторов, среди которых главные — ценовая эластичность спроса и перспективы изменения имиджа фирмы в глазах покупателей, клиен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еакция покупателей на изменения цен не всегда однозначна. Так, снижение цены может быть воспринято: как переход на использование ранее обкатанных в производстве компонентов товара; как следствие ухудшения продаж; как следствие наступления у фирмы финансовых трудностей или результат возникновения у нее принципиально новых интересов; как предвестник еще более крупного снижения цен; наконец, как признак ухудшения качества товар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ост цены также может иметь в сознании покупателя несколько значений: продукт может стать дефицитным и его надо купить немедленно, так как возможно дальнейшее повышение цены; товар стал представлять особую потребительскую ценность; продавец воспылал алчностью и испытывает терпение и лояльность покупателей. Естественно, это ведет к качественно различным реакциям спро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осприятие потребителями ценовых изменений зависит также от того, как новая цена, изменение цены соотносится с общими доходами потребителя, с какой частотой потребитель приобретает товар, сопровождается ли повышение цены товара соответствующим повышением стоимости его обслуживания, оказания других услуг. Так, потребитель может относительно спокойно пережить повышение цены на товар, если общие его затраты снижаются или остаются на том же уровн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numPr>
          <w:ilvl w:val="0"/>
          <w:numId w:val="4"/>
        </w:numPr>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Цены в условиях конкуренции</w:t>
      </w:r>
    </w:p>
    <w:p>
      <w:pPr>
        <w:pStyle w:val="Normal"/>
        <w:tabs>
          <w:tab w:val="clear" w:pos="708"/>
          <w:tab w:val="left" w:pos="8489" w:leader="none"/>
        </w:tabs>
        <w:suppressAutoHyphens w:val="tru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8489" w:leader="none"/>
        </w:tabs>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ля фирмы весьма важен учет возможных реакций на ее ценовые действия со стороны фирм-конкурентов. Их реакция следует особенно незамедлительно, если конкурентов много, товары по существу одинаковы, а покупатели хорошо осведомлены о рыночной ситуации и возможностя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едположим, что конкурент всего один. Тогда возможны два прогноза его поведения. Первый из них состоит в том, что конкурент поступает аналогично инициатору изменения цен; этот вариант легко поддается просчитыванию. Второй предполагает, что конкурент в каждом конкретном случае может реагировать по-разному, исходя из собственных интересов в данной ситуации; в этом случае прогноз поведения может быть составлен лишь на основе достаточно обширных знаний, исследований уровня продаж, мощности, престижа конкурента на рынке, его «фирменных» задач. Так, если конкурент нацелен на рост своей рыночной доли, то изменения цен нуждаются в согласовании с ним; если приоритет конкурента — максимизация прибыли, то с этой целью он способен пойти на большие рекламные расходы или улучшить качество своего товара. В любом случае важно просчитать ход мышления конкурен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ногое в поведении конкурента зависит и от того, какими предстанут в его сознании причины действий фирмы по инициации ценовых сдвигов, как он интерпретирует эти действия: как захват рынка хитростью; как попытку поддержать авторитет своих товаров в условиях финансовых затруднений; как стремление заставить всю отрасль изменить цены, чтобы соответственно стимулировать общий спрос.</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конкурентов несколько, мера различия в их поведении будет определяться положением на рынке, величинами рыночных долей, особенностями применяемых стратегий и т.д. Необходимо учитывать, что часть конкурентов вообще могут предпочесть тактику выжид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ругая сторона вопроса — выбор собственных путей реагирования на изменения цены, предложенные конкурентами. В условиях гомогенного рынка, например, фирма, не имеющая возможности обособить свой товар, вынуждена часто следовать за происходящими изменениями, особенно если это — снижение цен. Другое дело, если конкурент взвинтил цену; может быть, он как раз и добивается общеотраслевого повышения цен. Если это не отвечает интересам фирмы, и особенно — лидера, то попытки конкурента могут быть проигнорирова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веденная на рис. 4 схема показывает структуру формирования варианта программы ценового реагирования фирмы на предпринятое конкурентом снижение цены.</w:t>
      </w:r>
    </w:p>
    <w:p>
      <w:pPr>
        <w:pStyle w:val="Normal"/>
        <w:spacing w:lineRule="auto" w:line="360" w:before="0" w:after="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4774565" cy="30797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3" t="-4" r="-3" b="-4"/>
                    <a:stretch>
                      <a:fillRect/>
                    </a:stretch>
                  </pic:blipFill>
                  <pic:spPr bwMode="auto">
                    <a:xfrm>
                      <a:off x="0" y="0"/>
                      <a:ext cx="4774565" cy="3079750"/>
                    </a:xfrm>
                    <a:prstGeom prst="rect">
                      <a:avLst/>
                    </a:prstGeom>
                  </pic:spPr>
                </pic:pic>
              </a:graphicData>
            </a:graphic>
          </wp:inline>
        </w:drawing>
      </w:r>
    </w:p>
    <w:p>
      <w:pPr>
        <w:pStyle w:val="Normal"/>
        <w:spacing w:lineRule="auto" w:line="360" w:before="0" w:after="0"/>
        <w:contextualSpacing/>
        <w:jc w:val="center"/>
        <w:rPr/>
      </w:pPr>
      <w:r>
        <w:rPr>
          <w:rFonts w:cs="Times New Roman" w:ascii="Times New Roman" w:hAnsi="Times New Roman"/>
          <w:b/>
          <w:color w:val="000000"/>
          <w:sz w:val="28"/>
          <w:szCs w:val="24"/>
        </w:rPr>
        <w:t>Рис. 4. Принятие решений о поведении фирмы в сфере ценообразования в зависимости от ситуации на рынке</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условиях негомогенного товарного рынка фирма имеет значительно больше времени для реагирования на изменение цен. Если потребители к тому же обращают достаточно внимания на такие факторы, как сервис, качество, надежность изделий, то они проявляют низкую чувствительность к небольшим изменениям це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ежде чем выбирать конкретную реакцию, компания должна ответить на ряд вопрос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 Почему конкурент изменил свои цены? Преследует ли он цели захвата рынка, использования излишков своих мощностей, столкнулся ли с ростом себестоимости или хочет изменить отраслевые це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2. Является это временной акцией конкурента или следствием долгосрочной стратег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3. Что произойдет с рыночной долей и прибылями компании, если она никак не отреагирует на изменение цены конкурент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4. Собираются ли отреагировать другие компании и как именно? Рыночные лидеры сегодня постоянно испытывают ценовые атаки со стороны конкурентов. Так, американские производители персональных компьютеров ощущают постоянное давление со стороны многих относительно мелких фирм, особенно южнокорейских, применяющих гораздо более низкие цены на свою продукцию. Лидер в таком случае имеет несколько вариантов ответных мер:</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абилизация цен, которая базируется на понимании того, что их снижение может слишком болезненно отозваться на величине прибыли, а также на уверенности в том, что рыночная доля уменьшится незначительно;</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вышение уровня качества своего продукта в глазах потребителя, в том числе путем повышения как качества собственно продукта, уровня сервиса,</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ак и уровня взаимодействия с потребителями;</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нижение цен до уровня новой цены, назначенной конкурентами. Это целесообразно, если: большие объемы производства позволяют снижать себестоимость; иначе будет потеряна значительная рыночная доля ввиду большой ценовой эластичности спроса; потерянную долю рынка будет крайне сложно приобрести вновь. Реализуя этот выбор, фирма может пойти на понижение качества, уровня обслуживания, затрат на стимулирование сбыта;</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величение цен и рост качества продукции одновременно. Такая контратакующая стратегия предполагает обычно дополнительные вложения в рекламу, но способна дать еще больший престиж фирме-лидеру в глазах потребителей;</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ключение в производимую товарную группу товаров, которые могут успешно конкурировать по всем параметрам с продуктами фирмы-инициатора снижения цен. Это не требует существенной перестройки всей экономики фирмы, не влияет на ее престиж, но и позволяет не упустить подвергнувшийся атаке рыночный сегмент. Такая стратегия признается одной из наиболее эффективных для фирмы-лидер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нициатор изменений цен всегда располагает запасом времени: он может долго готовить свою инициативу, а конкуренты часто вынуждены немедленно реагировать на неприятный сюрприз. Единственное, что можно тут посоветовать, — учиться предвидению действий конкурен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авливая цены на товар, компания может выбирать различные стратегии в тесной связи с уровнем его качества. Применительно к основной, определяющей взаимосвязи «цена — качество» (двух главных конкурентных преимуществ) возможны варианты (рис. 5).</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5537835" cy="302387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3" t="-6" r="-3" b="-6"/>
                    <a:stretch>
                      <a:fillRect/>
                    </a:stretch>
                  </pic:blipFill>
                  <pic:spPr bwMode="auto">
                    <a:xfrm>
                      <a:off x="0" y="0"/>
                      <a:ext cx="5537835" cy="3023870"/>
                    </a:xfrm>
                    <a:prstGeom prst="rect">
                      <a:avLst/>
                    </a:prstGeom>
                  </pic:spPr>
                </pic:pic>
              </a:graphicData>
            </a:graphic>
          </wp:inline>
        </w:drawing>
      </w:r>
    </w:p>
    <w:p>
      <w:pPr>
        <w:pStyle w:val="Normal"/>
        <w:spacing w:lineRule="auto" w:line="360" w:before="0" w:after="0"/>
        <w:contextualSpacing/>
        <w:jc w:val="center"/>
        <w:rPr/>
      </w:pPr>
      <w:r>
        <w:rPr>
          <w:rFonts w:cs="Times New Roman" w:ascii="Times New Roman" w:hAnsi="Times New Roman"/>
          <w:b/>
          <w:color w:val="000000"/>
          <w:sz w:val="28"/>
          <w:szCs w:val="24"/>
        </w:rPr>
        <w:t>Рис 5. Варианты стратегий «цена - качество»</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ратегии, расположенные на схеме по диагонали (№№ 1, 5 и 9), могут спокойно сосуществовать на одном и том же рынке, когда одна компания продает товары высшего качества по высокой цене, другая — товары среднего качества по средней цене, а третья — низкокачественные товары по низкой цене. Все эти компании будут спокойно соседствовать, пока существуют покупатели всех трех групп: ориентирующиеся на качество, на цены или на их баланс.</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ратегии, расположенные справа сверху от диагонали (№№ 2, 3 и 6), — это стратегии атаки «на диагональ», за счет превышения качества над ценой. Так поступают фирмы, стремящиеся войти, закрепиться, улучшить свои позиции на зрелом рынк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ратегии №№ 4, 7 и 8 используют завышение цен, чем вызывают справедливое недовольство покупателей, и на стабильных рынках, как правило, избегаются профессионалами в маркетинге. Другое дело — незрелые рынки, с отсутствием условий и рыночных традиций выбора. На господство этих, далеко не самых приятных для покупателя стратегий, к сожалению, обречены все незрелые рынки. Наше отечество в первой половине 1990-х гг. испытало их на себе в полную силу. По мере перехода к цивилизованному, зрелому рынку эти стратегии с неизбежностью уступают место други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ногочисленные разновидности ценовой политики выбираются в зависимости от особенностей фирмы, характеристик товара и стадий его жизненного цикла, от конъюнктуры рынка и др. Среди этих разновидностей выделяются две принципиально противоположные: политика высоких цен и политика низких це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литика высоких цен применяется прежде всего по отношению к продуктам, имеющим исключительно высокий уровень качества, а также определенный имидж (образ) изготовителя, имеющего высокий авторитет у покупателя и переносимый им на продукт. Политика высоких цен присуща таким всемирно известным фирмам и товарам, как IBM, Mercedec, Rolex. Она широко распространена на японских фирмах, т.е. может характеризоваться национально-территориальной приверженностью. В то же время в распространении этой ценовой политики большую роль играют особенности отрасли: примеры такого рода дают предприятия по производству концертных роялей и других музыкальных инструментов, а также предприятия в сфере «высокой мод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литика низких цен применяется тогда, когда доля покрытия постоянных затрат и прибыли окупается большим количеством товара, продаж. Такая политика как постоянная характерна: для многих предприятий, фирм юго-восточного региона (например, Таиланд и др.); для целого ряда фирм, выпускающих стандартизованную пищевую продукцию путем комбинирования количества и скорости изготовления ограниченного числа продуктов; при сезонных распродажах, чтобы избежать издержек затоваривания (в последнем случае необходимо учитывать опасность закупки покупателями товаров впрок с неизбежным застоем дальнейшего оборо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ряде случаев предприниматели используют политику низких цен временно. Она может служить инструментом успешного решения таких задач, как прорыв на рынок и дестабилизация положения на нем конкурентов, распродажа складских запасов, в том числе сезонна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обходимо учитывать, что низкие цены, особенно на новые изделия, способны дать двойной эффект: стимулировать спрос и создать предпосылки для снижения затрат. Классическим примером стратегии низких цен при внедрении нового товара стало предпринимательское решение знаменитого изобретателя Т. Эдисона в связи с лампами накаливания. Приступая к организации их массового производства, Т. Эдисон установил цену лампы в размере 40 центов при первоначальных издержках в 1 долл. 25 центов. Разумеется, это потребовало дополнительных ассигнований. Однако уже через три года издержки снизились до 37 центов, а прибыль за счет многократного быстрого увеличения сбыта окупила первоначальные потер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льтернативой этой стратегии, получившей название стратегии проникновения на рынок, выступает политика компенсационных цен. Одной из ее разновидностей выступает уже упоминавшийся ранее вариант «снятия сливок». В этом случае цены устанавливаются на максимально высоком уровн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ром здесь могут служить цены на новые лекарства, которые многократно (в США — в 20—30 раз) могут превышать издержки производства. Реализация этого варианта возможна, если товар имеет надежную патентную защиту, а конкурентов на рынке пока нет. В этом случае в калькуляции учитывается не только стоимость затрат на научно-исследовательские и конструкторские работы, рекламу, освоение новых каналов сбыта, сегментов рынка, конкуренцию с фирмами, производящими товары-предшественники, но и создание резерва на случай расходов при очередном обновлении продук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мпенсационные цены — разновидность стратегии высоких цен, применяемая временно, в зависимости от стадии жизненного цикла продукции. Их динамичность особенно наглядна на примере производства и продажи компьютеров. Правда, в последние годы и здесь стратегия изменилась: компьютеры новых поколений уже со стадии внедрения на рынок начинают продаваться по той же цене, по какой внедрялись на рынок их предшественники. Специалисты утверждают, что если бы автомобили прошли тот же путь развития своей мощности и цены, как прошла электронная обработка данных, то скорость того же «Фольксвагена» составляла бы сейчас 10 тыс. км/ч, а его цена — всего 5 марок. Но в разных отраслях динамика цен имеет различный характер, и искусство маркетинга требует умелого и, главное, своевременного управления е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аксимальные цены могут поддерживаться на рынке в зависимости от трудностей воспроизводства товара и его патентной защиты от нескольких месяцев до нескольких лет. Если же товар не является принципиально новым, а представляет собой лишь модернизацию известной массовой продукции, то используется политика целевой нормы прибыли, которая уже была проанализирована в приведенных ранее примерах расчета цен. Но и норма прибыли не является незыблемой, если применяется политика рыночной сегментации, о чем также говорилось раньше. В этом случае при одинаковых издержках производства фирма организует продажи товара в разных сегментах рынка по разным ценам, добиваясь запланированной массы прибыли (доли покрытия) путем расширения объема продаж.</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ногие фирмы, реально оценивая свои возможности и авторитет у потребителя, придерживаются политики «следования за лидером» в своей отрасли. Один из ее вариантов — политика «откушенного яблока», когда вслед за лидером у него перенимаются не только цены, но и технические решения, часто — в обход патентной защит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ыбор политики ценообразования особенно разнообразен в сфере производства товаров индивидуального потребления, так как здесь цена наиболее тесно взаимодействует со спросом, объемом продаж. Роль цены как фактора, стимулирующего его увеличение, существенно меньше в производстве средств производства, где на первый план выходят технико-экономические параметры изделий — современность конструкции, производительность, экономичность эксплуатации и т.д. Однако и здесь, и там цены также учитывают еще один чрезвычайно значимый фактор — предоставление дополнительной пользы для потребителя, дополнительных услуг — гарантийного и других форм технического обслуживания, возможностей комплектации и комбинирования с имеющимися в употреблении товарами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numPr>
          <w:ilvl w:val="0"/>
          <w:numId w:val="4"/>
        </w:numPr>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Участие государственных и муниципальных органов управления в ценообразовани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акова роль государства, в целом органов государственного и муниципального управления в ценообразовании? Перечень товаров, на которые распространяется государственное регулирование в России, устанавливается только правительством. Кроме того, органы местного самоуправления имеют право устанавливать цены и тарифы на продукцию предприятий и организаций, находящихся в муниципальной собствен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основном, ценовое госрегулирование касается продукции естественных монополий: тарифы на электрическую и тепловую энергию на федеральном оптовом рынке электроэнергии (ФОРЭМ), а также размер абонентской платы за услуги на этом рынке устанавливает Федеральная энергетическая комиссия (ФЭК), а на потребительском рынке электро- и теплоэнергии размер платы за услуги устанавливают региональные энергетические комиссии (РЭК). Госрегулирование деятельности субъектов естественных монополий на транспорте, к которым относятся железнодорожные перевозки, услуги транспортных терминалов, портов и аэропортов, осуществляет Министерство по антимонопольной политике (МАП). В морских портах к регулируемым услугам относятся погрузочно-разгрузочные работы, складские операции, буксирные работы, а также сборы, связанные с обеспечением безопасности судоходства. В аэропортах регулируются тарифы и сборы за взлет-посадку, обеспечение авиационной безопасности, пользование аэровокзалом и обслуживание пассажиров. Кроме того, МАП имеет право устанавливать тарифы на определенные виды услуг электрической и почтовой связ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спространяется госрегулирование и на продукцию оборонного назначения. На рынке драгоценных металлов и драгоценных камней все обстоит несколько сложнее: Министерство финансов утверждает порядок определения цен на драгметаллы и изделия из них, которые закупаются или продаются из Гохрана. Поскольку в России в основном существует федеральная собственность на леса, плата за пользование лесным фондом также находится в ведении государства. Часть лесных податей (минимальных ставок платы за древесину, отпускаемую на корню) устанавливается правительством, конкретные подати — органами государственной власти в субъектах Федерации или определяются по результатам лесных аукцион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амыми независимыми от государства оказались агропромышленный и продовольственный рынки. Здесь продукция реализуется по ценам, которые складываются в соответствии со спросом и предложением. Исключение составляет ограниченный перечень сельхозпродукции, закупаемой для государственных нужд, крепкие алкогольные напитки, на которые устанавливаются минимальные уровни цен, и продукты детского питания, при реализации которых органы исполнительной власти субъектов регулируют торговые надбав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екарственные средства и изделия медицинского назначения тоже попали под контроль государства. Причем здесь также уделяется внимание размеру торговых надбавок. А государственная регистрация цен находится в ведении Минздрава и Минэкономики. Цены на жилищно-коммунальные услуги регулируются на мест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о не только довольно активно устанавливает цены, но и контролирует их применение, выявляя нарушения государственной дисциплины цен и с помощью наложения штрафов обеспечивая в итоге существенные поступления в бюдж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литика российского государства в ценообразовании в значительной степени является обычной для мировой практики. В большинстве стран регулируется деятельность хозяйствующих субъектов-монополистов, находятся под контролем цены на природные ресурсы, лекарства, жилищно-коммунальные услуги для населения, услуги связи. Важнейшие направления этой деятельности — обеспечение нормального уровня потребления населением жизненно важных ресурсов, рост конкурентоспособности отечественных производителей товаров и услуг, пополнение бюджета государства и муниципальных образований. В США регулируются даже торговые надбавки на поздравительные открыт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Заключение</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Цена — это главный инструмент приведения спроса и предложения в состояние равновесия, баланса. При установлении цены определяющими факторами выступают: себестоимость товара; удовлетворяющие фирму размеры прибыли; цены конкурентов и цены заменителей, аналогов данного товара; состояние платежеспособного спроса; требования органов управления и других общественных институтов; уникальность определенных качеств продук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ыночные методы формирования цены исходят из ситуации на рынке. Цена на новый товар может определяться путем экспериментального варьирования уровня цены и оптимизации математического ожидания прибыли. На стабильном рынке в отношении известного товара применяются метод конкурентной цены и процедуры согласования претензий на прибыль со стороны участников товародвижения. Психологические методы ценообразования опираются на измерение воспринимаемой покупателями ценности товара, учет особенностей восприятия цены отдельными целевыми группами потребителей. При этом для поднятия субъективного уровня ценности товара используются неценовые средства маркетинга, а цена назначается в соответствии с этим уровн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даптация цен, их приспособление к изменению обстоятельств и возможностей, осуществляется через целый ряд стратегических возможностей: географическую адаптацию; наценки и скидки с цены, другие послабления; стимулирующее ценообразование, дискриминационное ценообразование, а также стратегию цены комплексного продук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ажнейшим инструментом прогноза изменения рыночной ситуации является коэффициент ценовой эластичности спроса. Однако реакции рынка на ценовые изменения далеко не всегда имеют характер, описываемый в терминах эластичности спроса, и испытывают сильное и нелинейное воздействие других факторов, включая психологическ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Ценовая конкуренция остается мощным средством рыночной борьбы и достижения стратегических целей фирмы. Вместе с тем современные примеры показывают, что успех в ценовой конкуренции может быть гораздо масштабнее, если одновременно задействованы и факторы качества товара, а сама фирма умело использует также отношения взаимовыгодного партнер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российской практике наряду с наиболее мощным для местного рынка конкурентным преимуществом в виде низкой цены все чаще используются неценовые инструменты конкуренции, включая более четкое позиционирование товара как высококачественного и его адресацию конкретным целевым группам, брендирование. Вместе с тем главный недостаток отечественных цепочек сбыта— неспособность производителей и посредников просчитать, а затем и реализовать обоюдные выгоды от совместных действий на рынк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Ценовая эластичность спроса — степень реагирования рыночного спроса на изменения цен. Спрос квалифицируется как эластичный, если понижение цены вызывает такой рост оборота, при котором увеличение количества продаж с лихвой компенсирует более низкие цены.</w:t>
      </w:r>
      <w:r>
        <w:br w:type="page"/>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14"/>
        </w:numPr>
        <w:tabs>
          <w:tab w:val="clear" w:pos="708"/>
          <w:tab w:val="left" w:pos="0" w:leader="none"/>
          <w:tab w:val="left" w:pos="426" w:leader="none"/>
        </w:tabs>
        <w:suppressAutoHyphens w:val="true"/>
        <w:spacing w:lineRule="auto" w:line="360" w:before="0" w:after="0"/>
        <w:ind w:left="0" w:hanging="0"/>
        <w:contextualSpacing/>
        <w:jc w:val="both"/>
        <w:rPr/>
      </w:pPr>
      <w:r>
        <w:rPr>
          <w:rFonts w:cs="Times New Roman" w:ascii="Times New Roman" w:hAnsi="Times New Roman"/>
          <w:bCs/>
          <w:iCs/>
          <w:color w:val="000000"/>
          <w:kern w:val="2"/>
          <w:sz w:val="28"/>
          <w:szCs w:val="24"/>
          <w:lang w:eastAsia="ru-RU"/>
        </w:rPr>
        <w:t xml:space="preserve">Бедрина Е.Б., Козлова О.А. Введение в экономическую теорию: учебное пособие – </w:t>
      </w:r>
      <w:r>
        <w:rPr>
          <w:rFonts w:cs="Times New Roman" w:ascii="Times New Roman" w:hAnsi="Times New Roman"/>
          <w:color w:val="000000"/>
          <w:sz w:val="28"/>
          <w:szCs w:val="24"/>
        </w:rPr>
        <w:t xml:space="preserve">Екатеринбург: УГТУ-УПИ, 2009. </w:t>
      </w:r>
      <w:r>
        <w:rPr>
          <w:rFonts w:cs="Times New Roman" w:ascii="Times New Roman" w:hAnsi="Times New Roman"/>
          <w:bCs/>
          <w:iCs/>
          <w:color w:val="000000"/>
          <w:kern w:val="2"/>
          <w:sz w:val="28"/>
          <w:szCs w:val="24"/>
          <w:lang w:eastAsia="ru-RU"/>
        </w:rPr>
        <w:t xml:space="preserve">– </w:t>
      </w:r>
      <w:r>
        <w:rPr>
          <w:rFonts w:cs="Times New Roman" w:ascii="Times New Roman" w:hAnsi="Times New Roman"/>
          <w:color w:val="000000"/>
          <w:sz w:val="28"/>
          <w:szCs w:val="24"/>
        </w:rPr>
        <w:t>210 с.</w:t>
      </w:r>
    </w:p>
    <w:p>
      <w:pPr>
        <w:pStyle w:val="Style15"/>
        <w:numPr>
          <w:ilvl w:val="0"/>
          <w:numId w:val="14"/>
        </w:numPr>
        <w:tabs>
          <w:tab w:val="clear" w:pos="708"/>
          <w:tab w:val="left" w:pos="0" w:leader="none"/>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lang w:eastAsia="ru-RU"/>
        </w:rPr>
      </w:pPr>
      <w:r>
        <w:rPr>
          <w:rFonts w:cs="Times New Roman" w:ascii="Times New Roman" w:hAnsi="Times New Roman"/>
          <w:bCs/>
          <w:iCs/>
          <w:color w:val="000000"/>
          <w:kern w:val="2"/>
          <w:sz w:val="28"/>
          <w:szCs w:val="24"/>
          <w:lang w:eastAsia="ru-RU"/>
        </w:rPr>
        <w:t xml:space="preserve">Бродская Т.Г, Видяпин В.И, Добрынин А.И. </w:t>
      </w:r>
      <w:r>
        <w:rPr>
          <w:rFonts w:cs="Times New Roman" w:ascii="Times New Roman" w:hAnsi="Times New Roman"/>
          <w:color w:val="000000"/>
          <w:sz w:val="28"/>
          <w:szCs w:val="24"/>
        </w:rPr>
        <w:t xml:space="preserve">Экономическая теория: учебное пособие – </w:t>
      </w:r>
      <w:r>
        <w:rPr>
          <w:rFonts w:cs="Times New Roman" w:ascii="Times New Roman" w:hAnsi="Times New Roman"/>
          <w:color w:val="000000"/>
          <w:sz w:val="28"/>
          <w:szCs w:val="24"/>
          <w:lang w:eastAsia="ru-RU"/>
        </w:rPr>
        <w:t xml:space="preserve">М.: РИОР, 2008. </w:t>
      </w:r>
      <w:r>
        <w:rPr>
          <w:rFonts w:cs="Times New Roman" w:ascii="Times New Roman" w:hAnsi="Times New Roman"/>
          <w:bCs/>
          <w:iCs/>
          <w:color w:val="000000"/>
          <w:kern w:val="2"/>
          <w:sz w:val="28"/>
          <w:szCs w:val="24"/>
          <w:lang w:eastAsia="ru-RU"/>
        </w:rPr>
        <w:t xml:space="preserve">– </w:t>
      </w:r>
      <w:r>
        <w:rPr>
          <w:rFonts w:cs="Times New Roman" w:ascii="Times New Roman" w:hAnsi="Times New Roman"/>
          <w:color w:val="000000"/>
          <w:sz w:val="28"/>
          <w:szCs w:val="24"/>
          <w:lang w:eastAsia="ru-RU"/>
        </w:rPr>
        <w:t>208 с.</w:t>
      </w:r>
    </w:p>
    <w:p>
      <w:pPr>
        <w:pStyle w:val="Style15"/>
        <w:numPr>
          <w:ilvl w:val="0"/>
          <w:numId w:val="14"/>
        </w:numPr>
        <w:tabs>
          <w:tab w:val="clear" w:pos="708"/>
          <w:tab w:val="left" w:pos="0" w:leader="none"/>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кономическая теория: учебное пособие/ п</w:t>
      </w:r>
      <w:r>
        <w:rPr>
          <w:rFonts w:cs="Times New Roman" w:ascii="Times New Roman" w:hAnsi="Times New Roman"/>
          <w:iCs/>
          <w:color w:val="000000"/>
          <w:sz w:val="28"/>
          <w:szCs w:val="24"/>
        </w:rPr>
        <w:t xml:space="preserve">од ред. Итуэлла Дж., Милгейта М., Ньюмена П. – </w:t>
      </w:r>
      <w:r>
        <w:rPr>
          <w:rFonts w:cs="Times New Roman" w:ascii="Times New Roman" w:hAnsi="Times New Roman"/>
          <w:color w:val="000000"/>
          <w:sz w:val="28"/>
          <w:szCs w:val="24"/>
          <w:lang w:eastAsia="ru-RU"/>
        </w:rPr>
        <w:t xml:space="preserve">М.: ИНФРА-М, 2004. </w:t>
      </w:r>
      <w:r>
        <w:rPr>
          <w:rFonts w:cs="Times New Roman" w:ascii="Times New Roman" w:hAnsi="Times New Roman"/>
          <w:bCs/>
          <w:iCs/>
          <w:color w:val="000000"/>
          <w:kern w:val="2"/>
          <w:sz w:val="28"/>
          <w:szCs w:val="24"/>
          <w:lang w:eastAsia="ru-RU"/>
        </w:rPr>
        <w:t xml:space="preserve">– </w:t>
      </w:r>
      <w:r>
        <w:rPr>
          <w:rFonts w:cs="Times New Roman" w:ascii="Times New Roman" w:hAnsi="Times New Roman"/>
          <w:color w:val="000000"/>
          <w:sz w:val="28"/>
          <w:szCs w:val="24"/>
          <w:lang w:eastAsia="ru-RU"/>
        </w:rPr>
        <w:t>944 с.</w:t>
      </w:r>
    </w:p>
    <w:p>
      <w:pPr>
        <w:pStyle w:val="Style15"/>
        <w:numPr>
          <w:ilvl w:val="0"/>
          <w:numId w:val="14"/>
        </w:numPr>
        <w:tabs>
          <w:tab w:val="clear" w:pos="708"/>
          <w:tab w:val="left" w:pos="0" w:leader="none"/>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кономическая теория: учебник для студентов вузов/ п</w:t>
      </w:r>
      <w:r>
        <w:rPr>
          <w:rFonts w:cs="Times New Roman" w:ascii="Times New Roman" w:hAnsi="Times New Roman"/>
          <w:iCs/>
          <w:color w:val="000000"/>
          <w:sz w:val="28"/>
          <w:szCs w:val="24"/>
        </w:rPr>
        <w:t xml:space="preserve">од ред. Николаевой И.П. </w:t>
      </w:r>
      <w:r>
        <w:rPr>
          <w:rFonts w:cs="Times New Roman" w:ascii="Times New Roman" w:hAnsi="Times New Roman"/>
          <w:color w:val="000000"/>
          <w:sz w:val="28"/>
          <w:szCs w:val="24"/>
        </w:rPr>
        <w:t>–</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lang w:eastAsia="ru-RU"/>
        </w:rPr>
        <w:t xml:space="preserve">2-е изд., перераб. и доп. - М.: Юнити-Дана, 2008. </w:t>
      </w:r>
      <w:r>
        <w:rPr>
          <w:rFonts w:cs="Times New Roman" w:ascii="Times New Roman" w:hAnsi="Times New Roman"/>
          <w:color w:val="000000"/>
          <w:sz w:val="28"/>
          <w:szCs w:val="24"/>
        </w:rPr>
        <w:t>–</w:t>
      </w:r>
      <w:r>
        <w:rPr>
          <w:rFonts w:cs="Times New Roman" w:ascii="Times New Roman" w:hAnsi="Times New Roman"/>
          <w:color w:val="000000"/>
          <w:sz w:val="28"/>
          <w:szCs w:val="24"/>
          <w:lang w:eastAsia="ru-RU"/>
        </w:rPr>
        <w:t xml:space="preserve"> 527 с.</w:t>
      </w:r>
    </w:p>
    <w:p>
      <w:pPr>
        <w:pStyle w:val="Normal"/>
        <w:numPr>
          <w:ilvl w:val="0"/>
          <w:numId w:val="14"/>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iCs/>
          <w:color w:val="000000"/>
          <w:sz w:val="28"/>
          <w:szCs w:val="24"/>
        </w:rPr>
        <w:t>Сажина М.А., Чибриков Г.Г.</w:t>
      </w:r>
      <w:r>
        <w:rPr>
          <w:rFonts w:cs="Times New Roman" w:ascii="Times New Roman" w:hAnsi="Times New Roman"/>
          <w:bCs/>
          <w:iCs/>
          <w:color w:val="000000"/>
          <w:sz w:val="28"/>
          <w:szCs w:val="24"/>
        </w:rPr>
        <w:t xml:space="preserve"> </w:t>
      </w:r>
      <w:r>
        <w:rPr>
          <w:rFonts w:cs="Times New Roman" w:ascii="Times New Roman" w:hAnsi="Times New Roman"/>
          <w:color w:val="000000"/>
          <w:sz w:val="28"/>
          <w:szCs w:val="24"/>
        </w:rPr>
        <w:t xml:space="preserve">Экономическая теория: для студентов вузов – 2-е изд., перераб. и доп. – М.: Норма, 2007. </w:t>
      </w:r>
      <w:r>
        <w:rPr>
          <w:rFonts w:cs="Times New Roman" w:ascii="Times New Roman" w:hAnsi="Times New Roman"/>
          <w:bCs/>
          <w:iCs/>
          <w:color w:val="000000"/>
          <w:sz w:val="28"/>
          <w:szCs w:val="24"/>
        </w:rPr>
        <w:t xml:space="preserve">– </w:t>
      </w:r>
      <w:r>
        <w:rPr>
          <w:rFonts w:cs="Times New Roman" w:ascii="Times New Roman" w:hAnsi="Times New Roman"/>
          <w:color w:val="000000"/>
          <w:sz w:val="28"/>
          <w:szCs w:val="24"/>
        </w:rPr>
        <w:t>672</w:t>
      </w:r>
    </w:p>
    <w:p>
      <w:pPr>
        <w:pStyle w:val="Normal"/>
        <w:numPr>
          <w:ilvl w:val="0"/>
          <w:numId w:val="14"/>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bCs/>
          <w:color w:val="000000"/>
          <w:sz w:val="28"/>
          <w:szCs w:val="24"/>
        </w:rPr>
        <w:t>Экономическая теория/</w:t>
      </w:r>
      <w:r>
        <w:rPr>
          <w:rFonts w:cs="Times New Roman" w:ascii="Times New Roman" w:hAnsi="Times New Roman"/>
          <w:iCs/>
          <w:color w:val="000000"/>
          <w:sz w:val="28"/>
          <w:szCs w:val="24"/>
        </w:rPr>
        <w:t xml:space="preserve"> под ред. Видяпина В.И, Добрынина А.И, и др. </w:t>
      </w:r>
      <w:r>
        <w:rPr>
          <w:rFonts w:cs="Times New Roman" w:ascii="Times New Roman" w:hAnsi="Times New Roman"/>
          <w:color w:val="000000"/>
          <w:sz w:val="28"/>
          <w:szCs w:val="24"/>
        </w:rPr>
        <w:t>–</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М.: ИНФРА-М, 2003. </w:t>
      </w:r>
      <w:r>
        <w:rPr>
          <w:rFonts w:cs="Times New Roman" w:ascii="Times New Roman" w:hAnsi="Times New Roman"/>
          <w:bCs/>
          <w:iCs/>
          <w:color w:val="000000"/>
          <w:sz w:val="28"/>
          <w:szCs w:val="24"/>
        </w:rPr>
        <w:t xml:space="preserve">– </w:t>
      </w:r>
      <w:r>
        <w:rPr>
          <w:rFonts w:cs="Times New Roman" w:ascii="Times New Roman" w:hAnsi="Times New Roman"/>
          <w:color w:val="000000"/>
          <w:sz w:val="28"/>
          <w:szCs w:val="24"/>
        </w:rPr>
        <w:t>714 с.</w:t>
      </w:r>
    </w:p>
    <w:p>
      <w:pPr>
        <w:pStyle w:val="Style15"/>
        <w:numPr>
          <w:ilvl w:val="0"/>
          <w:numId w:val="14"/>
        </w:numPr>
        <w:tabs>
          <w:tab w:val="clear" w:pos="708"/>
          <w:tab w:val="left" w:pos="0" w:leader="none"/>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 xml:space="preserve">Экономическая теория / </w:t>
      </w:r>
      <w:r>
        <w:rPr>
          <w:rFonts w:cs="Times New Roman" w:ascii="Times New Roman" w:hAnsi="Times New Roman"/>
          <w:iCs/>
          <w:color w:val="000000"/>
          <w:sz w:val="28"/>
          <w:szCs w:val="24"/>
        </w:rPr>
        <w:t xml:space="preserve">под ред. Грязновой А.Г., Чечелевой Т.В.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М.: Экзамен, 2005. </w:t>
      </w:r>
      <w:r>
        <w:rPr>
          <w:rFonts w:cs="Times New Roman" w:ascii="Times New Roman" w:hAnsi="Times New Roman"/>
          <w:bCs/>
          <w:iCs/>
          <w:color w:val="000000"/>
          <w:kern w:val="2"/>
          <w:sz w:val="28"/>
          <w:szCs w:val="24"/>
          <w:lang w:eastAsia="ru-RU"/>
        </w:rPr>
        <w:t xml:space="preserve">– </w:t>
      </w:r>
      <w:r>
        <w:rPr>
          <w:rFonts w:cs="Times New Roman" w:ascii="Times New Roman" w:hAnsi="Times New Roman"/>
          <w:color w:val="000000"/>
          <w:sz w:val="28"/>
          <w:szCs w:val="24"/>
          <w:lang w:eastAsia="ru-RU"/>
        </w:rPr>
        <w:t>592 с.</w:t>
      </w:r>
    </w:p>
    <w:p>
      <w:pPr>
        <w:pStyle w:val="Style15"/>
        <w:numPr>
          <w:ilvl w:val="0"/>
          <w:numId w:val="14"/>
        </w:numPr>
        <w:tabs>
          <w:tab w:val="clear" w:pos="708"/>
          <w:tab w:val="left" w:pos="0" w:leader="none"/>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 xml:space="preserve">Экономическая теория / </w:t>
      </w:r>
      <w:r>
        <w:rPr>
          <w:rFonts w:cs="Times New Roman" w:ascii="Times New Roman" w:hAnsi="Times New Roman"/>
          <w:iCs/>
          <w:color w:val="000000"/>
          <w:sz w:val="28"/>
          <w:szCs w:val="24"/>
        </w:rPr>
        <w:t xml:space="preserve">под ред. Камаева В.Д.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10-е изд., перераб. и доп.</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М.: ВЛАДОС, 2003. </w:t>
      </w:r>
      <w:r>
        <w:rPr>
          <w:rFonts w:cs="Times New Roman" w:ascii="Times New Roman" w:hAnsi="Times New Roman"/>
          <w:bCs/>
          <w:iCs/>
          <w:color w:val="000000"/>
          <w:kern w:val="2"/>
          <w:sz w:val="28"/>
          <w:szCs w:val="24"/>
          <w:lang w:eastAsia="ru-RU"/>
        </w:rPr>
        <w:t xml:space="preserve">– </w:t>
      </w:r>
      <w:r>
        <w:rPr>
          <w:rFonts w:cs="Times New Roman" w:ascii="Times New Roman" w:hAnsi="Times New Roman"/>
          <w:color w:val="000000"/>
          <w:sz w:val="28"/>
          <w:szCs w:val="24"/>
          <w:lang w:eastAsia="ru-RU"/>
        </w:rPr>
        <w:t>592 с.</w:t>
      </w:r>
    </w:p>
    <w:p>
      <w:pPr>
        <w:pStyle w:val="Style15"/>
        <w:numPr>
          <w:ilvl w:val="0"/>
          <w:numId w:val="14"/>
        </w:numPr>
        <w:tabs>
          <w:tab w:val="clear" w:pos="708"/>
          <w:tab w:val="left" w:pos="0" w:leader="none"/>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lang w:eastAsia="ru-RU"/>
        </w:rPr>
      </w:pPr>
      <w:r>
        <w:rPr>
          <w:rFonts w:cs="Times New Roman" w:ascii="Times New Roman" w:hAnsi="Times New Roman"/>
          <w:bCs/>
          <w:color w:val="000000"/>
          <w:kern w:val="2"/>
          <w:sz w:val="28"/>
          <w:szCs w:val="24"/>
          <w:lang w:eastAsia="ru-RU"/>
        </w:rPr>
        <w:t xml:space="preserve">Экономическая теория / </w:t>
      </w:r>
      <w:r>
        <w:rPr>
          <w:rFonts w:cs="Times New Roman" w:ascii="Times New Roman" w:hAnsi="Times New Roman"/>
          <w:bCs/>
          <w:iCs/>
          <w:color w:val="000000"/>
          <w:kern w:val="2"/>
          <w:sz w:val="28"/>
          <w:szCs w:val="24"/>
          <w:lang w:eastAsia="ru-RU"/>
        </w:rPr>
        <w:t xml:space="preserve">под ред. Добрынина А.И., Тарасевича Л.С.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 xml:space="preserve">3-е зд., испр. и доп. </w:t>
      </w:r>
      <w:r>
        <w:rPr>
          <w:rFonts w:cs="Times New Roman" w:ascii="Times New Roman" w:hAnsi="Times New Roman"/>
          <w:color w:val="000000"/>
          <w:sz w:val="28"/>
          <w:szCs w:val="24"/>
        </w:rPr>
        <w:t>–</w:t>
      </w:r>
      <w:r>
        <w:rPr>
          <w:rFonts w:cs="Times New Roman" w:ascii="Times New Roman" w:hAnsi="Times New Roman"/>
          <w:color w:val="000000"/>
          <w:sz w:val="28"/>
          <w:szCs w:val="24"/>
          <w:lang w:eastAsia="ru-RU"/>
        </w:rPr>
        <w:t xml:space="preserve"> СПб.: СПбГУЭФ, Питер, 2004.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544 с.</w:t>
      </w:r>
    </w:p>
    <w:p>
      <w:pPr>
        <w:pStyle w:val="Style15"/>
        <w:numPr>
          <w:ilvl w:val="0"/>
          <w:numId w:val="14"/>
        </w:numPr>
        <w:tabs>
          <w:tab w:val="clear" w:pos="708"/>
          <w:tab w:val="left" w:pos="0" w:leader="none"/>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lang w:eastAsia="ru-RU"/>
        </w:rPr>
      </w:pPr>
      <w:r>
        <w:rPr>
          <w:rFonts w:cs="Times New Roman" w:ascii="Times New Roman" w:hAnsi="Times New Roman"/>
          <w:bCs/>
          <w:iCs/>
          <w:color w:val="000000"/>
          <w:kern w:val="2"/>
          <w:sz w:val="28"/>
          <w:szCs w:val="24"/>
          <w:lang w:eastAsia="ru-RU"/>
        </w:rPr>
        <w:t xml:space="preserve">Плотницкий М.И., Лобкович Э.И., Муталимов М.Г. </w:t>
      </w:r>
      <w:r>
        <w:rPr>
          <w:rFonts w:cs="Times New Roman" w:ascii="Times New Roman" w:hAnsi="Times New Roman"/>
          <w:color w:val="000000"/>
          <w:sz w:val="28"/>
          <w:szCs w:val="24"/>
        </w:rPr>
        <w:t xml:space="preserve">Курс экономической теории/ учебное пособие – </w:t>
      </w:r>
      <w:r>
        <w:rPr>
          <w:rFonts w:cs="Times New Roman" w:ascii="Times New Roman" w:hAnsi="Times New Roman"/>
          <w:color w:val="000000"/>
          <w:sz w:val="28"/>
          <w:szCs w:val="24"/>
          <w:lang w:eastAsia="ru-RU"/>
        </w:rPr>
        <w:t xml:space="preserve">Мн.: Мисанта, 2003. </w:t>
      </w:r>
      <w:r>
        <w:rPr>
          <w:rFonts w:cs="Times New Roman" w:ascii="Times New Roman" w:hAnsi="Times New Roman"/>
          <w:color w:val="000000"/>
          <w:sz w:val="28"/>
          <w:szCs w:val="24"/>
        </w:rPr>
        <w:t>–</w:t>
      </w:r>
      <w:r>
        <w:rPr>
          <w:rFonts w:cs="Times New Roman" w:ascii="Times New Roman" w:hAnsi="Times New Roman"/>
          <w:color w:val="000000"/>
          <w:sz w:val="28"/>
          <w:szCs w:val="24"/>
          <w:lang w:eastAsia="ru-RU"/>
        </w:rPr>
        <w:t xml:space="preserve"> 496 с.</w:t>
      </w:r>
    </w:p>
    <w:p>
      <w:pPr>
        <w:pStyle w:val="Normal"/>
        <w:tabs>
          <w:tab w:val="clear" w:pos="708"/>
          <w:tab w:val="left" w:pos="426" w:leader="none"/>
        </w:tabs>
        <w:suppressAutoHyphens w:val="true"/>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408"/>
        </w:tabs>
        <w:ind w:left="2408" w:hanging="9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7:00Z</dcterms:created>
  <dc:creator>1</dc:creator>
  <dc:description/>
  <cp:keywords/>
  <dc:language>en-US</dc:language>
  <cp:lastModifiedBy>Mage</cp:lastModifiedBy>
  <dcterms:modified xsi:type="dcterms:W3CDTF">2011-10-06T16:37:00Z</dcterms:modified>
  <cp:revision>2</cp:revision>
  <dc:subject/>
  <dc:title/>
</cp:coreProperties>
</file>