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jc w:val="both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езюме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предприятия и отрас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одукции (услуг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ценка конкурентов и маркетин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изводствен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рганизацион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Финансов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иски и гаран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Style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Резюме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едлагаемого организаци</w:t>
      </w:r>
      <w:r>
        <w:rPr>
          <w:lang w:val="uk-UA"/>
        </w:rPr>
        <w:t>и</w:t>
      </w:r>
      <w:r>
        <w:rPr/>
        <w:t xml:space="preserve"> бизнес-плана - обосновать развертывание программы строительства многоэтажных жилых домов для населения города Новосибирска.</w:t>
      </w:r>
    </w:p>
    <w:p>
      <w:pPr>
        <w:pStyle w:val="Normal"/>
        <w:rPr/>
      </w:pPr>
      <w:r>
        <w:rPr/>
        <w:t>Бизнес-план разрабатывается Открытым акционерным обществом ООО "Стройтрест", которое изначально специализировалось на производстве строительно-монтажных услуг. Начиная с 2004 года, организация, получив лицензию на правоведения строительной деятельности, решила развернуть строительство коттеджей и частных домов. Дела в начатой области пошли вполне успешно, тогда руководством было принято решение о развертывании программы строительства многоквартирных домов для населения. Таким образом, основной целью ООО "Стройтрест" сегодня является получение прибыли и удовлетворение общественной потребности населения в жилье.</w:t>
      </w:r>
    </w:p>
    <w:p>
      <w:pPr>
        <w:pStyle w:val="Normal"/>
        <w:rPr/>
      </w:pPr>
      <w:r>
        <w:rPr/>
        <w:t>Управленческий персонал организации весьма квалифицирован в области строительства и рынка недвижимости, что весьма положительно сказывается на хозяйственной деятельности организации.</w:t>
      </w:r>
    </w:p>
    <w:p>
      <w:pPr>
        <w:pStyle w:val="Normal"/>
        <w:rPr/>
      </w:pPr>
      <w:r>
        <w:rPr/>
        <w:t>Предлагая строительную продукцию на рынке недвижимости (квартиры и коттеджи), организация гарантирует индивидуальный дизайн и неповторимость архитектурных решений, что является большим преимуществом для покупателей квартир.</w:t>
      </w:r>
    </w:p>
    <w:p>
      <w:pPr>
        <w:pStyle w:val="Normal"/>
        <w:rPr/>
      </w:pPr>
      <w:r>
        <w:rPr/>
        <w:t>На сегодняшний день по большинству экономических показателей (рентабельность, ликвидность, платежеспособность) ООО "Стройтрест" можно считать вполне процветающим и устойчивым в финансовом плане.</w:t>
      </w:r>
    </w:p>
    <w:p>
      <w:pPr>
        <w:pStyle w:val="Normal"/>
        <w:rPr/>
      </w:pPr>
      <w:r>
        <w:rPr/>
        <w:t>Краткосрочная стратегия организации на сегодняшний день заключается в завоевании рынка недвижимости, краткосрочная стратегия состоит в укреплении своих позиций на рынке недвижимости в Новосибирске и захват существенной доли рынка.</w:t>
      </w:r>
    </w:p>
    <w:p>
      <w:pPr>
        <w:pStyle w:val="Normal"/>
        <w:rPr/>
      </w:pPr>
      <w:r>
        <w:rPr/>
        <w:t>Уже в ближайший плановый год (2006 год) организация, судя по проведенным расчетам, планирует получить прибыль, превышающую значение в 2005 году более чем в 6 - 7 раз.</w:t>
      </w:r>
    </w:p>
    <w:p>
      <w:pPr>
        <w:pStyle w:val="Normal"/>
        <w:rPr/>
      </w:pPr>
      <w:r>
        <w:rPr/>
        <w:t>Для реализации предлагаемого проекта ООО "Стройтрест" ориентируется, прежде всего, на свои собственные ресурсы (прибыль, оборотные средства и т.д.), а также планирует привлечение определенной доли заемных средств в банках.</w:t>
      </w:r>
    </w:p>
    <w:p>
      <w:pPr>
        <w:pStyle w:val="Normal"/>
        <w:rPr/>
      </w:pPr>
      <w:r>
        <w:rPr/>
        <w:t>В процессе планирования руководство учло возможность возникновения ряда финансово - экономических рисков. Для их устранения в организации используется страхованием части рисков.</w:t>
      </w:r>
    </w:p>
    <w:p>
      <w:pPr>
        <w:pStyle w:val="Normal"/>
        <w:rPr/>
      </w:pPr>
      <w:r>
        <w:rPr/>
        <w:t>Таким образом, судя по расчетам</w:t>
      </w:r>
      <w:r>
        <w:rPr>
          <w:lang w:val="uk-UA"/>
        </w:rPr>
        <w:t xml:space="preserve"> и</w:t>
      </w:r>
      <w:r>
        <w:rPr/>
        <w:t xml:space="preserve"> финансово-экономическому обоснованию, программа строительства жилья ООО "Стройтрест" предполагает успех и положительный эффек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писание предприятия и отра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ое акционерное общество ООО "Стройтрест" было основано и зарегистрировано 6 июня 1997 года в Новосибирской Городской регистрационной палате (свидетельство № 123456). Юридический адрес организации: Красный проспект - 34. Банковские реквизиты: ИНН 5409165789/ КПП 5409100101, БИК 0453600, расчетный счет № 40708967800000012345 в Сибирском банке Сбербанка России.</w:t>
      </w:r>
    </w:p>
    <w:p>
      <w:pPr>
        <w:pStyle w:val="Normal"/>
        <w:rPr/>
      </w:pPr>
      <w:r>
        <w:rPr/>
        <w:t>Организация была зарегистрирована в качестве открытого акционерного общества. Уставной капитал организации в размере 150000 рублей образован вкладами (долями) 100 участников (22 юридических и 78 физических лиц), каждый из которых владеет 10 обыкновенными акциями номинальной стоимостью 150 рублей. Участники общества не отвечают по его обязательствам и несут риск убытков только в пределах стоимости своих вкладов.</w:t>
      </w:r>
    </w:p>
    <w:p>
      <w:pPr>
        <w:pStyle w:val="Normal"/>
        <w:rPr/>
      </w:pPr>
      <w:r>
        <w:rPr/>
        <w:t>Как прописано в Уставе ООО "Стройтрест" основной целью деятельности общества является получение прибыли и наиболее полное удовлетворение общественных потребностей населения в жилье и бытовых услугах (строительно-монтажных).</w:t>
      </w:r>
    </w:p>
    <w:p>
      <w:pPr>
        <w:pStyle w:val="Normal"/>
        <w:rPr/>
      </w:pPr>
      <w:r>
        <w:rPr/>
        <w:t>Основной вид деятельности - оказание строительно-монтажных услуг по ремонту зданий и сооружений.</w:t>
      </w:r>
    </w:p>
    <w:p>
      <w:pPr>
        <w:pStyle w:val="Normal"/>
        <w:rPr/>
      </w:pPr>
      <w:r>
        <w:rPr/>
        <w:t>В последние два года организация ООО "Стройтрест" получила лицензию на право осуществления строительной деятельности (лицензия № 5678950). Таким образом, начиная с 2004 года ООО "Стройтрест" занялось возведением зданий и сооружений, преимущественно для частных лиц (коттеджи и частные дома). В 2006 году организация запланировала строительство трех многоквартирных домов, что является новым инновационным направлением деятельности организации.</w:t>
      </w:r>
    </w:p>
    <w:p>
      <w:pPr>
        <w:pStyle w:val="Normal"/>
        <w:rPr/>
      </w:pPr>
      <w:r>
        <w:rPr/>
        <w:t>На сегодняшний день организация относится к числу средних предприятий строительного рынка.</w:t>
      </w:r>
    </w:p>
    <w:p>
      <w:pPr>
        <w:pStyle w:val="Normal"/>
        <w:rPr/>
      </w:pPr>
      <w:r>
        <w:rPr/>
        <w:t>Генеральный директор ОО "Стройтрест" - Степашин Виктор Александрович, 35 лет, образование высшее экономическое, квалификация по диплому "Экономист - менеджер", предыдущие три места работы в должности генерального директора в ЗАО "Техстройсервис", ЗАО "Сибпромтсрой", ООО "Строитель", опыт работы в должности генерального директора в ООО "Стройтрест" - 4 года.</w:t>
      </w:r>
    </w:p>
    <w:p>
      <w:pPr>
        <w:pStyle w:val="Normal"/>
        <w:rPr/>
      </w:pPr>
      <w:r>
        <w:rPr/>
        <w:t>Главный бухгалтер - Сулинина Евгения Романовна, 38 лет, образование высшее экономическое, специальность по диплому "Бухгалтер - экономист", предыдущие три места работы: старший бухгалтер ЗАО "Техстройсервис", главный бухгалтер ООО "Строительство Сибири", опыт работы в должности главного бухгалтера в ООО "Стройтрест" - 6 лет.</w:t>
      </w:r>
    </w:p>
    <w:p>
      <w:pPr>
        <w:pStyle w:val="Normal"/>
        <w:rPr/>
      </w:pPr>
      <w:r>
        <w:rPr/>
        <w:t>Коммерческий отдел занимается вопросами реализации товаров, налаживании связей с потребителями. В функции бухгалтерии входят задачи ведения бухгалтерского учета в организации. Производственный отдел занимается вопросами производственного характера, ведением складского хозяйства. Сметно-плановый отдел занимается калькулированием себестоимости продукции [11].</w:t>
      </w:r>
    </w:p>
    <w:p>
      <w:pPr>
        <w:pStyle w:val="Normal"/>
        <w:rPr/>
      </w:pPr>
      <w:r>
        <w:rPr/>
        <w:t>Высшим органом управления в ООО "Стройтрест" является общее собрание акционеров. Для управления текущей деятельностью назначен генеральный директор. Общая численность работающих в организации 58 человек.</w:t>
      </w:r>
    </w:p>
    <w:p>
      <w:pPr>
        <w:pStyle w:val="Normal"/>
        <w:rPr/>
      </w:pPr>
      <w:r>
        <w:rPr/>
        <w:t>Финансовое положение ООО "Стройтрест" на сегодняшний день является устойчивым, о чем свидетельствует ряд финансовых показателей на сегодняшний день.</w:t>
      </w:r>
    </w:p>
    <w:p>
      <w:pPr>
        <w:pStyle w:val="Normal"/>
        <w:rPr/>
      </w:pPr>
      <w:r>
        <w:rPr/>
        <w:t>Далее проводим оценку сильных и слабых сторон организации в таблице 1 по десятибалльной шкале [12, с.17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ind w:left="708" w:firstLine="12"/>
        <w:rPr/>
      </w:pPr>
      <w:r>
        <w:rPr/>
        <w:t>Оценка и анализ сильных и слабых сторон ООО "Стройтрест" и конкурентов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0"/>
        <w:gridCol w:w="1620"/>
        <w:gridCol w:w="1440"/>
        <w:gridCol w:w="940"/>
        <w:gridCol w:w="1042"/>
        <w:gridCol w:w="84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оры, характеризу</w:t>
            </w:r>
            <w:r>
              <w:rPr>
                <w:lang w:val="uk-UA"/>
              </w:rPr>
              <w:t>-</w:t>
            </w:r>
            <w:r>
              <w:rPr/>
              <w:t>ющие предприят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имуществ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достатк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ОО "Стройтрес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нкуренты в ц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ОО "Стройтрест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нкуренты в цел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ОО "Строй</w:t>
            </w:r>
            <w:r>
              <w:rPr>
                <w:lang w:val="uk-UA"/>
              </w:rPr>
              <w:t>-</w:t>
            </w:r>
            <w:r>
              <w:rPr/>
              <w:t>трест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н</w:t>
            </w:r>
            <w:r>
              <w:rPr>
                <w:lang w:val="uk-UA"/>
              </w:rPr>
              <w:t>-</w:t>
            </w:r>
            <w:r>
              <w:rPr/>
              <w:t>курен</w:t>
            </w:r>
            <w:r>
              <w:rPr>
                <w:lang w:val="uk-UA"/>
              </w:rPr>
              <w:t>-</w:t>
            </w:r>
            <w:r>
              <w:rPr/>
              <w:t>ты в цел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ДЖМЕНТ ПРЕДПРИЯТИЯ</w:t>
            </w:r>
          </w:p>
          <w:p>
            <w:pPr>
              <w:pStyle w:val="Style23"/>
              <w:rPr/>
            </w:pPr>
            <w:r>
              <w:rPr/>
              <w:t>1.1 Предприниматель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уть ниже уровня высо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2 Цели и страте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учение прибыли и удовлетворение потребности в жи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учение прибыли и удовлетворение потребности в жил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О</w:t>
            </w:r>
          </w:p>
          <w:p>
            <w:pPr>
              <w:pStyle w:val="Style23"/>
              <w:rPr/>
            </w:pPr>
            <w:r>
              <w:rPr/>
              <w:t>2.1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ношено на 5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ношено на 60 -7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2 Гибкость производствен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статочно гиб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статочно гиб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3 Качество планирова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етко продуманная и слаженная система планирова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сть некоторые недостатки в системе планирования и управ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УЧНЫЕ ИССЛЕДОВАНИЯ</w:t>
            </w:r>
          </w:p>
          <w:p>
            <w:pPr>
              <w:pStyle w:val="Style23"/>
              <w:rPr/>
            </w:pPr>
            <w:r>
              <w:rPr/>
              <w:t>3.1 Интенсивность и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следования рынка, маркетинговы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кетинговые ис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2 Ноу-х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 некоторых конкурентов 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3 Использование информацион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шир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 всег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КЕТИНГ</w:t>
            </w:r>
          </w:p>
          <w:p>
            <w:pPr>
              <w:pStyle w:val="Style23"/>
              <w:rPr/>
            </w:pPr>
            <w:r>
              <w:rPr/>
              <w:t>4.1 Организация сб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еткая налаженная система сб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еткая налаженная система сб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2 Фаза "жизненного цик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рел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ая стад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ДРЫ</w:t>
            </w:r>
          </w:p>
          <w:p>
            <w:pPr>
              <w:pStyle w:val="Style23"/>
              <w:rPr/>
            </w:pPr>
            <w:r>
              <w:rPr/>
              <w:t>5.1. Возрастная 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.2. Уровень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шее эконом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шее эконом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ИНАНСЫ</w:t>
            </w:r>
          </w:p>
          <w:p>
            <w:pPr>
              <w:pStyle w:val="Style23"/>
              <w:rPr/>
            </w:pPr>
            <w:r>
              <w:rPr/>
              <w:t>6.1. Доля собствен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2. Уровегь финансов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ответствует среднеотрасле</w:t>
            </w:r>
            <w:r>
              <w:rPr>
                <w:lang w:val="uk-UA"/>
              </w:rPr>
              <w:t>-</w:t>
            </w:r>
            <w:r>
              <w:rPr/>
              <w:t>вым знач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 всегда соответствует н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3. Возможности получ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1, оценка сильных и слабых сторон в ООО "Стройтрест" несколько ниже, чем в среднем по всем основным конкурентам, что вполне объясняется тем фактом, что для предприятия сфера производства строительной продукции достаточно нова.</w:t>
      </w:r>
    </w:p>
    <w:p>
      <w:pPr>
        <w:pStyle w:val="Normal"/>
        <w:rPr/>
      </w:pPr>
      <w:r>
        <w:rPr/>
        <w:t>В настоящее время в строительном комплексе насчитывают около 129 тысяч предприятий и организаций различных форм собственности. Около 80% из них - это частные организации [15, с.3]. На них занято около 5 миллионов человек. В настоящее время в отрасли строительства преобладающую долю занимают малые организации, о чем свидетельствует рисунок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5600</wp:posOffset>
            </wp:positionH>
            <wp:positionV relativeFrom="paragraph">
              <wp:posOffset>544830</wp:posOffset>
            </wp:positionV>
            <wp:extent cx="3911600" cy="1196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ис.1. Доля малых предприятий в отрасли строительства по данным на 1 января 2005 года [2,</w:t>
      </w:r>
      <w:r>
        <w:rPr>
          <w:lang w:val="en-US"/>
        </w:rPr>
        <w:t>c</w:t>
      </w:r>
      <w:r>
        <w:rPr/>
        <w:t>.28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22300</wp:posOffset>
            </wp:positionH>
            <wp:positionV relativeFrom="paragraph">
              <wp:posOffset>353060</wp:posOffset>
            </wp:positionV>
            <wp:extent cx="3286125" cy="970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ис.2. Доля предприятий - банкротов строительной отрасли по состоянию на 1 января 2005 года [4]</w:t>
      </w:r>
      <w:r>
        <w:br w:type="page"/>
      </w:r>
    </w:p>
    <w:p>
      <w:pPr>
        <w:pStyle w:val="Normal"/>
        <w:rPr/>
      </w:pPr>
      <w:r>
        <w:rPr/>
        <w:t>Современное финансовое состояние большинства строительных организаций сегодня неудовлетворительно. Об этом свидетельствуют данные о доли убыточных предприятий и предприятий - банкротов в отрасли, отраженные на рисунке 2.</w:t>
      </w:r>
    </w:p>
    <w:p>
      <w:pPr>
        <w:pStyle w:val="Normal"/>
        <w:rPr/>
      </w:pPr>
      <w:r>
        <w:rPr/>
        <w:t>Представление о финансовом состоянии организаций строительного комплекса в России в периоды спада, относительной стабилизации и начинающегося подъема можно получить на основе данных, приведенных в таблице 2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ind w:left="708" w:firstLine="12"/>
        <w:rPr/>
      </w:pPr>
      <w:r>
        <w:rPr/>
        <w:t>Основные экономические показатели деятельности строительных организаций в 2000-2004 годах [2,</w:t>
      </w:r>
      <w:r>
        <w:rPr>
          <w:lang w:val="en-US"/>
        </w:rPr>
        <w:t>c</w:t>
      </w:r>
      <w:r>
        <w:rPr/>
        <w:t xml:space="preserve">.29]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385"/>
        <w:gridCol w:w="1320"/>
        <w:gridCol w:w="989"/>
        <w:gridCol w:w="1410"/>
        <w:gridCol w:w="1222"/>
      </w:tblGrid>
      <w:tr>
        <w:trPr>
          <w:trHeight w:val="67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кономические показате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1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2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3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04год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 предприятий, шт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,9</w:t>
            </w:r>
          </w:p>
        </w:tc>
      </w:tr>
      <w:tr>
        <w:trPr>
          <w:trHeight w:val="52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Численность, тыс. чел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7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0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2</w:t>
            </w:r>
          </w:p>
        </w:tc>
      </w:tr>
      <w:tr>
        <w:trPr>
          <w:trHeight w:val="52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нтабельность,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5</w:t>
            </w:r>
          </w:p>
        </w:tc>
      </w:tr>
      <w:tr>
        <w:trPr>
          <w:trHeight w:val="7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дельный вес убыточных предприятий,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5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.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ind w:left="708" w:firstLine="12"/>
        <w:rPr/>
      </w:pPr>
      <w:r>
        <w:rPr/>
        <w:t>Динамика основных экономических показателей деятельности строительных организаций на конец 2004 - начало 2005 года,</w:t>
      </w:r>
      <w:r>
        <w:rPr>
          <w:lang w:val="uk-UA"/>
        </w:rPr>
        <w:t xml:space="preserve"> </w:t>
      </w:r>
      <w:r>
        <w:rPr/>
        <w:t>% [2,</w:t>
      </w:r>
      <w:r>
        <w:rPr>
          <w:lang w:val="en-US"/>
        </w:rPr>
        <w:t>c</w:t>
      </w:r>
      <w:r>
        <w:rPr/>
        <w:t xml:space="preserve">.8]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151"/>
        <w:gridCol w:w="973"/>
        <w:gridCol w:w="911"/>
        <w:gridCol w:w="1375"/>
        <w:gridCol w:w="974"/>
        <w:gridCol w:w="911"/>
        <w:gridCol w:w="1049"/>
      </w:tblGrid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кономические показател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 квартал 2004 года по сравнению с 3 кварталом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вартал 2005 года по сравнению с 4 кварталом 2004 год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ъем работ, выполненных по договор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л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еспеченность собственными средств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4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сроченная дебиторская задолж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6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ы на строительную продукци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4 представлена оценка рынков сбыта для ООО "Стройтрес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Оценка рынков сбыта для ООО "Стройтрест"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013"/>
        <w:gridCol w:w="1860"/>
        <w:gridCol w:w="152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род Новосибир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селенные пункты по области в радиусе 100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ынки, удаленные за 100 км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спроса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епень удовлетворения спроса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конкуренции,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ля потребителей, готовых купить продукцию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4, наиболее привлекательным рынком для ООО "Стройтрест" является рынок города Новосибирска, наименее привлекательными - рынки, расположенные дальше, чем на 100 к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Описание продукции (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ная продукция ООО "Стройтрест" удовлетворяет основную потребность населения - потребность в жилье, она имеет ряд положительных характеристик: относительная недорогая и вполне доступна по цене тем средним селения, которые имеют возможность приобрести жилье в Новосибирске. Кроме того, продукция ООО "Стройтрест" отличается высоким качеством исполнения, использованием экологически чистых строительных материалов, отличной планировкой помещений, долговечностью и надежностью возводимых зданий и сооружений. Кроме того, возводимые здания создаются при работе архитекторов - специалистов и дизайнеров и потому имеют оригинальный внешний и эстетический вид, отличаются неповторимостью дизайна.</w:t>
      </w:r>
    </w:p>
    <w:p>
      <w:pPr>
        <w:pStyle w:val="Normal"/>
        <w:rPr/>
      </w:pPr>
      <w:r>
        <w:rPr/>
        <w:t>В планируемом году ООО "Стройтрест" предполагает строить многоквартирные дома, что позволит приобрести жилье средним слоям населения города.</w:t>
      </w:r>
    </w:p>
    <w:p>
      <w:pPr>
        <w:pStyle w:val="Normal"/>
        <w:rPr/>
      </w:pPr>
      <w:r>
        <w:rPr/>
        <w:t>Оценка сильных и слабых сторон продукции ООО "Стройтрест" представлена в таблице 5 [1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rPr/>
      </w:pPr>
      <w:r>
        <w:rPr/>
        <w:t>Оценка сильных и слабых сторон продукции ООО "Стройтрест"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2160"/>
        <w:gridCol w:w="218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тановка вопроса при изучении сильных и слабых сторон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льные сторон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ожете ли вы определить тот сегмент рынка, на который ориентирована ваша продукция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еспеченные и средние слои насе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 доступна более бедным слоям, составляющим около 70% населения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учены ли вами запросы ваших кли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просы обеспеченных и средних слоев изучен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кие преимущества предоставляет ваша продукция клиен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ндивидуальный дизай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ожете ли вы эффективно довести свою продукцию до тех потребителей, на которых она рассчитана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клама, относительно недорогая цена на жиль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мидж и известность конкурентов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жет ли ваша продукция успешно конкурировать с продукцией других производителей в отношении:</w:t>
            </w:r>
          </w:p>
          <w:p>
            <w:pPr>
              <w:pStyle w:val="Style23"/>
              <w:rPr/>
            </w:pPr>
            <w:r>
              <w:rPr/>
              <w:t>качества и надежности</w:t>
            </w:r>
          </w:p>
          <w:p>
            <w:pPr>
              <w:pStyle w:val="Style23"/>
              <w:rPr/>
            </w:pPr>
            <w:r>
              <w:rPr/>
              <w:t>стимулирования сп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чество и надежность гарантированы; доступность по цене тем покупателям, на которых продукция рассчитана; представление рассрочек и кредит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а какой стадии жизненного цикла находится ваша продукция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ая стадия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Есть ли у вас идеи относительно нового вида продукции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, пока только расширение уже созданной продукции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оводите ли вы регулярно модификацию вашей продукции в соответствии с запросами клиентов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ндивидуальное строительство в соответствии со спрос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оводите ли вы политику создания новой продукции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озможно ли копирование вашей продукции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, вполне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меют ли ваши производственные идеи адекватную защиту торговой и фабричной маркой, патентами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ицензия на ведение строительной деятель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слеживаете ли вы жалобы клиентов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ценка конкурентов и маркет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ОО "Стройтрест" наиболее серьезными клиентами на сегодняшний день являются ООО "Сибакадемстройнедвижимость" и ЗАО "Стройновосибирск". Анализ и оценка конкурентов представлены в таблице 6 [1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  <w:t>Анализ и оценка основных конкурентов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80"/>
        <w:gridCol w:w="2466"/>
      </w:tblGrid>
      <w:tr>
        <w:trPr/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арактеристика конкурентов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новные конкуренты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ОО "Сибакадемстройнедвижимость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О "Стройновосибирск"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продаж, тыс. руб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7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7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нимаемая доля рынка,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нтабельность,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технолог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ок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чество продук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око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окое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асходы на рекламу, тыс. руб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влекательность внешнего ви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зайн и эстети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зайн и эстетика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ремя деятельности предприятия, ле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6, основные конкуренты ООО "Домовой" являются очень сильными, они занимают существенные доли на строительном рынке. Наиболее сильный конкурент - ООО "Сибакадемстройнедвижимость".</w:t>
      </w:r>
    </w:p>
    <w:p>
      <w:pPr>
        <w:pStyle w:val="Normal"/>
        <w:rPr/>
      </w:pPr>
      <w:r>
        <w:rPr/>
        <w:t>В 2006 году ООО "Стройтрест" предполагает строить многоквартирные дома и продавать их по установленной цене на рынке жилья. Средний уровень цены на квартиру в 2006 году предполагается установить в размере:</w:t>
      </w:r>
    </w:p>
    <w:p>
      <w:pPr>
        <w:pStyle w:val="Normal"/>
        <w:rPr/>
      </w:pPr>
      <w:r>
        <w:rPr/>
        <w:t>1 комнатная квартира - 159 тыс. рублей, 2 комнатная квартира - 232 тыс. рублей, 3 комнатная квартира - 301 тыс. рублей, 4 комнатная квартира - 412 тыс. рублей.</w:t>
      </w:r>
    </w:p>
    <w:p>
      <w:pPr>
        <w:pStyle w:val="Normal"/>
        <w:rPr/>
      </w:pPr>
      <w:r>
        <w:rPr/>
        <w:t>Средняя цена на квартиру составляет 276 тыс. рублей.</w:t>
      </w:r>
    </w:p>
    <w:p>
      <w:pPr>
        <w:pStyle w:val="Normal"/>
        <w:rPr/>
      </w:pPr>
      <w:r>
        <w:rPr/>
        <w:t>В таблице 7 представлен анализ ценовой политики организации на 2006 год [1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</w:t>
      </w:r>
    </w:p>
    <w:p>
      <w:pPr>
        <w:pStyle w:val="Normal"/>
        <w:rPr/>
      </w:pPr>
      <w:r>
        <w:rPr/>
        <w:t>Анализ ценовой политики ООО "Стройтрест"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240"/>
        <w:gridCol w:w="2463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тановка вопроса при исследовании ценовой поли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арактеристика текущего состояния д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гноз положения дел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. Насколько цены отражают издержки вашего предприятия, конкурентоспособность товара, спрос на него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становленная цена позволяет покрывать издержки и получать прибы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становленная цена позволяет покрывать издержки и получать прибыль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. Какова вероятная реакция покупателей на повышение цены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прос падает не существен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прос упадет не существенно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3. Как оценивают покупатели уровень цен на товары вашего предприятия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ны вполне доступн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ы доступны даже средним слоям населения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4. Как относятся покупатели к установленным вами ценам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ожитель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чень положительно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5. Используется предприятием политика стимулирования цен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дполагается использование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6. Как действует предприятие, когда конкуренты изменяют свои цены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существенно изменяет в соответствии с общими тенденциями на рынк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яет в соответствии с общими тенденциями на рынке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7. Известны ли цены на товары вашего предприятия потенциальным покупателям?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д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системы формирования спроса и методов стимулирования продаж, а также рекламной деятельности в организации представлен в таблице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ind w:left="708" w:firstLine="12"/>
        <w:rPr/>
      </w:pPr>
      <w:r>
        <w:rPr/>
        <w:t>Анализ системы формирования спроса и стимулирования продажи квартир в ООО "Стройтрест"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314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тановка вопрос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арактеристика и оценка состояния дел и действия по улучшению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. Есть ли программа службы формирования спроса и стимулирования сбыта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азрабатывается план стимулирования сбыта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. Каковы результаты ее реализации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 помогает стимулировать сбыт и поднимать объем продаж квартир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3. Какие приемы этой программы используются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мещение рекламы, печатные средства, деловые встречи, радиореклама, наружная реклам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4. Какова эффективность каждого приема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более эффективна наружная реклама, печатная реклама и радиореклам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5. Используете ли вы рассрочку и другие виды кредита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2006 году предполагается использовать рассрочку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6. Известны ли покупателям условия рассрочки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едения об условиях рассрочки подробно объясняются покупателям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7. Какие каналы распространения информации программы вы используете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левидение, газеты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8. Какие из перечисленных каналов наиболее эффективны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более эффективно телевидени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0. Соответствует ли торговая сеть поставленным целям фирмы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есспор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1. Специализируется ли персонал на рынке недвижимости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сь персонал - специалисты в области недвижимости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2. Как определяются предполагаемые объемы продаж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ходя из прогнозной стоимости квартир предполагаемых продаж квартир в натуральных единицах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3. Какие цели поставлены перед рекламой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здание имиджа организации и стимулирование продаж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4. Сколько выделено на нее средств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 2006 году выделена плановая сумма 10934 рублей.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5. Как оценивают покупатели качество вашей рекламы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6. Какими критериям вы пользуетесь при выборе каналов распределения рекламы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ксимум отдачи при минимуме затрат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7. Прослеживается ли связь между активностью рекламы и уровнем продаж квартир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8. Имеется ли у вашей рекламы фирменный стиль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9. Хорошо ли заметен ваш товарный знак среди конкурентов?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 очень, следует подумать об усовершенств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ОО "Стройтрест" используется метод установления цены на квартиру "издержки плюс прибыль".</w:t>
      </w:r>
    </w:p>
    <w:p>
      <w:pPr>
        <w:pStyle w:val="Normal"/>
        <w:rPr/>
      </w:pPr>
      <w:r>
        <w:rPr/>
        <w:t>Коэффициент эластичности на продаваемые квартиры по прогнозу определяем по формуле (1) [16, с.189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>- выручка от реализации планируемого предприятия и основного конкурента, тыс.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 xml:space="preserve"> - средняя цена квартиры планируемого предприятия и основного конкурента, тыс. руб.</w:t>
      </w:r>
    </w:p>
    <w:p>
      <w:pPr>
        <w:pStyle w:val="Normal"/>
        <w:rPr/>
      </w:pPr>
      <w:r>
        <w:rPr/>
        <w:t>Для однокомнатных квартир: Кэ = 1,75</w:t>
      </w:r>
    </w:p>
    <w:p>
      <w:pPr>
        <w:pStyle w:val="Normal"/>
        <w:rPr/>
      </w:pPr>
      <w:r>
        <w:rPr/>
        <w:t>Для двухкомнатных квартир: Кэ = 1,78</w:t>
      </w:r>
    </w:p>
    <w:p>
      <w:pPr>
        <w:pStyle w:val="Normal"/>
        <w:rPr/>
      </w:pPr>
      <w:r>
        <w:rPr/>
        <w:t>Для трехкомнатных квартир: Кэ = 1,80</w:t>
      </w:r>
    </w:p>
    <w:p>
      <w:pPr>
        <w:pStyle w:val="Normal"/>
        <w:rPr/>
      </w:pPr>
      <w:r>
        <w:rPr/>
        <w:t>Для четырехкомнатных квартир: Кэ = 1,67</w:t>
      </w:r>
    </w:p>
    <w:p>
      <w:pPr>
        <w:pStyle w:val="Normal"/>
        <w:rPr/>
      </w:pPr>
      <w:r>
        <w:rPr/>
        <w:t>Основной вид применяемой рекламы в ООО "Стройтрест" - пресса (8%), печатная реклама (10%), наружная реклама (58%), радиореклама (24%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Производственн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планирования производства являются:</w:t>
      </w:r>
    </w:p>
    <w:p>
      <w:pPr>
        <w:pStyle w:val="Normal"/>
        <w:rPr/>
      </w:pPr>
      <w:r>
        <w:rPr/>
        <w:t>себестоимость работ в отчетном году - 6090 тыс. руб.</w:t>
      </w:r>
    </w:p>
    <w:p>
      <w:pPr>
        <w:pStyle w:val="Normal"/>
        <w:rPr/>
      </w:pPr>
      <w:r>
        <w:rPr/>
        <w:t>плановая производственная мощность организации - 7200 тыс. руб.</w:t>
      </w:r>
    </w:p>
    <w:p>
      <w:pPr>
        <w:pStyle w:val="Normal"/>
        <w:rPr/>
      </w:pPr>
      <w:r>
        <w:rPr/>
        <w:t>опорная программа - 5700 тыс. руб., в том числе по кварталам: 1 кв. - 1500 тыс. руб., 2 кв. - 1400 тыс. руб., 3 кв. - 1400 тыс. руб., 4 кв. - 1400 тыс. руб.</w:t>
      </w:r>
    </w:p>
    <w:p>
      <w:pPr>
        <w:pStyle w:val="Normal"/>
        <w:rPr/>
      </w:pPr>
      <w:r>
        <w:rPr/>
        <w:t>В таблице 9 изображен календарный график производства строительно-монтажных работ ООО "Стройтрест" на предстоящий плановый 200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</w:t>
      </w:r>
    </w:p>
    <w:p>
      <w:pPr>
        <w:pStyle w:val="Normal"/>
        <w:ind w:left="708" w:firstLine="12"/>
        <w:rPr/>
      </w:pPr>
      <w:r>
        <w:rPr/>
        <w:t>Календарный график производства СМР в ООО "Стройтрест" в 2006 год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49"/>
        <w:gridCol w:w="645"/>
        <w:gridCol w:w="549"/>
        <w:gridCol w:w="548"/>
        <w:gridCol w:w="742"/>
        <w:gridCol w:w="646"/>
        <w:gridCol w:w="645"/>
        <w:gridCol w:w="646"/>
        <w:gridCol w:w="645"/>
        <w:gridCol w:w="646"/>
        <w:gridCol w:w="645"/>
        <w:gridCol w:w="646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объектов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 квартал, тыс. руб. 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 квартал, тыс. руб. 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3 квартал, тыс. руб.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4 квартал, тыс. руб.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порная программа, тыс. руб.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ятиэтажный жилой до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3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вятиэтажный жилой дом мощностью 60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,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,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6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4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,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вятиэтажный жилой дом мощностью 709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работ, тыс. руб.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,7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2,7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5,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2,3 (с заделом)</w:t>
            </w:r>
          </w:p>
          <w:p>
            <w:pPr>
              <w:pStyle w:val="Style23"/>
              <w:rPr/>
            </w:pPr>
            <w:r>
              <w:rPr/>
              <w:t xml:space="preserve">614,3 (без задела)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3,7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2,7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55,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1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0 отражен план подрядных работ организации на 200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0</w:t>
      </w:r>
    </w:p>
    <w:p>
      <w:pPr>
        <w:pStyle w:val="Normal"/>
        <w:rPr/>
      </w:pPr>
      <w:r>
        <w:rPr/>
        <w:t>План подрядных работ ООО "Стройтрест" на 2006 год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26"/>
        <w:gridCol w:w="626"/>
        <w:gridCol w:w="626"/>
        <w:gridCol w:w="626"/>
        <w:gridCol w:w="626"/>
        <w:gridCol w:w="626"/>
        <w:gridCol w:w="626"/>
        <w:gridCol w:w="506"/>
        <w:gridCol w:w="746"/>
        <w:gridCol w:w="626"/>
        <w:gridCol w:w="626"/>
        <w:gridCol w:w="626"/>
        <w:gridCol w:w="626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</w:t>
            </w:r>
            <w:r>
              <w:rPr>
                <w:lang w:val="uk-UA"/>
              </w:rPr>
              <w:t>-</w:t>
            </w:r>
            <w:r>
              <w:rPr/>
              <w:t>вание объекто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метная стоимость, тыс руб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ок строительства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</w:t>
            </w:r>
            <w:r>
              <w:rPr>
                <w:lang w:val="uk-UA"/>
              </w:rPr>
              <w:t>-</w:t>
            </w:r>
            <w:r>
              <w:rPr/>
              <w:t>го на год</w:t>
            </w:r>
          </w:p>
        </w:tc>
        <w:tc>
          <w:tcPr>
            <w:tcW w:w="5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подрядных работ, тыс. руб. 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по кварталам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собственными силами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нец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порная программа, тыс. руб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ян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</w:tr>
      <w:tr>
        <w:trPr>
          <w:trHeight w:val="113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ятиэтажный жилой д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ян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юн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4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15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03,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3,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1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вятиэтажный жилой дом мощностью 60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55,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0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48,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11,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55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82,3</w:t>
            </w:r>
          </w:p>
        </w:tc>
      </w:tr>
      <w:tr>
        <w:trPr>
          <w:trHeight w:val="113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вятиэтажный жилой дом мощностью 709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дек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</w:tr>
      <w:tr>
        <w:trPr>
          <w:trHeight w:val="113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7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4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24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7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55,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7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485,9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33,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82,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55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14,3</w:t>
            </w:r>
          </w:p>
        </w:tc>
      </w:tr>
    </w:tbl>
    <w:p>
      <w:pPr>
        <w:pStyle w:val="Normal"/>
        <w:rPr>
          <w:lang w:val="uk-UA"/>
        </w:rPr>
      </w:pPr>
      <w:r>
        <w:rPr/>
        <w:t>Схема технологического процесса возведения многоэтажного здания представлена на рисунке 3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-294640</wp:posOffset>
                </wp:positionV>
                <wp:extent cx="5512435" cy="1472565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1472400"/>
                          <a:chOff x="0" y="0"/>
                          <a:chExt cx="5512320" cy="1472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524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 свайных фундамен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52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едение конструкций подземной ча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628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едение конструкций надземной ча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740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крыши и кровл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6852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ехнические рабо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964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онтажные рабо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20360" y="485280"/>
                            <a:ext cx="137232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телефо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7152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катурные рабо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2600" y="485280"/>
                            <a:ext cx="137232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 лиф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3360" y="485280"/>
                            <a:ext cx="137232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ярные рабо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5240" y="535680"/>
                            <a:ext cx="1372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ающие рабо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627840"/>
                            <a:ext cx="600840" cy="343080"/>
                          </a:xfrm>
                          <a:custGeom>
                            <a:avLst/>
                            <a:gdLst>
                              <a:gd name="textAreaLeft" fmla="*/ 59400 w 340560"/>
                              <a:gd name="textAreaRight" fmla="*/ 246960 w 34056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14.95pt;width:502.6pt;height:43.5pt" coordorigin="-547,299" coordsize="10052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6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 свайных фунда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3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едение конструкций подземной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2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едение конструкций надземной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21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крыши и кр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0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техническ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99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онтаж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09;top:300;width:2160;height:6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телеф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7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катур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87;top:300;width:2160;height:6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 лиф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76;top:300;width:2160;height:6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яр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45;top:379;width:2160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ающ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55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244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612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822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33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926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7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348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401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715;top:525;width:945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Рис.3. Схема технологического процесса возведения многоэтажн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1 представлена обобщенная производственная программа ООО "Стройтрест" за 2004 - 200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1</w:t>
      </w:r>
    </w:p>
    <w:p>
      <w:pPr>
        <w:pStyle w:val="Normal"/>
        <w:rPr/>
      </w:pPr>
      <w:r>
        <w:rPr/>
        <w:t>Производственная программа ООО "Стройтрест"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07"/>
        <w:gridCol w:w="1408"/>
        <w:gridCol w:w="1408"/>
        <w:gridCol w:w="1408"/>
        <w:gridCol w:w="1268"/>
        <w:gridCol w:w="1213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</w:t>
            </w:r>
            <w:r>
              <w:rPr>
                <w:lang w:val="uk-UA"/>
              </w:rPr>
              <w:t>-</w:t>
            </w:r>
          </w:p>
          <w:p>
            <w:pPr>
              <w:pStyle w:val="Style23"/>
              <w:rPr/>
            </w:pPr>
            <w:r>
              <w:rPr/>
              <w:t>тели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 объемов выпус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выпуска с учетом коэффициента роста, тыс. руб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 объемов выпус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выпуска с учетом коэффициента роста, тыс. руб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 объемов выпус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ъем выпуска с учетом коэффи</w:t>
            </w:r>
            <w:r>
              <w:rPr>
                <w:lang w:val="uk-UA"/>
              </w:rPr>
              <w:t>-</w:t>
            </w:r>
            <w:r>
              <w:rPr/>
              <w:t xml:space="preserve">циента роста, тыс. руб.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ттеджи</w:t>
            </w:r>
          </w:p>
          <w:p>
            <w:pPr>
              <w:pStyle w:val="Style23"/>
              <w:rPr/>
            </w:pPr>
            <w:r>
              <w:rPr/>
              <w:t xml:space="preserve">Объем продаж, тыс. руб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 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7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по договорам купли - прода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7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ногоэтажные дома</w:t>
            </w:r>
          </w:p>
          <w:p>
            <w:pPr>
              <w:pStyle w:val="Style23"/>
              <w:rPr/>
            </w:pPr>
            <w:r>
              <w:rPr/>
              <w:t xml:space="preserve">Объем продаж, тыс. руб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2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по договорам купли-прода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2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7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2 представлена ведомость физических объемов работ на 2006 2007, 2008 годы (приложение 1).</w:t>
      </w:r>
    </w:p>
    <w:p>
      <w:pPr>
        <w:pStyle w:val="Normal"/>
        <w:rPr/>
      </w:pPr>
      <w:r>
        <w:rPr/>
        <w:t>В таблице 13 представлен расчет общей потребности оборудования по г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3</w:t>
      </w:r>
    </w:p>
    <w:p>
      <w:pPr>
        <w:pStyle w:val="Normal"/>
        <w:ind w:left="708" w:firstLine="12"/>
        <w:rPr/>
      </w:pPr>
      <w:r>
        <w:rPr/>
        <w:t>Расчет общей потребности оборудования для ООО "Стройтрест" в 2006 - 2008 годах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55"/>
        <w:gridCol w:w="824"/>
        <w:gridCol w:w="824"/>
        <w:gridCol w:w="823"/>
        <w:gridCol w:w="823"/>
        <w:gridCol w:w="823"/>
        <w:gridCol w:w="823"/>
        <w:gridCol w:w="823"/>
        <w:gridCol w:w="663"/>
        <w:gridCol w:w="701"/>
      </w:tblGrid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</w:t>
            </w:r>
            <w:r>
              <w:rPr>
                <w:lang w:val="uk-UA"/>
              </w:rPr>
              <w:t>-</w:t>
            </w:r>
            <w:r>
              <w:rPr/>
              <w:t>вание оборудо</w:t>
            </w:r>
            <w:r>
              <w:rPr>
                <w:lang w:val="uk-UA"/>
              </w:rPr>
              <w:t>-</w:t>
            </w:r>
            <w:r>
              <w:rPr/>
              <w:t>вания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ый вес сырья, кг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хно</w:t>
            </w:r>
            <w:r>
              <w:rPr>
                <w:lang w:val="uk-UA"/>
              </w:rPr>
              <w:t>-</w:t>
            </w:r>
            <w:r>
              <w:rPr/>
              <w:t>логи</w:t>
            </w:r>
            <w:r>
              <w:rPr>
                <w:lang w:val="uk-UA"/>
              </w:rPr>
              <w:t>-</w:t>
            </w:r>
            <w:r>
              <w:rPr/>
              <w:t>ческий коэф</w:t>
            </w:r>
            <w:r>
              <w:rPr>
                <w:lang w:val="uk-UA"/>
              </w:rPr>
              <w:t>-</w:t>
            </w:r>
            <w:r>
              <w:rPr/>
              <w:t>фици</w:t>
            </w:r>
            <w:r>
              <w:rPr>
                <w:lang w:val="uk-UA"/>
              </w:rPr>
              <w:t>-</w:t>
            </w:r>
            <w:r>
              <w:rPr/>
              <w:t>ент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о</w:t>
            </w:r>
            <w:r>
              <w:rPr>
                <w:lang w:val="uk-UA"/>
              </w:rPr>
              <w:t>-</w:t>
            </w:r>
            <w:r>
              <w:rPr/>
              <w:t>вой фонд эффектив</w:t>
            </w:r>
            <w:r>
              <w:rPr>
                <w:lang w:val="uk-UA"/>
              </w:rPr>
              <w:t>-</w:t>
            </w:r>
            <w:r>
              <w:rPr/>
              <w:t>ного рабо</w:t>
            </w:r>
            <w:r>
              <w:rPr>
                <w:lang w:val="uk-UA"/>
              </w:rPr>
              <w:t>-</w:t>
            </w:r>
            <w:r>
              <w:rPr/>
              <w:t>чего времен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</w:t>
            </w:r>
            <w:r>
              <w:rPr>
                <w:lang w:val="uk-UA"/>
              </w:rPr>
              <w:t>-</w:t>
            </w:r>
            <w:r>
              <w:rPr/>
              <w:t>води</w:t>
            </w:r>
            <w:r>
              <w:rPr>
                <w:lang w:val="uk-UA"/>
              </w:rPr>
              <w:t>-</w:t>
            </w:r>
            <w:r>
              <w:rPr/>
              <w:t>тель</w:t>
            </w:r>
            <w:r>
              <w:rPr>
                <w:lang w:val="uk-UA"/>
              </w:rPr>
              <w:t>-</w:t>
            </w:r>
            <w:r>
              <w:rPr/>
              <w:t>ность, кг/ч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личество единиц оборудования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мобильный кран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53307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843929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8346800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шенный кран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ульдозер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зовой автомобил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репер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бетономешалк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тоимости основных производственных фондов представлен таблице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4</w:t>
      </w:r>
    </w:p>
    <w:p>
      <w:pPr>
        <w:pStyle w:val="Normal"/>
        <w:rPr/>
      </w:pPr>
      <w:r>
        <w:rPr/>
        <w:t>Стоимость основных производственных фондов ООО "Стройтрест"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3"/>
        <w:gridCol w:w="866"/>
        <w:gridCol w:w="866"/>
        <w:gridCol w:w="866"/>
        <w:gridCol w:w="866"/>
        <w:gridCol w:w="865"/>
        <w:gridCol w:w="774"/>
        <w:gridCol w:w="840"/>
        <w:gridCol w:w="840"/>
        <w:gridCol w:w="84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и наименование ОПФ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ли</w:t>
            </w:r>
            <w:r>
              <w:rPr>
                <w:lang w:val="uk-UA"/>
              </w:rPr>
              <w:t>-</w:t>
            </w:r>
            <w:r>
              <w:rPr/>
              <w:t xml:space="preserve">чество, шт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на, тыс. руб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сего, тыс. руб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, шт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на, тыс. руб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сего, тыс. ру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ли</w:t>
            </w:r>
            <w:r>
              <w:rPr>
                <w:lang w:val="uk-UA"/>
              </w:rPr>
              <w:t>-</w:t>
            </w:r>
            <w:r>
              <w:rPr/>
              <w:t xml:space="preserve">чество, шт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цена, тыс. ру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всего, тыс. </w:t>
            </w:r>
          </w:p>
          <w:p>
            <w:pPr>
              <w:pStyle w:val="Style23"/>
              <w:rPr>
                <w:lang w:val="uk-UA"/>
              </w:rPr>
            </w:pPr>
            <w:r>
              <w:rPr/>
              <w:t>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мобильный кр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шенный кр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ульдоз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зовой автомоби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репе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бетономешал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оборудова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агончики строитель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5 отображена потребность в основных фондах ООО "Стройтрест"</w:t>
      </w:r>
      <w:r>
        <w:br w:type="page"/>
      </w:r>
    </w:p>
    <w:p>
      <w:pPr>
        <w:pStyle w:val="Normal"/>
        <w:rPr/>
      </w:pPr>
      <w:r>
        <w:rPr/>
        <w:t>Таблица 15</w:t>
      </w:r>
    </w:p>
    <w:p>
      <w:pPr>
        <w:pStyle w:val="Normal"/>
        <w:rPr/>
      </w:pPr>
      <w:r>
        <w:rPr/>
        <w:t xml:space="preserve">Потребность в основных фондах ООО "Стройтрест", тыс. руб. 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5"/>
        <w:gridCol w:w="1603"/>
        <w:gridCol w:w="1179"/>
        <w:gridCol w:w="1400"/>
        <w:gridCol w:w="11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новные фон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ующ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щая потреб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рос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щая потреб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р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дания и соору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бочие машины и оборуд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ранспор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агончики строитель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м этапе определим потребность в оборотных средствах для организации. Для начала определим стоимость сырья и основных материалов в таблице 16 (приложение 2).</w:t>
      </w:r>
    </w:p>
    <w:p>
      <w:pPr>
        <w:pStyle w:val="Normal"/>
        <w:rPr/>
      </w:pPr>
      <w:r>
        <w:rPr/>
        <w:t>Планирование потребности в оборотных средствах представлено в таблице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7</w:t>
      </w:r>
    </w:p>
    <w:p>
      <w:pPr>
        <w:pStyle w:val="Normal"/>
        <w:rPr/>
      </w:pPr>
      <w:r>
        <w:rPr/>
        <w:t>Планирование потребности в оборотных средства ООО "Стройтрест"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18"/>
        <w:gridCol w:w="666"/>
        <w:gridCol w:w="692"/>
        <w:gridCol w:w="692"/>
        <w:gridCol w:w="692"/>
        <w:gridCol w:w="692"/>
        <w:gridCol w:w="692"/>
        <w:gridCol w:w="692"/>
        <w:gridCol w:w="486"/>
        <w:gridCol w:w="420"/>
        <w:gridCol w:w="420"/>
        <w:gridCol w:w="560"/>
      </w:tblGrid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и наимено</w:t>
            </w:r>
            <w:r>
              <w:rPr>
                <w:lang w:val="uk-UA"/>
              </w:rPr>
              <w:t>-</w:t>
            </w:r>
          </w:p>
          <w:p>
            <w:pPr>
              <w:pStyle w:val="Style23"/>
              <w:rPr>
                <w:lang w:val="uk-UA"/>
              </w:rPr>
            </w:pPr>
            <w:r>
              <w:rPr/>
              <w:t xml:space="preserve">вание </w:t>
            </w:r>
          </w:p>
          <w:p>
            <w:pPr>
              <w:pStyle w:val="Style23"/>
              <w:rPr/>
            </w:pPr>
            <w:r>
              <w:rPr/>
              <w:t>ресурсов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>
          <w:trHeight w:val="269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цена единицы, тыс. руб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стоимость переходящего запаса, тыс. руб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цена единицы, тыс. руб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стоимость переходящего запаса, тыс. руб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цена единицы, тыс. руб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стоимость переходящего запаса, тыс.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ырье и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1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93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2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95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пли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87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5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96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3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лектроэнерг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70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3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1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89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тное расписание ООО "Стройтрест" представлено в таблице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8</w:t>
      </w:r>
    </w:p>
    <w:p>
      <w:pPr>
        <w:pStyle w:val="Normal"/>
        <w:ind w:left="708" w:firstLine="12"/>
        <w:rPr/>
      </w:pPr>
      <w:r>
        <w:rPr/>
        <w:t>Планируемая численность персонала и уровень затрат на заработную плату в ООО "Стройтрест"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41"/>
        <w:gridCol w:w="1363"/>
        <w:gridCol w:w="931"/>
        <w:gridCol w:w="1260"/>
        <w:gridCol w:w="1120"/>
        <w:gridCol w:w="1079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работников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лен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рифный коэффициен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ряд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зарплату, руб.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енеральный директо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958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ректор по производств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мощник директора по общим вопрос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ректор по экономике и финанс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ик отдела кадр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лавный бухгалт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дущий бухгалт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0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ухгалтер 1 категор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08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18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сси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166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ик сметно-экономическ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нженер 1 категор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6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ик коммерческого отде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ерческий отде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4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м директора по производств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ьник ПТ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666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1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м начальника ПТ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спетч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лавный инжен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инейный персона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15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арший прора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58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1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ра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04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6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42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ст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9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35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82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лавный энергет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9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дел главного энергет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3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кретарь - рефер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45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10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188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9 представлена потребность в персонале и заработной плате организации по годам.</w:t>
      </w:r>
      <w:r>
        <w:br w:type="page"/>
      </w:r>
    </w:p>
    <w:p>
      <w:pPr>
        <w:pStyle w:val="Normal"/>
        <w:rPr/>
      </w:pPr>
      <w:r>
        <w:rPr/>
        <w:t>Таблица 19</w:t>
      </w:r>
    </w:p>
    <w:p>
      <w:pPr>
        <w:pStyle w:val="Normal"/>
        <w:rPr/>
      </w:pPr>
      <w:r>
        <w:rPr/>
        <w:t>Потребность в персонале и заработной плате в ООО "Стройтрест"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95"/>
        <w:gridCol w:w="905"/>
        <w:gridCol w:w="1161"/>
        <w:gridCol w:w="1033"/>
        <w:gridCol w:w="1033"/>
        <w:gridCol w:w="1033"/>
        <w:gridCol w:w="1033"/>
        <w:gridCol w:w="103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</w:t>
            </w:r>
            <w:r>
              <w:rPr>
                <w:lang w:val="uk-UA"/>
              </w:rPr>
              <w:t>-</w:t>
            </w:r>
            <w:r>
              <w:rPr/>
              <w:t>вание категорий работников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отребность, че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ая зарплата, руб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зарплату,. руб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ачисления на зарплату, руб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зарплату, руб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ачисления на зарплату, руб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зарплату, руб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ис</w:t>
            </w:r>
            <w:r>
              <w:rPr>
                <w:lang w:val="uk-UA"/>
              </w:rPr>
              <w:t>-</w:t>
            </w:r>
            <w:r>
              <w:rPr/>
              <w:t xml:space="preserve">ления на зарплату, руб.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бочие основного произво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00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5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2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8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25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Специалисты </w:t>
            </w:r>
          </w:p>
          <w:p>
            <w:pPr>
              <w:pStyle w:val="Style23"/>
              <w:rPr/>
            </w:pPr>
            <w:r>
              <w:rPr/>
              <w:t>и служащ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4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44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9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09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9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07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519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45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34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10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81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188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20 представлена сводная калькуляция себестоимости ООО "Стройтрест" по г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0</w:t>
      </w:r>
    </w:p>
    <w:p>
      <w:pPr>
        <w:pStyle w:val="Normal"/>
        <w:rPr/>
      </w:pPr>
      <w:r>
        <w:rPr/>
        <w:t xml:space="preserve">Калькуляция себестоимости ООО "Стройтрест", тыс. руб.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069"/>
        <w:gridCol w:w="1892"/>
        <w:gridCol w:w="1898"/>
        <w:gridCol w:w="111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8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67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бестоимо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ырье и материал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25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од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пли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5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лектроэнерг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оплату тру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исления на зарпла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сходы на реклам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и на дорожные фон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рендная пл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запасные ча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та за в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чие затра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ная себестоимо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85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34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613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и, относимые на финансовые результа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 на имущест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 на реклам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7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левые сбо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бор на нужды образовательных учрежд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лансовая прибы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5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2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66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7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8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7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94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е 4 представлен график динамики выручки от реализации, себестоимости продукции и значения чистой прибыли ООО "Стройтрест" в 2006 - 2008 год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2900</wp:posOffset>
            </wp:positionH>
            <wp:positionV relativeFrom="paragraph">
              <wp:posOffset>405765</wp:posOffset>
            </wp:positionV>
            <wp:extent cx="3924300" cy="21132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ис.4. Динамика основных показателей деятельности ООО "Стройтрест" в 2006 - 2008 год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Организационн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ая структура ООО "Стройтрест" представлена на рисунке 5 (приложение 3).</w:t>
      </w:r>
    </w:p>
    <w:p>
      <w:pPr>
        <w:pStyle w:val="Normal"/>
        <w:rPr/>
      </w:pPr>
      <w:r>
        <w:rPr/>
        <w:t>В таблице 21 представлена оценка оргструктуры предприятия</w:t>
      </w:r>
      <w:r>
        <w:br w:type="page"/>
      </w:r>
    </w:p>
    <w:p>
      <w:pPr>
        <w:pStyle w:val="Normal"/>
        <w:rPr/>
      </w:pPr>
      <w:r>
        <w:rPr/>
        <w:t>Таблица 21</w:t>
      </w:r>
    </w:p>
    <w:p>
      <w:pPr>
        <w:pStyle w:val="Normal"/>
        <w:rPr/>
      </w:pPr>
      <w:r>
        <w:rPr/>
        <w:t>Оценка организационной структуры управления ООО "Стройтрест"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520"/>
        <w:gridCol w:w="2479"/>
        <w:gridCol w:w="1120"/>
      </w:tblGrid>
      <w:tr>
        <w:trPr>
          <w:trHeight w:val="48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аименование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счетная формул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с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>
          <w:trHeight w:val="85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щее (административное) руководство и оперативное управлени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p=1,25+0,28*O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*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p=1,25+0,28*0,07*</w:t>
            </w:r>
          </w:p>
          <w:p>
            <w:pPr>
              <w:pStyle w:val="Style23"/>
              <w:rPr/>
            </w:pPr>
            <w:r>
              <w:rPr/>
              <w:t>* 24,759416=1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91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ирование производственно-хозяйственной деятельности, маркетинговые исследова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</w:t>
            </w:r>
            <w:r>
              <w:rPr>
                <w:vertAlign w:val="subscript"/>
              </w:rPr>
              <w:t>пл</w:t>
            </w:r>
            <w:r>
              <w:rPr/>
              <w:t>=0,98+0,33*О</w:t>
            </w:r>
            <w:r>
              <w:rPr>
                <w:vertAlign w:val="subscript"/>
              </w:rPr>
              <w:t>с</w:t>
            </w:r>
            <w:r>
              <w:rPr/>
              <w:t>*К</w:t>
            </w:r>
            <w:r>
              <w:rPr>
                <w:vertAlign w:val="subscript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пл=0,98+0,33*0,07*</w:t>
            </w:r>
          </w:p>
          <w:p>
            <w:pPr>
              <w:pStyle w:val="Style23"/>
              <w:rPr/>
            </w:pPr>
            <w:r>
              <w:rPr/>
              <w:t>* 24,759416=1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9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рганизационно-техническая, технологическая подготовка строительного производств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отп=-0,28+0,6*Ос*</w:t>
            </w:r>
          </w:p>
          <w:p>
            <w:pPr>
              <w:pStyle w:val="Style23"/>
              <w:rPr/>
            </w:pPr>
            <w:r>
              <w:rPr/>
              <w:t>К1+ 0,06*Nз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отп=-0,28+0,6*24,759416</w:t>
            </w:r>
          </w:p>
          <w:p>
            <w:pPr>
              <w:pStyle w:val="Style23"/>
              <w:rPr/>
            </w:pPr>
            <w:r>
              <w:rPr/>
              <w:t>*0,07+0,06*60=4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8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уководство механизацией СМР и энергетическим обслуживание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мех=0,85+0,024*</w:t>
            </w:r>
          </w:p>
          <w:p>
            <w:pPr>
              <w:pStyle w:val="Style23"/>
              <w:rPr/>
            </w:pPr>
            <w:r>
              <w:rPr/>
              <w:t>* Оф*К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мех=0,85+0,024*0,043*</w:t>
            </w:r>
          </w:p>
          <w:p>
            <w:pPr>
              <w:pStyle w:val="Style23"/>
              <w:rPr/>
            </w:pPr>
            <w:r>
              <w:rPr/>
              <w:t>* 0,032=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80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лектование и подготовка кадр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к=0,2+0,0029*N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к=0,2+0,0029*57=0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рганизация труда и зарплат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тз=0,07+0,0028*Nр+</w:t>
            </w:r>
          </w:p>
          <w:p>
            <w:pPr>
              <w:pStyle w:val="Style23"/>
              <w:rPr/>
            </w:pPr>
            <w:r>
              <w:rPr/>
              <w:t>0,0028*N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тз=0,07+0,0028*57+0,0028</w:t>
            </w:r>
          </w:p>
          <w:p>
            <w:pPr>
              <w:pStyle w:val="Style23"/>
              <w:rPr/>
            </w:pPr>
            <w:r>
              <w:rPr/>
              <w:t>*10=0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8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храна труда и техника безопасност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от=0,32+0,00048*</w:t>
            </w:r>
          </w:p>
          <w:p>
            <w:pPr>
              <w:pStyle w:val="Style23"/>
              <w:rPr/>
            </w:pPr>
            <w:r>
              <w:rPr/>
              <w:t>* N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от=0,32+0,00048*</w:t>
            </w:r>
          </w:p>
          <w:p>
            <w:pPr>
              <w:pStyle w:val="Style23"/>
              <w:rPr/>
            </w:pPr>
            <w:r>
              <w:rPr/>
              <w:t>*57=0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8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правление материально-техническим обеспечение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мто=0,35+0,33*Ос** К1+0,014*N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мто=0,35+0,33*24,759416</w:t>
            </w:r>
          </w:p>
          <w:p>
            <w:pPr>
              <w:pStyle w:val="Style23"/>
              <w:rPr/>
            </w:pPr>
            <w:r>
              <w:rPr/>
              <w:t>*0,07+0,014*10=0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71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ухгалтерский учет и финансовая деятельност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бу=1,72+0,009*N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бу=1,72+0,009*57=2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8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озяйственное обслуживание и общее делопроизводство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c=0,61+0,09*Ос*К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c=0,61+0,009*24,759416*</w:t>
            </w:r>
          </w:p>
          <w:p>
            <w:pPr>
              <w:pStyle w:val="Style23"/>
              <w:rPr/>
            </w:pPr>
            <w:r>
              <w:rPr/>
              <w:t>* 0,07=0,7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. 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  <w:t>В таблице 21 были использованы следующие условные обозначения [37,c. 20]:</w:t>
      </w:r>
    </w:p>
    <w:p>
      <w:pPr>
        <w:pStyle w:val="Normal"/>
        <w:rPr/>
      </w:pPr>
      <w:r>
        <w:rPr/>
        <w:t>Ос - объем строительно-монтажных работ, выполняемых предприятием собственными силами, млн. руб.; К1 - коэффициент, учитывающий, в частности, приведение стоимости строительно-монтажных работ к ценам 1984 года; К1=0,07, К2 - коэффициент, учитывающий приведение стоимости активной части основных фондов к ценам 1994 года; К2=0,032; Nзк - количество заказчиков; Nзк=60; Nо - количество объектов; Nо=10; Оф - среднегодовая стоимость активной части основных фондов; Nр - списочное количество рабочих, занятых выполнением строительно-монтажных рабо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Финансов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план организации представляет собой обобщение результатов всех предыдущих разделов бизнес - плана. В таблице 22 представлено распределение чистой прибыли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2</w:t>
      </w:r>
    </w:p>
    <w:p>
      <w:pPr>
        <w:pStyle w:val="Normal"/>
        <w:ind w:left="708" w:firstLine="12"/>
        <w:rPr/>
      </w:pPr>
      <w:r>
        <w:rPr/>
        <w:t xml:space="preserve">Распределение чистой прибыли (планирование средств фондов накопления и потребления) ООО "Стройтрест", тыс. руб.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41"/>
        <w:gridCol w:w="1905"/>
        <w:gridCol w:w="1905"/>
        <w:gridCol w:w="115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8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НД НАКОПЛ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946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точники формирования средств фон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татки средств фонда на начало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мортизационные начис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числения от чистой прибыл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5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7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62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рост устойчивых пассив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лгосрочный кредит бан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67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5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9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правления использования средств фонда накоп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плата процентов за пользование долгосрочным кредит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приобретение основных фонд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прирост оборотных средст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5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гашение долгосрочного кредита бан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сего затр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5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3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34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лишек средст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достаток средст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8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НД ПОТРЕБЛ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946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точники формирования фон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татки средств фонда на начало пери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4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числения от чистой прибыл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2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0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8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чие поступ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нд оплаты 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3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0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05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правления использования средств фон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плата 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1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левое участие в строительстве жилого дома для сотруд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циальные и трудовые выплаты работника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мир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затр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4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лишек средст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9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7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достаток средст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23 представлен баланс денежных средств ООО "Стройтрест"</w:t>
      </w:r>
      <w:r>
        <w:br w:type="page"/>
      </w:r>
    </w:p>
    <w:p>
      <w:pPr>
        <w:pStyle w:val="Normal"/>
        <w:rPr/>
      </w:pPr>
      <w:r>
        <w:rPr/>
        <w:t>Таблица 23</w:t>
      </w:r>
    </w:p>
    <w:p>
      <w:pPr>
        <w:pStyle w:val="Normal"/>
        <w:rPr/>
      </w:pPr>
      <w:r>
        <w:rPr/>
        <w:t xml:space="preserve">Баланс денежных средств ООО "Стройтрест", тыс. руб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602"/>
        <w:gridCol w:w="1441"/>
        <w:gridCol w:w="1368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 01.01.20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 01.01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 01.01.2009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 Денежные средства на начало г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28,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. Денежные поступления: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ыручка от продаж с НД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8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67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креди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рирост устойчивых пасси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66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 Всего поступ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4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286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4. Платежи в сторону: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траты на производство без амор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4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93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047,6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уплата нало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траты на приобретение основных фон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9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уплата процентов за креди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9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норматив оборотных сред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рирост оборотных сред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5,7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огашение креди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уплата НД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уплата налога на прибы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. Всего платеж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4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389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696,2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 Остаток денежных средств на конец пери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1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24 представлены доходы и затраты организации по г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4</w:t>
      </w:r>
    </w:p>
    <w:p>
      <w:pPr>
        <w:pStyle w:val="Normal"/>
        <w:rPr/>
      </w:pPr>
      <w:r>
        <w:rPr/>
        <w:t xml:space="preserve">Доходы и затраты ООО "Стройтрест" в 2006 - 2008 годах, тыс. руб. 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400"/>
        <w:gridCol w:w="1120"/>
        <w:gridCol w:w="126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. Доходы от реализации (без НДС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67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 Полная себестоимость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8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613,6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словно - перемен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0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833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словно - постоянные затр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7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 Налоги, относимые на финансовые результ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 Балансовая прибы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66,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. Налог на прибы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 Чистая прибы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946,6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. Рентабельность продукции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. Рентабельность продаж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>В таблице 25 представлен финансовый план организации на 200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5</w:t>
      </w:r>
    </w:p>
    <w:p>
      <w:pPr>
        <w:pStyle w:val="Normal"/>
        <w:rPr/>
      </w:pPr>
      <w:r>
        <w:rPr/>
        <w:t xml:space="preserve">Финансовый план ООО "Стройтрест" на 2006 год, тыс. руб.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900"/>
        <w:gridCol w:w="900"/>
        <w:gridCol w:w="1080"/>
        <w:gridCol w:w="1080"/>
        <w:gridCol w:w="1080"/>
        <w:gridCol w:w="900"/>
        <w:gridCol w:w="517"/>
        <w:gridCol w:w="840"/>
      </w:tblGrid>
      <w:tr>
        <w:trPr>
          <w:trHeight w:val="175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точники средств направление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Отчисления от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Прочи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редиты 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Фонд потребл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Фонд нако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 Платежи в бюджет:</w:t>
            </w:r>
          </w:p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налог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лата за пользование в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налог на добавленную 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налог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7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бор на нужды образ,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0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целев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7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 Аренд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 Погашение ссуд 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 Капитальн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. Прирост оборо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5,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 Налоги на дорож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. Расходы на социально - культур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. Отчисления в фонд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48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. Отчисления в фонд нако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34,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. Платежи в пенсион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. Неиспользованные остатки фонда потребления на конец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7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7,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. Неиспользованные остатки фонда накопления на конец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. Уплата процентов за краткосрочный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. Уплата процентов за долгосрочный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. Прочие затраты на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66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66,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62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5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6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ческий объем производства определяется по формуле (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УПЗ - сумма условно - постоянных расходов, руб., Ц - цена единицы продукции, руб., УППЗ - сумма условно - переменных расходов, руб., Тогда, критический объем производства для ООО "Стройтрест" равен: </w:t>
      </w:r>
      <w:r>
        <w:rPr>
          <w:lang w:val="en-US"/>
        </w:rPr>
        <w:t>V</w:t>
      </w:r>
      <w:r>
        <w:rPr/>
        <w:t>кк = 20 квартир.</w:t>
      </w:r>
      <w:r>
        <w:br w:type="page"/>
      </w:r>
    </w:p>
    <w:p>
      <w:pPr>
        <w:pStyle w:val="Normal"/>
        <w:rPr/>
      </w:pPr>
      <w:r>
        <w:rPr/>
        <w:t>График безубыточности изображен на рисунке 6.</w:t>
      </w:r>
    </w:p>
    <w:p>
      <w:pPr>
        <w:pStyle w:val="Normal"/>
        <w:ind w:left="12" w:firstLine="708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3200400" cy="22860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5pt" to="341.95pt,1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издержки, тыс. руб.</w:t>
        <w:tab/>
        <w:tab/>
        <w:tab/>
        <w:tab/>
        <w:t xml:space="preserve">выручка </w:t>
      </w:r>
    </w:p>
    <w:p>
      <w:pPr>
        <w:pStyle w:val="Normal"/>
        <w:ind w:left="5664" w:firstLine="708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07645</wp:posOffset>
                </wp:positionV>
                <wp:extent cx="3771900" cy="8001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35pt" to="386.95pt,7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2057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переменные</w:t>
      </w:r>
    </w:p>
    <w:p>
      <w:pPr>
        <w:pStyle w:val="Normal"/>
        <w:ind w:left="5664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43840</wp:posOffset>
                </wp:positionV>
                <wp:extent cx="205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2pt" to="251.95pt,1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52pt,127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ab/>
      </w:r>
    </w:p>
    <w:p>
      <w:pPr>
        <w:pStyle w:val="Normal"/>
        <w:ind w:firstLine="708"/>
        <w:rPr/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41612</w:t>
        <w:tab/>
        <w:t xml:space="preserve">                     </w:t>
        <w:tab/>
        <w:tab/>
        <w:tab/>
        <w:tab/>
        <w:t xml:space="preserve">ТБУ    </w:t>
        <w:tab/>
        <w:tab/>
        <w:tab/>
        <w:tab/>
        <w:t xml:space="preserve"> издержки</w:t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3886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pt" to="39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 xml:space="preserve">     2779</w:t>
        <w:tab/>
        <w:tab/>
        <w:tab/>
        <w:tab/>
        <w:tab/>
        <w:tab/>
        <w:tab/>
        <w:tab/>
        <w:tab/>
        <w:tab/>
        <w:t xml:space="preserve">постоянные </w:t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издержки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</wp:posOffset>
                </wp:positionV>
                <wp:extent cx="4000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45pt" to="404.9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5pt" to="25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 20                                 объем, тыс. ш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Рис.6. График безубыточности ООО «Стройтрес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В таблице 26 представлен прогнозный баланс активов и пассивов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6</w:t>
      </w:r>
    </w:p>
    <w:p>
      <w:pPr>
        <w:pStyle w:val="Normal"/>
        <w:rPr/>
      </w:pPr>
      <w:r>
        <w:rPr/>
        <w:t>Прогнозный баланс активов и пассивов ООО "Стройтрест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00"/>
        <w:gridCol w:w="868"/>
        <w:gridCol w:w="832"/>
        <w:gridCol w:w="2055"/>
        <w:gridCol w:w="919"/>
        <w:gridCol w:w="884"/>
        <w:gridCol w:w="86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 Внеоборотные активы</w:t>
            </w:r>
          </w:p>
          <w:p>
            <w:pPr>
              <w:pStyle w:val="Style23"/>
              <w:rPr/>
            </w:pPr>
            <w:r>
              <w:rPr/>
              <w:t>1.1 Основные фонды по балансовой стоимости</w:t>
            </w:r>
          </w:p>
          <w:p>
            <w:pPr>
              <w:pStyle w:val="Style23"/>
              <w:rPr/>
            </w:pPr>
            <w:r>
              <w:rPr/>
              <w:t>1.2 Амортизация</w:t>
            </w:r>
          </w:p>
          <w:p>
            <w:pPr>
              <w:pStyle w:val="Style23"/>
              <w:rPr/>
            </w:pPr>
            <w:r>
              <w:rPr/>
              <w:t>1.3 Основные фонды по остаточной сто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9</w:t>
            </w:r>
          </w:p>
          <w:p>
            <w:pPr>
              <w:pStyle w:val="Style23"/>
              <w:rPr/>
            </w:pPr>
            <w:r>
              <w:rPr/>
              <w:t>240</w:t>
            </w:r>
          </w:p>
          <w:p>
            <w:pPr>
              <w:pStyle w:val="Style23"/>
              <w:rPr/>
            </w:pPr>
            <w:r>
              <w:rPr/>
              <w:t>27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40</w:t>
            </w:r>
          </w:p>
          <w:p>
            <w:pPr>
              <w:pStyle w:val="Style23"/>
              <w:rPr/>
            </w:pPr>
            <w:r>
              <w:rPr/>
              <w:t>411</w:t>
            </w:r>
          </w:p>
          <w:p>
            <w:pPr>
              <w:pStyle w:val="Style23"/>
              <w:rPr/>
            </w:pPr>
            <w:r>
              <w:rPr/>
              <w:t>47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76</w:t>
            </w:r>
          </w:p>
          <w:p>
            <w:pPr>
              <w:pStyle w:val="Style23"/>
              <w:rPr/>
            </w:pPr>
            <w:r>
              <w:rPr/>
              <w:t>566</w:t>
            </w:r>
          </w:p>
          <w:p>
            <w:pPr>
              <w:pStyle w:val="Style23"/>
              <w:rPr/>
            </w:pPr>
            <w:r>
              <w:rPr/>
              <w:t>65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 Капитал и резервы</w:t>
            </w:r>
          </w:p>
          <w:p>
            <w:pPr>
              <w:pStyle w:val="Style23"/>
              <w:rPr/>
            </w:pPr>
            <w:r>
              <w:rPr/>
              <w:t>4.1 Уставной фонд</w:t>
            </w:r>
          </w:p>
          <w:p>
            <w:pPr>
              <w:pStyle w:val="Style23"/>
              <w:rPr/>
            </w:pPr>
            <w:r>
              <w:rPr/>
              <w:t>4.2 Специальные фонды</w:t>
            </w:r>
          </w:p>
          <w:p>
            <w:pPr>
              <w:pStyle w:val="Style23"/>
              <w:rPr/>
            </w:pPr>
            <w:r>
              <w:rPr/>
              <w:t>4.3 Нераспределенная прибы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2967,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975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3557,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7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0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07,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. Оборотные активы</w:t>
            </w:r>
          </w:p>
          <w:p>
            <w:pPr>
              <w:pStyle w:val="Style23"/>
              <w:rPr/>
            </w:pPr>
            <w:r>
              <w:rPr/>
              <w:t>2.1 Запасы</w:t>
            </w:r>
          </w:p>
          <w:p>
            <w:pPr>
              <w:pStyle w:val="Style23"/>
              <w:rPr/>
            </w:pPr>
            <w:r>
              <w:rPr/>
              <w:t>2.2 Дебиторская задолженность</w:t>
            </w:r>
          </w:p>
          <w:p>
            <w:pPr>
              <w:pStyle w:val="Style23"/>
              <w:rPr/>
            </w:pPr>
            <w:r>
              <w:rPr/>
              <w:t>2.3 Денежные средств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9</w:t>
            </w:r>
          </w:p>
          <w:p>
            <w:pPr>
              <w:pStyle w:val="Style23"/>
              <w:rPr/>
            </w:pPr>
            <w:r>
              <w:rPr/>
              <w:t>8190</w:t>
            </w:r>
          </w:p>
          <w:p>
            <w:pPr>
              <w:pStyle w:val="Style23"/>
              <w:rPr/>
            </w:pPr>
            <w:r>
              <w:rPr/>
              <w:t>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  <w:t>26205</w:t>
            </w:r>
          </w:p>
          <w:p>
            <w:pPr>
              <w:pStyle w:val="Style23"/>
              <w:rPr/>
            </w:pPr>
            <w:r>
              <w:rPr/>
              <w:t>2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</w:t>
            </w:r>
          </w:p>
          <w:p>
            <w:pPr>
              <w:pStyle w:val="Style23"/>
              <w:rPr/>
            </w:pPr>
            <w:r>
              <w:rPr/>
              <w:t>41274</w:t>
            </w:r>
          </w:p>
          <w:p>
            <w:pPr>
              <w:pStyle w:val="Style23"/>
              <w:rPr/>
            </w:pPr>
            <w:r>
              <w:rPr/>
              <w:t>3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. Долгосрочные пассив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касса</w:t>
            </w:r>
          </w:p>
          <w:p>
            <w:pPr>
              <w:pStyle w:val="Style23"/>
              <w:rPr/>
            </w:pPr>
            <w:r>
              <w:rPr/>
              <w:t>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1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18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5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 Убы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 Краткосрочные пассивы</w:t>
            </w:r>
          </w:p>
          <w:p>
            <w:pPr>
              <w:pStyle w:val="Style23"/>
              <w:rPr/>
            </w:pPr>
            <w:r>
              <w:rPr/>
              <w:t>6.1. Кредиторская задолженность:</w:t>
            </w:r>
          </w:p>
          <w:p>
            <w:pPr>
              <w:pStyle w:val="Style23"/>
              <w:rPr/>
            </w:pPr>
            <w:r>
              <w:rPr/>
              <w:t>поставщикам</w:t>
            </w:r>
          </w:p>
          <w:p>
            <w:pPr>
              <w:pStyle w:val="Style23"/>
              <w:rPr/>
            </w:pPr>
            <w:r>
              <w:rPr/>
              <w:t>по оплате труда</w:t>
            </w:r>
          </w:p>
          <w:p>
            <w:pPr>
              <w:pStyle w:val="Style23"/>
              <w:rPr/>
            </w:pPr>
            <w:r>
              <w:rPr/>
              <w:t>прочие кредиторы</w:t>
            </w:r>
          </w:p>
          <w:p>
            <w:pPr>
              <w:pStyle w:val="Style23"/>
              <w:rPr/>
            </w:pPr>
            <w:r>
              <w:rPr/>
              <w:t>6.2. Фонд потреб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891,1</w:t>
            </w:r>
          </w:p>
          <w:p>
            <w:pPr>
              <w:pStyle w:val="Style23"/>
              <w:rPr/>
            </w:pPr>
            <w:r>
              <w:rPr/>
              <w:t>3,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088,6</w:t>
            </w:r>
          </w:p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4140,5</w:t>
            </w:r>
          </w:p>
          <w:p>
            <w:pPr>
              <w:pStyle w:val="Style23"/>
              <w:rPr/>
            </w:pPr>
            <w:r>
              <w:rPr/>
              <w:t>5,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у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9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09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146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87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здела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8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"Проб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"Пробка"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87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8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Риски и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ь риски можно при использовании метода вероятностной оценки риска [8, 13 и др.]. В ходе использования данного метода отображается частота возникновения аналогичных рисковых ситуаций исходя из опыта организации или статистического материала. В таблице 27 представлена оценка рисков вероятностным мет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7</w:t>
      </w:r>
    </w:p>
    <w:p>
      <w:pPr>
        <w:pStyle w:val="Normal"/>
        <w:ind w:left="708" w:firstLine="12"/>
        <w:rPr/>
      </w:pPr>
      <w:r>
        <w:rPr/>
        <w:t>Финансово-экономические риски деятельности ООО "Стройтрест" и их оценк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000"/>
        <w:gridCol w:w="3322"/>
        <w:gridCol w:w="118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риск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рицательное влияние рисков на прибы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ценка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устойчивость спрос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адение спроса с ростом ц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 цен конкурент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 ц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0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е роста объемов продаж конкурент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адение продаж или снижение ц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налог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меньшение чистой прибы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 платежеспособности потребител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адение прод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цен на сырье, материал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 прибыли из - за роста себесто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достаток оборотных средст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е кредитов и выплат по ни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0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висимость от поставщик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нижение прибыли из - за роста ц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27, наименее вероятным для организации является риск установления зависимости от поставщиков, а наиболее вероятным - риск роста цен и снижения платежеспособности населения.</w:t>
      </w:r>
    </w:p>
    <w:p>
      <w:pPr>
        <w:pStyle w:val="Normal"/>
        <w:rPr/>
      </w:pPr>
      <w:r>
        <w:rPr/>
        <w:t>Среднюю оценку риска всего проекта можно оценить как среднеарифметическую величину среди оценок каждого из рисков в отдельности. Тогда примерная оценка риска в целом по проекту будет равна 0,1 или 10%. Это означает, что вероятность невыполнения проекта составляет 10%.</w:t>
      </w:r>
    </w:p>
    <w:p>
      <w:pPr>
        <w:pStyle w:val="Normal"/>
        <w:rPr/>
      </w:pPr>
      <w:r>
        <w:rPr/>
        <w:t>С целью предотвращения возникновения рисковых ситуаций для ООО "Стройтрест" при реализации проекта можно использовать способ страхования риск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аликоев В.З. Общая экономическая теория: Учеб. пособ. - Новосибирск: ТОО ЮКЭА НПК "Модус", 1996. - 416 с.</w:t>
      </w:r>
    </w:p>
    <w:p>
      <w:pPr>
        <w:pStyle w:val="Style18"/>
        <w:numPr>
          <w:ilvl w:val="0"/>
          <w:numId w:val="3"/>
        </w:numPr>
        <w:rPr/>
      </w:pPr>
      <w:r>
        <w:rPr/>
        <w:t>Барановский Н.И., Благодер Г.П. Планирование деятельности малых строительных организаций // Экономика строительства. - 2005. - № 12. - С.26-37Бухалков М.И. Внутрифирменное планирование: Учеб. - М.: Инфра-М, 1999. - 456 с.</w:t>
      </w:r>
    </w:p>
    <w:p>
      <w:pPr>
        <w:pStyle w:val="Style18"/>
        <w:numPr>
          <w:ilvl w:val="0"/>
          <w:numId w:val="3"/>
        </w:numPr>
        <w:rPr/>
      </w:pPr>
      <w:r>
        <w:rPr/>
        <w:t>Деловое планирование: Учеб. пособ</w:t>
      </w:r>
      <w:r>
        <w:rPr>
          <w:lang w:val="uk-UA"/>
        </w:rPr>
        <w:t xml:space="preserve">. </w:t>
      </w:r>
      <w:r>
        <w:rPr/>
        <w:t>/ Под ред.</w:t>
      </w:r>
      <w:r>
        <w:rPr>
          <w:lang w:val="uk-UA"/>
        </w:rPr>
        <w:t xml:space="preserve"> </w:t>
      </w:r>
      <w:r>
        <w:rPr/>
        <w:t>В.М. Попова. - М.: Финансы и статистика, 1997. - 478 с</w:t>
      </w:r>
    </w:p>
    <w:p>
      <w:pPr>
        <w:pStyle w:val="Style18"/>
        <w:numPr>
          <w:ilvl w:val="0"/>
          <w:numId w:val="3"/>
        </w:numPr>
        <w:rPr/>
      </w:pPr>
      <w:r>
        <w:rPr/>
        <w:t>Жуков Л.М. Проблемы финансирования инвестиций в России // Экономика строительства. - 2005. - № 1. - С.21-37</w:t>
      </w:r>
    </w:p>
    <w:p>
      <w:pPr>
        <w:pStyle w:val="Style18"/>
        <w:numPr>
          <w:ilvl w:val="0"/>
          <w:numId w:val="3"/>
        </w:numPr>
        <w:rPr/>
      </w:pPr>
      <w:r>
        <w:rPr/>
        <w:t>Любанова Т.П. и др. Бизнес - план: Опыт, проблемы: Учеб. пособ. - М.: ПРИОР, 1998. - 789 с.</w:t>
      </w:r>
    </w:p>
    <w:p>
      <w:pPr>
        <w:pStyle w:val="Style18"/>
        <w:numPr>
          <w:ilvl w:val="0"/>
          <w:numId w:val="3"/>
        </w:numPr>
        <w:rPr/>
      </w:pPr>
      <w:r>
        <w:rPr/>
        <w:t>Маркова В.Д., Кравченко Н.А. Бизнес - планирование: Практическое пособие. - Новосибирск: ЭКОР, 1994. - 145 с.</w:t>
      </w:r>
    </w:p>
    <w:p>
      <w:pPr>
        <w:pStyle w:val="Style18"/>
        <w:numPr>
          <w:ilvl w:val="0"/>
          <w:numId w:val="3"/>
        </w:numPr>
        <w:rPr/>
      </w:pPr>
      <w:r>
        <w:rPr/>
        <w:t>Молотков Ю.И. Менеджмент: Учебно-методический комплекс для дистанционного обучения. - Новосибирск: СибАГС, 2005. - 219 с.</w:t>
      </w:r>
    </w:p>
    <w:p>
      <w:pPr>
        <w:pStyle w:val="Style18"/>
        <w:numPr>
          <w:ilvl w:val="0"/>
          <w:numId w:val="3"/>
        </w:numPr>
        <w:rPr/>
      </w:pPr>
      <w:r>
        <w:rPr/>
        <w:t>Организация управления деятельностью строительных организаций в условиях рынка: Методические указания. - Новосибирск: НГАСУ. - 51с.</w:t>
      </w:r>
    </w:p>
    <w:p>
      <w:pPr>
        <w:pStyle w:val="Style18"/>
        <w:numPr>
          <w:ilvl w:val="0"/>
          <w:numId w:val="3"/>
        </w:numPr>
        <w:rPr/>
      </w:pPr>
      <w:r>
        <w:rPr/>
        <w:t>Пелих А.С. Бизнес - план или "Как организовать собственный бизнес". Анализ. Методика. Практикум. - М.: Экономика, 1996. - 256 с.</w:t>
      </w:r>
    </w:p>
    <w:p>
      <w:pPr>
        <w:pStyle w:val="Style18"/>
        <w:numPr>
          <w:ilvl w:val="0"/>
          <w:numId w:val="3"/>
        </w:numPr>
        <w:rPr/>
      </w:pPr>
      <w:r>
        <w:rPr/>
        <w:t>Поршнева А.Г. и др. Управление организацией: Учеб. - М.: Инфра - М, 2000. - 678 с.</w:t>
      </w:r>
    </w:p>
    <w:p>
      <w:pPr>
        <w:pStyle w:val="Style18"/>
        <w:numPr>
          <w:ilvl w:val="0"/>
          <w:numId w:val="3"/>
        </w:numPr>
        <w:rPr/>
      </w:pPr>
      <w:r>
        <w:rPr/>
        <w:t>Предприятие: стратегия, структура, положения об отделах и службах, должностные инструкции. - М.: Экономикорма, 1997. - 52 с.</w:t>
      </w:r>
    </w:p>
    <w:p>
      <w:pPr>
        <w:pStyle w:val="Style18"/>
        <w:numPr>
          <w:ilvl w:val="0"/>
          <w:numId w:val="3"/>
        </w:numPr>
        <w:rPr/>
      </w:pPr>
      <w:r>
        <w:rPr/>
        <w:t>Савельева М.Ю. Экономика организаций (предприятий): Учебно-</w:t>
      </w:r>
      <w:r>
        <w:rPr>
          <w:lang w:val="uk-UA"/>
        </w:rPr>
        <w:t>м</w:t>
      </w:r>
      <w:r>
        <w:rPr/>
        <w:t>етодический комплекс. - Новосибирск: НГАЭ иУ, 2005. - 200с</w:t>
      </w:r>
    </w:p>
    <w:p>
      <w:pPr>
        <w:pStyle w:val="Style18"/>
        <w:numPr>
          <w:ilvl w:val="0"/>
          <w:numId w:val="3"/>
        </w:numPr>
        <w:rPr/>
      </w:pPr>
      <w:r>
        <w:rPr/>
        <w:t>Смирнов Э.А. Основы теории организации: Учеб. пособ. - М.: Аудит, ЮНИТИ, 1998. - 375 с.</w:t>
      </w:r>
    </w:p>
    <w:p>
      <w:pPr>
        <w:pStyle w:val="Style18"/>
        <w:numPr>
          <w:ilvl w:val="0"/>
          <w:numId w:val="3"/>
        </w:numPr>
        <w:rPr/>
      </w:pPr>
      <w:r>
        <w:rPr/>
        <w:t>Справочное пособие директору производственно объединения (предприятия) В 2 томах</w:t>
      </w:r>
      <w:r>
        <w:rPr>
          <w:lang w:val="uk-UA"/>
        </w:rPr>
        <w:t xml:space="preserve"> </w:t>
      </w:r>
      <w:r>
        <w:rPr/>
        <w:t>/ Под ред. Е.А. Егиазаряна. - М.: Экономика, 1997</w:t>
      </w:r>
      <w:r>
        <w:rPr>
          <w:lang w:val="uk-UA"/>
        </w:rPr>
        <w:t>.</w:t>
      </w:r>
    </w:p>
    <w:p>
      <w:pPr>
        <w:pStyle w:val="Style18"/>
        <w:numPr>
          <w:ilvl w:val="0"/>
          <w:numId w:val="3"/>
        </w:numPr>
        <w:rPr/>
      </w:pPr>
      <w:r>
        <w:rPr/>
        <w:t>Шамузафаров А.М. Доклад на расширенном заседании комиссии Госстроя // Промышленное и гражданское строительство. - 2005. - № 2. - С.3-8.</w:t>
      </w:r>
    </w:p>
    <w:p>
      <w:pPr>
        <w:pStyle w:val="Style18"/>
        <w:numPr>
          <w:ilvl w:val="0"/>
          <w:numId w:val="3"/>
        </w:numPr>
        <w:rPr/>
      </w:pPr>
      <w:r>
        <w:rPr/>
        <w:t>Экономический анализ: ситуации, тесты, примеры, задачи. выбор оптимальных решений, финансовое прогнозирование: Учеб. пособ. / Под ред.</w:t>
      </w:r>
      <w:r>
        <w:rPr>
          <w:lang w:val="uk-UA"/>
        </w:rPr>
        <w:t xml:space="preserve"> </w:t>
      </w:r>
      <w:r>
        <w:rPr/>
        <w:t>М.И. Баканова, А.Д. Шеремета. - М.: Финансы и статистика, 2001. - 656 с.: ил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ложение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2</w:t>
      </w:r>
    </w:p>
    <w:p>
      <w:pPr>
        <w:pStyle w:val="Normal"/>
        <w:rPr/>
      </w:pPr>
      <w:r>
        <w:rPr/>
        <w:t>Ведомость физических объемов работ для ООО "Стройтрест"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45"/>
        <w:gridCol w:w="840"/>
        <w:gridCol w:w="980"/>
        <w:gridCol w:w="956"/>
        <w:gridCol w:w="601"/>
        <w:gridCol w:w="601"/>
        <w:gridCol w:w="1202"/>
        <w:gridCol w:w="601"/>
        <w:gridCol w:w="601"/>
        <w:gridCol w:w="670"/>
      </w:tblGrid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</w:t>
            </w:r>
            <w:r>
              <w:rPr>
                <w:lang w:val="uk-UA"/>
              </w:rPr>
              <w:t>-</w:t>
            </w:r>
            <w:r>
              <w:rP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</w:t>
            </w:r>
            <w:r>
              <w:rPr>
                <w:lang w:val="uk-UA"/>
              </w:rPr>
              <w:t>-</w:t>
            </w:r>
            <w:r>
              <w:rPr/>
              <w:t>ница изме</w:t>
            </w:r>
            <w:r>
              <w:rPr>
                <w:lang w:val="uk-UA"/>
              </w:rPr>
              <w:t>-</w:t>
            </w:r>
            <w:r>
              <w:rPr/>
              <w:t>рения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с единиц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чистый </w:t>
            </w:r>
          </w:p>
          <w:p>
            <w:pPr>
              <w:pStyle w:val="Style23"/>
              <w:rPr/>
            </w:pPr>
            <w:r>
              <w:rPr/>
              <w:t>вес, к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с единиц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тый вес, к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с единиц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Чис</w:t>
            </w:r>
            <w:r>
              <w:rPr>
                <w:lang w:val="uk-UA"/>
              </w:rPr>
              <w:t>-</w:t>
            </w:r>
            <w:r>
              <w:rPr/>
              <w:t xml:space="preserve">тый вес, </w:t>
            </w:r>
          </w:p>
          <w:p>
            <w:pPr>
              <w:pStyle w:val="Style23"/>
              <w:rPr/>
            </w:pPr>
            <w:r>
              <w:rPr/>
              <w:t>кг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борные ЖБ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9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882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5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882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000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новые пан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169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4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2058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750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нолит</w:t>
            </w:r>
            <w:r>
              <w:rPr>
                <w:lang w:val="uk-UA"/>
              </w:rPr>
              <w:t>-</w:t>
            </w:r>
            <w:r>
              <w:rPr/>
              <w:t>ный железо</w:t>
            </w:r>
            <w:r>
              <w:rPr>
                <w:lang w:val="uk-UA"/>
              </w:rPr>
              <w:t>-</w:t>
            </w:r>
            <w:r>
              <w:rPr/>
              <w:t>бе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32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97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3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255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нолитный бе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607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44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6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115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борный бе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966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3617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аллоконстр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н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26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8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0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ирпичная клад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11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161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775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иферная кров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2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2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30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7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625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лонная кров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2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4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212,5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городки кирпичн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3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96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3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4375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городки железобетонн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9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588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5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8588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860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ментная стяж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10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0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157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7675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ы дощат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6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42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2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655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3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1375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ы цементн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7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75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ы из рулонных материа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35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2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635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8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идроизоляц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6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3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94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4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тепл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6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4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3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24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74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91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онные и дверные бло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66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977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8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8040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03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366875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стничные площад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76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176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540000</w:t>
            </w:r>
          </w:p>
        </w:tc>
      </w:tr>
      <w:tr>
        <w:trPr>
          <w:trHeight w:val="11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стнич</w:t>
            </w:r>
            <w:r>
              <w:rPr>
                <w:lang w:val="uk-UA"/>
              </w:rPr>
              <w:t>-</w:t>
            </w:r>
            <w:r>
              <w:rPr/>
              <w:t>ные марш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82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323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755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6</w:t>
      </w:r>
    </w:p>
    <w:p>
      <w:pPr>
        <w:pStyle w:val="Normal"/>
        <w:rPr/>
      </w:pPr>
      <w:r>
        <w:rPr/>
        <w:t>Расчет стоимости сырья и материалов ООО "Стройтрест"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17"/>
        <w:gridCol w:w="576"/>
        <w:gridCol w:w="575"/>
        <w:gridCol w:w="575"/>
        <w:gridCol w:w="461"/>
        <w:gridCol w:w="575"/>
        <w:gridCol w:w="552"/>
        <w:gridCol w:w="576"/>
        <w:gridCol w:w="577"/>
        <w:gridCol w:w="461"/>
        <w:gridCol w:w="575"/>
        <w:gridCol w:w="461"/>
        <w:gridCol w:w="575"/>
        <w:gridCol w:w="572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</w:t>
            </w:r>
            <w:r>
              <w:rPr>
                <w:lang w:val="uk-UA"/>
              </w:rPr>
              <w:t>-</w:t>
            </w:r>
            <w:r>
              <w:rPr/>
              <w:t>вание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</w:tr>
      <w:tr>
        <w:trPr>
          <w:trHeight w:val="30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 xml:space="preserve">количество, ед. изм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цена, тысру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 ру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эффициент роста объем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личество с учетом роста объе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индекс роста це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цена учетом индекса, тыс ру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 ру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эффициент роста объем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количество с учетом роста объем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индекс роста це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цена учетом индекса, тыс ру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стоимость, тыс руб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борные ЖБ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9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4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5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4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812,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999,10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еновые пан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7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4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2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24,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2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16,48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нолитный железобето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9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6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21,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7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974,90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нолитный бето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8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6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6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38,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62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6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94,46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борный бето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7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60,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2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8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48,23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аллоконстр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3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1, 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3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8,33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ирпичная клад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9,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59,97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Шиферная кров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,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1,66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улонная кров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2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92,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4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47,45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городки кирпичны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3,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937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8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1,24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городки железобетонны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9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5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18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24,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 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599,64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ментная стяж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4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0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8,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2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2,49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ы дощаты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69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2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8,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23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9,99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ы цементны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,33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ы из рулонных материал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6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2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6,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9,98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идроизоля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6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0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13,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99,96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еплит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36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,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4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9,90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конные и дверные бло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6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3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5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86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3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038,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03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4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3161,18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стничные площад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,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,7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1,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,8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39,97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стничные марш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,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,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32,8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,2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35,46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текл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6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78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7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406,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8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629,74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Штукатур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57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54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7,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62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63,32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краска масля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8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2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,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,17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краска известк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28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5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1,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6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0,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21,83</w:t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71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9389,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36257,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ая структура ООО "Стройтрест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0</wp:posOffset>
                </wp:positionH>
                <wp:positionV relativeFrom="paragraph">
                  <wp:posOffset>596265</wp:posOffset>
                </wp:positionV>
                <wp:extent cx="5829300" cy="6670675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70800"/>
                          <a:chOff x="0" y="0"/>
                          <a:chExt cx="5829480" cy="6670800"/>
                        </a:xfrm>
                      </wpg:grpSpPr>
                      <wps:wsp>
                        <wps:cNvSpPr txBox="1"/>
                        <wps:spPr>
                          <a:xfrm>
                            <a:off x="2543040" y="3355200"/>
                            <a:ext cx="201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212920"/>
                            <a:ext cx="529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05040" y="420840"/>
                            <a:ext cx="13723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4920" y="473400"/>
                            <a:ext cx="13723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экономике и финансам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7480" y="473400"/>
                            <a:ext cx="13723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директора по общим вопросам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0120" y="420840"/>
                            <a:ext cx="13723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0120"/>
                            <a:ext cx="847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ль директора по произв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ву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000" y="2212920"/>
                            <a:ext cx="635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чальник отдела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46640" y="420840"/>
                            <a:ext cx="13723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88600" y="420840"/>
                            <a:ext cx="13723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внутреннего учета – 4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0920" y="420840"/>
                            <a:ext cx="13723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- референт – 1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24720" y="473400"/>
                            <a:ext cx="13723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о-экономический отдел – 3 ч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3926880"/>
                            <a:ext cx="84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бухгалте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3355200"/>
                            <a:ext cx="84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670120"/>
                            <a:ext cx="84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ский отдел – 5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4269600"/>
                            <a:ext cx="95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1 категории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3469680"/>
                            <a:ext cx="9536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меститель начальника отдела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212920"/>
                            <a:ext cx="529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880"/>
                            <a:ext cx="84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1 категории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3926880"/>
                            <a:ext cx="84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6327720"/>
                            <a:ext cx="201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5870520"/>
                            <a:ext cx="201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5412600"/>
                            <a:ext cx="201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4841280"/>
                            <a:ext cx="211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- технический отдел – 3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6213600"/>
                            <a:ext cx="20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– 7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5870520"/>
                            <a:ext cx="20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аб – 7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5527800"/>
                            <a:ext cx="20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прораб – 2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5184000"/>
                            <a:ext cx="20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</w:t>
                                <w:br/>
                                <w:t>ейный персонал – 12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4841280"/>
                            <a:ext cx="20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4155480"/>
                            <a:ext cx="953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энергетика – 6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612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160" y="612720"/>
                            <a:ext cx="52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612720"/>
                            <a:ext cx="95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612720"/>
                            <a:ext cx="1377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12720"/>
                            <a:ext cx="317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612720"/>
                            <a:ext cx="74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612720"/>
                            <a:ext cx="1059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612720"/>
                            <a:ext cx="180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2129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2440" y="3698280"/>
                            <a:ext cx="1166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120" y="3698280"/>
                            <a:ext cx="105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3698280"/>
                            <a:ext cx="423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324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21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21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381240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3812400"/>
                            <a:ext cx="423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726800"/>
                            <a:ext cx="158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726800"/>
                            <a:ext cx="211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5069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5412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575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6099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3812400"/>
                            <a:ext cx="423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69880"/>
                            <a:ext cx="317520" cy="571680"/>
                          </a:xfrm>
                          <a:custGeom>
                            <a:avLst/>
                            <a:gdLst>
                              <a:gd name="textAreaLeft" fmla="*/ 24120 w 180000"/>
                              <a:gd name="textAreaRight" fmla="*/ 155880 w 180000"/>
                              <a:gd name="textAreaTop" fmla="*/ 56520 h 324000"/>
                              <a:gd name="textAreaBottom" fmla="*/ 2350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41920"/>
                            <a:ext cx="317520" cy="457200"/>
                          </a:xfrm>
                          <a:custGeom>
                            <a:avLst/>
                            <a:gdLst>
                              <a:gd name="textAreaLeft" fmla="*/ 24120 w 180000"/>
                              <a:gd name="textAreaRight" fmla="*/ 155880 w 18000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9120"/>
                            <a:ext cx="317520" cy="457200"/>
                          </a:xfrm>
                          <a:custGeom>
                            <a:avLst/>
                            <a:gdLst>
                              <a:gd name="textAreaLeft" fmla="*/ 24120 w 180000"/>
                              <a:gd name="textAreaRight" fmla="*/ 155880 w 18000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273600"/>
                            <a:ext cx="201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 – 1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pt;margin-top:68.5pt;width:521.05pt;height:503.7pt" coordorigin="-522,1370" coordsize="10421,10074">
                <v:shape id="shape_0" fillcolor="white" stroked="t" o:allowincell="f" style="position:absolute;left:4145;top:6223;width:31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14;top:4424;width:83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83;top:1602;width:2160;height:8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97;top:1684;width:2160;height:10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экономике и финансам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2;top:1684;width:2160;height:10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директора по общим вопросам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22;top:1602;width:2160;height:8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0;top:5144;width:133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ль директора по произв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ву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18;top:4424;width:1000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чальник отдела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51;top:1602;width:2160;height:8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9;top:1602;width:2160;height:8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внутреннего учета – 4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8;top:1602;width:2160;height:8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- референт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39;top:1684;width:2160;height:10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о-экономический отдел – 3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44;top:7123;width:133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бухгалте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2;top:6223;width:133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2;top:5144;width:133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ский отдел – 5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18;top:7663;width:1501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1 категории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18;top:6403;width:150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меститель начальника отдела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46;top:4424;width:83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46;top:7123;width:133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1 категории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48;top:7123;width:133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0;top:10904;width:31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0;top:10184;width:31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0;top:9463;width:31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1;top:8563;width:333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- технический отдел – 3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12;top:10724;width:31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– 7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12;top:10184;width:31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аб – 7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12;top:9644;width:31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прораб – 2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12;top:9103;width:31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</w:t>
                          <w:br/>
                          <w:t>ейный персонал – 12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12;top:8563;width:31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6;top:7483;width:150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энергетика – 6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46,1904" to="4146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78,1904" to="3811,2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1904" to="3311,2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0,1904" to="2808,2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14,1904" to="5313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15,1904" to="6482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15,1904" to="7483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82,1904" to="8818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16,4424" to="6316,6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13,6763" to="5648,7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6763" to="5814,7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83,6763" to="7149,7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820,6044" to="8820,6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77,4424" to="1977,5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1,4424" to="641,5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5,6943" to="1474,7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8,6943" to="1474,8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6,8383" to="3978,8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79,8383" to="4311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8923" to="5649,9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9463" to="5649,9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10004" to="5649,10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10544" to="5649,10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1,6943" to="1307,8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41;top:8923;width:499;height:89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41;top:9824;width:49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41;top:10544;width:49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810;top:1370;width:31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 – 1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5. Организационная структура ООО "Стройтрест"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4:00Z</dcterms:created>
  <dc:creator>Лариса</dc:creator>
  <dc:description/>
  <cp:keywords/>
  <dc:language>en-US</dc:language>
  <cp:lastModifiedBy>Mage</cp:lastModifiedBy>
  <dcterms:modified xsi:type="dcterms:W3CDTF">2011-10-07T03:44:00Z</dcterms:modified>
  <cp:revision>2</cp:revision>
  <dc:subject/>
  <dc:title>Содержание</dc:title>
</cp:coreProperties>
</file>